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ние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Cs/>
          <w:color w:val="000000"/>
          <w:szCs w:val="28"/>
        </w:rPr>
        <w:t xml:space="preserve">Часть 1. </w:t>
      </w:r>
      <w:r>
        <w:rPr/>
        <w:t>Проверка правильности выбора трансформатора то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696"/>
        <w:gridCol w:w="2482"/>
        <w:gridCol w:w="2806"/>
      </w:tblGrid>
      <w:tr>
        <w:trPr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ощность трансформатора, кВА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ощность нагрузки изменяется от указанной до номинально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эффициент трансформации тр-ра тока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, 10/0,4 кВ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5/5</w:t>
            </w:r>
          </w:p>
        </w:tc>
      </w:tr>
    </w:tbl>
    <w:p>
      <w:pPr>
        <w:pStyle w:val="TextBody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Часть 2. Расчет нагрузки трансформатора то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33"/>
        <w:gridCol w:w="1227"/>
        <w:gridCol w:w="1227"/>
        <w:gridCol w:w="2148"/>
        <w:gridCol w:w="1908"/>
      </w:tblGrid>
      <w:tr>
        <w:trPr>
          <w:trHeight w:val="303" w:hRule="atLeast"/>
          <w:cantSplit w:val="true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№</w:t>
            </w:r>
            <w:r>
              <w:rPr>
                <w:color w:val="000000"/>
                <w:sz w:val="20"/>
                <w:lang w:val="ru-RU"/>
              </w:rPr>
              <w:t>п/п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Междуфазная нагрузка, ВА</w:t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лина кабеля до трансформатора напряжения, м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Сечение кабеля, мм</w:t>
            </w:r>
            <w:r>
              <w:rPr>
                <w:color w:val="000000"/>
                <w:sz w:val="20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/>
              </w:rPr>
            </w:pPr>
            <w:r>
              <w:rPr>
                <w:color w:val="000000"/>
                <w:sz w:val="20"/>
                <w:vertAlign w:val="superscript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ru-RU"/>
              </w:rPr>
              <w:t>S</w:t>
            </w:r>
            <w:r>
              <w:rPr>
                <w:i/>
                <w:color w:val="000000"/>
                <w:sz w:val="20"/>
                <w:vertAlign w:val="subscript"/>
                <w:lang w:val="ru-RU"/>
              </w:rPr>
              <w:t>аb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  <w:t>S</w:t>
            </w:r>
            <w:r>
              <w:rPr>
                <w:i/>
                <w:color w:val="000000"/>
                <w:sz w:val="20"/>
                <w:vertAlign w:val="subscript"/>
                <w:lang w:val="ru-RU"/>
              </w:rPr>
              <w:t>b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  <w:t>S</w:t>
            </w:r>
            <w:r>
              <w:rPr>
                <w:i/>
                <w:color w:val="000000"/>
                <w:sz w:val="20"/>
                <w:vertAlign w:val="subscript"/>
                <w:lang w:val="ru-RU"/>
              </w:rPr>
              <w:t>са</w:t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Часть 3. Расчет экономии электроэнергии, затрачиваемой на освещ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680"/>
        <w:gridCol w:w="3680"/>
      </w:tblGrid>
      <w:tr>
        <w:trPr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арианта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Н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Л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M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szCs w:val="28"/>
        </w:rPr>
        <w:t xml:space="preserve">1. </w:t>
      </w:r>
      <w:r>
        <w:rPr>
          <w:b/>
          <w:bCs/>
          <w:color w:val="000000"/>
          <w:szCs w:val="28"/>
        </w:rPr>
        <w:t>Проверка правильности выбора трансформатора т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оверить правильно ли выбраны трансформаторы тока при выполнении учета электроэнергии на силовом трансформат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696"/>
        <w:gridCol w:w="2482"/>
        <w:gridCol w:w="2806"/>
      </w:tblGrid>
      <w:tr>
        <w:trPr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ощность трансформатора, кВА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ощность нагрузки изменяется от указанной до номинально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эффициент трансформации тр-ра тока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50, 10/0,4 кВ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5/5</w:t>
            </w:r>
          </w:p>
        </w:tc>
      </w:tr>
    </w:tbl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Задача 1.</w:t>
      </w:r>
      <w:r>
        <w:rPr>
          <w:color w:val="000000"/>
          <w:sz w:val="28"/>
          <w:szCs w:val="28"/>
          <w:lang w:val="ru-RU"/>
        </w:rPr>
        <w:t xml:space="preserve"> Необходимо выполнить учет электроэнергии на силовом трансформаторе </w:t>
      </w:r>
      <w:r>
        <w:rPr>
          <w:b/>
          <w:color w:val="000000"/>
          <w:sz w:val="28"/>
          <w:szCs w:val="28"/>
          <w:lang w:val="ru-RU"/>
        </w:rPr>
        <w:t>250</w:t>
      </w:r>
      <w:r>
        <w:rPr>
          <w:color w:val="000000"/>
          <w:sz w:val="28"/>
          <w:szCs w:val="28"/>
          <w:lang w:val="ru-RU"/>
        </w:rPr>
        <w:t xml:space="preserve"> кВА, </w:t>
      </w:r>
      <w:r>
        <w:rPr>
          <w:b/>
          <w:color w:val="000000"/>
          <w:sz w:val="28"/>
          <w:szCs w:val="28"/>
          <w:lang w:val="ru-RU"/>
        </w:rPr>
        <w:t>10/0,4 кВ</w:t>
      </w:r>
      <w:r>
        <w:rPr>
          <w:color w:val="000000"/>
          <w:sz w:val="28"/>
          <w:szCs w:val="28"/>
          <w:lang w:val="ru-RU"/>
        </w:rPr>
        <w:t xml:space="preserve">. Мощность нагрузки трансформатора изменяется от </w:t>
      </w:r>
      <w:r>
        <w:rPr>
          <w:b/>
          <w:color w:val="000000"/>
          <w:sz w:val="28"/>
          <w:szCs w:val="28"/>
          <w:lang w:val="ru-RU"/>
        </w:rPr>
        <w:t>70</w:t>
      </w:r>
      <w:r>
        <w:rPr>
          <w:color w:val="000000"/>
          <w:sz w:val="28"/>
          <w:szCs w:val="28"/>
          <w:lang w:val="ru-RU"/>
        </w:rPr>
        <w:t xml:space="preserve"> кВА до номинальной. Ячейка трансформатора оборудована трансформаторами тока с К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=</w:t>
      </w:r>
      <w:r>
        <w:rPr>
          <w:b/>
          <w:color w:val="000000"/>
          <w:sz w:val="28"/>
          <w:szCs w:val="28"/>
          <w:lang w:val="ru-RU"/>
        </w:rPr>
        <w:t>75/5</w:t>
      </w:r>
      <w:r>
        <w:rPr>
          <w:color w:val="000000"/>
          <w:sz w:val="28"/>
          <w:szCs w:val="28"/>
          <w:lang w:val="ru-RU"/>
        </w:rPr>
        <w:t xml:space="preserve"> (коэффициент трансформации в виде отношения номинальных первичного и вторичного токов). Требуется проверить их пригодность (правильно ли выбраны Т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минальный первичный ток трансформатора по стороне 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779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=250/(√3∙10)=25/√3=14,4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к минималь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5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=70/(√3∙10)=7/√3=4,04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торичный ток при номинальной нагруз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12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=14,43∙5/75=0,96 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огласно ПУЭ при максимальной нагрузке присоединения вторичный ток должен составлять не менее 40% от номинального тока счетчика. Номинальный вторичный ток равен 5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А-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0,96А-х% 5/100=0,96/х 5*х=0,96*100 х=96/5 х=19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ношение вторичного тока к номинальному в процентах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0,96/5)∙100%=</w:t>
      </w:r>
      <w:r>
        <w:rPr>
          <w:b/>
          <w:color w:val="000000"/>
          <w:sz w:val="28"/>
          <w:szCs w:val="28"/>
          <w:lang w:val="ru-RU"/>
        </w:rPr>
        <w:t xml:space="preserve">19,25&lt;40% </w:t>
      </w:r>
      <w:r>
        <w:rPr>
          <w:color w:val="000000"/>
          <w:sz w:val="28"/>
          <w:szCs w:val="28"/>
          <w:lang w:val="ru-RU"/>
        </w:rPr>
        <w:t>– условие н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торичный ток при минимальной нагруз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001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=4,04∙5/75=0,27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огласно ПУЭ при минимальной нагрузке присоединения вторичный ток должен составлять не менее 5%. от номинального тока счетчика. Номинальный вторичный ток равен 5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ношение вторичного тока к номинальному в процентах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0,27/5))∙100%=</w:t>
      </w:r>
      <w:r>
        <w:rPr>
          <w:b/>
          <w:color w:val="000000"/>
          <w:sz w:val="28"/>
          <w:szCs w:val="28"/>
          <w:lang w:val="ru-RU"/>
        </w:rPr>
        <w:t xml:space="preserve">5,39&gt;5% – </w:t>
      </w:r>
      <w:r>
        <w:rPr>
          <w:color w:val="000000"/>
          <w:sz w:val="28"/>
          <w:szCs w:val="28"/>
          <w:lang w:val="ru-RU"/>
        </w:rPr>
        <w:t>условие выполняется, но можно луч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аким образом, трансформатор тока нужно заменить трансформатором тока 30/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гда вторичный ток при номинальной нагруз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12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=14,43∙5/30=72,15/30=2,40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отношение вторичного тока к номинальному в процентах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2,405/5)∙100%=48,1&gt;</w:t>
      </w:r>
      <w:r>
        <w:rPr>
          <w:b/>
          <w:color w:val="000000"/>
          <w:sz w:val="28"/>
          <w:szCs w:val="28"/>
          <w:lang w:val="ru-RU"/>
        </w:rPr>
        <w:t xml:space="preserve">40% – </w:t>
      </w:r>
      <w:r>
        <w:rPr>
          <w:color w:val="000000"/>
          <w:sz w:val="28"/>
          <w:szCs w:val="28"/>
          <w:lang w:val="ru-RU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торичный ток при минимальной нагруз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00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=4,04∙5/30=20,2/30=0,67 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ношение вторичного тока к номинальному в процентах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(0,67/5))∙100%=0,135*100=13,5</w:t>
      </w:r>
      <w:r>
        <w:rPr>
          <w:b/>
          <w:color w:val="000000"/>
          <w:sz w:val="28"/>
          <w:szCs w:val="28"/>
          <w:lang w:val="ru-RU"/>
        </w:rPr>
        <w:t xml:space="preserve">&gt;5% – </w:t>
      </w:r>
      <w:r>
        <w:rPr>
          <w:color w:val="000000"/>
          <w:sz w:val="28"/>
          <w:szCs w:val="28"/>
          <w:lang w:val="ru-RU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ывод: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Трансформатор тока</w:t>
      </w:r>
      <w:r>
        <w:rPr>
          <w:color w:val="000000"/>
          <w:sz w:val="28"/>
          <w:szCs w:val="28"/>
          <w:lang w:val="ru-RU"/>
        </w:rPr>
        <w:t xml:space="preserve"> представляет собой вспомогательный аппарат, в котором вторичный ток практически пропорционален первичному току и предназначенный для включения измерительных приборов и реле в электрические цепи переменного тока. Трансформаторы тока служат для преобразования тока любого значения и напряжения в ток, удобный для измерения стандартными приборами (5 А), питания токовых обмоток реле, отключающих устройств, а также для изолирования приборов и обслуживающего их персонала от высокого напря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ычно трансформатор тока выбирается с условием, чтобы его вторичный ток не превышал 110% номинального. С другой стороны, трансформаторы тока, выбранные с завышенными коэффициентами трансформации с учетом тока КЗ, при малых вторичных токах имеют повышенные погрешности. Согласно ПУЭ при максимальной нагрузке присоединения вторичный ток должен составлять не менее 40% от номинального тока счетчика, а при минимальной – не менее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 трансформатор тока был выбран неправильно. Так как номинальный ток вторичной обмотке указан в паспортной табличке и равен 5А, то обратимся к принятой для ТТ шкале номинальных первичных токов: 1,5,10,15,20,30,40,50,75 и т.д. Выбрав вторичный ток = 30А получаем трансформатор с коэффициентом трансформации К=30/5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счет нагрузки трансформатора тока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ить нагрузку на трансформатор напряжения и падение напряжения в кабеле. Сравнить с допустимыми значениями.</w:t>
      </w:r>
      <w:r>
        <w:br w:type="page"/>
      </w:r>
    </w:p>
    <w:p>
      <w:pPr>
        <w:pStyle w:val="TextBodyIndent"/>
        <w:spacing w:lineRule="auto" w:line="360"/>
        <w:ind w:firstLine="709"/>
        <w:rPr>
          <w:iCs/>
          <w:color w:val="000000"/>
          <w:sz w:val="2"/>
          <w:szCs w:val="2"/>
        </w:rPr>
      </w:pPr>
      <w:r>
        <w:rPr>
          <w:iCs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33"/>
        <w:gridCol w:w="1227"/>
        <w:gridCol w:w="1227"/>
        <w:gridCol w:w="2148"/>
        <w:gridCol w:w="1908"/>
      </w:tblGrid>
      <w:tr>
        <w:trPr>
          <w:trHeight w:val="303" w:hRule="atLeast"/>
          <w:cantSplit w:val="true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№</w:t>
            </w:r>
            <w:r>
              <w:rPr>
                <w:color w:val="000000"/>
                <w:sz w:val="20"/>
                <w:lang w:val="ru-RU"/>
              </w:rPr>
              <w:t>п/п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Междуфазная нагрузка, ВА</w:t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лина кабеля до трансформатора напряжения, м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Сечение кабеля, мм</w:t>
            </w:r>
            <w:r>
              <w:rPr>
                <w:color w:val="000000"/>
                <w:sz w:val="20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ru-RU"/>
              </w:rPr>
            </w:pPr>
            <w:r>
              <w:rPr>
                <w:color w:val="000000"/>
                <w:sz w:val="20"/>
                <w:vertAlign w:val="superscript"/>
                <w:lang w:val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ru-RU"/>
              </w:rPr>
              <w:t>S</w:t>
            </w:r>
            <w:r>
              <w:rPr>
                <w:i/>
                <w:color w:val="000000"/>
                <w:sz w:val="20"/>
                <w:vertAlign w:val="subscript"/>
                <w:lang w:val="ru-RU"/>
              </w:rPr>
              <w:t>аb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  <w:t>S</w:t>
            </w:r>
            <w:r>
              <w:rPr>
                <w:i/>
                <w:color w:val="000000"/>
                <w:sz w:val="20"/>
                <w:vertAlign w:val="subscript"/>
                <w:lang w:val="ru-RU"/>
              </w:rPr>
              <w:t>b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  <w:t>S</w:t>
            </w:r>
            <w:r>
              <w:rPr>
                <w:i/>
                <w:color w:val="000000"/>
                <w:sz w:val="20"/>
                <w:vertAlign w:val="subscript"/>
                <w:lang w:val="ru-RU"/>
              </w:rPr>
              <w:t>са</w:t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ля трехфазного трансформатора напряжения определяется мощность нагрузки </w:t>
      </w:r>
      <w:r>
        <w:rPr>
          <w:i/>
          <w:color w:val="000000"/>
          <w:sz w:val="28"/>
          <w:szCs w:val="28"/>
          <w:lang w:val="ru-RU"/>
        </w:rPr>
        <w:t>S</w:t>
      </w:r>
      <w:r>
        <w:rPr>
          <w:i/>
          <w:color w:val="000000"/>
          <w:sz w:val="28"/>
          <w:szCs w:val="28"/>
          <w:vertAlign w:val="subscript"/>
          <w:lang w:val="ru-RU"/>
        </w:rPr>
        <w:t>ТН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аждой из фаз по формул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5146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986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- наибольшая и наименьшая мощности междуфаз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з трех вычисленных таким образом нагрузок берется наибольшая </w:t>
      </w:r>
      <w:r>
        <w:rPr>
          <w:i/>
          <w:color w:val="000000"/>
          <w:sz w:val="28"/>
          <w:szCs w:val="28"/>
          <w:lang w:val="ru-RU"/>
        </w:rPr>
        <w:t>S</w:t>
      </w:r>
      <w:r>
        <w:rPr>
          <w:i/>
          <w:color w:val="000000"/>
          <w:sz w:val="28"/>
          <w:szCs w:val="28"/>
          <w:vertAlign w:val="subscript"/>
          <w:lang w:val="ru-RU"/>
        </w:rPr>
        <w:t>ТНmax</w:t>
      </w:r>
      <w:r>
        <w:rPr>
          <w:color w:val="000000"/>
          <w:sz w:val="28"/>
          <w:szCs w:val="28"/>
          <w:lang w:val="ru-RU"/>
        </w:rPr>
        <w:t xml:space="preserve">, и проверяется неравенств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17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иболее загружена фаза </w:t>
      </w:r>
      <w:r>
        <w:rPr>
          <w:i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>. Мощность ее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136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четная нагрузка трансформатора напряжен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93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.е. не превышает допустим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противление соединительных проводов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73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i/>
          <w:color w:val="000000"/>
          <w:sz w:val="28"/>
          <w:szCs w:val="28"/>
          <w:lang w:val="ru-RU"/>
        </w:rPr>
        <w:t>ℓ –</w:t>
      </w:r>
      <w:r>
        <w:rPr>
          <w:color w:val="000000"/>
          <w:sz w:val="28"/>
          <w:szCs w:val="28"/>
          <w:lang w:val="ru-RU"/>
        </w:rPr>
        <w:t xml:space="preserve"> длина провода между трансформатором тока и счетчиком, м; </w:t>
      </w:r>
      <w:r>
        <w:rPr>
          <w:i/>
          <w:color w:val="000000"/>
          <w:sz w:val="28"/>
          <w:szCs w:val="28"/>
          <w:lang w:val="ru-RU"/>
        </w:rPr>
        <w:t>γ</w:t>
      </w:r>
      <w:r>
        <w:rPr>
          <w:color w:val="000000"/>
          <w:sz w:val="28"/>
          <w:szCs w:val="28"/>
          <w:lang w:val="ru-RU"/>
        </w:rPr>
        <w:t xml:space="preserve"> – удельная проводимость; для меди </w:t>
      </w:r>
      <w:r>
        <w:rPr>
          <w:i/>
          <w:color w:val="000000"/>
          <w:sz w:val="28"/>
          <w:szCs w:val="28"/>
          <w:lang w:val="ru-RU"/>
        </w:rPr>
        <w:t>γ</w:t>
      </w:r>
      <w:r>
        <w:rPr>
          <w:color w:val="000000"/>
          <w:sz w:val="28"/>
          <w:szCs w:val="28"/>
          <w:lang w:val="ru-RU"/>
        </w:rPr>
        <w:t>= 53 м/(Ом·м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), для алюминия </w:t>
      </w:r>
      <w:r>
        <w:rPr>
          <w:i/>
          <w:color w:val="000000"/>
          <w:sz w:val="28"/>
          <w:szCs w:val="28"/>
          <w:lang w:val="ru-RU"/>
        </w:rPr>
        <w:t>γ</w:t>
      </w:r>
      <w:r>
        <w:rPr>
          <w:color w:val="000000"/>
          <w:sz w:val="28"/>
          <w:szCs w:val="28"/>
          <w:lang w:val="ru-RU"/>
        </w:rPr>
        <w:t>= 32 м/(Ом·м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); </w:t>
      </w:r>
      <w:r>
        <w:rPr>
          <w:i/>
          <w:color w:val="000000"/>
          <w:sz w:val="28"/>
          <w:szCs w:val="28"/>
          <w:lang w:val="ru-RU"/>
        </w:rPr>
        <w:t>s-</w:t>
      </w:r>
      <w:r>
        <w:rPr>
          <w:color w:val="000000"/>
          <w:sz w:val="28"/>
          <w:szCs w:val="28"/>
          <w:lang w:val="ru-RU"/>
        </w:rPr>
        <w:t>сечение провода, м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В токовых цепях сечение медных проводов должно быть не менее 2,5 м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, алюминиевых – не менее 4 м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опротивление алюминиевого провод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598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пределяется ток нагрузки </w:t>
      </w:r>
      <w:r>
        <w:rPr>
          <w:i/>
          <w:color w:val="000000"/>
          <w:sz w:val="28"/>
          <w:szCs w:val="28"/>
          <w:lang w:val="ru-RU"/>
        </w:rPr>
        <w:t>I</w:t>
      </w:r>
      <w:r>
        <w:rPr>
          <w:i/>
          <w:color w:val="000000"/>
          <w:sz w:val="28"/>
          <w:szCs w:val="28"/>
          <w:vertAlign w:val="subscript"/>
          <w:lang w:val="ru-RU"/>
        </w:rPr>
        <w:t>ТН</w:t>
      </w:r>
      <w:r>
        <w:rPr>
          <w:color w:val="000000"/>
          <w:sz w:val="28"/>
          <w:szCs w:val="28"/>
          <w:lang w:val="ru-RU"/>
        </w:rPr>
        <w:t xml:space="preserve"> фазы c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160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к нагрузки в фазе </w:t>
      </w:r>
      <w:r>
        <w:rPr>
          <w:i/>
          <w:color w:val="000000"/>
          <w:sz w:val="28"/>
          <w:szCs w:val="28"/>
          <w:lang w:val="ru-RU"/>
        </w:rPr>
        <w:t xml:space="preserve">с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827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огласно ПУЭ сечение и длина проводов и кабелей в цепях напряжения расчетных счетчиков выбираются таким образом, чтобы потери напряжения в этих цепях составляли не более 0,25% номинального напряжения. При номинальном напряжении 100 В потеря напряжения в вольтах численно совпадает с потерей напряжения в проц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пределяется падение линейного напряжения </w:t>
      </w:r>
      <w:r>
        <w:rPr>
          <w:i/>
          <w:color w:val="000000"/>
          <w:sz w:val="28"/>
          <w:szCs w:val="28"/>
          <w:lang w:val="ru-RU"/>
        </w:rPr>
        <w:t>ΔU</w:t>
      </w:r>
      <w:r>
        <w:rPr>
          <w:color w:val="000000"/>
          <w:sz w:val="28"/>
          <w:szCs w:val="28"/>
          <w:lang w:val="ru-RU"/>
        </w:rPr>
        <w:t xml:space="preserve"> для трехфазного трансформатора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176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дение напряжения в соединительных провод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641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&lt;0,25% что допусти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ывод: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Измерительные трансформаторы напряж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val="ru-RU"/>
        </w:rPr>
        <w:t xml:space="preserve"> это промежуточные трансформаторы, через которые включаются измерительные приборы при высоких напряжениях. Благодаря этому измерительные приборы оказываются изолированными от сети, что делает возможным применение стандартных приборов (с переградуированием их шкалы) и тем самым расширяет пределы измеряемых напряжений. Нагрузка на трансформатор и падение напряжения в кабеле не превышают допусти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 Расчет экономии электроэнергии, затрачиваемой на освещ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680"/>
        <w:gridCol w:w="3680"/>
      </w:tblGrid>
      <w:tr>
        <w:trPr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арианта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Н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N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Л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M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оизводственный цех имеет верхнее освещение. Источник света – </w:t>
      </w:r>
      <w:r>
        <w:rPr>
          <w:b/>
          <w:color w:val="000000"/>
          <w:sz w:val="28"/>
          <w:szCs w:val="28"/>
          <w:lang w:val="ru-RU"/>
        </w:rPr>
        <w:t>N=285</w:t>
      </w:r>
      <w:r>
        <w:rPr>
          <w:color w:val="000000"/>
          <w:sz w:val="28"/>
          <w:szCs w:val="28"/>
          <w:lang w:val="ru-RU"/>
        </w:rPr>
        <w:t xml:space="preserve"> светильников, каждый из которых имеет одну лампу нака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Мощность лампы накаливания </w:t>
      </w:r>
      <w:r>
        <w:rPr>
          <w:b/>
          <w:color w:val="000000"/>
          <w:sz w:val="28"/>
          <w:szCs w:val="28"/>
          <w:lang w:val="ru-RU"/>
        </w:rPr>
        <w:drawing>
          <wp:inline distT="0" distB="0" distL="0" distR="0">
            <wp:extent cx="965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Исследование освещения показало, что </w:t>
      </w:r>
      <w:r>
        <w:rPr>
          <w:b/>
          <w:color w:val="000000"/>
          <w:sz w:val="28"/>
          <w:szCs w:val="28"/>
          <w:lang w:val="ru-RU"/>
        </w:rPr>
        <w:t>M=54</w:t>
      </w:r>
      <w:r>
        <w:rPr>
          <w:color w:val="000000"/>
          <w:sz w:val="28"/>
          <w:szCs w:val="28"/>
          <w:lang w:val="ru-RU"/>
        </w:rPr>
        <w:t xml:space="preserve"> светильников с натриевыми лампами высокого давления мощностью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5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обеспечат тот же уровень освещенности в цех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ок службы ламп накаливания (ЛН) – 1000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ок службы натриевых ламп высокого давления (НЛ) – 1000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ремя работы светильников в год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858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час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Расчет включает следующие этап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ет капитальных затра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ходы на электроэнерг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сплуатационные расход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ет срока окуп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питальные затраты (КЗ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3101"/>
        <w:gridCol w:w="2045"/>
      </w:tblGrid>
      <w:tr>
        <w:trPr>
          <w:cantSplit w:val="true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атья расход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Л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. Количество светильнико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2. Стоимость светильников, включая управления (за ед., у. е.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80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3. Стоимость замены ламп (за ед., у. е.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. Стоимость установки светильников (за ед., у. е.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: КЗ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*(100+12+50)=285*162=4617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*(180+48+ 120)=54*348= 187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КЗ=M (Расход по статье 2+расход по статье 3+расход по статье 4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Расходы </w:t>
      </w:r>
      <w:r>
        <w:rPr/>
        <w:t>на электроэнерги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270"/>
        <w:gridCol w:w="2450"/>
      </w:tblGrid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атья расход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Н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Л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. Количество светильников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. Потребление электроэнергии каждой лампой, Вт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0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. Часы работы, час/год(Тр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0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Электроэнергия, потребляемая лампами накаливания за год, кВтч/год: </w:t>
            </w: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813560" cy="390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*500Вт*3000 час/год=427500000Вт∙ч/год=427500 кВт∙ч/год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*400Вт*3000=64800000 Вт∙ч/год=64800 кВт∙ч/год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4. Стоимость эл. энергии за 1 кВтч, у. е. (Т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0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 xml:space="preserve">ИТОГО. Общие расходы на электроэнергию за год. </w:t>
            </w: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1722120" cy="424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/>
              </w:rPr>
              <w:t xml:space="preserve"> где Т – тариф за 1 кВтч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427500*0,05=2137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4800*0,05=3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ксплуатационные расхо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2518"/>
        <w:gridCol w:w="2568"/>
      </w:tblGrid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атья расход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Н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Л</w:t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. Количество светильников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2. Стоимость очистки светильников, у. е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3. Количество раз чистки светильников в год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. Общая стоимость чистки в год (статья расхода 1*статья расхода 2* статья расхода 3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*0,5*3=427,5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*0,5*2=54</w:t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. Стоимость замены ламп за ед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6. Стоимость замены всех ламп за год ((статья 5 * </w:t>
            </w:r>
            <w:r>
              <w:rPr>
                <w:color w:val="000000"/>
                <w:sz w:val="20"/>
                <w:lang w:val="ru-RU"/>
              </w:rPr>
              <w:drawing>
                <wp:inline distT="0" distB="0" distL="0" distR="0">
                  <wp:extent cx="2032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ru-RU"/>
              </w:rPr>
              <w:t>/ срок службы лампы) * количество светильник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(12*3000/1000)*285=1026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(48*3000/10000)*54=777,60</w:t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. Эксплуатационные расходы за год (статья 6+статья 4)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27,50+10260=10687,5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4+777,60=831,60</w:t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8. Общие эксплуатационные расходы (ОЭР) определяются как сумма эксплуатационных расходов и расходов на электроэнерги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(см. пункт 2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687,50+21375=32062,5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31,60+3240=4071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асчет срока окупаемост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Экономия за год, у. 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=ОЭР</w:t>
      </w:r>
      <w:r>
        <w:rPr>
          <w:color w:val="000000"/>
          <w:sz w:val="28"/>
          <w:vertAlign w:val="subscript"/>
          <w:lang w:val="ru-RU"/>
        </w:rPr>
        <w:t xml:space="preserve">ЛН </w:t>
      </w:r>
      <w:r>
        <w:rPr>
          <w:color w:val="000000"/>
          <w:sz w:val="28"/>
          <w:lang w:val="ru-RU"/>
        </w:rPr>
        <w:t>– ОЭР</w:t>
      </w:r>
      <w:r>
        <w:rPr>
          <w:color w:val="000000"/>
          <w:sz w:val="28"/>
          <w:vertAlign w:val="subscript"/>
          <w:lang w:val="ru-RU"/>
        </w:rPr>
        <w:t xml:space="preserve">НЛ= </w:t>
      </w:r>
      <w:r>
        <w:rPr>
          <w:color w:val="000000"/>
          <w:sz w:val="28"/>
          <w:lang w:val="ru-RU"/>
        </w:rPr>
        <w:t>32062,50 -4071,60=27990,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ru-RU"/>
        </w:rPr>
      </w:pPr>
      <w:r>
        <w:rPr>
          <w:color w:val="000000"/>
          <w:sz w:val="28"/>
          <w:vertAlign w:val="subscript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/>
        <w:t>Срок окупаемости, лет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821"/>
        <w:gridCol w:w="2386"/>
      </w:tblGrid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: КЗ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85*(100+12+50)=285*162=4617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54*(180+48+ 120)=54*348= 187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ru-RU"/>
        </w:rPr>
      </w:pPr>
      <w:r>
        <w:br w:type="page"/>
      </w:r>
      <w:r>
        <w:rPr>
          <w:color w:val="000000"/>
          <w:sz w:val="28"/>
          <w:lang w:val="ru-RU"/>
        </w:rPr>
        <w:drawing>
          <wp:inline distT="0" distB="0" distL="0" distR="0">
            <wp:extent cx="775970" cy="511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=46170/27990,90=1,65=165/100=(165*12)/(100*12)=1980/1200=19,8/12= 12 мес+7,8 мес=</w:t>
      </w:r>
      <w:r>
        <w:rPr>
          <w:color w:val="000000"/>
          <w:sz w:val="28"/>
          <w:szCs w:val="28"/>
          <w:lang w:val="ru-RU"/>
        </w:rPr>
        <w:t>1год8 мес – для ламп накаливания</w:t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color w:val="000000"/>
        </w:rPr>
        <w:drawing>
          <wp:inline distT="0" distB="0" distL="0" distR="0">
            <wp:extent cx="775970" cy="511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b w:val="false"/>
          <w:color w:val="000000"/>
          <w:szCs w:val="24"/>
        </w:rPr>
        <w:t xml:space="preserve">18792/27990,90=0,67=67/100=(67*12)/(100*12)=804/1200=8,04/12= </w:t>
      </w:r>
      <w:r>
        <w:rPr>
          <w:b w:val="false"/>
          <w:color w:val="000000"/>
        </w:rPr>
        <w:t>8 мес – для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светильников с натриевыми лампами высокого д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color w:val="000000"/>
        </w:rPr>
      </w:pPr>
      <w:r>
        <w:rPr>
          <w:color w:val="000000"/>
        </w:rPr>
        <w:t xml:space="preserve">Выводы: </w:t>
      </w:r>
      <w:r>
        <w:rPr>
          <w:b w:val="false"/>
          <w:color w:val="000000"/>
        </w:rPr>
        <w:t>несмотря на более низкую стоимость ламп и светильников накаливания, стоимости их замены по сравнению с натриевыми лампами высокого давления и их светильников, ламп накаливания требуется почти в 5 раз больше, светильники под лампы накаливания необходимо чаще чистить и срок службы их в 10 раз меньше. Экономия от установки натриевых ламп составила 27990,90 у. е., а срок их окупаемости на 1 год меньш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U"/>
        <w:spacing w:lineRule="auto" w:line="360"/>
        <w:ind w:firstLine="709"/>
        <w:rPr/>
      </w:pPr>
      <w:r>
        <w:rPr>
          <w:sz w:val="28"/>
          <w:szCs w:val="28"/>
        </w:rPr>
        <w:t xml:space="preserve">В ходе данной работы я ознакомился с руководящими документами; научился производить расчеты и выбор </w:t>
      </w:r>
      <w:r>
        <w:rPr>
          <w:bCs/>
          <w:sz w:val="28"/>
          <w:szCs w:val="28"/>
        </w:rPr>
        <w:t>трансформаторов тока</w:t>
      </w:r>
      <w:r>
        <w:rPr>
          <w:sz w:val="28"/>
          <w:szCs w:val="28"/>
        </w:rPr>
        <w:t>; узнал назначение, принцип действия, область применения и методы расчета трансформаторов тока и напряжения. Научился производить расчет экономии электроэнергии в производстве. Экономия электроэнергии возможна при сведении к минимуму потерь электроэнергии. Технологические потери (расход) электроэнергии при ее передаче по электрическим сетям (далее – ТПЭ) – потери в линиях и оборудовании электрических сетей, обусловленные физическими процессами,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 и потерь, вызванных погрешностью системы учета электроэнергии. Определяются расчетным пу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мерческие потери электроэнергии (их определение в законодательной базе отсутствует) связаны с неоплатой потребителем электрической энергии, а также ее хищением. Необходимо учитывать погрешности измерительных комплексов, в которые входят трансформаторы тока и трансформаторы напряжения. Здесь важны их классы точности, реальные условия эксплуатации, недогрузка или перегрузка, правильность схем подключе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правочник по проектированию электрических сетей и оборудования / Под ред. Ю.Г. Барыбина – М.: Энергоатомиздат, 1991. – 464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Головкин Г.И. Энергосистема и потребители ЭЭ. – М., Энергоатомиздат, 1984 г. – 360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правочная книга для проектирования электрического освещения / Под ред. Г.М. Кнорринга. – Л.: Энергия, 1976 – 384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ru-RU"/>
        </w:rPr>
        <w:t>TACIS. Курс «Освещение». – Киев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авила пользования электрической энергией. НКРЭ, Киев, 1996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ru-RU"/>
        </w:rPr>
        <w:t>Сайт АББ ВЭИ Метроника по адресу: www.abb.ru/metronica.</w:t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1"/>
      <w:jc w:val="both"/>
      <w:outlineLvl w:val="0"/>
    </w:pPr>
    <w:rPr>
      <w:b/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  <w:lang w:val="uk-UA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8"/>
      <w:jc w:val="both"/>
    </w:pPr>
    <w:rPr>
      <w:sz w:val="28"/>
      <w:szCs w:val="28"/>
      <w:lang w:val="ru-RU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ind w:firstLine="390"/>
      <w:jc w:val="both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6:00Z</dcterms:created>
  <dc:creator>d</dc:creator>
  <dc:description/>
  <cp:keywords/>
  <dc:language>en-US</dc:language>
  <cp:lastModifiedBy>SYSTEM</cp:lastModifiedBy>
  <cp:lastPrinted>2006-09-07T10:02:00Z</cp:lastPrinted>
  <dcterms:modified xsi:type="dcterms:W3CDTF">2011-09-11T19:56:00Z</dcterms:modified>
  <cp:revision>2</cp:revision>
  <dc:subject/>
  <dc:title>Измерительные трансформаторы в цепях учета</dc:title>
</cp:coreProperties>
</file>