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первое приходит в голову, когда слышишь упоминание о парике? Накрахмаленные вычурные помпезные парики в сочетании с пышными кринолинами у дам и шелковыми чулками у кавалеров, легкий изящный менуэт посреди огромного бального зала. Действительно когда-то парик был обязательным элементом туалета и у женщин и у мужчин.</w:t>
      </w:r>
    </w:p>
    <w:p>
      <w:pPr>
        <w:pStyle w:val="Normal"/>
        <w:spacing w:lineRule="auto" w:line="360"/>
        <w:ind w:firstLine="709"/>
        <w:jc w:val="both"/>
        <w:rPr/>
      </w:pPr>
      <w:r>
        <w:rPr>
          <w:sz w:val="28"/>
          <w:szCs w:val="28"/>
        </w:rPr>
        <w:t>История возникновения парика уходит своими корнями в неразличимое прошлое. Все знают, что в Египте пользовались париками для выхода царственных особ к народу. Но мало кто задумывался над тем, почему парик так важен. Еще до Египтян, первобытные люди, нахлобучивали себе на голову всевозможные украшения, шкуры, а то и головы зверей, подражая тем в ритуальных действиях. Шло время, менялись люди, нравы, парики. В средневековой Европе, светские дамы, сооружали у себя на головах архитектурные шедевры и с гордостью носили, невзирая на вес и хрупкость парика. Если подумать, то чем это отличалось от доисторических украшений, кроме изящества исполнения? .Парики были всегда. Британский парламент и суд, по сей день заседают в париках из белой шерсти. Более того эта практика распространилась на другие страны. Получается, в парике есть особый смысл? Или это традиция? Но бессмысленные традиции умирают, а эта только растет. Загадка… Театральные подмостки, вот где чаще всего в современном мире можно встретить парик. Здесь он часть профессии, часть образа. Парик и сцена неразделимы.</w:t>
      </w:r>
    </w:p>
    <w:p>
      <w:pPr>
        <w:pStyle w:val="Normal"/>
        <w:spacing w:lineRule="auto" w:line="360"/>
        <w:ind w:firstLine="709"/>
        <w:jc w:val="both"/>
        <w:rPr/>
      </w:pPr>
      <w:r>
        <w:rPr>
          <w:sz w:val="28"/>
          <w:szCs w:val="28"/>
        </w:rPr>
        <w:t>Зима, мороз, прическа безнадежно испорчена. В помещении, сняв шапку, разлохматив, то, что осталось от прически, думаешь: - А как вот ей, удалось так хорошо сохранить укладку? Подходишь ближе… Парик! Знакомая ситуация? Парик как шапка в современном мире используется часто и с удовольствием, особенно когда холодно. На рынке париков, можно встретить любую прическу, длину, цвет, фасон. Есть элитные модели из тонких натуральных волос, есть недорогие синтетические, которые хороши, если смотреть издалека и не трогать. Парики на любой вкус и кошелек. Стоит сказать о том, как они устроены. Как правило, это густые тяжелые модели с тканевой или тюлевой основой, заранее заложенным пробором и тресовым затылком. Такая мощь позволяет носить парики как шапки из волос, не заботясь о парикмахерской.</w:t>
      </w:r>
    </w:p>
    <w:p>
      <w:pPr>
        <w:pStyle w:val="Normal"/>
        <w:spacing w:lineRule="auto" w:line="360"/>
        <w:ind w:firstLine="709"/>
        <w:jc w:val="both"/>
        <w:rPr>
          <w:sz w:val="28"/>
          <w:szCs w:val="28"/>
        </w:rPr>
      </w:pPr>
      <w:r>
        <w:rPr>
          <w:sz w:val="28"/>
          <w:szCs w:val="28"/>
        </w:rPr>
        <w:t>Похожая история, только постоянно происходит тех, кому лень или не получается делать прическу. Парик можно нацепить быстро, свои волосы собрать в пучок и спрятать под парик. Недорогие парики легко отличить от своих волос по неимоверному блеску и объему прически, а так же отсутствию пробора. Я часто вижу на улице таких дам и думаю: Там же жарко! Голова под этим париком почти не дышит, волосики сохнут. Зачем? Затем, что красиво! И не надо причесываться, краситься, стричься.</w:t>
      </w:r>
    </w:p>
    <w:p>
      <w:pPr>
        <w:pStyle w:val="Normal"/>
        <w:spacing w:lineRule="auto" w:line="360"/>
        <w:ind w:firstLine="709"/>
        <w:jc w:val="both"/>
        <w:rPr>
          <w:sz w:val="28"/>
          <w:szCs w:val="28"/>
        </w:rPr>
      </w:pPr>
      <w:r>
        <w:rPr>
          <w:sz w:val="28"/>
          <w:szCs w:val="28"/>
        </w:rPr>
        <w:t xml:space="preserve">Случилась проблема, выпали или поредели волосы. И опять парик! Только уже другой, на тонкой основе с не густыми, натуральными волосами. Тут подход к парику нужен особый. Он должен максимально соответствовать размеру головы - ни больше, ни меньше. У него должна быть аккуратная линия лба и висков. Где же найти такой парик? Они изготавливаются на заказ в разных странах мира. У такого парика есть общее название: «LACE FRONT WIG» . Существует много моделей этих париков. Каждая фабрика изобретает свой стиль. Правда это не дешевое удовольствие, но такой парик подарит вам комфортные ощущения и удобство в использовании. </w:t>
      </w:r>
    </w:p>
    <w:p>
      <w:pPr>
        <w:pStyle w:val="Normal"/>
        <w:spacing w:lineRule="auto" w:line="360"/>
        <w:ind w:firstLine="709"/>
        <w:jc w:val="both"/>
        <w:rPr>
          <w:sz w:val="28"/>
          <w:szCs w:val="28"/>
        </w:rPr>
      </w:pPr>
      <w:r>
        <w:rPr>
          <w:sz w:val="28"/>
          <w:szCs w:val="28"/>
        </w:rPr>
        <w:t xml:space="preserve">На сегодня парики это самые модные аксессуары у женской половины и узких кругах – у мужской. С помощью чего еще можно так кардинально менять свой образ хоть каждый день без ущерба для собственных волос? </w:t>
      </w:r>
    </w:p>
    <w:p>
      <w:pPr>
        <w:pStyle w:val="Normal"/>
        <w:spacing w:lineRule="auto" w:line="360"/>
        <w:ind w:firstLine="709"/>
        <w:jc w:val="both"/>
        <w:rPr/>
      </w:pPr>
      <w:r>
        <w:rPr>
          <w:sz w:val="28"/>
          <w:szCs w:val="28"/>
        </w:rPr>
        <w:t xml:space="preserve">Наверное, у каждой светской львицы найдется в шкафу несколько париков или шиньонов на подходящие случаи. Если вы блондинка, то всегда можно стать брюнеткой, а качество материала париков настолько выросло, что его не отличишь от настоящих волос. Если вы предпочитаете коротенькую стрижку, и лишь иногда хочется блеснуть длинными локонами, парик просто идеален для такого случая. А бывает и наоборот иногда может понадобиться стрижка. Сегодня мелирование, завтра – колораж. Вобщем, становишься буквально «сам себе режиссер» и дизайнер-стилист. </w:t>
      </w:r>
    </w:p>
    <w:p>
      <w:pPr>
        <w:pStyle w:val="Normal"/>
        <w:spacing w:lineRule="auto" w:line="360"/>
        <w:ind w:firstLine="709"/>
        <w:jc w:val="both"/>
        <w:rPr/>
      </w:pPr>
      <w:r>
        <w:rPr>
          <w:sz w:val="28"/>
          <w:szCs w:val="28"/>
        </w:rPr>
        <w:t xml:space="preserve">Сегодня ты рыжеволосая бестия, а завтра хоть Мальвина: ну какой женщине это не придется по вкусу? Ведь в таком переменчивом настроении и кроется наша загадка. А производители с каждым годом радуют своего потребителя теми или иными новинками. </w:t>
      </w:r>
    </w:p>
    <w:p>
      <w:pPr>
        <w:pStyle w:val="Normal"/>
        <w:spacing w:lineRule="auto" w:line="360"/>
        <w:ind w:firstLine="709"/>
        <w:jc w:val="both"/>
        <w:rPr>
          <w:sz w:val="28"/>
          <w:szCs w:val="28"/>
        </w:rPr>
      </w:pPr>
      <w:r>
        <w:rPr>
          <w:sz w:val="28"/>
          <w:szCs w:val="28"/>
        </w:rPr>
        <w:t>Парики были и будут во все времена, делая модниц своего времени самыми привлекательными и неотразимыми.</w:t>
      </w:r>
      <w:r>
        <w:br w:type="page"/>
      </w:r>
    </w:p>
    <w:p>
      <w:pPr>
        <w:pStyle w:val="Normal"/>
        <w:spacing w:lineRule="auto" w:line="360"/>
        <w:ind w:firstLine="709"/>
        <w:jc w:val="center"/>
        <w:rPr>
          <w:b/>
          <w:b/>
          <w:sz w:val="28"/>
          <w:szCs w:val="28"/>
        </w:rPr>
      </w:pPr>
      <w:r>
        <w:rPr>
          <w:sz w:val="28"/>
          <w:szCs w:val="28"/>
        </w:rPr>
        <w:t xml:space="preserve">1. </w:t>
      </w:r>
      <w:r>
        <w:rPr>
          <w:b/>
          <w:sz w:val="28"/>
          <w:szCs w:val="28"/>
        </w:rPr>
        <w:t>История возникновения пар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Древний Егип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известные науке изображения париков относятся к концу III династии Древнего Египта (примерно 2600 г. до н.э.). Однако, как полагают археологи, парики появились гораздо раньше.</w:t>
      </w:r>
    </w:p>
    <w:p>
      <w:pPr>
        <w:pStyle w:val="Normal"/>
        <w:spacing w:lineRule="auto" w:line="360"/>
        <w:ind w:firstLine="709"/>
        <w:jc w:val="both"/>
        <w:rPr>
          <w:sz w:val="28"/>
          <w:szCs w:val="28"/>
        </w:rPr>
      </w:pPr>
      <w:r>
        <w:rPr>
          <w:sz w:val="28"/>
          <w:szCs w:val="28"/>
        </w:rPr>
        <w:t xml:space="preserve">Первобытные мужчины стремились внешне походить на сильных животных, поэтому они украшали свои головы венками из трав и листьев, из шерсти животных и перьев птиц. Это, по сути, и были первые парики. </w:t>
      </w:r>
    </w:p>
    <w:p>
      <w:pPr>
        <w:pStyle w:val="Normal"/>
        <w:spacing w:lineRule="auto" w:line="360"/>
        <w:ind w:firstLine="709"/>
        <w:jc w:val="both"/>
        <w:rPr>
          <w:sz w:val="28"/>
          <w:szCs w:val="28"/>
        </w:rPr>
      </w:pPr>
      <w:r>
        <w:rPr>
          <w:sz w:val="28"/>
          <w:szCs w:val="28"/>
        </w:rPr>
        <w:t xml:space="preserve">В Древнем мире, в таких государствах, как Древний Египет, Ассирия, Вавилон, Шумер, Аккад и других, парик являлся атрибутом власти правителей и вельмож. При раскопках пирамид и захоронений были найдены изделия из овечьей шерсти, волос лошади, яков и буйволов, перьев птиц. Размеры, форма и цвет париков указывали на характер и социальное положение владельца. </w:t>
      </w:r>
    </w:p>
    <w:p>
      <w:pPr>
        <w:pStyle w:val="Normal"/>
        <w:spacing w:lineRule="auto" w:line="360"/>
        <w:ind w:firstLine="709"/>
        <w:jc w:val="both"/>
        <w:rPr>
          <w:sz w:val="28"/>
          <w:szCs w:val="28"/>
        </w:rPr>
      </w:pPr>
      <w:r>
        <w:rPr>
          <w:sz w:val="28"/>
          <w:szCs w:val="28"/>
        </w:rPr>
        <w:t>В Древнем Египте при достижении совершеннолетия приносили волосы в жертву божествам: голову чисто выбривали и надевали парик. Вельможи носили несколько париков сразу, создавая между ними воздушную прослойку, предохраняя голову от солнечного удара</w:t>
      </w:r>
    </w:p>
    <w:p>
      <w:pPr>
        <w:pStyle w:val="Normal"/>
        <w:spacing w:lineRule="auto" w:line="360"/>
        <w:ind w:firstLine="709"/>
        <w:jc w:val="both"/>
        <w:rPr>
          <w:sz w:val="28"/>
          <w:szCs w:val="28"/>
        </w:rPr>
      </w:pPr>
      <w:r>
        <w:rPr>
          <w:sz w:val="28"/>
          <w:szCs w:val="28"/>
        </w:rPr>
        <w:t xml:space="preserve">Прически на египетских париках были метрической формы — трапеции, шара. Внешняя часть самых ценных египетских париков изготавливалась из натуральных человеческих волос, в которые для пышности вплеталось красновато-коричневое волокно, снятое с финиковой пальмы. </w:t>
      </w:r>
    </w:p>
    <w:p>
      <w:pPr>
        <w:pStyle w:val="Normal"/>
        <w:spacing w:lineRule="auto" w:line="360"/>
        <w:ind w:firstLine="709"/>
        <w:jc w:val="both"/>
        <w:rPr>
          <w:sz w:val="28"/>
          <w:szCs w:val="28"/>
        </w:rPr>
      </w:pPr>
      <w:r>
        <w:rPr>
          <w:sz w:val="28"/>
          <w:szCs w:val="28"/>
        </w:rPr>
        <w:t>Несмотря на то, что местное население зачастую брилось наголо или стриглось до минимума (даже женщины), в моде были пышные прически, которые обеспечивали парики из чужих волос, нитей, волокон растений и т.д. Разумеется, размер парика зависел от социального положения его хозяина. Плюс к этому такие искусственные шевелюры служили прекрасной защитой от палящего солнца (иногда, чтобы избежать теплового или солнечного удара, знатные вельможи надевали по нескольку париков одновременно, создавая воздушную прослойку у себя на голове).</w:t>
      </w:r>
    </w:p>
    <w:p>
      <w:pPr>
        <w:pStyle w:val="Normal"/>
        <w:spacing w:lineRule="auto" w:line="360"/>
        <w:ind w:firstLine="709"/>
        <w:jc w:val="both"/>
        <w:rPr>
          <w:sz w:val="28"/>
          <w:szCs w:val="28"/>
        </w:rPr>
      </w:pPr>
      <w:r>
        <w:rPr>
          <w:sz w:val="28"/>
          <w:szCs w:val="28"/>
        </w:rPr>
        <w:t>Парики прочно вошли в моду тогдашнего высшего общества. У фараонов были даже чиновники, надзиравшие за изготовлением париков.</w:t>
      </w:r>
    </w:p>
    <w:p>
      <w:pPr>
        <w:pStyle w:val="Normal"/>
        <w:spacing w:lineRule="auto" w:line="360"/>
        <w:ind w:firstLine="709"/>
        <w:jc w:val="both"/>
        <w:rPr/>
      </w:pPr>
      <w:r>
        <w:rPr>
          <w:sz w:val="28"/>
          <w:szCs w:val="28"/>
        </w:rPr>
        <w:t xml:space="preserve">К середине I тысячелетия до н.э. мода на искусственные волосы из Египта распространилась на страны Ближнего Востока и Средиземноморья. Персидские цари носили изделия, великолепием не ступавшие парикам фараонов. Из Персии новая мода проникла в Древнюю Гре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Древняя Гре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жительниц Древней Греции классической прической считались собранные на затылке в шиньон длинные волосы. Многие из представительниц прекрасного пола предпочитали красить волосы хной или припудривать золотой пудрой.</w:t>
      </w:r>
    </w:p>
    <w:p>
      <w:pPr>
        <w:pStyle w:val="Normal"/>
        <w:spacing w:lineRule="auto" w:line="360"/>
        <w:ind w:firstLine="709"/>
        <w:jc w:val="both"/>
        <w:rPr>
          <w:sz w:val="28"/>
          <w:szCs w:val="28"/>
        </w:rPr>
      </w:pPr>
      <w:r>
        <w:rPr>
          <w:sz w:val="28"/>
          <w:szCs w:val="28"/>
        </w:rPr>
        <w:t>Однако эллины чаще использовали их как театральный реквизит. Светлые волосы носили на сцене положительные герои, черные - злодеи, рыжие - комики</w:t>
      </w:r>
    </w:p>
    <w:p>
      <w:pPr>
        <w:pStyle w:val="Normal"/>
        <w:spacing w:lineRule="auto" w:line="360"/>
        <w:ind w:firstLine="709"/>
        <w:jc w:val="both"/>
        <w:rPr>
          <w:sz w:val="28"/>
          <w:szCs w:val="28"/>
        </w:rPr>
      </w:pPr>
      <w:r>
        <w:rPr>
          <w:sz w:val="28"/>
          <w:szCs w:val="28"/>
        </w:rPr>
        <w:t>С течением времени они становились все пышнее и сложнее. Парики играли важную роль в торжествах и официальных церемониях. Найденный при раскопках парик верховного жреца Менкхеперра (около 1000 г. до н.э.) состоит из множества завитых локонов с длинными узкими косами сзади. Внешняя часть парика изготовлена из каштановых человеческих волос, а в среднюю часть вплетено красновато-коричневое волокно, снятое с ветвей финиковой пальмы. Мужские парики древних египтян были пышнее и наряднее женских. Для завивки их использовали пчелиный вос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Древний Р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шой популярностью пользовались парики у женщин Римской империи. Отправляясь в публичный дом за девочками, жена императора Клавдия нимфоманка Мессалина надевала светлый парик, чтобы быть неузнанной. Фаустина, жена императора Марка Аврелия (161-180 гг. н.э.), имела несколько сотен париков. В Рим привозили парики со всех концов света. Славились черные парики из далекой Индии. Однако самыми ценными считались немецкие волосы соломенного и рыжего цветов. Белокурые волосы шли на вес золота. Парики носили лысые императоры Оттон и Домициан, сумасброд Калигула, жестокий Каракалла, помешанный Элагабал... А Юлий Цезарь вместо парика носил лавровый венок: он был умнее тех, вместе взятых. </w:t>
      </w:r>
    </w:p>
    <w:p>
      <w:pPr>
        <w:pStyle w:val="Normal"/>
        <w:spacing w:lineRule="auto" w:line="360"/>
        <w:ind w:firstLine="709"/>
        <w:jc w:val="both"/>
        <w:rPr>
          <w:sz w:val="28"/>
          <w:szCs w:val="28"/>
        </w:rPr>
      </w:pPr>
      <w:r>
        <w:rPr>
          <w:sz w:val="28"/>
          <w:szCs w:val="28"/>
        </w:rPr>
        <w:t>Древний Рим внес свою лепту в плане причесок даже в скульптуру: поскольку в те времена "вавилоны на голове" менялись по нескольку раз за день, то скульпторам пришлось изобрести своеобразные конструкторы: бюстики, у которых можно было заменять отдельные элементы прически. Со временем в обиходе появились проволочные каркасы и валики для высоких причесок, а затем – из-за сложных конструкций – обычным делом стал пар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Анг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йская королева Елизавета ввела в моду бледность кожи и огненно-рыжие волосы. Парики с такими прядями были буквально нарасхват в 16 ве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Евро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истианская церковь с первых лет своего существования по отношению к парикам заняла негативную позицию. Церковь считала парики посягательством на целомудрие у женщин, так как они предназначались для того, чтобы прекрасная половина человечества выглядела еще привлекательнее. Климент Александрийский, один из отцов церкви, примерно в 200 г. н.э. писал, что тот, кто носит парик, не может получить сан священника, ибо благословение Божие не может пройти сквозь искусственные волосы. Его современник Тертуллиан высказывался еще безапелляционное: "Все парики являются личинами и измышлениями дьявола... Если вы не отвергнете чужой волос как богопротивный, я вызываю ненависть к нему у вас, напоминая, что он может происходить с головы проклятого или нечистого человека". Враждебное отношение к парикам привело к тому, что на Константинопольском соборе в 692 году ряд христиан за ношение их был отлучен от церкви.</w:t>
      </w:r>
    </w:p>
    <w:p>
      <w:pPr>
        <w:pStyle w:val="Normal"/>
        <w:spacing w:lineRule="auto" w:line="360"/>
        <w:ind w:firstLine="709"/>
        <w:jc w:val="both"/>
        <w:rPr/>
      </w:pPr>
      <w:r>
        <w:rPr>
          <w:sz w:val="28"/>
          <w:szCs w:val="28"/>
        </w:rPr>
        <w:t>В средние века в Европе парики не носили, даже на длинноволосых мужчин смотрели с неодобрением. Введению их в обиход и моду способствовали монархи. Не из эстетических соображений, а из житейских. В XVI веке английская королева Елизавета париками прикрывала свои седеющие волосы. В ее гардеробе, говорят, было около 80 париков различного цв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Фра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ин из героев А. Дюма "Три мушкетера", французский король Людовик XIII, лишился волос из-за венерической болезни. Он тоже стал носить парик. Немедленно ему стали подражать придворные. (В истории Франции есть и обратный пример. Живший в IX веке король Карл II был лысым. Из солидарности или желания угодить монарху придворные мужчины и некоторые женщины брили головы до единого волоска.) Естественно, свита короля носила парики меньших размеров, получивших название «под болонку», «под пуделя». </w:t>
      </w:r>
    </w:p>
    <w:p>
      <w:pPr>
        <w:pStyle w:val="Normal"/>
        <w:spacing w:lineRule="auto" w:line="360"/>
        <w:ind w:firstLine="709"/>
        <w:jc w:val="both"/>
        <w:rPr>
          <w:sz w:val="28"/>
          <w:szCs w:val="28"/>
        </w:rPr>
      </w:pPr>
      <w:r>
        <w:rPr>
          <w:sz w:val="28"/>
          <w:szCs w:val="28"/>
        </w:rPr>
        <w:t>Для обеспечения искусственными волосами всей «великосветской тусовки» король расширил штат парикмахеров до 5 000 человек. Кстати, слово «парикмахер» в переводе с немецкого означает «делать пари</w:t>
        <w:softHyphen/>
        <w:t>ки». Мы же заблуждаемся, когда называем так человека, стригущего нам волосы...</w:t>
      </w:r>
    </w:p>
    <w:p>
      <w:pPr>
        <w:pStyle w:val="Normal"/>
        <w:spacing w:lineRule="auto" w:line="360"/>
        <w:ind w:firstLine="709"/>
        <w:jc w:val="both"/>
        <w:rPr/>
      </w:pPr>
      <w:r>
        <w:rPr>
          <w:sz w:val="28"/>
          <w:szCs w:val="28"/>
        </w:rPr>
        <w:t>Людовик XIV унаследовал от отца не только престол, но и редкие волосы. Разумеется, он тоже носил парик. Да с таким шиком, что в Европе начался бум париков, продолжавшийся более века. Парики стали символом эпохи абсолютизма и театральности, перекочевавшей в романы, фильмы, спектакли. При "короле-солнце" существовало до 45 видов различных париков. Уважающий себя человек имел их как минимум три: черный для утра, каштановый для дня, светлый для вечера. Если нельзя было добыть парик белого цвета, то парик из волос шатена посыпали пудрой или мукой. Народ попроще мастерил парики из овечьей шерсти, собачьих и конских хвостов, водорослей, волокон конопли и кукурузы... В дело шли даже волосы казненных преступников. Обладатели пышных шевелюр, приговоренные к высшей мере наказания, завещали свои локоны близким, ибо они стоили немалых денег.</w:t>
      </w:r>
    </w:p>
    <w:p>
      <w:pPr>
        <w:pStyle w:val="Normal"/>
        <w:spacing w:lineRule="auto" w:line="360"/>
        <w:ind w:firstLine="709"/>
        <w:jc w:val="both"/>
        <w:rPr/>
      </w:pPr>
      <w:r>
        <w:rPr>
          <w:sz w:val="28"/>
          <w:szCs w:val="28"/>
        </w:rPr>
        <w:t xml:space="preserve">При дворе Людовика XIV работали 5000 парикмахеров. Франция стала европейским центром производства париков. Самым ценным был так называемый аллонжевый парик, сделанный из белокурых женских волос, который нередко можно видеть на старинных портретах. Он стоил около3 000 экю, и только члены королевской семьи имели право носить такие изделия. </w:t>
      </w:r>
    </w:p>
    <w:p>
      <w:pPr>
        <w:pStyle w:val="Normal"/>
        <w:spacing w:lineRule="auto" w:line="360"/>
        <w:ind w:firstLine="709"/>
        <w:jc w:val="both"/>
        <w:rPr/>
      </w:pPr>
      <w:r>
        <w:rPr>
          <w:sz w:val="28"/>
          <w:szCs w:val="28"/>
        </w:rPr>
        <w:t>У короля были длинные, до плеч и даже до пояса волосы, завитые в локоны. Иногда аллонжевый парик имел пробор посередине головы. В просторечии такой вариант назывался "рогатым". Это был парадный, представительский парик. Для повседневных нужд употреблялся небольшой парик с кудрями, собранными в пучок. В домашней обстановке обходились коротким паричком с косицей размером с крысиный хвост. Иногда косицу украшали бантиком. Такой парик имел шелковую подкладку и в прохладную погоду выполнял роль современной вязаной шапоч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парики ввел в моду Петр I. Женщинам мода понравилась, служивые восприняли ее как обязанность, духовенство от нее наотрез отказалось... Но у Петра в отношении париков комплекса не было. Сам он носил короткий парик за 5 рублей, что и тогда считалось дешево. Из-под парика выбивались длинные волосы. Во время персидского похода, в 1722 году, Петр остриг их, но не выбросил, а велел сделать из обрезков новый парик. Этот парик можно увидеть на восковой фигуре, находящейся в Санкт-Петербурге. Однажды из-за парика едва не возник серьезный международный инцидент. Находясь в Данциге в 1716 году, Петр присутствовал на службе в местном храме. Неожиданно он сорвал парик с головы находившегося рядом бургомистра и надел его. Наступила нехорошая тишина. Выходку царя можно было истолковать как недружественный акт по отношению к Польше, союзнику России по анти шведской коалиции. А если учесть, что королем Польши в то время был саксонский курфюрст, дело принимало европейский размах. Почуяв неладное, Петр по-детски улыбнулся и пояснил, что в храме сквозняк и чтобы согреться, он водрузил на голову то, что оказалось под рукой.</w:t>
      </w:r>
    </w:p>
    <w:p>
      <w:pPr>
        <w:pStyle w:val="Normal"/>
        <w:spacing w:lineRule="auto" w:line="360"/>
        <w:ind w:firstLine="709"/>
        <w:jc w:val="both"/>
        <w:rPr>
          <w:sz w:val="28"/>
          <w:szCs w:val="28"/>
        </w:rPr>
      </w:pPr>
      <w:r>
        <w:rPr>
          <w:sz w:val="28"/>
          <w:szCs w:val="28"/>
        </w:rPr>
        <w:t>Чтобы не зависеть от импортных поставщиков, в России было создано собственное парикмахерское производство. Крепостные мастера назывались тупейными художниками (от слова «тупей» — чуб или вихор парика надо лбом).</w:t>
      </w:r>
    </w:p>
    <w:p>
      <w:pPr>
        <w:pStyle w:val="Normal"/>
        <w:spacing w:lineRule="auto" w:line="360"/>
        <w:ind w:firstLine="709"/>
        <w:jc w:val="both"/>
        <w:rPr/>
      </w:pPr>
      <w:r>
        <w:rPr>
          <w:sz w:val="28"/>
          <w:szCs w:val="28"/>
        </w:rPr>
        <w:t xml:space="preserve">Во времена буржуазной революция во Франции (1789 год), белый пудреный парик объявили вне закона. Приговоренных к смерти перед отправкой их на гильотину обривали волосы на затылке, оставив длинные пряди на висках. Такую жутковатую прическу назвали «жертва». </w:t>
      </w:r>
    </w:p>
    <w:p>
      <w:pPr>
        <w:pStyle w:val="Normal"/>
        <w:spacing w:lineRule="auto" w:line="360"/>
        <w:ind w:firstLine="709"/>
        <w:jc w:val="both"/>
        <w:rPr>
          <w:sz w:val="28"/>
          <w:szCs w:val="28"/>
        </w:rPr>
      </w:pPr>
      <w:r>
        <w:rPr>
          <w:sz w:val="28"/>
          <w:szCs w:val="28"/>
        </w:rPr>
        <w:t>В 80-х годах в моду вошли парики из натуральных волос. Женщины полюбили эти палочки-выручалочки, позволяющие без лишних хлопот менять имидж и не тратить драгоценное утреннее время на приведение прически в порядок.</w:t>
      </w:r>
      <w:r>
        <w:br w:type="page"/>
      </w:r>
    </w:p>
    <w:p>
      <w:pPr>
        <w:pStyle w:val="Normal"/>
        <w:spacing w:lineRule="auto" w:line="360"/>
        <w:ind w:firstLine="709"/>
        <w:jc w:val="center"/>
        <w:rPr/>
      </w:pPr>
      <w:r>
        <w:rPr>
          <w:sz w:val="28"/>
          <w:szCs w:val="28"/>
        </w:rPr>
        <w:t xml:space="preserve">2. </w:t>
      </w:r>
      <w:r>
        <w:rPr>
          <w:b/>
          <w:sz w:val="28"/>
          <w:szCs w:val="28"/>
        </w:rPr>
        <w:t>Эволюция пар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рождение пар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ранее, первые парики зародились в Древнем Египте.</w:t>
      </w:r>
    </w:p>
    <w:p>
      <w:pPr>
        <w:pStyle w:val="Normal"/>
        <w:spacing w:lineRule="auto" w:line="360"/>
        <w:ind w:firstLine="709"/>
        <w:jc w:val="both"/>
        <w:rPr>
          <w:sz w:val="28"/>
          <w:szCs w:val="28"/>
        </w:rPr>
      </w:pPr>
      <w:r>
        <w:rPr>
          <w:sz w:val="28"/>
          <w:szCs w:val="28"/>
        </w:rPr>
        <w:t>Мода на парики была поголовная. Египтяне, борясь с насекомыми, брились наголо, поэтому парики в том жарком климате играли заодно и роль шляп. Их и шили в основном из тростника. Парики из натуральных волос тоже были, но у людей знатных и состоятельных. Поставщиками натуральных волос были жрецы - в Древнем Египте первые состриженные с ребенка волосы приносились в жертву божествам. Поэтому священные натуральные волосы использовались экономно - ими покрывали тонким слоем каркас из распущенных волокон финиковой пальмы. Форма париков менялась от царства к царству. В Древнем царстве их делали короткими, наподобие причесок «каре Видал Сэссун» 1960-х годов. В Среднем царстве они стали заметно длиннее. Позже их начали «составлять» из множества косичек - вроде африканских причесок «раста». Это было уже в эпоху Нового царства, Клеопатры и покорения Египта Римом. В раскопках «мастаб», древнеегипетских могил, таких париков было найдено немало. Часть их хранится в Британском музее в Лондоне, другая - в Каирском музее. Судя по ним, основным цветом париков был черный, но знать, если верить изображениям на троне Тутанхамона, носила и бирюзовые, и даже золотые. Остальные граждане украшали свои парики колечками, эмалевыми скарабеями, змейками и бисером. Женские парики часто украшались затейливым плетением, золотым орнаментом и заколками из слоновой кости.</w:t>
      </w:r>
    </w:p>
    <w:p>
      <w:pPr>
        <w:pStyle w:val="Normal"/>
        <w:spacing w:lineRule="auto" w:line="360"/>
        <w:ind w:firstLine="709"/>
        <w:jc w:val="both"/>
        <w:rPr>
          <w:sz w:val="28"/>
          <w:szCs w:val="28"/>
        </w:rPr>
      </w:pPr>
      <w:r>
        <w:rPr>
          <w:sz w:val="28"/>
          <w:szCs w:val="28"/>
        </w:rPr>
        <w:t>Кое-что от древнеегипетской моды - но уже с пробором и двумя завитушками-бандо по бокам - осталось в париках ортодоксальных евреек, которые и поныне можно увидеть на улицах Антверпена, Амстердама, Нью- Йорка и Тель-Авива.</w:t>
      </w:r>
      <w:r>
        <w:br w:type="page"/>
      </w:r>
    </w:p>
    <w:p>
      <w:pPr>
        <w:pStyle w:val="Normal"/>
        <w:spacing w:lineRule="auto" w:line="360"/>
        <w:ind w:firstLine="709"/>
        <w:jc w:val="center"/>
        <w:rPr>
          <w:b/>
          <w:b/>
          <w:sz w:val="28"/>
          <w:szCs w:val="28"/>
        </w:rPr>
      </w:pPr>
      <w:r>
        <w:rPr>
          <w:b/>
          <w:sz w:val="28"/>
          <w:szCs w:val="28"/>
        </w:rPr>
        <w:t>2.2 Парики в Древнем Р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м этапом в истории париков стал Древний Рим. Судя по всему, мода на высокие и подвитые прически в Риме менялась часто. Женщины из высшего общества пользовались щипцами для завивки волос и так же обильно обсыпали прически золотой пудрой. Цвет "блонд" уже тогда пользовался популярностью - римлянки не только перекрашивались в блондинок, но и носили парики, сделанные из волос раб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редние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истианская церковь объявила всякие прически замужних женщин срамными, и долгое время в Византийском царстве и в Европе Средних веков ни о каких париках речи не шло. Волосы прятали под головными уборами, вуалями и драпировк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Эпоха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нулись парики лишь в эпоху Возрождения в Англии. Знаменитая своими морскими победами, страстью к охоте и девственностью королева Елизавета I Тюдор очень рано начала лысеть. Придворные интриганы подозревали в ней чуть ли не гермафродита и даже кастрированного юношу, так как Елизавета, судя по портретам, была безгрудой. Как бы то ни было, рано потерявшая свою рыжую кудрявую шевелюру королева Англии стала первой из европейских монархов своей эпохи, кто начал заказывать себе рыжеволосые кудрявые парики, да еще с довольно короткой стрижкой. Таких париков по ее кончине в королевском гардеробе нашлось более 200 штук.</w:t>
      </w:r>
      <w:r>
        <w:br w:type="page"/>
      </w:r>
    </w:p>
    <w:p>
      <w:pPr>
        <w:pStyle w:val="Normal"/>
        <w:spacing w:lineRule="auto" w:line="360"/>
        <w:ind w:firstLine="709"/>
        <w:jc w:val="center"/>
        <w:rPr>
          <w:b/>
          <w:b/>
          <w:sz w:val="28"/>
          <w:szCs w:val="28"/>
        </w:rPr>
      </w:pPr>
      <w:r>
        <w:rPr>
          <w:b/>
          <w:sz w:val="28"/>
          <w:szCs w:val="28"/>
        </w:rPr>
        <w:t>2.5 ХVII 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ледующем, XVII веке, первенство по производству париков перешло во Францию. Король Людовик XIII ввел в моду длинные волосы для мужчин, так как был женственен от рождения, и постепенно ношение париков стало правилом этикета. В 30-х годах XVII века мужские парики делали из натуральных волос и старались подбирать их в тон бород и усов. Франция стала центром элегантности, этикета и мод. Производство париков надолго осталось французской прерогативой. Парикам, изготовленным в прочих странах, особенно в Англии, не доверяли: «Никто их не покупает, - записал в своем дневнике 3 сентября 1665 года английский мемуарист Самуэль Пипе, - из страха заразиться: ходят слухи, будто для изготовления париков использовали волосы покойников, умерших от чумы». </w:t>
      </w:r>
    </w:p>
    <w:p>
      <w:pPr>
        <w:pStyle w:val="Normal"/>
        <w:spacing w:lineRule="auto" w:line="360"/>
        <w:ind w:firstLine="709"/>
        <w:jc w:val="both"/>
        <w:rPr>
          <w:sz w:val="28"/>
          <w:szCs w:val="28"/>
        </w:rPr>
      </w:pPr>
      <w:r>
        <w:rPr>
          <w:sz w:val="28"/>
          <w:szCs w:val="28"/>
        </w:rPr>
        <w:t>Следующий король Франции, Людовик XIV, ввел новую моду - удлиненные парики с благородной сединой. В Версале, а вслед за ним и во всей Европе в употребление вошла китайская рисовая пудра, а также светлая и длинная шерсть яка, алтайского буйвола. Этих животных специально разводили на острове Сицилия. Напудренные парики стали прибежищем насекомых и даже мышей. Дело в том, что для укрепления пудры парики обмазывали салом. В воспоминаниях Екатерины Ивановны Раевской есть рассказ ее матушки, жившей в XVIII веке, подтверждающий эти пикантные подробности: «Помню, как на званом обеде у моего отца один из гостей, молодой человек в расшитом золотом бархатном кафтане, почесал у себя в напудренной голове. Достал оттуда паразита и тут же под столом его раздавил. Никто этому не удивился и не погнушался». Подобные малоаппетитные описания мы находим и в воспоминаниях знаменитого авантюриста и ловеласа Казановы, видевшего во время ужина на лбу королевы Неаполя свободно бродившего таракана.</w:t>
      </w:r>
    </w:p>
    <w:p>
      <w:pPr>
        <w:pStyle w:val="Normal"/>
        <w:spacing w:lineRule="auto" w:line="360"/>
        <w:ind w:firstLine="709"/>
        <w:jc w:val="both"/>
        <w:rPr>
          <w:sz w:val="28"/>
          <w:szCs w:val="28"/>
        </w:rPr>
      </w:pPr>
      <w:r>
        <w:rPr>
          <w:sz w:val="28"/>
          <w:szCs w:val="28"/>
        </w:rPr>
        <w:t>После смерти Людовика XIV, в 1715 году, на смену аллонжевым парикам пришли более короткие и гигиеничные парики с косичкой - «катоганом», а потом в моду и вовсе вошли «маленькие головки» с расчесанными на пряди волосами - тупеи. Отсюда в России и произошло название «тупейный художник». Русская знать действительно относилась к парикмахерам как к художникам, дорожила мастерами - крепостных парикмахеров порой держали в клетке, дабы они не перебегали к соседям и не делились своими секретами с другими. Секретов в их деле было много. Французский парикмахер Мюльет, например, сделал состояние на том, что изобрел парики из тонких белых ниток. Они стали очень популярными, так как избавили модников от необходимости постоянно пудрить волосы. Пудра стоила недешево. И ее надо было выдувать специальными «мехами» в виде маленькой гармоники с дырочкой на перламутровой или серебряной крышке.</w:t>
      </w:r>
    </w:p>
    <w:p>
      <w:pPr>
        <w:pStyle w:val="Normal"/>
        <w:spacing w:lineRule="auto" w:line="360"/>
        <w:ind w:firstLine="709"/>
        <w:jc w:val="both"/>
        <w:rPr>
          <w:sz w:val="28"/>
          <w:szCs w:val="28"/>
        </w:rPr>
      </w:pPr>
      <w:r>
        <w:rPr>
          <w:sz w:val="28"/>
          <w:szCs w:val="28"/>
        </w:rPr>
        <w:t>Был издан специальный Королевский Указ, который запрещал носить парики из светлых женских волос всем, кроме лиц королевской крови. В связи с тем, что придворный должен был иметь несколько париков, их стали делать из лент, кружевных полосок, шелковых нитей, сушеной травы, луба (коры дерева), волокон кукурузы и конопли. Плетением париков занимались специальные ремесленники, которые принадлежали к корпорации "цирюльников, банщиков, парильщиков", она была основана в 1292 г. в Западной Европ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ХVШ 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VШ в. появились маленькие пудреные парички, с буклями на висках и "хвостом" или косичкой сзади. Белый паричок уровнял все возрасты, так как его носили как молодые, так и старые придворные. </w:t>
      </w:r>
    </w:p>
    <w:p>
      <w:pPr>
        <w:pStyle w:val="Normal"/>
        <w:spacing w:lineRule="auto" w:line="360"/>
        <w:ind w:firstLine="709"/>
        <w:jc w:val="both"/>
        <w:rPr>
          <w:sz w:val="28"/>
          <w:szCs w:val="28"/>
        </w:rPr>
      </w:pPr>
      <w:r>
        <w:rPr>
          <w:sz w:val="28"/>
          <w:szCs w:val="28"/>
        </w:rPr>
        <w:t>Женщины надевали куафюры каркасные парики. Моду на пудреный парик ввел в Западной Европе прусский король Фридрих I, которому в эпоху рококо стали подражать другие короли. После революции во Франции в 1789 г. парик как символ королевской власти был запрещен, его ношение могло стоить жизни его владельцу.</w:t>
      </w:r>
    </w:p>
    <w:p>
      <w:pPr>
        <w:pStyle w:val="Normal"/>
        <w:spacing w:lineRule="auto" w:line="360"/>
        <w:ind w:firstLine="709"/>
        <w:jc w:val="both"/>
        <w:rPr/>
      </w:pPr>
      <w:r>
        <w:rPr>
          <w:sz w:val="28"/>
          <w:szCs w:val="28"/>
        </w:rPr>
        <w:t xml:space="preserve">Во второй половине XVIII века законодателями мод на парики стали женщины. Женские парики делались все более высокими и величественными и наконец в 1770-е годы превратились в настоящие башнеобразные сооружения. Их весьма точно изобразили в немом фильме Протазанова «Пиковая дама» и в голливудской «Марии Антуанетте» с Нормой Ширер в главной роли. Парикмахеры - это немецкое слово буквально означает «изготовитель париков» - расчесывали и украшали парики цветами и «жемчужными сотуарами», то есть нитями, стоя на лесенках. Дамы порой не разбирали эти громоздкие сооружения по неделям, поэтому спать приходилось, сидя в вольтеровских креслах. Чтобы почесать голову, дамы пользовались палочками с крючочком в виде маленькой ручки. Внутри париков устанавливались «блохоловки» с медовой приманкой. Такая «блохоловка» есть в одной из парижских коллекций, она сделана из ажурной слоновой кости и весьма изящна. </w:t>
      </w:r>
    </w:p>
    <w:p>
      <w:pPr>
        <w:pStyle w:val="Normal"/>
        <w:spacing w:lineRule="auto" w:line="360"/>
        <w:ind w:firstLine="709"/>
        <w:jc w:val="both"/>
        <w:rPr>
          <w:sz w:val="28"/>
          <w:szCs w:val="28"/>
        </w:rPr>
      </w:pPr>
      <w:r>
        <w:rPr>
          <w:sz w:val="28"/>
          <w:szCs w:val="28"/>
        </w:rPr>
        <w:t>Размеры париков позволяли парикмахерам воплотить любые фантазии. Классикой стали прически в виде парусника, сада с фонтаном, перистых облаков с купидонами. Знаменитым парикмахером и изобретателем подобных эксцентричных причесок был Леонар, любимый мастер королевы Марии Антуанетты. Правда, незадолго до ее казни на гильотине он посоветовал королеве изменить свою прическу на более скромную.</w:t>
      </w:r>
    </w:p>
    <w:p>
      <w:pPr>
        <w:pStyle w:val="Normal"/>
        <w:spacing w:lineRule="auto" w:line="360"/>
        <w:ind w:firstLine="709"/>
        <w:jc w:val="both"/>
        <w:rPr>
          <w:sz w:val="28"/>
          <w:szCs w:val="28"/>
        </w:rPr>
      </w:pPr>
      <w:r>
        <w:rPr>
          <w:sz w:val="28"/>
          <w:szCs w:val="28"/>
        </w:rPr>
        <w:t xml:space="preserve">Французская революция 1789 года отвергла парики вместе с прочими сословными привилегиями. Тем не менее, они не сразу вышли из моды, и на нужды парикмахерского дела пускали волосы с гильотинированных голов очаровательных аристократок. «Граждане, - приводит слова современника историк Французской революции Томас Карлейль, - употребляют их не без насмешки весьма каннибальского толка». </w:t>
      </w:r>
    </w:p>
    <w:p>
      <w:pPr>
        <w:pStyle w:val="Normal"/>
        <w:spacing w:lineRule="auto" w:line="360"/>
        <w:ind w:firstLine="709"/>
        <w:jc w:val="both"/>
        <w:rPr>
          <w:sz w:val="28"/>
          <w:szCs w:val="28"/>
        </w:rPr>
      </w:pPr>
      <w:r>
        <w:rPr>
          <w:sz w:val="28"/>
          <w:szCs w:val="28"/>
        </w:rPr>
        <w:t xml:space="preserve">Почти всю Наполеоновскую эпоху париков, если этого не требовало облысение, не носили. Их заменили вошедшие в женскую моду высокие шиньоны «жираф» из накладных волос, а позднее и всевозможные накладные косички и «английские локоны». Часто их крепили не к прическе, а к шляпам-капор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XIX 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70-х годах XIX века началась большая эпоха «каскадных» шиньонов из массы фальшивых локонов. Это было связано с тем, что в моду у дам вошли платья с турнюрами, и прическа гармонично вторила силуэту. В России такие огромные шиньоны получили название «подозрительных» - потому что их делали в Одессе и Варшаве, тем не менее, они пользовались бешеной популярностью у модниц эпохи Александра II. Мужчины довольствовались «ля капулем» - накладкой из фальшивых волос по имени французского актера, таким способом прикрывавшего свою лысину. Шиньоны были характерны и для эпохи модерна - когда в моде были большие волнистые прически. Их делали с помощью валиков конского волоса, поверх которых начесывались свои волосы. Парики были популярны в Петербурге Серебряного века. Перед началом Первой мировой войны, приведшей в том числе и к тому, что дамы решительно стали стричь волосы коротко, там был устроен «Бал белых париков», имевший большой резонанс в светском обществе. Знаменитая королева экрана Вера Холодная часто появлялась в этих выразительных белых париках в своих немых фильмах. «Белые», а вернее светлые и кудрявые парики, ненадолго вернулись в моду в эпоху чарльстона в 1920-е годы. Их носили и датская кинозвезда Аста Нильсен, и русская кинодива Алла Назимова в ее недооцененном современниками фильме «Саломея». С началом экономической депрессии 1929 года народ, занятый серьезным делом - выживанием сначала в кризисе, а затем и в войне - о шиньонах, а уж тем более о париках забыл надолго. С тех пор мода на них уже больше никогда не становилась поголовной.</w:t>
      </w:r>
      <w:r>
        <w:br w:type="page"/>
      </w:r>
    </w:p>
    <w:p>
      <w:pPr>
        <w:pStyle w:val="Normal"/>
        <w:spacing w:lineRule="auto" w:line="360"/>
        <w:ind w:firstLine="709"/>
        <w:jc w:val="center"/>
        <w:rPr>
          <w:b/>
          <w:b/>
          <w:sz w:val="28"/>
          <w:szCs w:val="28"/>
        </w:rPr>
      </w:pPr>
      <w:r>
        <w:rPr>
          <w:b/>
          <w:sz w:val="28"/>
          <w:szCs w:val="28"/>
        </w:rPr>
        <w:t>2.8 ХХ ве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8.1 60-е годы</w:t>
      </w:r>
    </w:p>
    <w:p>
      <w:pPr>
        <w:pStyle w:val="Normal"/>
        <w:spacing w:lineRule="auto" w:line="360"/>
        <w:ind w:firstLine="709"/>
        <w:jc w:val="both"/>
        <w:rPr>
          <w:sz w:val="28"/>
          <w:szCs w:val="28"/>
        </w:rPr>
      </w:pPr>
      <w:r>
        <w:rPr>
          <w:sz w:val="28"/>
          <w:szCs w:val="28"/>
        </w:rPr>
        <w:t>В 60-х годах ХХ века появились материалы, которые использовали для проборов, так как они напоминали кожу человека. В париках этот материал пришивали на монтюр-основу парика, и при разделении пробора можно было видеть не тюль, а искусственную кожу. Форма прически влияла на рисунок монтюра, шапочку, которую делали из тюля, тесьмы. Позднее монтюры стали более удобными: это была не плотно прилегающая основа из резинового тюля, а конструкция из бархатных лент и кружевных резинок, на которую нашивали трес. С годами модели монтюров совершенствовались, как и сырье используемое для париков. В Англии крупная лондонская фирма по изготовлению париков предложила покупателям более 300 разных моделей, выполненных в 44 цветах. По заказам постижерные мастерские ежемесячно изготовляли до 40 тыс. изделий. Мода на парики прочно вошла в жизнь современн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2 70-е годы</w:t>
      </w:r>
    </w:p>
    <w:p>
      <w:pPr>
        <w:pStyle w:val="Normal"/>
        <w:spacing w:lineRule="auto" w:line="360"/>
        <w:ind w:firstLine="709"/>
        <w:jc w:val="both"/>
        <w:rPr>
          <w:sz w:val="28"/>
          <w:szCs w:val="28"/>
        </w:rPr>
      </w:pPr>
      <w:r>
        <w:rPr>
          <w:sz w:val="28"/>
          <w:szCs w:val="28"/>
        </w:rPr>
        <w:t>Последний всплеск наблюдался в 1970-е годы в связи с приходом стиля ретро. В СССР в те годы особенно ценились корейские и японские парики, которые стоили более 100 рублей - месячная зарплата учителя - и продавались лишь по знакомству. В ту пору многие советские кинозвезды любили пощеголять в париках. Любовь Петровна Орлова в конце жизни носила парики, как две капли воды похожие на те, в которых выступала в концертном турне в 60-х годах Марлен Дитрих. Памятны фотографии в париках секс-символа советского экрана 70-х годов Светланы Светличной. Роковая красавица той поры Татьяна Доронина тоже с удовольствием носила пар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8.3 80-е годы</w:t>
      </w:r>
    </w:p>
    <w:p>
      <w:pPr>
        <w:pStyle w:val="Normal"/>
        <w:spacing w:lineRule="auto" w:line="360"/>
        <w:ind w:firstLine="709"/>
        <w:jc w:val="both"/>
        <w:rPr>
          <w:sz w:val="28"/>
          <w:szCs w:val="28"/>
        </w:rPr>
      </w:pPr>
      <w:r>
        <w:rPr>
          <w:sz w:val="28"/>
          <w:szCs w:val="28"/>
        </w:rPr>
        <w:t>В начале 80-х годов XX века, в моду опять вошли парики. Их использовали как дополнение к общему костюму, как аксессуар. Наряду с перчатками и бижутерией, парик мог гармонировать с цветом платья, туфель, сумочки. Парики носили все, желавшие изменить свой внешний вид, форму головы, цвет волос.</w:t>
      </w:r>
    </w:p>
    <w:p>
      <w:pPr>
        <w:pStyle w:val="Normal"/>
        <w:spacing w:lineRule="auto" w:line="360"/>
        <w:ind w:firstLine="709"/>
        <w:jc w:val="both"/>
        <w:rPr>
          <w:sz w:val="28"/>
          <w:szCs w:val="28"/>
        </w:rPr>
      </w:pPr>
      <w:r>
        <w:rPr>
          <w:sz w:val="28"/>
          <w:szCs w:val="28"/>
        </w:rPr>
        <w:t xml:space="preserve">Потребность в париках была так велика, что были изобретены специальные машины для их изготовления. В разных странах мира ученые, парикмахеры-модельеры, химики, дизайнеры работали над производством сырья, заменившего натуральный волос. Так появилось искусственное волокно, оно было получено в 80-х годах XX в. В 1938 г. после долгих экспериментов химики разработали и получили новое синтетическое волокно нейлон, при этом использовали не природный волокнистый материал, а синтезированный полимер с волокнообразующими свойствами. Волокна, заменившие натуральные волосы, можно разделить на три группы: акриловые, виниловые, полиамидовые. </w:t>
      </w:r>
    </w:p>
    <w:p>
      <w:pPr>
        <w:pStyle w:val="Normal"/>
        <w:spacing w:lineRule="auto" w:line="360"/>
        <w:ind w:firstLine="709"/>
        <w:jc w:val="both"/>
        <w:rPr>
          <w:sz w:val="28"/>
          <w:szCs w:val="28"/>
        </w:rPr>
      </w:pPr>
      <w:r>
        <w:rPr>
          <w:sz w:val="28"/>
          <w:szCs w:val="28"/>
        </w:rPr>
        <w:t>Были созданы специальные мастерские с самым современным оборудованием. Подобные постижерные мастерские работали в Италии, Франции, Германии, Корее, США, Японии. В России также были организованы постижерные мастерские, которые работали на сырье, закупаемом за границей.</w:t>
      </w:r>
    </w:p>
    <w:p>
      <w:pPr>
        <w:pStyle w:val="Normal"/>
        <w:spacing w:lineRule="auto" w:line="360"/>
        <w:ind w:firstLine="709"/>
        <w:jc w:val="both"/>
        <w:rPr>
          <w:sz w:val="28"/>
          <w:szCs w:val="28"/>
        </w:rPr>
      </w:pPr>
      <w:r>
        <w:rPr>
          <w:sz w:val="28"/>
          <w:szCs w:val="28"/>
        </w:rPr>
        <w:t>При работе использовали искусственные волокна лафин и канекалон. Волокно канекалон очень напоминает по цвету естественные волосы. Канекалон в самом начале выпускался разных цветов (насчитывали до 42-х), при их смешивании получали новые дополнительные оттенки. Волокно лафин 25 цветов. Волокна были прочными, эластичными, не ломались при расчесывании. Благодаря специальной термообработке в печах, волокно длительное время сохраняло завивку. Парики делали модных фасонов, как из длинных, так и из коротких волос, с боковым и прямым пробором, иногда пробор отсутствовал.</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 парики это самые модные аксессуары у женской половины и узких кругах – у мужской. С помощью чего еще можно так кардинально менять свой образ хоть каждый день без ущерба для собственных волос?</w:t>
      </w:r>
    </w:p>
    <w:p>
      <w:pPr>
        <w:pStyle w:val="Normal"/>
        <w:spacing w:lineRule="auto" w:line="360"/>
        <w:ind w:firstLine="709"/>
        <w:jc w:val="both"/>
        <w:rPr>
          <w:sz w:val="28"/>
          <w:szCs w:val="28"/>
        </w:rPr>
      </w:pPr>
      <w:r>
        <w:rPr>
          <w:sz w:val="28"/>
          <w:szCs w:val="28"/>
        </w:rPr>
        <w:t>Поначалу парики были созданы для того, чтобы люди, оставшиеся без волос, не теряли благопристойного облика. Парики украшали женщин и мужчин с редкими волосами или вовсе без волос, наделяя их модными и замысловатыми прическами самых разнообразных цветов и оттенков. Сегодня парики сделались принадлежностью моды, как и когда-то давно в пору своего возникновения. Они — принадлежность моды наподобие разных типов одежды, как-то: шляп, брюк, ювелирных украшений и прочего. Есть вещи, которые очень нравятся женщинам, но без которых можно было бы вполне и с пользой обойтись. Казалось бы, как просто и удобно — вместо того, чтобы возиться с собственными волосами, — взять и нахлобучить себе на голову готовую прическу, которая всегда под рукой и готова к пользованию в своей первозданной красе. Да, конечно, парики из синтетических материалов всегда готовы к пользованию и прочно сохраняют раз приданную им форму. Но человеку здравомыслящему следует отказаться от идеи носить парик, и не только потому, что это противоестественно, но еще и потому, что это небезразлично для своих собственных волос. Кожа головы страдает от нехватки воздуха, это раз. На волосы и на кожу головы постоянно оказывается столь вредное для них давление, это два. Основным правилом для желающих носить парики должно быть следующее: не парик вместо собственных волос, но регулярный и тщательный уход за своими волосами. Единственное исключение можно сделать лишь для людей в этом отношении совершенно безнадежных, попросту говоря, лысых. Тот, кто хочет украсить себя париком, должен постоянно о нем заботиться. А это значит, не давать ему сильно загрязняться, но мыть его каждые 2 недели бесщелочными шампунями для волос. При этом следует помнить, что всякое сильное давление, отжимание или выкручивание нарушают прочность парика и могут испортить его форму. Поэтому мытье его заключается просто в том, что вы погружаете его в чашку или таз с раствором шампуня минут на 10, затем берете его за подкладку, вынимаете и кладете для промывки в чистую воду. Если после этого он сел, то его надо натянуть на банку соответствующего размера и оставить сушиться при комнатной температуре. Помимо того, естественно, не всякий парик ко всякой голове хорош. Иногда он выглядит неуклюже и несоразмерно, иногда нагромождение его искусственных волос резко контрастирует с небольшим или постаревшим лицом. К полному круглому лицу никак не подойдет пышный парик, маленькие лица из-за высоких сооружений на голове кажутся еще меньше. При длинном или остром носе иногда невыгодны длинноволосые парики. Также и слишком высокие парики при маленьком росте лишь подчеркивают этот недостаток. Прическа не всякого парика подойдет лично вам. Поэтому хорошо бы после покупки подстричь ваш парик у опытного парикмахера. Кстати, обратите внимание: слово это немецкое и обозначает того, кто делает парики. Между тем, как неблагоразумно вверять свой парик в руки большинства из них, о своих же волосах — и говорить нечего. Хороший парикмахер все еще большая редкость.</w:t>
      </w:r>
    </w:p>
    <w:p>
      <w:pPr>
        <w:pStyle w:val="Normal"/>
        <w:spacing w:lineRule="auto" w:line="360"/>
        <w:ind w:firstLine="709"/>
        <w:jc w:val="both"/>
        <w:rPr/>
      </w:pPr>
      <w:r>
        <w:rPr>
          <w:sz w:val="28"/>
          <w:szCs w:val="28"/>
        </w:rPr>
        <w:t>Однако популярность париков стремительно растет. Достаточно посмотреть показы моды ведущих стилистов, которые все чаще используют парики как модный элемент, выгодно подчеркивающий красоту модели. Специалисты прогнозируют дальнейшее увеличение спроса на парики. Так что не исключено, что скоро ношение париков будет обычным делом. Носить ли вам парик? Почему бы и нет. Может, вам удастся найти другие неоспоримые преимуществ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rPr>
          <w:sz w:val="28"/>
          <w:szCs w:val="28"/>
        </w:rPr>
      </w:pPr>
      <w:r>
        <w:rPr>
          <w:sz w:val="28"/>
          <w:szCs w:val="28"/>
        </w:rPr>
        <w:t>Бумакова И. «Большая книга домашнего парикмахера». – Ростов-на-Дону, 2010</w:t>
      </w:r>
    </w:p>
    <w:p>
      <w:pPr>
        <w:pStyle w:val="Normal"/>
        <w:numPr>
          <w:ilvl w:val="0"/>
          <w:numId w:val="1"/>
        </w:numPr>
        <w:tabs>
          <w:tab w:val="clear" w:pos="708"/>
          <w:tab w:val="left" w:pos="709" w:leader="none"/>
        </w:tabs>
        <w:spacing w:lineRule="auto" w:line="360"/>
        <w:ind w:left="0" w:hanging="0"/>
        <w:rPr>
          <w:sz w:val="28"/>
          <w:szCs w:val="28"/>
        </w:rPr>
      </w:pPr>
      <w:r>
        <w:rPr>
          <w:sz w:val="28"/>
          <w:szCs w:val="28"/>
        </w:rPr>
        <w:t>Власов Р.И. Парикмахерское искусство – М.: Издательство торговый центр А3, 2009</w:t>
      </w:r>
    </w:p>
    <w:p>
      <w:pPr>
        <w:pStyle w:val="Normal"/>
        <w:numPr>
          <w:ilvl w:val="0"/>
          <w:numId w:val="1"/>
        </w:numPr>
        <w:tabs>
          <w:tab w:val="clear" w:pos="708"/>
          <w:tab w:val="left" w:pos="709" w:leader="none"/>
        </w:tabs>
        <w:spacing w:lineRule="auto" w:line="360"/>
        <w:ind w:left="0" w:hanging="0"/>
        <w:rPr>
          <w:sz w:val="28"/>
          <w:szCs w:val="28"/>
        </w:rPr>
      </w:pPr>
      <w:r>
        <w:rPr>
          <w:sz w:val="28"/>
          <w:szCs w:val="28"/>
        </w:rPr>
        <w:t>Гутыря Л.Г. «Парикмахерское мастерство» – М., 2009</w:t>
      </w:r>
    </w:p>
    <w:p>
      <w:pPr>
        <w:pStyle w:val="Normal"/>
        <w:numPr>
          <w:ilvl w:val="0"/>
          <w:numId w:val="1"/>
        </w:numPr>
        <w:tabs>
          <w:tab w:val="clear" w:pos="708"/>
          <w:tab w:val="left" w:pos="709" w:leader="none"/>
        </w:tabs>
        <w:spacing w:lineRule="auto" w:line="360"/>
        <w:ind w:left="0" w:hanging="0"/>
        <w:rPr>
          <w:sz w:val="28"/>
          <w:szCs w:val="28"/>
        </w:rPr>
      </w:pPr>
      <w:r>
        <w:rPr>
          <w:sz w:val="28"/>
          <w:szCs w:val="28"/>
        </w:rPr>
        <w:t xml:space="preserve">Е.Карпова «Секреты красоты». ООО «Издательство Астрель», 2009 </w:t>
      </w:r>
    </w:p>
    <w:p>
      <w:pPr>
        <w:pStyle w:val="Normal"/>
        <w:numPr>
          <w:ilvl w:val="0"/>
          <w:numId w:val="1"/>
        </w:numPr>
        <w:tabs>
          <w:tab w:val="clear" w:pos="708"/>
          <w:tab w:val="left" w:pos="709" w:leader="none"/>
        </w:tabs>
        <w:spacing w:lineRule="auto" w:line="360"/>
        <w:ind w:left="0" w:hanging="0"/>
        <w:rPr>
          <w:sz w:val="28"/>
          <w:szCs w:val="28"/>
        </w:rPr>
      </w:pPr>
      <w:r>
        <w:rPr>
          <w:sz w:val="28"/>
          <w:szCs w:val="28"/>
        </w:rPr>
        <w:t>Ильина Т.В. «История парикмахерского искусства» - М. Высшая школа, 2009</w:t>
      </w:r>
    </w:p>
    <w:p>
      <w:pPr>
        <w:pStyle w:val="Normal"/>
        <w:numPr>
          <w:ilvl w:val="0"/>
          <w:numId w:val="1"/>
        </w:numPr>
        <w:tabs>
          <w:tab w:val="clear" w:pos="708"/>
          <w:tab w:val="left" w:pos="709" w:leader="none"/>
        </w:tabs>
        <w:spacing w:lineRule="auto" w:line="360"/>
        <w:ind w:left="0" w:hanging="0"/>
        <w:rPr>
          <w:sz w:val="28"/>
          <w:szCs w:val="28"/>
        </w:rPr>
      </w:pPr>
      <w:r>
        <w:rPr>
          <w:sz w:val="28"/>
          <w:szCs w:val="28"/>
        </w:rPr>
        <w:t>Плотникова И.Ю. Технология парикмахерских работ. Издательский центр «Академия», 2010</w:t>
      </w:r>
    </w:p>
    <w:p>
      <w:pPr>
        <w:pStyle w:val="Normal"/>
        <w:numPr>
          <w:ilvl w:val="0"/>
          <w:numId w:val="1"/>
        </w:numPr>
        <w:tabs>
          <w:tab w:val="clear" w:pos="708"/>
          <w:tab w:val="left" w:pos="709" w:leader="none"/>
        </w:tabs>
        <w:spacing w:lineRule="auto" w:line="360"/>
        <w:ind w:left="0" w:hanging="0"/>
        <w:rPr>
          <w:sz w:val="28"/>
          <w:szCs w:val="28"/>
        </w:rPr>
      </w:pPr>
      <w:r>
        <w:rPr>
          <w:sz w:val="28"/>
          <w:szCs w:val="28"/>
        </w:rPr>
        <w:t>Савина А.А. Прически, завивки, укладки. С-Пб. «Дельта», 2009</w:t>
      </w:r>
    </w:p>
    <w:p>
      <w:pPr>
        <w:pStyle w:val="Normal"/>
        <w:numPr>
          <w:ilvl w:val="0"/>
          <w:numId w:val="1"/>
        </w:numPr>
        <w:tabs>
          <w:tab w:val="clear" w:pos="708"/>
          <w:tab w:val="left" w:pos="709" w:leader="none"/>
        </w:tabs>
        <w:spacing w:lineRule="auto" w:line="360"/>
        <w:ind w:left="0" w:hanging="0"/>
        <w:rPr>
          <w:sz w:val="28"/>
          <w:szCs w:val="28"/>
        </w:rPr>
      </w:pPr>
      <w:r>
        <w:rPr>
          <w:sz w:val="28"/>
          <w:szCs w:val="28"/>
        </w:rPr>
        <w:t>Современная энциклопедия «Мода-стиль», Авана 2010</w:t>
      </w:r>
    </w:p>
    <w:p>
      <w:pPr>
        <w:pStyle w:val="Normal"/>
        <w:numPr>
          <w:ilvl w:val="0"/>
          <w:numId w:val="1"/>
        </w:numPr>
        <w:tabs>
          <w:tab w:val="clear" w:pos="708"/>
          <w:tab w:val="left" w:pos="709" w:leader="none"/>
        </w:tabs>
        <w:spacing w:lineRule="auto" w:line="360"/>
        <w:ind w:left="0" w:hanging="0"/>
        <w:rPr>
          <w:sz w:val="28"/>
          <w:szCs w:val="28"/>
        </w:rPr>
      </w:pPr>
      <w:r>
        <w:rPr>
          <w:sz w:val="28"/>
          <w:szCs w:val="28"/>
        </w:rPr>
        <w:t>Сорокина Л.Н. Производственное обучение парикмахеров широкого профиля. 2009</w:t>
      </w:r>
    </w:p>
    <w:p>
      <w:pPr>
        <w:pStyle w:val="Normal"/>
        <w:numPr>
          <w:ilvl w:val="0"/>
          <w:numId w:val="1"/>
        </w:numPr>
        <w:tabs>
          <w:tab w:val="clear" w:pos="708"/>
          <w:tab w:val="left" w:pos="709" w:leader="none"/>
        </w:tabs>
        <w:spacing w:lineRule="auto" w:line="360"/>
        <w:ind w:left="0" w:hanging="0"/>
        <w:rPr>
          <w:sz w:val="28"/>
          <w:szCs w:val="28"/>
        </w:rPr>
      </w:pPr>
      <w:r>
        <w:rPr>
          <w:sz w:val="28"/>
          <w:szCs w:val="28"/>
        </w:rPr>
        <w:t>Сыромятникова И.С. История прически – М: «Искусство» 2009</w:t>
      </w:r>
    </w:p>
    <w:p>
      <w:pPr>
        <w:pStyle w:val="Normal"/>
        <w:numPr>
          <w:ilvl w:val="0"/>
          <w:numId w:val="1"/>
        </w:numPr>
        <w:tabs>
          <w:tab w:val="clear" w:pos="708"/>
          <w:tab w:val="left" w:pos="709" w:leader="none"/>
        </w:tabs>
        <w:spacing w:lineRule="auto" w:line="360"/>
        <w:ind w:left="0" w:hanging="0"/>
        <w:rPr>
          <w:sz w:val="28"/>
          <w:szCs w:val="28"/>
        </w:rPr>
      </w:pPr>
      <w:r>
        <w:rPr>
          <w:sz w:val="28"/>
          <w:szCs w:val="28"/>
        </w:rPr>
        <w:t>Учебное пособие будущих парикмахеров косметологов, стилистов и визажистов. Э.Алексеевой, С.Шестернеевой – М.: «Крон-Пресс», 2010</w:t>
      </w:r>
    </w:p>
    <w:p>
      <w:pPr>
        <w:pStyle w:val="Normal"/>
        <w:numPr>
          <w:ilvl w:val="0"/>
          <w:numId w:val="1"/>
        </w:numPr>
        <w:tabs>
          <w:tab w:val="clear" w:pos="708"/>
          <w:tab w:val="left" w:pos="709" w:leader="none"/>
        </w:tabs>
        <w:spacing w:lineRule="auto" w:line="360"/>
        <w:ind w:left="0" w:hanging="0"/>
        <w:rPr>
          <w:sz w:val="28"/>
          <w:szCs w:val="28"/>
        </w:rPr>
      </w:pPr>
      <w:r>
        <w:rPr>
          <w:sz w:val="28"/>
          <w:szCs w:val="28"/>
        </w:rPr>
        <w:t xml:space="preserve">Филатова С.В. «Энциклопедия современного парикмахера». – М.: РИПОЛ классик, 2010 </w:t>
      </w:r>
    </w:p>
    <w:p>
      <w:pPr>
        <w:pStyle w:val="Normal"/>
        <w:numPr>
          <w:ilvl w:val="0"/>
          <w:numId w:val="1"/>
        </w:numPr>
        <w:tabs>
          <w:tab w:val="clear" w:pos="708"/>
          <w:tab w:val="left" w:pos="709" w:leader="none"/>
        </w:tabs>
        <w:spacing w:lineRule="auto" w:line="360"/>
        <w:ind w:left="0" w:hanging="0"/>
        <w:rPr>
          <w:sz w:val="28"/>
          <w:szCs w:val="28"/>
        </w:rPr>
      </w:pPr>
      <w:r>
        <w:rPr>
          <w:sz w:val="28"/>
          <w:szCs w:val="28"/>
        </w:rPr>
        <w:t>Ханикова А.А. «Парикмахер – стилист» - Ростов-на-Дону, 200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8:00Z</dcterms:created>
  <dc:creator>Дом</dc:creator>
  <dc:description/>
  <cp:keywords/>
  <dc:language>en-US</dc:language>
  <cp:lastModifiedBy>SYSTEM</cp:lastModifiedBy>
  <dcterms:modified xsi:type="dcterms:W3CDTF">2011-09-11T19:48:00Z</dcterms:modified>
  <cp:revision>2</cp:revision>
  <dc:subject/>
  <dc:title>Оглавление</dc:title>
</cp:coreProperties>
</file>