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Контрольная работа №6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Тема: «Гносеология – философское учение о познан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Задание 1.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Абстракция – отвлеченное понятие, теоретическое обобщение опы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Агностицизм – учение о реальности недоступных познанию вещ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осприятие – целостный образ, отражающий непосредственно воздействующие на органы чувств предметы, их свойства и отнош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ерменевтика – направление в философии, которое исследует теорию и практику истолкования, интерпретации, поним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ипотеза – научное предположение, выдвигаемое для объяснения какого-либо явл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носеология – философская теория позн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аблуждение – знание, не соответствующее своему предмету, не совпадающее с ни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лупость – умственная ограниченность, неспособность к здравому рассуждению; неумный поступок; неумное высказывание, неумная мысль без провер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нание – результаты познания, научные свед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езнание – область преимущественно рационального планирования познавательной дея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нтуиция – это непосредственное неосознанно полученное зна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ррационализм – философское учение, настаивающее на ограниченности познавательных возможностей разума, мышления и признающее основным родом познания интуицию, чувство, инстинкт и т.п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стина – знание, соответствующее своему предмету, совпадающее с ни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тегория – общее понятия, отражающее наиболее существенные связи и отношения реальной действительности и позн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ритерий истины – объективность: конечная обусловленность реальной действительностью, опытом, практикой и независимостью содержания истинного знания от отдельных люд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Метод – способ позн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Методология – учение о метода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Моделирование – метод исследования определенных объектов путем воспроизведения их характеристик на другом объекте – модели, которая представляет собой аналог того или иного фрагмента действи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аблюдение – целенаправленное пассивное изучение предметов, опирающиеся в основном на данные органов чувств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аука – выработка и теоретическая систематизация зн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бъект – то, что существует вне нас и независимо от нашего сознания, явление внешнего ми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убъект – познающий и действующий человек, существо, противостоящее внешнему миру как объекту позн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арадигма – совокупность убеждений, ценностей, технических средств, принятых научным сообществом и обеспечивающих научную традицию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арадокс – это неожиданное высказывание, апория – это затруднение, недоумение, трудноразрешимая задач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нимание – постижение смысла того или иного явления, его места в мире, его функции в системе целого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едметная область – множество объектов, рассматриваемых в пределах данного контекс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едставление – это образы тех предметов, которые когда-то воздействовали на органы чувств человека и потом восстанавливаются по сохранившимся в мозгу связя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ационализм – направление в философии, согласно которому основой как бытия, так и познания является разу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ефлексия – размышление о своем внутреннем состоянии, самоанализ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едукция – переход, сведение сложного к простом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енсуализм – философское направление, признающее ощущения, восприятия единственным источником позн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кептицизм теория – философское направление, подвергающее сомнению возможность познания объективной действи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Факт – явление материального или духовного мира, ставшее удостоверенным достоянием нашего знания, это фиксация какого-либо явления, свойства отнош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Эксперимент – активное и целенаправленное вмешательство в протекание изучаемого процесса, соответствующее изменение объекта или его воспроизведение в специально созданных и контролируемых условия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Эмпирический – 1. Прил. к «эмпиризм», свойственный эмпиризм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. Прил. к «эмпирия», опытный, данный в опыт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Эмпиризм – философское направление, признающее чувственное восприятие и опыт единственным источником познания, недооценивающее значение понятий, теоретических обобщений при изучении отдельных фактов, явл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Эпистема – структура, существенно обусловливающая возможность определенных взглядов, концепций, научных теорий и собственно наук в тот или иной исторический период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Эпистемология – то же, что теория познания.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Задание второе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Познавательный процесс как единство чувственного и абстрактно</w:t>
      </w:r>
      <w:r>
        <w:rPr>
          <w:lang w:val="en-US"/>
        </w:rPr>
        <w:t xml:space="preserve"> </w:t>
      </w:r>
      <w:r>
        <w:rPr/>
        <w:t>мысленного (сочинение)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роцесс познания как движение мысли от «живого созерцания» к абстрактному мышлению и от него к практике.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недалеком прошлом считалось, что познание имеет две ступени: чувственное отражение действительности и рациональное отражение. Затем, когда все больше прояснялось, что у человека чувственное в ряде моментов пронизывается рациональным, стали приходить к мнению, что ступенями (или уровнями, этапами) познания являются эмпирическое и теоретическое, а чувственное и рациональное – это способности, на базе которых формируются эмпирическое и теоретическо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 нашей точки зрения, такое представление более адекватно реальной структуре познавательной деятельности, однако оно нуждается в дальнейшей конкретизации и терминологическом уточнении. При таком подходе не замечается еще один, причем исходный уровень познания – «живое созерцание»; этот этап познания оказывается не выделенным из эмпирического. Между тем живое созерцание имеет место при обыденном и художественном познании, в то время как эмпирический уровень характерен только для особого вида познавательной деятельности - научного познания. Да и научное познание невозможно без опоры на живое созерца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Живое созерцание – это скорее не познавательная способность, а результат реализации этих способностей или сам процесс познания указанной стороны объектов [7]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Процесс познания во всех своих существенных моментах связан с практикой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актика – это основа формирования и развития познания на всех его ступенях, источник знания, критерий истинности результатов процесса познания [1]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Таким образом, познавательное и практическое взаимосвязаны, друг без друга не существуют. 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2. «Живое созерцание», или чувственное познание, его особенности, формы и роль в процессе познания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Чувственное познание (или «живое созерцание») осуществляется посредством органов чувств – зрения, слуха, осязания и др., которые у человека есть «продукты всемирной истории», а не только биологической эволюции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роме того, у человека имеются возможности для значительного расширения диапазона чувствительности. Во-первых, это изготовление и применение приборов, позволяющих воспринимать рентгеновские лучи, магнитные поля и пр., т.е. то, что в повседневной практике не требуется воспринимать и что не характеризует его уже только как биологическое существо. Во-вторых, это мышление, мыслительная деятельность человека, обладающая по сути дела, неограниченными возможностями для познания объективной действительности. Мысль стала направлять органы чувств на отражение таких сторон, которые в других ситуациях не могли стать объектом отраж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Будучи моментом чувственно-предметной деятельности (практики), живое созерцание осуществляется в трех формах: ощущения, восприятие, представле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щущения представляют собой отражение в сознании человека отдельных сторон, свойств предметов и явлений материального мира, а также внутренних состояний организма, непосредственно воздействующих на органы чувств. Ощущения подразделяются на зрительные (играющие наиболее важную роль), слуховые, осязательные, вкусовые и обонятельные. В зависимости от других оснований выделяют ощущения тактильные (ощущения прикосновения), температурные, болевые, вибрационные, ощущения равновесия, ускорения и др. Ощущения, как правило, выступают в качестве компонента более сложного образа – восприят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осприятие – это целостный образ предмета, непосредственно данный в живом созерцании в совокупности всех сторон, синтез данных отдельных ощущений [7]. При этом восприятие не сводится к суме отдельных ощущений, а представляет собой качественно новую ступень чувственного познания с присущими ей особенностями. Среди последних наиболее важными считаются предметность, целостность, структурность, константность и осмыслен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ледует иметь в виду, что восприятие зависит не только от раздражителя, но и от самого воспринимающего субъекта, от его прошлого опыта: при восприятии какого-либо предмета активизируются и следы прошлых восприятий. Кроме того, содержание восприятия определяется и поставленной перед человеком задачей и мотивами его деятельности. Из видов восприятий чаще всего выделяют восприятие пространства, времени и движ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едставление – это обобщенный чувственно-наглядный образ предмета, воздействовавшего на органы чувств в прошлом, но не воспринимаемого в данный момент. Сюда относят образы памяти , образы воображения и др. По сравнению с восприятием в представлении отсутствует непосредственная связь с реальным объектом. Это обычно расплывчатый, усредненный, нечеткий образ предмета, но уже в нем совершается элементарное обобщение с выделением некоторых общих признаков и отбрасыванием несущественных, случайны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ля живого созерцания в целом характерно отражение внешнего мира в наглядной форме, наличие непосредственной связи человека с реальной действительностью, отражение преимущественно внешних сторон и связей, начало постижения внутренних зависимостей на основе первоначального обобщения чувственных данны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заключение отметим, что роль чувственного отражения действительности в обеспечении всего человеческого познания очень значительна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органы чувств являются единственным каналом, который непосредственно связывает человека с внешним предметным миром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без органов чувств человек не способен вообще ни к познанию, ни к мышлению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потеря части органов чувств затрудняет, осложняет познание, но не перекрывает его возможности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рациональное базируется на анализе того материала, которые дают нам органы чувст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регулирование предметной деятельности осуществляется, прежде всего, с помощью информации, получаемой органами чувст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органы чувств дают тот минимум первичной информации, который оказывается необходимым, чтобы многостороннее познать объекты, чтобы развивать научное знание.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3. Абстрактно-мысленное постижение мира, его особенности, формы и роль в познании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Значение способности человека к чувственному отражению действительности велико. Но ее сила является и ее слабостью: человек остается привязанным к конкретной ситуации. Хотя он и может ориентироваться в окружающей обстановке, все же этого недостаточно, чтобы преобразовывать природу, предметы окружающего мира в своих интересах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связи с этим возникает потребность в отграничении того, что свойственно объектам самим по себе, от того, что связано с состоянием человеческого организма. Все это требовало, в свою очередь, развития способностей к свободным представлениям, к выходу за рамки непосредственно данной в органах чувств ситу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актическая, трудовая деятельность и в этом случае оказалась основой процесса перерастания сенситивной способности в новую, связанную с зачатками разума. Так, трудовые операции требовали все большего умения отчленять, т.е. абстрагировать одни признаки вещей от други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Большую роль в развитии способности к абстракциям сыграло возникновение и формирование языка в целях общен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так, благодаря выработке способности к свободным представлениям, связанным со словом, способность к сопоставлению представлений, их анализу, выделению общих признаков предметов и их синтезу, стало возможным формирование особого рода представл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сходной и ведущей формой абстрактно-мысленного отражения объектов является понятие. Понятие – форма мышления, отражающая общие закономерные связи, существенные стороны, признаки явлений, которые закрепляются в их определениях [1]. Сами понятия подлежат обобщению. В научном познании функционируют частнонаучные, общенаучные и всеобщие (философские) понятия. Понятия выражаются в языковой форме – в виде отдельных сл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аряду с понятиями абстрактно-мысленная способность человека включает и другие формы рационального освоения действительности, такие как, суждение и умозаключение. Суждение – это форма мысли, в которой посредств понятий утверждается или отрицается что-либо о чем-либо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нятие и суждение выступают «кирпичиками» для построения умозаключений, которые представляют собой моменты движения мышления от одних суждений и понятий к другим, выражают процесс получения новых результатов в познании. Умозаключение – рассуждения, в ходе которых логически выводится новое суждение (заключение или вывод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так, можно выделить следующие черты, отличающие способность к абстрактному мышлению от чувственно-сенситивного отражения действительности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- способность к отражению общего в предметах;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способность к отражению существенного в предметах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способность к конструированию на основе познания сущности предметов понятий-идей, подлежащих опредмечиванию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- опосредованное познание действительности – как через посредство сенситивного отражения, так и с помощью рассуждений, умозаключений благодаря применению приборов.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4. Интуитивное познание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получении нового знания, важное место занимает интуиция, сообщающая познанию новый импульс и направление движ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нтуиция как специфический познавательный процесс, непосредственно продуцирующий новое знание, выступает столь же всеобщей, свойственной всем людям способностью, как и чувства, и абстрактное мышле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Человеческая культура знает немало случаев, когда ученый, конструктор, художник или музыкант достигали принципиально нового в своей области как бы путем «озарения», «по наитию»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 действием интуиции связаны и крупнейшие достижения теоретической нау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емаловажное значение имеет интуиция в сфере философского познания. С интуицией связывают идею силлогизмов Аристотеля, идею соединения философии и математики Р.Декарта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к специфической феномен познания понятие интуиции многозначно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Мы понимаем, под интуицией интеллектуальную интуицию, позволяющую проникать в сущность вещ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 еще одна чрезвычайно важная черта свойственна интуиции – ее непосредственность. Непосредственным знанием (в отличие от опосредованного) принято называть такое, которое не опирается на логическое доказательство. Интуиция является непосредственным знанием только в том отношении, что в момент выдвижения нового положения оно не следует с логической необходимостью из существующего чувственного опыта и теоретических постро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ким образом, можно сказать, что интуиция – это способность постижения истины путем прямого ее усмотрения без обоснования с помощью доказательст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о все вышеизложенное демонстрирует, по крайней мере, еще две черты, свойственные интуиции: внезапность и неосознан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нтуиция подразделяется на несколько видов. Выделяются такие виды интуиции, как техническая, научная, обыденная, врачебная, художественная и пр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По характеру новизны интуиция бывает стандартизированной и эвристической. Первую из них называют интуицией-редукцией (применяется определенная матрица-схема)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Эвристическая (творческая) интуиция существенно отличается от стандартизированной: она связана с формированием нового знания, новых гносеологических образ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5. Сенсуализм, рационализм, интуитивизм, как гносеологические установки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илемма сенсуализма и рационализма существовала на протяжении всей истории философии. Сенсуализм представляли Эпикур, Локк, Гоббс, Беркли и др., рационализм – Декарт, Спиноза, Лейбниц, Шеллинг и др. Первые считали главными формами познания чувственно-сенситивные формы, пытались редуцировать все содержание познания к данным, полученным органами чувств. Основное положение сенсуализма: « Нет ничего в знании, чего первоначально не было в ощущениях». Представители рационализма, наоборот, обособляли абстрактное мышление от чувственно-сенситивной способности человека, рассматривали результаты чувственного отражения как несовершенные, вероятностные, не дающие истинного знания, а результаты абстрактного мышления – как имеющие всеобщий и необходимый, а при строгом следовании законам логики – и истинный характер.</w:t>
      </w:r>
      <w:r>
        <w:rPr>
          <w:lang w:val="en-US"/>
        </w:rPr>
        <w:t xml:space="preserve"> </w:t>
      </w:r>
      <w:r>
        <w:rPr/>
        <w:t>Историческая дилемма «либо чувства, либо абстрактное мышление» снимается в синтезе чувственно-сенситивного и абстрактно-мысленного отражения действительности. Последовательное проведение данного положения становится возможным благодаря обращению к практике, к деятельностно-активному отношению человека к мир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нтуитивизм как гносеологическая установка занимает особое положение. Рассмотрение вопроса о возможном механизме и компонентах интуиции позволяет увидеть, что интуиция не сводима ни к чувственно-сенситивному, ни к абстрактно-логическому познанию; в ней имеются и те и другие формы познания, но имеется и нечто, выходящее за эти рамки и не позволяющее редуцировать ее ни к той, ни к другой форме; она дает новое знание, не достижимое никакими другими средства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овременная гносеология не ограничивается отношением «индивид-природа», а берет сложную систему «индивид-общество-природа». С этой точки зрения утверждается гносеологический оптимизм, несовместимый с агностической трактовкой познавательных способностей челове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Задание третье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– Виды познания</w:t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4"/>
        <w:gridCol w:w="1419"/>
        <w:gridCol w:w="3367"/>
      </w:tblGrid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де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повседневной жизни, практика людей. Основывается на наблюдении и смекалке, носит эмпирический характе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познание; общение, совместная деятель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тавляло» элементарные сведения о природе, а также о самих людях, их условиях жизни, общении, социальных связях и т.п. Такое знание является важной ориентировочной основой повседневного поведения людей, их взаимоотношений с собой и с природо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ческое отражение действительности, хотя содержит о ней определенные знания. Соединение эмоционального отношения к миру с верой в сверхъестественно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яды, молитвы; Библия, Коран (источник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всегда играла важную роль для людей. Религиозное познание осуществлялось через «откровение» Богу, и только достойный мог получить «сокровенные» и «потаенные» зн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ое отображение мира, и человека в мире. Художественное произведение строится на образе, а не на понят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музыка, теат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удовлетворяет эстетические потребности людей. Расширение человеческого опыта. Возможность выразить явления мира только с помощью искусст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на изучение окружающего мира, и о месте человека в этом мир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изм, сенсуализм, интуитивиз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способ познания мира, так долго считавшийся научным, сегодня также отделен от науки, хотя именно в нем рациональность смогла увидеть свое наиболее полное отражение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Задание четвертое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Факт – это явление материального или духовного мира, ставшее удостоверенным достоянием нашего знания, это фиксация какого-либо явления, свойства отнош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2. По-моему мнению, в данных суждениях нет явного противоречия. Речь идет о разных (но не противоположных) интерпретациях факта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к, с точки зрения академика Павлова, факты представляют собой основу научной деятельности. Это результаты достоверного наблюдения, эксперимента. Для научного анализа важен не просто единичный факт, а множество фактов, из обилия которых, может быть сделан разумный отбор, необходимый для понимания сути проблемы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Максим Горький утверждает, что сами по себе факты не вся правда, они также как строительный материал еще не есть здание. Задача состоит в том, чтобы вскрыть причину возникновения данного факта, выяснить существенные его свойства и установить закономерную связь между факта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Я считаю, что перед фактами нельзя преклоняться. Так как факты еще не есть истина. Факты – это только реальные события, действительные явления; они должны подвергаться обработке и анализ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Я согласна с писателем Горьким, так как считаю, что такая роль фактов имеет место в философском познании. Действительно, факт – еще не вся правда, он только сырье. Правильная интерпретация факта в моем понимании – это и есть способность извлекать из факта мысль, самое главное и существенное. Поэтому, образное сравнение Максима Горького в данном случае уместно.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Задание пятое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Тестовая проверка знаний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г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. Бэкон Ф. - эмпиризм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карт Р. – рационализм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узанский Н. – мистический интуитивизм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Локк Д. – сенсуализ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г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дедукция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Сократ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6. а, г, е, ж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7. анализ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8. в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9. г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0. а) прагматизм – в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б) конвенционализм – б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) эмпириокритицизм – а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) диалектический материализм – г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Алексеев П.В. Философия: учебник / П.В. Алексеев, А.В. Панин. – 3-е изд., перераб. и доп. – М.: Проспект, 2007. – 60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Волчек Е.З. Философия: учебное пособие / Е.З. Волчек. – 3-е изд., испр. и доп. – М.: Экоперпектива, 2004. – 34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Ильин В.В. Теория познания. Эпистемология. – М., 1994. – 3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Канке В.А. Философия. Исторический и систематический курс: учебник для ВУЗов. – 3-е изд., перераб. и доп. М.: Издательская корпорация «Логос», 2000. – 34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Спиркин А.Г. Философия: учебник / А.Г. Спиркин. – 2-е изд. М.: Гардарики, 2007. – 7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Философия: полный курс: учебное пособие. – М.: МарТ, 2006. – 70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Философия: учебное пособие для вузов: 4-е изд. – Ростов на Дону: Феникс, 2002. – 5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Философия. Рационализм материализм 21 века: учебное пособие / под ред. А.С. Кармин. – 2-е изд., - СПб: Питер, 2006. – 56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 xml:space="preserve">Философский словарь: М., 2003. – 342 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Якушев А.В. Философия (конспект лекций). – М.: Приор-издат, 2008. – 22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em1">
    <w:name w:val="sem1"/>
    <w:qFormat/>
    <w:rPr>
      <w:rFonts w:cs="Times New Roman"/>
      <w:color w:val="80008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7:00Z</dcterms:created>
  <dc:creator>USER</dc:creator>
  <dc:description/>
  <cp:keywords/>
  <dc:language>en-US</dc:language>
  <cp:lastModifiedBy>SYSTEM</cp:lastModifiedBy>
  <dcterms:modified xsi:type="dcterms:W3CDTF">2011-09-11T19:47:00Z</dcterms:modified>
  <cp:revision>2</cp:revision>
  <dc:subject/>
  <dc:title/>
</cp:coreProperties>
</file>