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транспорта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морского и речного фл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ая государственная академия водного транспор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маркетин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Анализ телевизионной рекламы отечественных и зарубежных фирм на российском телевидении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нализ проведен на примере компании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>aybelline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рия создания компан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Программа маркетинговых исследовани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Реклама и ее роль в маркетинговой деятельност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зор рынка косметических компаний в г.Новосибирск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конкурент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Анкет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эмпирических данных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4. Широта товарной номенкл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торы конкурентоспособност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епень насыщенности рынка товар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5. Исследование рынка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и расходов на рекламу с учетом возможного использования рекламных средств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вод анализ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Заключени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Реклама </w:t>
      </w:r>
      <w:r>
        <w:rPr>
          <w:sz w:val="28"/>
          <w:szCs w:val="28"/>
        </w:rPr>
        <w:t xml:space="preserve">(франц. reclame - от лат. reclamo - </w:t>
      </w:r>
      <w:r>
        <w:rPr>
          <w:i/>
          <w:sz w:val="28"/>
          <w:szCs w:val="28"/>
        </w:rPr>
        <w:t>выкрикиваю</w:t>
      </w:r>
      <w:r>
        <w:rPr>
          <w:sz w:val="28"/>
          <w:szCs w:val="28"/>
        </w:rPr>
        <w:t xml:space="preserve">) </w:t>
      </w:r>
      <w:r>
        <w:rPr>
          <w:rStyle w:val="StrongEmphasis"/>
          <w:b w:val="false"/>
          <w:sz w:val="28"/>
          <w:szCs w:val="28"/>
        </w:rPr>
        <w:t>— оповещение различными способами для создания широкой известности чему-нибудь с целью привлечения потребителей, зрителей и т. 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лама — это уже неотъемлемая часть нашей жизни. Общественная потребность в рекламе появляется там, где потребитель имеет выбор, свободен делать его. Реклама развивается тем интенсивнее, чем шире становится выбор товаров и услуг. Отсутствие нормальных рыночных отношений, разумеется, ставит под сомнение необходимость рекламы. Сейчас ее можно увидеть и услышать повсюду: по телевидению, радио, в печати, а так же через наружные средства массовой коммуникации. Например, реклама в США играет жизненно важную роль как стимулятор экономического роста. Ее можно считать так же развлекательной стороной американской жизни, а многие из творений специалистов по рекламе относятся к подлинным произведениям искус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клама оказывает большое влияние на потребителя в выборе товаров. Как и во всем мире, внимание жителей России более всего привлекает телевизионная реклама (61,2 %). Более четверти россиян (26,2 %) вообще не обращают внимания ни на какие виды рекламы. Реклама в газетах и журналах может заинтересовать 21 % респондентов. Реклама, размещенная в СМИ, является наиболее эффективной, поскольку привлекает наибольшее количество потенциальных потребителей. В то же самое время не вся реклама эффективна и оказывает желательное воздействие на челове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человека существует система установок, стереотипов, через которые можно и нужно формировать образ, причем, в совокупности с изобразительно-выразительными средствами языка. Реклама достигнет цели лишь в том случае, если при её создании будут учитываться особенности человеческой психики. Общепринятой моделью восприятия рекламы принято считать AIDMA model**, подразумевающую следующую цепочку «Внимание – Интерес – Желание – Мотив - Действи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создания компани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я компании Мэйбеллин началась с туши для ресниц. Тушь Maybelline была изобретена в 1913 г. фармацевтом, Т. Л. Вильямсом, для своей сестры (чей приятель Чэт был влюблён в другую девушку).Чтобы помочь Мэйбел завоевать её избранника, Т. Л. Вильямс смешал вазелин с угольной пылью и изобрел, таким образом, средство для окрашивания ресниц. Это была первая тушь!Средство для окрашивания ресниц сработало! Чэт был покорён новым очаровательным видом Мэйбел, и они поженились в 1914. Компания Мэйбеллин была основана В 1915 Т.Л. Вильямсом и получила своё название от имени его сестры Мэйбел и слова вазелин. Вначале это был семейный бизнес, который специализировался на торговле по почтовым заказам и, благодаря рекламным кампаниям в прессе, продажи росли. Первая компактная тушь (Cake Mascara) была запущена в 1917 г. Первоначально рекламная поддержка и продажи осуществлялись только почтой . Появление туши в продаже в косметических магазинах было обусловлено настойчивыми требованиями потребительниц. Глаза, сияющие очарованием” - линия Мэйбеллин в 1920-х годах. Была запущена первая линия теней для век. Карандаши для глаз Мэйбеллин появились в 1930 г. Огромный спрос повлёк за собой продажи Cake Mascara в 1932 в разнообразных магазинах. Коллекционный образец сегодня, в 30х годах Cake Mascara стоила 10 центов. Успех данного продукта стал легендой. Компания Мэйбеллин отметила приход 60-х своей собственной мини-революцией - появлением Ultra Lash, с водостойкой формулой в футляре с дозатором – первой жидкой туши в карандашном футляре со спиральной щеточкой-аппликатором. В 1967 г. Т.Л. Вильямс продал Мэйбеллин Plough Inc. (которая ст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chering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loug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rp</w:t>
      </w:r>
      <w:r>
        <w:rPr>
          <w:rFonts w:cs="Times New Roman" w:ascii="Times New Roman" w:hAnsi="Times New Roman"/>
          <w:color w:val="000000"/>
          <w:sz w:val="28"/>
          <w:szCs w:val="28"/>
        </w:rPr>
        <w:t>. в 1971 г.). 70-е гг. были ознаменованы появлением тональных средств, продуктов для губ и ногтей. В 1971 мир увидел рождение Great Lash. Эта тушь на водной основе, в леденцово-розовом и едко-зелёном футляре, которая продаётся каждые 2 секунды, в настоящее время является косметическим средством №1 в Америке по уровню продаж. Её выигрышная формула сохраняется самым тщательнейшим образом; её явная привлекательность неоспорима. В 1975 г. фабрика переезжает в Литтл Рок, и на сегодняшний день данное предприятие, соответствующее новейшим достижениям научно-технического прогресса, является одним из самых крупных мировых производителей косметических средств. В 1991 г. у Мэйбеллин появляется ключевая фраза “Maybe She’s Born With It. Maybe It’s Maybelline” – основной философией которой является стремление подчеркнуть естественную красоту, присущую женщине, а не спрятать её. Создание коллекции Great Wear в 1996, включающей помады, маскирующие средства, карандаши для глаз, основывается на внедрении передовых технологий, привнесенных новым владельцем - компанией L’Oreal USA. В 1996 г. L’Oréal USA покупает Maybelline, возвещая тем самым окончательное слияние технологических инноваций и авторитета в цветовых решениях. В июне Мэйбеллин переезжает из Мемфиса в мировую столицу моды, Нью-Йорк. Так появляется ‘Maybelline New York’. В 1997 Мэйбеллин запускает коллекцию Express. Первым продуктом стал быстросохнущий лак для ногтей, затем появились Lip Express, Volum’Express mascara, Liner Express для глаз и тональное стредство Express 3 in 1. В 2004 г., компания Мэйбеллин официально становится Maybelline New York. Мэйбеллин Нью-Йорк – это всё, чем является брэнд сегодня: его размер, его цвет, его успех, плюс черты, присущие Нью-Йорку: привлекательность, неповторимость, пленительность. Главный посыл Мэйбеллин Нью-Йорк – это цвет, стиль и инновация. Являясь признанным специалистом в области цвета, Мэйбеллин Нью-Йорк создаёт сезонные коллекции с продуктами, оттенки которых наиболее популярны в данном сезоне. Благодаря своему владельцу L’Oreal USA Inc., Мэйбеллин Нью-Йорк располагает самыми передовыми исследовательскими группами и ресурсами, необходимыми для создания новейших, инновационных косметических продуктов.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1. Программа маркетинговых исследований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ка проблемы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данного исследования носит актуальный характер в современных условиях. Об этом свидетельствует частое изучение поднятых вопрос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 «Анализ телевизионной рекламы отечественных и зарубежных фирм на российском телевидение» изучается с помощью маркетинговых исследований. Вопросам исследования посвящено множество работ. Актуальность настоящей работы обусловлена, с одной стороны, большим интересом к этой теме в современной науке, с другой стороны, ее недостаточной разработанностью. Рассмотрение вопросов связанных с данной тематикой носит как теоретическую, так и практическую значимость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телевизионной рекламы отечественных и зарубежных фирм на российском телевиден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 исследован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курсовой работе мы поставили следующие цели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Изучить психологические аспекты рекламы, её функци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бзор рынка косметических компаний в г.Новосибирск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Исследование эффективности рекламы при выборе косметик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Оценка конкурентоспособности компани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Разработка мер, направленных на повышение эффективности рекламы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гипотез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ей курсовой работе мы выдвигаем следующую гипотезу: каким образом реклама компани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aybelline </w:t>
      </w:r>
      <w:r>
        <w:rPr>
          <w:rFonts w:cs="Times New Roman" w:ascii="Times New Roman" w:hAnsi="Times New Roman"/>
          <w:color w:val="000000"/>
          <w:sz w:val="28"/>
          <w:szCs w:val="28"/>
        </w:rPr>
        <w:t>влияет на спрос данного тов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оказател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Товарная номенклатура</w:t>
      </w:r>
      <w:r>
        <w:rPr>
          <w:sz w:val="28"/>
          <w:szCs w:val="28"/>
        </w:rPr>
        <w:t xml:space="preserve"> - совокупность всех ассортиментных трупп товаров и товарных единиц, предлагаемых покупателям конкретным продавц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ссортиментная группа</w:t>
      </w:r>
      <w:r>
        <w:rPr>
          <w:sz w:val="28"/>
          <w:szCs w:val="28"/>
        </w:rPr>
        <w:t xml:space="preserve"> - совокупность единиц товара данной фир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ную номенклатуру фирмы можно описать с точки зрения ее широты, насыщенности, глубины и гармонич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Широта</w:t>
      </w:r>
      <w:r>
        <w:rPr>
          <w:sz w:val="28"/>
          <w:szCs w:val="28"/>
        </w:rPr>
        <w:t xml:space="preserve"> товарной номенклатуры - общая численность ассортиментных групп товаров, выпускаемых фирм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сыщенность</w:t>
      </w:r>
      <w:r>
        <w:rPr>
          <w:sz w:val="28"/>
          <w:szCs w:val="28"/>
        </w:rPr>
        <w:t xml:space="preserve"> товарной номенклатуры - общее число составляющих ее отдельных това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лубина</w:t>
      </w:r>
      <w:r>
        <w:rPr>
          <w:sz w:val="28"/>
          <w:szCs w:val="28"/>
        </w:rPr>
        <w:t xml:space="preserve"> товарной номенклатуры фирмы - варианты предложений каждого отдельного товара в рамках ассортиментной групп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армоничность</w:t>
      </w:r>
      <w:r>
        <w:rPr>
          <w:sz w:val="28"/>
          <w:szCs w:val="28"/>
        </w:rPr>
        <w:t xml:space="preserve"> товарной номенклатуры - степень близости между товарами различных ассортиментных групп с точки зрения их конечного использования, требований к организации производства, каналов распределения или каких-то иных показ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необходимой информации применяются различные метод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i/>
          <w:sz w:val="28"/>
          <w:szCs w:val="28"/>
        </w:rPr>
        <w:t>Опрос</w:t>
      </w:r>
      <w:r>
        <w:rPr>
          <w:bCs/>
          <w:sz w:val="28"/>
          <w:szCs w:val="28"/>
          <w:lang w:val="en-US"/>
        </w:rPr>
        <w:t xml:space="preserve"> — психологический вербально-коммуникативный метод, заключающийся в осуществлении взаимодействия между интервьюером и интервьюируемы посредством получения от субъекта ответов на заранее сформулированные вопросы. Иными словами, опрос представляет собой общение интервьюера и респондента, в котором главным инструментом выступает заранее сформулированный вопро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bCs/>
          <w:i/>
          <w:sz w:val="28"/>
          <w:szCs w:val="28"/>
          <w:lang w:val="en-US"/>
        </w:rPr>
        <w:t>Наблюдение</w:t>
      </w:r>
      <w:r>
        <w:rPr>
          <w:bCs/>
          <w:sz w:val="28"/>
          <w:szCs w:val="28"/>
          <w:lang w:val="en-US"/>
        </w:rPr>
        <w:t xml:space="preserve"> — описательный психологический исследовательский метод, заключающийся в целенаправленном и организованном восприятии и регистрации поведения изучаемого объекта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Наблюдение может осуществляться непосредственно исследователем, либо посредством приборов наблюдения и фиксации его результатов. В их число входит аудио-, фото-, видеоаппаратура, особые карты наблю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Наблюдением называется целенаправленное, организованное и определенным образом фиксируемое восприятие исследуемого объекта. Результаты фиксации данных наблюдения называются описанием поведения объекта. Наблюдение применяется тогда, когда либо невозможно, либо непозволительно вмешиваться в естественное течение процесса. Оно может быть: 1. Непосредственным и опосредованным, 2. Внешним и внутренним, 3. Включенным (которое может быть открытым и закрытым) и н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включенным, 4. Прямым и косвенным, 5. Сплошным и выборочным (по определенным параметрам), 6. Полевым (в повседневной жизни) и лаборатор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Для достижения большей точности результатов маркетинговых исследований желательно использование различных методов исследований в их различных сочетан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Реклама и ее роль в маркетинговой деятель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рекламой, могут быть поставлены множество конкретных задач в области коммуникации и сбыта, в зависимости от того для чего она предназначена: информировать увещевать или напомина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клама приобретает особую значимость на этапе роста, когда стоит задача формирования избирательного спроса. Она стремится утвердить преимущества одной марки за счет конкретного сравнения ее с другими марками данного товарного класса. Так называемой сравнительной рекламой пользуются в таких товарных категориях как, например, космети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Функции рекламы </w:t>
      </w:r>
      <w:r>
        <w:rPr>
          <w:color w:val="000000"/>
          <w:sz w:val="28"/>
          <w:szCs w:val="28"/>
        </w:rPr>
        <w:t>можно разделить на внутрифирменные, которые определяются маркетинговыми целями, стоящими перед компанией на разных этапах жизненного цикла товара, и внешние - маркетинговую, информационную, экономическую, образовательную и социальну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</w:t>
      </w:r>
      <w:r>
        <w:rPr>
          <w:b/>
          <w:bCs/>
          <w:i/>
          <w:iCs/>
          <w:color w:val="000000"/>
          <w:sz w:val="28"/>
          <w:szCs w:val="28"/>
        </w:rPr>
        <w:t>внешние функции рекламы,</w:t>
      </w:r>
      <w:r>
        <w:rPr>
          <w:color w:val="000000"/>
          <w:sz w:val="28"/>
          <w:szCs w:val="28"/>
        </w:rPr>
        <w:t xml:space="preserve"> и при этом оценим важность той роли, которую реклама играет в жизни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. </w:t>
      </w:r>
      <w:r>
        <w:rPr>
          <w:i/>
          <w:iCs/>
          <w:color w:val="000000"/>
          <w:sz w:val="28"/>
          <w:szCs w:val="28"/>
        </w:rPr>
        <w:t>Маркетинговая функция</w:t>
      </w:r>
      <w:r>
        <w:rPr>
          <w:color w:val="000000"/>
          <w:sz w:val="28"/>
          <w:szCs w:val="28"/>
        </w:rPr>
        <w:t xml:space="preserve"> - реклама позволяет организовать продвижение товара сразу большому количеству потенциальных потребителей за счет огромных аудиторий СМИ, что удешевляет стоимость одного контакта и ведет к снижению сбытовых затра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. </w:t>
      </w:r>
      <w:r>
        <w:rPr>
          <w:i/>
          <w:iCs/>
          <w:color w:val="000000"/>
          <w:sz w:val="28"/>
          <w:szCs w:val="28"/>
        </w:rPr>
        <w:t>Коммуникативная/информационная функция</w:t>
      </w:r>
      <w:r>
        <w:rPr>
          <w:color w:val="000000"/>
          <w:sz w:val="28"/>
          <w:szCs w:val="28"/>
        </w:rPr>
        <w:t xml:space="preserve"> - через рекламу потребители получают информацию, необходимую для выбора нужного им продукта и его нахождения в океане предлагаемых товаров и услу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. </w:t>
      </w:r>
      <w:r>
        <w:rPr>
          <w:i/>
          <w:iCs/>
          <w:color w:val="000000"/>
          <w:sz w:val="28"/>
          <w:szCs w:val="28"/>
        </w:rPr>
        <w:t>Образовательная функция</w:t>
      </w:r>
      <w:r>
        <w:rPr>
          <w:color w:val="000000"/>
          <w:sz w:val="28"/>
          <w:szCs w:val="28"/>
        </w:rPr>
        <w:t xml:space="preserve"> - из рекламы потребители узнают о новых товарах и услугах, а также о способах повышения комфортности жизни, что обеспечивает ускорение технического прогресс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). </w:t>
      </w:r>
      <w:r>
        <w:rPr>
          <w:i/>
          <w:iCs/>
          <w:color w:val="000000"/>
          <w:sz w:val="28"/>
          <w:szCs w:val="28"/>
        </w:rPr>
        <w:t>Экономическая функция</w:t>
      </w:r>
      <w:r>
        <w:rPr>
          <w:color w:val="000000"/>
          <w:sz w:val="28"/>
          <w:szCs w:val="28"/>
        </w:rPr>
        <w:t xml:space="preserve"> (влияние рекламы на торговлю и экономику) - информируя потребителей о товарах, услугах и идеях, реклама стимулирует рост продаж, а следовательно, развитие торговли и производства; свобода рекламы позволяет выводить на рынок конкурирующие продукты, что стимулирует совершенствование существующих изделий и разработку новых модел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. </w:t>
      </w:r>
      <w:r>
        <w:rPr>
          <w:i/>
          <w:iCs/>
          <w:color w:val="000000"/>
          <w:sz w:val="28"/>
          <w:szCs w:val="28"/>
        </w:rPr>
        <w:t>Социальная функция</w:t>
      </w:r>
      <w:r>
        <w:rPr>
          <w:color w:val="000000"/>
          <w:sz w:val="28"/>
          <w:szCs w:val="28"/>
        </w:rPr>
        <w:t xml:space="preserve"> (роль рекламы в обществе) - популяризируя материальные, социальные и культурные возможности свободного предпринимательства, потребительского общества, реклама стимулирует рост производительности труда, в частности, СМИ свой основной доход получают от рекламы. Кроме того, например, социальная реклама, размещаемая во многих странах бесплатно, позволяет развиваться некоммерческим благотворительным организаци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жно выделить четыре основные </w:t>
      </w:r>
      <w:r>
        <w:rPr>
          <w:b/>
          <w:bCs/>
          <w:i/>
          <w:iCs/>
          <w:color w:val="000000"/>
          <w:sz w:val="28"/>
          <w:szCs w:val="28"/>
        </w:rPr>
        <w:t>внутрифирменные функции рекламы</w:t>
      </w:r>
      <w:r>
        <w:rPr>
          <w:color w:val="000000"/>
          <w:sz w:val="28"/>
          <w:szCs w:val="28"/>
        </w:rPr>
        <w:t>, определяемые различными маркетинговыми целями компан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i/>
          <w:iCs/>
          <w:color w:val="000000"/>
          <w:sz w:val="28"/>
          <w:szCs w:val="28"/>
        </w:rPr>
        <w:t>информирование</w:t>
      </w:r>
      <w:r>
        <w:rPr>
          <w:color w:val="000000"/>
          <w:sz w:val="28"/>
          <w:szCs w:val="28"/>
        </w:rPr>
        <w:t xml:space="preserve"> - информативная реклама (Informative Аdvertising) применяется для сообщения потребителям о новом товаре или о новой особенности товара и для формирования первичного спроса; информативная реклама используется обычно на этапе вхождения марки на рыно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i/>
          <w:iCs/>
          <w:color w:val="000000"/>
          <w:sz w:val="28"/>
          <w:szCs w:val="28"/>
        </w:rPr>
        <w:t>убеждение</w:t>
      </w:r>
      <w:r>
        <w:rPr>
          <w:color w:val="000000"/>
          <w:sz w:val="28"/>
          <w:szCs w:val="28"/>
        </w:rPr>
        <w:t xml:space="preserve"> - убеждающая реклама (Persuasive Аdvertising) применяется для формирования избирательного спроса на конкретную марку путем убеждения потребителей, что за свои деньги они получат наивысшую ценность; убеждающая реклама используется на этапе роста товара, когда большинство потребителей уже осведомлено о марке и для покупки необходим последний толчок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i/>
          <w:iCs/>
          <w:color w:val="000000"/>
          <w:sz w:val="28"/>
          <w:szCs w:val="28"/>
        </w:rPr>
        <w:t>формирование лояльности</w:t>
      </w:r>
      <w:r>
        <w:rPr>
          <w:color w:val="000000"/>
          <w:sz w:val="28"/>
          <w:szCs w:val="28"/>
        </w:rPr>
        <w:t xml:space="preserve"> - сравнительная реклама (Comparison Аdvertising) прямо или косвенно сравнивает одну марку с другой или другими; в России сравнительная реклама запрещена, поэтому рекламодатели сравнивают свои марки с так называемыми "обычными", не приводя конкретных названий; сравнительная реклама используется как на этапе роста, так и на этапе зрелости, выделяя в товаре все новые и новые преимущества по сравнению с конкурентам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i/>
          <w:iCs/>
          <w:color w:val="000000"/>
          <w:sz w:val="28"/>
          <w:szCs w:val="28"/>
        </w:rPr>
        <w:t>напоминание</w:t>
      </w:r>
      <w:r>
        <w:rPr>
          <w:color w:val="000000"/>
          <w:sz w:val="28"/>
          <w:szCs w:val="28"/>
        </w:rPr>
        <w:t xml:space="preserve"> - напоминающая реклама (Reminder Аdvertising) предназначена для того, чтобы не дать потребителям забыть о товаре; напоминающая реклама используется на этапе зрелости "сильными" марками (Strong Brands); например, дорогостоящие рекламные кампании фирмы Coca-Cola в условиях стабильного спроса призваны напоминать потребителям о марке, не давая переключиться на марку конкурент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реклама выполняет конкретные внутрифирменные функции, решая различные маркетинговые задачи в зависимости от того, на каких этапах жизненного цикла находится продукт, а также оказывает значительное влияние на жизнь общества в самых разных ее областя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щефирменные цели часто выражаются финансовыми категориями (доходы, прибыль на вложенный капитал и т.п.), цели маркетинга часто касаются результатов поведенческого характера (рост посещаемости магазина, количество покупаемых товаров и т.п.), а цели рекламы, если рассматривать их под этим углом, заключаются в воздействии на происходящее в сознании люд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оме этапов непосредственного принятия решения о покупке, достаточно важным для определения места рекламного воздействия на потребителя является рассмотрение этапов самого процесса потребления. Так, выделяется четыре основных этапа этого процесса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витие и восприятие потребности или желания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едпокупочное планирование и принятие решения о покупке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бственно совершение покупки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слепокупочное поведение (в том числе повторная покупка)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временные рекламные специалисты США придерживаются теории трех психологических состояний: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еловек знает, что с ним происходит, и может объяснить это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еловек отдает себе отчет в своих чувствах, но не может объяснить их причину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еловек ничего не знает ни о своем состоянии, ни о вызвавших его причин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Особенно усиленно изучаются в последнее время состояния второе и третье. Обычно выделяют такие основные уровни психологического воздействия рекламы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гнитивный (познавательный аспект, передача информации, сообщения);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ффективный (эмоциональный аспект, формирование отношения);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уггестивный (внушение):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нативный (определение поведения, бихевиористская стадия)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ущность </w:t>
      </w:r>
      <w:r>
        <w:rPr>
          <w:b/>
          <w:bCs/>
          <w:color w:val="333333"/>
          <w:sz w:val="28"/>
          <w:szCs w:val="28"/>
        </w:rPr>
        <w:t>когнитивного</w:t>
      </w:r>
      <w:r>
        <w:rPr>
          <w:color w:val="333333"/>
          <w:sz w:val="28"/>
          <w:szCs w:val="28"/>
        </w:rPr>
        <w:t xml:space="preserve"> воздействия состоит в передаче определенного объема информации, совокупности данных о товаре; факторов, характеризующих его качество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Целью </w:t>
      </w:r>
      <w:r>
        <w:rPr>
          <w:b/>
          <w:bCs/>
          <w:color w:val="333333"/>
          <w:sz w:val="28"/>
          <w:szCs w:val="28"/>
        </w:rPr>
        <w:t>аффективного</w:t>
      </w:r>
      <w:r>
        <w:rPr>
          <w:color w:val="333333"/>
          <w:sz w:val="28"/>
          <w:szCs w:val="28"/>
        </w:rPr>
        <w:t xml:space="preserve"> воздействия является превращение массива передаваемой информации в систему установок, мотивов и принципов получателя обращ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333333"/>
          <w:sz w:val="28"/>
          <w:szCs w:val="28"/>
        </w:rPr>
        <w:t>Внушение</w:t>
      </w:r>
      <w:r>
        <w:rPr>
          <w:color w:val="333333"/>
          <w:sz w:val="28"/>
          <w:szCs w:val="28"/>
        </w:rPr>
        <w:t xml:space="preserve"> предполагает использование как осознаваемых психологических элементов, так и элементов бессознательного. Это связано с тем, что определенная часть рекламного послания может усваиваться адресатом, минуя сферу активного мышления. Результатом внушения может быть убежденность. получаемая без логических доказатель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333333"/>
          <w:sz w:val="28"/>
          <w:szCs w:val="28"/>
        </w:rPr>
        <w:t>Конативное</w:t>
      </w:r>
      <w:r>
        <w:rPr>
          <w:color w:val="333333"/>
          <w:sz w:val="28"/>
          <w:szCs w:val="28"/>
        </w:rPr>
        <w:t xml:space="preserve"> воздействие обращения реализуется в «подталкивании» получателя к действию (конечно, к покупке), подсказывание ему ожидаемых от него дейст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ознание необходимости этих основных уровней воздействия рекламного обращения на сознание человека легло в основу множества рекламных моделей. Схемы некоторых наиболее известных и распространенных моделей разработки рекламных обращений приведены в табл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Таблица. Основные характеристики некоторых рекламных моделей (формул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411"/>
        <w:gridCol w:w="1799"/>
        <w:gridCol w:w="1622"/>
        <w:gridCol w:w="1628"/>
        <w:gridCol w:w="1057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воздействия / Модел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гнитивное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ффективно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ггестивно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нативно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Аффектив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е (после покупки)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IDA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ние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ние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аргументо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BABA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требностей и желани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ждес-твление потреби-тельских нужд с предло-жением реклам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алки-вание покупателя к необхо-димым выводам о покупк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GMAR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информации о марке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Ассимиляция (осознание качества товара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еждение (формиро-вание психоло-гической предрасполо-женности к покупке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Одобрение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потребности покупател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брение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ль «Сильной рекламы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дом-ленность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Обдумыва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-нальная оценк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ль «Слабой рекламы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дом-ленность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еждени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амой старой и самой известной рекламной моделью является </w:t>
      </w:r>
      <w:r>
        <w:rPr>
          <w:b/>
          <w:bCs/>
          <w:color w:val="333333"/>
          <w:sz w:val="28"/>
          <w:szCs w:val="28"/>
        </w:rPr>
        <w:t>AIDA</w:t>
      </w:r>
      <w:r>
        <w:rPr>
          <w:color w:val="333333"/>
          <w:sz w:val="28"/>
          <w:szCs w:val="28"/>
        </w:rPr>
        <w:t xml:space="preserve"> ( </w:t>
      </w:r>
      <w:r>
        <w:rPr>
          <w:i/>
          <w:iCs/>
          <w:color w:val="333333"/>
          <w:sz w:val="28"/>
          <w:szCs w:val="28"/>
        </w:rPr>
        <w:t>attention — interest — desire — action</w:t>
      </w:r>
      <w:r>
        <w:rPr>
          <w:color w:val="333333"/>
          <w:sz w:val="28"/>
          <w:szCs w:val="28"/>
        </w:rPr>
        <w:t xml:space="preserve">, т.е. внимание — интерес — желание — действие. Суть ее состоит в том, что идеальное рекламное обращение, в первую очередь, должно привлекать непроизвольное внимани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В соответствии с моделью AIDA обращение должно также возбудить желание адресата опробовать рекламируемый товар, стать его владельцем. Наконец, в обращении должна быть «подсказка» получателю, что он должен сделать. Например: «Позвоните сегодня же». Модификацией формулы AIDA является модель </w:t>
      </w:r>
      <w:r>
        <w:rPr>
          <w:b/>
          <w:bCs/>
          <w:color w:val="333333"/>
          <w:sz w:val="28"/>
          <w:szCs w:val="28"/>
        </w:rPr>
        <w:t>AIDMA</w:t>
      </w:r>
      <w:r>
        <w:rPr>
          <w:color w:val="333333"/>
          <w:sz w:val="28"/>
          <w:szCs w:val="28"/>
        </w:rPr>
        <w:t xml:space="preserve">. включающая пятый компонент — </w:t>
      </w:r>
      <w:r>
        <w:rPr>
          <w:i/>
          <w:iCs/>
          <w:color w:val="333333"/>
          <w:sz w:val="28"/>
          <w:szCs w:val="28"/>
        </w:rPr>
        <w:t>мотивацию</w:t>
      </w:r>
      <w:r>
        <w:rPr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(motive)</w:t>
      </w:r>
      <w:r>
        <w:rPr>
          <w:color w:val="333333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333333"/>
          <w:sz w:val="28"/>
          <w:szCs w:val="28"/>
        </w:rPr>
        <w:t>АССА</w:t>
      </w:r>
      <w:r>
        <w:rPr>
          <w:color w:val="333333"/>
          <w:sz w:val="28"/>
          <w:szCs w:val="28"/>
        </w:rPr>
        <w:t xml:space="preserve"> как рекламная формула характеризуется тем, что сводит результаты рекламного воздействия к определению аудитории, прошедшей через один из четырех этапов потребительского поведения — </w:t>
      </w:r>
      <w:r>
        <w:rPr>
          <w:b/>
          <w:bCs/>
          <w:color w:val="333333"/>
          <w:sz w:val="28"/>
          <w:szCs w:val="28"/>
        </w:rPr>
        <w:t>внимание</w:t>
      </w:r>
      <w:r>
        <w:rPr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(attention)</w:t>
      </w:r>
      <w:r>
        <w:rPr>
          <w:color w:val="333333"/>
          <w:sz w:val="28"/>
          <w:szCs w:val="28"/>
        </w:rPr>
        <w:t xml:space="preserve">, </w:t>
      </w:r>
      <w:r>
        <w:rPr>
          <w:b/>
          <w:bCs/>
          <w:color w:val="333333"/>
          <w:sz w:val="28"/>
          <w:szCs w:val="28"/>
        </w:rPr>
        <w:t>восприятие аргументов</w:t>
      </w:r>
      <w:r>
        <w:rPr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(comprehension)</w:t>
      </w:r>
      <w:r>
        <w:rPr>
          <w:color w:val="333333"/>
          <w:sz w:val="28"/>
          <w:szCs w:val="28"/>
        </w:rPr>
        <w:t xml:space="preserve">, </w:t>
      </w:r>
      <w:r>
        <w:rPr>
          <w:b/>
          <w:bCs/>
          <w:color w:val="333333"/>
          <w:sz w:val="28"/>
          <w:szCs w:val="28"/>
        </w:rPr>
        <w:t>убеждение</w:t>
      </w:r>
      <w:r>
        <w:rPr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(conviction)</w:t>
      </w:r>
      <w:r>
        <w:rPr>
          <w:color w:val="333333"/>
          <w:sz w:val="28"/>
          <w:szCs w:val="28"/>
        </w:rPr>
        <w:t xml:space="preserve"> и </w:t>
      </w:r>
      <w:r>
        <w:rPr>
          <w:b/>
          <w:bCs/>
          <w:color w:val="333333"/>
          <w:sz w:val="28"/>
          <w:szCs w:val="28"/>
        </w:rPr>
        <w:t>действие</w:t>
      </w:r>
      <w:r>
        <w:rPr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(action)</w:t>
      </w:r>
      <w:r>
        <w:rPr>
          <w:color w:val="333333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Название модели </w:t>
      </w:r>
      <w:r>
        <w:rPr>
          <w:b/>
          <w:bCs/>
          <w:color w:val="333333"/>
          <w:sz w:val="28"/>
          <w:szCs w:val="28"/>
        </w:rPr>
        <w:t>DIBABA</w:t>
      </w:r>
      <w:r>
        <w:rPr>
          <w:color w:val="333333"/>
          <w:sz w:val="28"/>
          <w:szCs w:val="28"/>
        </w:rPr>
        <w:t xml:space="preserve"> также является аббревиатурой немецких определений шести фаз процесса продажи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пределение потребностей и желаний потенциальных покупателей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тождествление потребительских нужд с предложением рекламы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«подталкивание» покупателя к необходимым выводам о покупке, которые ассоциируются с его потребностям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чет предполагаемой реакции покупателя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ызов у покупателя желания приобрести товар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здание благоприятной для покупки обстановк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Этапной в процессе развития подходов к формированию рекламных обращений стала модель DAGMAR,.. Название формулы включает начальные буквы английского определения «Defining advertising goals — measuring advertising results» (определение рекламных целей — измерение рекламных результатов). Согласно модели, акт покупки проходит такие фазы: 1) узнавание марки (бренда) товара; 2) ассимиляция — осведомление адресата о качестве товара: 3) убеждение — психологическое предрасположение к покупке; 4) действие совершение покупки адресатом реклам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color w:val="333333"/>
          <w:sz w:val="28"/>
          <w:szCs w:val="28"/>
        </w:rPr>
        <w:t xml:space="preserve">Из более поздних рекламных формул можно отметить </w:t>
      </w:r>
      <w:r>
        <w:rPr>
          <w:b/>
          <w:bCs/>
          <w:color w:val="333333"/>
          <w:sz w:val="28"/>
          <w:szCs w:val="28"/>
        </w:rPr>
        <w:t>модель «Одобрение»</w:t>
      </w:r>
      <w:r>
        <w:rPr>
          <w:color w:val="333333"/>
          <w:sz w:val="28"/>
          <w:szCs w:val="28"/>
        </w:rPr>
        <w:t>, предполагающую прохождение потенциальным покупателем следующих фаз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сознание необходимости покупки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зникновение интереса к рекламируемому товару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ценка его основных качеств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верка, опробование качества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добре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спользуемые модели «сильной рекламы» и «слабой рекламы» являются реализацией концепции иерархии воздействий, которая связана непосредственно с теорией психологии. Так, </w:t>
      </w:r>
      <w:r>
        <w:rPr>
          <w:b/>
          <w:bCs/>
          <w:color w:val="333333"/>
          <w:sz w:val="28"/>
          <w:szCs w:val="28"/>
        </w:rPr>
        <w:t>модель «сильной рекламы»</w:t>
      </w:r>
      <w:r>
        <w:rPr>
          <w:color w:val="333333"/>
          <w:sz w:val="28"/>
          <w:szCs w:val="28"/>
        </w:rPr>
        <w:t xml:space="preserve">, более распространенная в Северной Америке, исходит из следующего. После того, как в мозг человека поступает информация, тут же возникает эмоциональная реакция, стимулирующая приобретение това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333333"/>
          <w:sz w:val="28"/>
          <w:szCs w:val="28"/>
        </w:rPr>
        <w:t>Модель «слабой рекламы»</w:t>
      </w:r>
      <w:r>
        <w:rPr>
          <w:color w:val="333333"/>
          <w:sz w:val="28"/>
          <w:szCs w:val="28"/>
        </w:rPr>
        <w:t>, больше сторонников имеющая в Европе, предполагает следующую схему воздействия. Потребитель, получая осведомленность о товаре из рекламы, идет на «эксперимент» — он опробует товар. И только после того, как товар ему поправился, будет покупать его в дальнейш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Модель </w:t>
      </w:r>
      <w:r>
        <w:rPr>
          <w:b/>
          <w:bCs/>
          <w:color w:val="333333"/>
          <w:sz w:val="28"/>
          <w:szCs w:val="28"/>
        </w:rPr>
        <w:t>VIPS</w:t>
      </w:r>
      <w:r>
        <w:rPr>
          <w:color w:val="333333"/>
          <w:sz w:val="28"/>
          <w:szCs w:val="28"/>
        </w:rPr>
        <w:t xml:space="preserve"> он подчеркивает необходимость непосредственного влияния рекламы на потенциального потребителя. Составляющие модели таковы: </w:t>
      </w:r>
      <w:r>
        <w:rPr>
          <w:i/>
          <w:iCs/>
          <w:color w:val="333333"/>
          <w:sz w:val="28"/>
          <w:szCs w:val="28"/>
        </w:rPr>
        <w:t>visibility</w:t>
      </w:r>
      <w:r>
        <w:rPr>
          <w:color w:val="333333"/>
          <w:sz w:val="28"/>
          <w:szCs w:val="28"/>
        </w:rPr>
        <w:t xml:space="preserve">, </w:t>
      </w:r>
      <w:r>
        <w:rPr>
          <w:i/>
          <w:iCs/>
          <w:color w:val="333333"/>
          <w:sz w:val="28"/>
          <w:szCs w:val="28"/>
        </w:rPr>
        <w:t>identity</w:t>
      </w:r>
      <w:r>
        <w:rPr>
          <w:color w:val="333333"/>
          <w:sz w:val="28"/>
          <w:szCs w:val="28"/>
        </w:rPr>
        <w:t xml:space="preserve">, </w:t>
      </w:r>
      <w:r>
        <w:rPr>
          <w:i/>
          <w:iCs/>
          <w:color w:val="333333"/>
          <w:sz w:val="28"/>
          <w:szCs w:val="28"/>
        </w:rPr>
        <w:t>promise</w:t>
      </w:r>
      <w:r>
        <w:rPr>
          <w:color w:val="333333"/>
          <w:sz w:val="28"/>
          <w:szCs w:val="28"/>
        </w:rPr>
        <w:t xml:space="preserve">, </w:t>
      </w:r>
      <w:r>
        <w:rPr>
          <w:i/>
          <w:iCs/>
          <w:color w:val="333333"/>
          <w:sz w:val="28"/>
          <w:szCs w:val="28"/>
        </w:rPr>
        <w:t>simple-mindedness</w:t>
      </w:r>
      <w:r>
        <w:rPr>
          <w:color w:val="333333"/>
          <w:sz w:val="28"/>
          <w:szCs w:val="28"/>
        </w:rPr>
        <w:t xml:space="preserve"> (соответственно: видимость, идентификация, обещание, целеустремленность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дель коммуникаций предусматривает активную роль рекламы, предоставляющую изначальную информацию о товаре. За этим следует запоминание товара, формирование психологической установки на покупку и намерение приобрести товар. Процесс заканчивается актом покуп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Подытоживая краткий обзор рекламных моделей, необходимо отметить, что они не являются взаимоисключающими. Практически всякое рекламное объявление ориентирует получателя на совершение покупки. В то же время эффективность любой рекламной деятельности может быть оценена только в случае четко определенных перед нею целей в рамках системного подхода к маркетингов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сихологи утверждают, что иллюстрации, изображающие людей, привлекают внимание примерно на 23 % больше, чем изображения неодушевленных предметов. Общепризнанным является мнение, что среди всех персонажей рекламных обращений наиболее высокий удельный вес благоприятного отношения аудитории имеют дети, женщины и соба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рынка косметических компаний в г.Новосибирс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сибирске наиболее активны три крупных игрока парфюмерного рынка — федеральные компании «Л’Этуаль» и Ile de Beaute, а также местная компания «РостСиб Парфюм’С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’Этуаль» — самая крупная в России сеть парфюмерно-косметических магазинов, открытых более чем в 60 городах. В настоящее время она насчитывает 180 региональных магазинов. Среди них и самый крупный в сети, находящийся в Красноярске, — площадью 750 кв. м. Сеть представляет марки Сhristian Dior, Guerlain, Chanel, Givenchy, Sisley, Kenzo, Estee Lauder, YSL, D&amp;G, Clarins и многие другие. Является эксклюзивным представителем Lulu Castagnette, с сентября этого года — марок Hylexin и StriVectin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le de Beaute — федеральная сеть магазинов парфюмерии и косметики. Включает в себя 60 магазинов по всей России, из них два в Новосибирске: в ЦУМе (площадью 350 кв. м) и ТК «Москва» (площадью 267 кв. м). Сеть представляет преимущественно продукцию класса «люкс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сети «РостСиб Парфюм’С» 14 магазинов в Новосибирске и один в Бердске. Компания развивает несколько форматов: «Парфюмерия и косметика» с ассортиментом 60 тысяч наименований широкого ценового диапазона, «Форум» и «Ренуар», где представлены марки класса «люкс», «Парфюмика» — магазин средних и массовых марок. Формирование сети началось в 1997 году, когда появился магазин-салон «Форум» — первый парфюмерно-косметический магазин за пределами Москвы, в котором была представлена «люксовая» продукция: Christian Dior, Chanel, Guerlain и друг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ценкам российских экспертов, число покупателей, регулярно приобретающих селективную косметику и парфюмерию, в региональных городах составляет не более 1–2% населения. Премиумный сегмент рынка парфюмерии достаточно стабилен. Однако участники рынка отмечают, что количество потребителей, заинтересованных в продукции класса «люкс», в последние годы плавно, но стабильно увеличи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й большой по объемам потребления сегмент рынка Европы – средства ухода за волосами (32%), далее следуют косметические продукты ухода за лицом и телом (26%), затем – парфюмер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итуацию на российском косметическом рынке, так как его тенденции связаны с тенденциями украинского рынка. К сожалению, ряд факторов тормозят развитие косметической отрасли. Речь идет о «параллельном» импорте, некачественных имитациях продукции известных марок и откровенных подделках. Поскольку подобный товар представляет прямую угрозу здоровью покупателя, к решению подобных проблем параллельного рынка, должно подключиться государство. Сегодня уже предпринимаются усилия по сертификации косметики, и законы позволяют привлечь к ответственности производителя поддел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вропе большое внимание борьбе за качество продукции уделяют и профессиональные федер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косметической отраслью в России стоят сейчас следующие задачи (рис. 9). Прежде всего, это борьба c подделками и отказ от практики «параллельного» импорта. Значительные усилия уже были предприняты в этой области, а кризис 1998 года по-своему помог решению проблемы. Вторая задача российской косметической отрасли – всяческое стимулирование продаж отечественной продукции, которая часто обладает по-настоящему высоким качеством и заслуживает того, чтобы ее покупали. Дистрибуция развивается в России все более активно, и западный опыт был бы очень полезен. Другим острым вопросом является согласование законодательной и правовой базы. В Европе с 1976 года существует кодекс, регулирующий деятельность парфюмерно-косметической отрасли, в котором определена степень ответственности и самих предприятий, и обязанности по контролю качества продукции со стороны государственных структур. Российские компании намерены в ближайшем будущем вступить в конкурентную борьбу с западными производителями. Для этого, безусловно, необходимо иметь законодательства, согласующиеся с правовой базой европейских стр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Вопросы конкурен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Конкуренция – фактор, определяющий условия функционирования того или иного рынка - состязание между товаропроизводителями за наиболее выгодные сферы приложения капитала, рынка сбыта, источники сырья. Является действенным механизмом стихийного регулирования пропорций общественного производства. Различают ценовую конкуренцию, основанную, главным образом, на снижении цен, и неценовую конкуренцию, основанную на совершенствовании качества продукции и условий ее продаж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ники парфюмерного рынка отмечают положительную динамику — рост крупных сетей и слаженную работу ведущих игроков. «Я бы даже сказала, что на сегодняшний день рынок сложился, — говорит Натали Яковлева. — Единственное, что еще может его потрясти, — приход западных игроков. На сегодняшний день уже определились безусловные лидеры, которые занимают прочные позиции и спокойно выживают в условиях конкуренции. К тому же конкуренция способствует тому, чтобы каждый участник рынка стремился работать лучше». О том, что приход новых игроков не за горами, свидетельствуют и оценки московских специалистов. «Новосибирск — один из ключевых городов регионального рынка, — считает эксперт экспомедиагруппы «Старая крепость« Яна Крупенина. — Здесь сосредоточены значительные материальные активы и велик потребительский потенциал. Кроме того, нельзя не учитывать, что это крупный научный центр. Высокая платежеспособность, постоянный приток кадров, в том числе и иностранного персонала, вполне обоснованно ставят Новосибирск на первое место в списке объектов экспансии федеральных игроков и западных компани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ие маркетологи не торопятся предсказывать появление новых игроков именно в столице Сибири: «Что касается прихода новых федеральных игроков, то здесь трудно делать сколько-нибудь определенные прогнозы, — говорит Рада Малышева из PreVIEW. — Стратегия «федералов« в Сибири не всегда прозрачна. Предсказать, где именно появится та или иная новая сеть, трудно, хотя, по моему мнению, Новосибирск — один из самых привлекательных в этом план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уждая о перспективах рынка парфюмерии и косметики, в том числе и элитного сегмента, участники и эксперты предсказывают рост не только розничных сетей, но и дистрибуции. Кроме того, определенно точно можно говорить о дальнейшем перераспределении от уменьшения доли мелких игроков за счет крупных и от контрафактной продукции к лицензированной соответственно. «Город перспективен для развития не только розничных сетей, но и дистрибуции, и производителей, — отмечает Яна Крупенина. — Сейчас в Новосибирске много косметических компаний, в том числе и небольших, занимающихся нитевой продукцией. И, надо полагать, в будущем розница и дистрибуция будут только развиватьс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важаемые дамы, просим вас уделить нам немножко Вашего внимания и ответить на несколько вопросов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-48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я ___________________________________________________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-48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раст: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ее 20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-29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0-39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0-49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50 и более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м вы занимаетесь в настоящее время?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ю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усь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работаю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каникулах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пуске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йной положение: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ужем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замужем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ее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-48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сметикой какой компании Вы пользуетесь чаще всего?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Bourjois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aybelline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Oriflame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вой ответ ______________________________________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-48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й маркой косметики вы хотели бы пользоваться?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Bourjois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aybelline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Oriflame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вой ответ ___________________________________________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гласны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ли вы, что в косметик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мпортных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компан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вредн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приме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й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?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тельно согласен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скорее да, чем нет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скорее нет, чем да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тельно не согласен</w:t>
      </w:r>
    </w:p>
    <w:p>
      <w:pPr>
        <w:pStyle w:val="Normal"/>
        <w:widowControl w:val="false"/>
        <w:tabs>
          <w:tab w:val="clear" w:pos="708"/>
          <w:tab w:val="left" w:pos="-48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</w:t>
      </w:r>
      <w:r>
        <w:rPr>
          <w:bCs/>
          <w:sz w:val="28"/>
          <w:szCs w:val="28"/>
          <w:lang w:val="en-US"/>
        </w:rPr>
        <w:t xml:space="preserve">Что вас привлекает в </w:t>
      </w:r>
      <w:r>
        <w:rPr>
          <w:bCs/>
          <w:sz w:val="28"/>
          <w:szCs w:val="28"/>
        </w:rPr>
        <w:t xml:space="preserve">той косметической </w:t>
      </w:r>
      <w:r>
        <w:rPr>
          <w:bCs/>
          <w:sz w:val="28"/>
          <w:szCs w:val="28"/>
          <w:lang w:val="en-US"/>
        </w:rPr>
        <w:t>компан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торой Вы пользуетесь</w:t>
      </w:r>
      <w:r>
        <w:rPr>
          <w:bCs/>
          <w:sz w:val="28"/>
          <w:szCs w:val="28"/>
          <w:lang w:val="en-US"/>
        </w:rPr>
        <w:t>?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ой ассортимент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упная цена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рошее качество продукции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Свой ответ _________________________________________</w:t>
      </w:r>
    </w:p>
    <w:p>
      <w:pPr>
        <w:pStyle w:val="Normal"/>
        <w:widowControl w:val="false"/>
        <w:tabs>
          <w:tab w:val="clear" w:pos="708"/>
          <w:tab w:val="left" w:pos="-48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  <w:lang w:val="en-US"/>
        </w:rPr>
        <w:t xml:space="preserve">Что вас привлекает в </w:t>
      </w:r>
      <w:r>
        <w:rPr>
          <w:bCs/>
          <w:sz w:val="28"/>
          <w:szCs w:val="28"/>
        </w:rPr>
        <w:t xml:space="preserve">той косметической </w:t>
      </w:r>
      <w:r>
        <w:rPr>
          <w:bCs/>
          <w:sz w:val="28"/>
          <w:szCs w:val="28"/>
          <w:lang w:val="en-US"/>
        </w:rPr>
        <w:t>компан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торой Вы хотели бы пользоваться</w:t>
      </w:r>
      <w:r>
        <w:rPr>
          <w:bCs/>
          <w:sz w:val="28"/>
          <w:szCs w:val="28"/>
          <w:lang w:val="en-US"/>
        </w:rPr>
        <w:t>?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ой ассортимент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упная цена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рошее качество продукции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Свой ответ _________________________________________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Какие слоганы косметических компаний Вам больше всего известны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?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Что повлияло на Вас при выборе косметической компании?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ы знакомы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Цена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Реклама в СМИ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Свой ответ _____________________________________________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Какова Ваша реакция на современную рекламу косметических компаний?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ражает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Дает информацию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Надоедает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й ответ ________________________________________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3. Легко ли запоминается реклама косметических компаний?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рее да, чем нет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скорее нет, чем да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Да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Нет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Не знаю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Приобретали ли хоть раз в жизни Вы товары компани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aybelline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нет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Если не пользуетесь косметикой фирмы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aybelline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 почему?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устраивает качество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окая цена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Свой ответ_________________________________________________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-48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 какого источника информации Вы узнаете про косметические компании?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видение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нет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зья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урнал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>магазин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-48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ы оцениваете качество компани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aybelline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лично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рошо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влетворительно </w:t>
      </w:r>
    </w:p>
    <w:p>
      <w:pPr>
        <w:pStyle w:val="Style17"/>
        <w:widowControl w:val="false"/>
        <w:tabs>
          <w:tab w:val="clear" w:pos="708"/>
          <w:tab w:val="left" w:pos="-4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удовлетворительно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эмпирических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и было опрошено 50 челове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кетирования представлены в табл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4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ы отве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носительная частота, (%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етикой какой компании Вы пользуетесь чаще всего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urjois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ybelline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iflame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ой маркой косметики Вы хотели бы пользоваться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urjois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ybelline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iflame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 ли Вы, что в косметики импортных компаний нет вредных примесей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шительно согласен»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орее да, чем 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ас привлекает в той косметической компании, которой Вы пользуетесь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ассортимент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ая цен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ее качество продукци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 от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ас привлекает в той косметической компании, которой Вы хотели бы пользоваться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ассортимент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ая цен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ее качество продукци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 от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0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повлияло на Вас при выборе косметической компани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знакомых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ее ка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а Ваша реакция на современную рекламу косметических компаний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информацию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оедает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ражает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 от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ли запоминается реклама косметических компаний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ее да, чем нет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ее нет, чем д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иобретали ли хоть раз в жизни Вы товары компании </w:t>
            </w:r>
            <w:r>
              <w:rPr>
                <w:sz w:val="20"/>
                <w:szCs w:val="20"/>
                <w:lang w:val="en-US"/>
              </w:rPr>
              <w:t>Maybelline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Если не пользуетесь косметикой </w:t>
            </w:r>
            <w:r>
              <w:rPr>
                <w:sz w:val="20"/>
                <w:szCs w:val="20"/>
                <w:lang w:val="en-US"/>
              </w:rPr>
              <w:t>Maybelline</w:t>
            </w:r>
            <w:r>
              <w:rPr>
                <w:sz w:val="20"/>
                <w:szCs w:val="20"/>
              </w:rPr>
              <w:t>, то почему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раивает качество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цен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 от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акого источника информации Вы узнаете про косметические компани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з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ак Вы оцениваете качество компании </w:t>
            </w:r>
            <w:r>
              <w:rPr>
                <w:sz w:val="20"/>
                <w:szCs w:val="20"/>
                <w:lang w:val="en-US"/>
              </w:rPr>
              <w:t>Maybelline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опроса, мы сделали следующие выв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товара у сегмента рынка «менее 20 лет», зависит от рекламы, но в большей степени от совета друзей и так же не менее важна цена на товар, так как люди этого возраста находятся на полном иждивении у род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товара у сегмента рынка «от 20 до 29 лет», зависит в основном от качества косметики, но цена так же влияет на их выбор, не менее важную роль играют средства массовой информации для выбора тов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товара для сегмента рынка «от 30 до 39 лет» зависит в основном от хорошего качества товара и от марки косметической продукции, цена на данный сегмент влияет не значительно. На их выбор косметики влияет телевидение и журна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товара для сегмента рынка «от 40 до 49 лет» зависит от качества товара, чтобы в ее состав входили здоровые компоненты. На их выбор влияет телевидение и журна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ор товара для сегмента рынка «50 и более лет» зависит от удобства приобретения, доступных цен и хорошего каче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4</w:t>
      </w:r>
      <w:r>
        <w:rPr>
          <w:i/>
          <w:sz w:val="28"/>
          <w:szCs w:val="28"/>
        </w:rPr>
        <w:t>. Широта товарной номенкл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7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268"/>
        <w:gridCol w:w="1701"/>
        <w:gridCol w:w="2127"/>
      </w:tblGrid>
      <w:tr>
        <w:trPr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ти</w:t>
            </w:r>
          </w:p>
        </w:tc>
      </w:tr>
      <w:tr>
        <w:trPr>
          <w:trHeight w:val="3197" w:hRule="atLeast"/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щенность товарного ассортимен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ушь(Объёмная, длина и разделение, водостойкая)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водка(Карандаш, жидкая подводка, механический карандаш)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ни( Компактные, мусс тени, тени карандаш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мад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леск для губ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рандаш для г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ак цветно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ак укрепляющи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Жидкость для снятия лак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широтой</w:t>
      </w:r>
      <w:r>
        <w:rPr>
          <w:sz w:val="28"/>
          <w:szCs w:val="28"/>
        </w:rPr>
        <w:t xml:space="preserve"> товарной номенклатуры фирмой “</w:t>
      </w:r>
      <w:r>
        <w:rPr>
          <w:sz w:val="28"/>
          <w:szCs w:val="28"/>
          <w:lang w:val="en-US"/>
        </w:rPr>
        <w:t>Maybelline</w:t>
      </w:r>
      <w:r>
        <w:rPr>
          <w:sz w:val="28"/>
          <w:szCs w:val="28"/>
        </w:rPr>
        <w:t xml:space="preserve"> ” имеют в виду общую численность ассортиментных групп товаров, выпускаемых фирмой. Под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насыщенностью</w:t>
      </w:r>
      <w:r>
        <w:rPr>
          <w:sz w:val="28"/>
          <w:szCs w:val="28"/>
        </w:rPr>
        <w:t xml:space="preserve"> товарной номенклатуры фирмы “</w:t>
      </w:r>
      <w:r>
        <w:rPr>
          <w:sz w:val="28"/>
          <w:szCs w:val="28"/>
          <w:lang w:val="en-US"/>
        </w:rPr>
        <w:t>Maybelline</w:t>
      </w:r>
      <w:r>
        <w:rPr>
          <w:sz w:val="28"/>
          <w:szCs w:val="28"/>
        </w:rPr>
        <w:t xml:space="preserve"> ” имеют в виду общее число составляющих ее отдельных това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</w:rPr>
        <w:t>глубиной</w:t>
      </w:r>
      <w:r>
        <w:rPr>
          <w:sz w:val="28"/>
          <w:szCs w:val="28"/>
        </w:rPr>
        <w:t xml:space="preserve"> товарной номенклатуры фирмы имеют в виду варианты предложений каждого отдельного товара в рамках ассортиментной группы. Под </w:t>
      </w:r>
      <w:r>
        <w:rPr>
          <w:i/>
          <w:sz w:val="28"/>
          <w:szCs w:val="28"/>
        </w:rPr>
        <w:t>гармоничностью</w:t>
      </w:r>
      <w:r>
        <w:rPr>
          <w:sz w:val="28"/>
          <w:szCs w:val="28"/>
        </w:rPr>
        <w:t xml:space="preserve"> товарной номенклатуры подразумевают степень близости между товарами различных ассортиментных групп с точки зрения их конечного использования, требований к организации производства, каналов распределения или каких-то иных показателей. Ассортиментные группы товаров фирмы “</w:t>
      </w:r>
      <w:r>
        <w:rPr>
          <w:sz w:val="28"/>
          <w:szCs w:val="28"/>
          <w:lang w:val="en-US"/>
        </w:rPr>
        <w:t>Maybelline</w:t>
      </w:r>
      <w:r>
        <w:rPr>
          <w:sz w:val="28"/>
          <w:szCs w:val="28"/>
        </w:rPr>
        <w:t xml:space="preserve"> ” гармоничны, поскольку все это - товары широкого потребления, проходящие через одни и те же каналы распределения. Одновременно они менее гармоничны с точки зрения различий в функциях, выполняемых товарами для покуп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четыре параметра, характеризующие товарную номенклатуру, помогают фирме определить свою товарную политику. Фирма может расширить свою деятельность четырьмя способами. Она может расширить товарную номенклатуру за счет включения в нее новых ассортиментных групп товаров. Она может увеличить насыщенность уже существующих ассортиментных групп товаров, приблизившись к положению компании с исчерпывающим ассортиментом. Она может предложить больше вариантов каждого из имеющихся товаров, т. е. углубить свою товарную номенклатуру. И, наконец, в зависимости от того, стремится ли она к завоеванию прочной репутации в какой-то одной сфере или действовать сразу в нескольких сферах, фирма может целенаправленно добиваться большей или, наоборот, меньшей гармоничности между товарами различных ассортиментных груп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Факторы конкурентоспособности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416"/>
        <w:gridCol w:w="453"/>
        <w:gridCol w:w="549"/>
        <w:gridCol w:w="585"/>
        <w:gridCol w:w="1475"/>
        <w:gridCol w:w="48"/>
      </w:tblGrid>
      <w:tr>
        <w:trPr>
          <w:trHeight w:val="240" w:hRule="atLeast"/>
        </w:trPr>
        <w:tc>
          <w:tcPr>
            <w:tcW w:w="5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конкурентоспособности</w:t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ы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0" w:leader="none"/>
                <w:tab w:val="center" w:pos="71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'Orea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urjoi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ifflame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 каком по величине рынке оперирует каждый из ваших конкурентов?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пределите сегменты рынка?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ак Ваши конкуренты обычно внедряются на рынок?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 сколько быстро Ваши конкуренты приспосабливаются к различным изменениям на рынке?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8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сколько эффективно Ваши конкуренты откликаются на запросы и желания потребителей?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сколько эффективно действуют Ваши конкуренты в области продления жизненного цикла продукта?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 какой мере и за счёт чего Ваши конкуренты пытаются увеличить свою долю рынка?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сколько широк ассортимент изделий и услуг, предлагаемых Вашими конкурентами?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ак ведут себя Ваши конкуренты в области разработки новых изделий?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.Какой политики цен придерживаются Ваши конкуренты в отношении уже освоенных на производстве видов изделий и услуг?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продукта на рынке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акой форме рекламы отдают предпочтения Ваши конкуренты?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ак тесно интегрирована у конкурентов деятельность сбытовых служб со стратегией предприятия в области рекламы своей продукции, стратегией развития сбытового потенциала?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ыта и распределен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акие стратегии в области сбыта использовали Ваши конкуренты для выхода на рынок?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аким образом Ваши конкуренты осуществляют контроль над каналами сбыта?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Степень насыщенности рынка товара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  <w:gridCol w:w="14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ассортимента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рговых предприятий, имеющих товар в налич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следованных торгов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насыщ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ybel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’Ore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ourjo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ifl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насыщенности показывает сколько торговых предприятий из всех обследованных имеет данный товар в наличии и рассчитывается по форму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ас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торговых предприятий, имеющих товар в наличии, ед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обследованных торговых предприятий, ед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ГЛАВА 5. </w:t>
      </w:r>
      <w:r>
        <w:rPr>
          <w:i/>
          <w:sz w:val="28"/>
          <w:szCs w:val="28"/>
        </w:rPr>
        <w:t>Исследование ры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в рекламу компании </w:t>
      </w:r>
      <w:r>
        <w:rPr>
          <w:sz w:val="28"/>
          <w:szCs w:val="28"/>
          <w:lang w:val="en-US"/>
        </w:rPr>
        <w:t>Maybelline</w:t>
      </w:r>
      <w:r>
        <w:rPr>
          <w:sz w:val="28"/>
          <w:szCs w:val="28"/>
        </w:rPr>
        <w:t xml:space="preserve">, мы пришли к выводу, что компания </w:t>
      </w:r>
      <w:r>
        <w:rPr>
          <w:sz w:val="28"/>
          <w:szCs w:val="28"/>
          <w:lang w:val="en-US"/>
        </w:rPr>
        <w:t>Maybelline</w:t>
      </w:r>
      <w:r>
        <w:rPr>
          <w:sz w:val="28"/>
          <w:szCs w:val="28"/>
        </w:rPr>
        <w:t xml:space="preserve"> является конкурентоспособной на рынке товаров и услуг. Как и во всем мире, в России эта марка постоянно развивается и ищет новые пути к сердцам покупательниц, одним из ее путей является реклама. У этой компании есть реклама не только на щитах в городе, магазинах и журналах, но самое главное - на телевидении. Проанализировав результаты анкет, мы выяснили, что реклама на телевидении не мало важна для представительниц прекрасного пола. </w:t>
      </w:r>
      <w:r>
        <w:rPr>
          <w:i/>
          <w:sz w:val="28"/>
          <w:szCs w:val="28"/>
        </w:rPr>
        <w:t>«</w:t>
      </w:r>
      <w:r>
        <w:rPr>
          <w:bCs/>
          <w:i/>
          <w:sz w:val="28"/>
          <w:szCs w:val="28"/>
          <w:lang w:val="en-US"/>
        </w:rPr>
        <w:t>Очень путная косметика! Ни разу не разочаровалась, хотя покупаю из-за рекламы</w:t>
      </w:r>
      <w:r>
        <w:rPr>
          <w:bCs/>
          <w:i/>
          <w:sz w:val="28"/>
          <w:szCs w:val="28"/>
        </w:rPr>
        <w:t xml:space="preserve">. </w:t>
      </w:r>
      <w:r>
        <w:rPr>
          <w:bCs/>
          <w:i/>
          <w:sz w:val="28"/>
          <w:szCs w:val="28"/>
          <w:lang w:val="en-US"/>
        </w:rPr>
        <w:t>Очень уж мне Адриана Лима нравится</w:t>
      </w:r>
      <w:r>
        <w:rPr>
          <w:bCs/>
          <w:i/>
          <w:sz w:val="28"/>
          <w:szCs w:val="28"/>
        </w:rPr>
        <w:t>.</w:t>
      </w:r>
      <w:r>
        <w:rPr>
          <w:bCs/>
          <w:i/>
          <w:sz w:val="28"/>
          <w:szCs w:val="28"/>
          <w:lang w:val="en-US"/>
        </w:rPr>
        <w:t xml:space="preserve"> В моем случае рекламное лицо влияет на выбор. Даж не знаю, хорошо это или плохо...Видимо,хорошо. Если б не Адриана, я б и не стала многие продукты пробовать</w:t>
      </w:r>
      <w:r>
        <w:rPr>
          <w:i/>
          <w:sz w:val="28"/>
          <w:szCs w:val="28"/>
        </w:rPr>
        <w:t xml:space="preserve">» (информация взята с </w:t>
      </w:r>
      <w:r>
        <w:rPr>
          <w:bCs/>
          <w:i/>
          <w:sz w:val="28"/>
          <w:szCs w:val="28"/>
          <w:lang w:val="en-US"/>
        </w:rPr>
        <w:t>/www.elle.ru/forum/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 xml:space="preserve">Она дает полезную информацию не толь о новинках продукции компании, но так же о скидках и новых акциях. Для своей рекламы компания </w:t>
      </w:r>
      <w:r>
        <w:rPr>
          <w:sz w:val="28"/>
          <w:szCs w:val="28"/>
          <w:lang w:val="en-US"/>
        </w:rPr>
        <w:t>Maybelline</w:t>
      </w:r>
      <w:r>
        <w:rPr>
          <w:sz w:val="28"/>
          <w:szCs w:val="28"/>
        </w:rPr>
        <w:t xml:space="preserve"> использует звезд шоу бизнеса. Например: </w:t>
      </w:r>
      <w:r>
        <w:rPr>
          <w:bCs/>
          <w:sz w:val="28"/>
          <w:szCs w:val="28"/>
          <w:lang w:val="en-US"/>
        </w:rPr>
        <w:t>Номинантка на престижную премию «Эмми» появится на билбордах и в телевизионных рекламных роликах в США уже в конце осени – и весь 2005 год она будет рекламировать все новые продукты, выпускаемые Maybelline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Точная цифра гонорара Дэвис за участие в кампании пока не известна, однако, актриса намерена заработать на ней не менее 1 миллиона долла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«Кристин идеально отражает собой дух компании Maybelline New York – в ней гармонично сочетаются и юмор, и флирт, и изысканность, и чопорность, - заявила Чери Витали, вице-президент Maybelline по маркетингу. – У нашей компании огромная клиентская база, в которую входят женщины самого разного возраста и социального положения. Кристин нравится им всем. Для потребителей она неразрывно связана с Нью-Йорком, вобрав в себя всю его энергию, стиль и безграничные возможности этого прекрасного город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пределении расходов на рекламу с учетом возможного использования рекламных средст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Среди производителей косметики и парфюмерии более активны специализированные компании – им не приходится рассчитывать на известность зонтичных брендов. Безусловно, лидирует L’Oreal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 xml:space="preserve"> Garnie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и Maybelline, на продвижение которых в наружной рекламе в 200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en-US"/>
        </w:rPr>
        <w:t xml:space="preserve"> г. было затрачено около $7,2 млн, что более чем вдвое больше, чем в 200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 xml:space="preserve"> г. ($3,3 млн). На втором месте – отечественный производитель «Новая Заря», нарастивший рекламный бюджет на 40% с $2,1 млн до $2,9 млн. Затраты на наружку у Oriflame составили $1,75 млн, что на 20% больше, чем в 200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 xml:space="preserve"> г., у Bourjois – $1,4 млн, у Avon – $1,3 млн. Большинство компаний, специализирующихся на производстве косметики и парфюмерии, в 200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en-US"/>
        </w:rPr>
        <w:t xml:space="preserve"> г. увеличили затраты на наружную рекламу или сохранили их на уровне 200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 xml:space="preserve"> 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Количество рекламодателей парфюмерно</w:t>
        <w:softHyphen/>
        <w:t>косметических товаров, как производителей, так и розничных сетей, ограничено, сегмент высококонцентрирован. Здесь велика роль брендов. Ежегодно на косметический рынок выводится до 45 000 новинок, но лишь очень незначительная их доля фигурирует в наружной рекламе, так как новые продукты появляются у уже известных производителей и сетей и под известными марками. Рекламирование парфюмерии и косметики – это на 99% продвижение брендов, которым уступают продукты и производители. Можно ожидать, что по мере возрастания конкуренции эта ситуация несколько изменится, но основой в любом случае останутся брен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Реклама косметики и парфюмерии есть практически во всех крупных городах. Ведущие производители проводят кампании с охватом значительного количества регионов. Из 50 крупнейших городов, охваченных ежемесячным мониторингом, в течение 200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en-US"/>
        </w:rPr>
        <w:t xml:space="preserve"> г. Faberlic проводил рекламные кампании в 46, Oriflame – в 33,</w:t>
      </w:r>
      <w:r>
        <w:rPr>
          <w:bCs/>
          <w:sz w:val="28"/>
          <w:szCs w:val="28"/>
        </w:rPr>
        <w:t xml:space="preserve">т </w:t>
      </w:r>
      <w:r>
        <w:rPr>
          <w:bCs/>
          <w:sz w:val="28"/>
          <w:szCs w:val="28"/>
          <w:lang w:val="en-US"/>
        </w:rPr>
        <w:t xml:space="preserve">Maybelline – в 24, Avon – в 23. Розничные сети, даже обладающие большим количеством торговых точек («Л’Этуаль» – около 350, «Иль де Ботэ» – порядка 200, «Арбат Престиж» – 90), имеют меньший территориальный охват. «Л’Этуаль» размещал рекламу в 28 городах, «Иль де Ботэ» – в 19, «Л’Эскаль» – в 16, «Рив Гош» – в 11. Однако реклама розничных сетей, как правило, более регулярная и охватывает большее количество поверхност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ерспективы рекламной активности производителей косметики и парфюмерии спрогнозировать сложно – российский рынок сравнительно невелик, хотя и развивается динамично. Борьба между иностранными производителями неизбежна, но начнется она в ближайшее время или в отдаленном будущем, сказать затруднительно. Хотя для этой группы рекламодателей основным каналом коммуникации является телевидение, рост цен на телерекламу дает наружке шанс увеличить свою долю в бюджетах иностранных парфюмеров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лавной целью нашей курсовой работой было выяснить как отечественная и зарубежная реклама влияет на потребителей. Проанализировав рекламу на примере компании </w:t>
      </w:r>
      <w:r>
        <w:rPr>
          <w:bCs/>
          <w:sz w:val="28"/>
          <w:szCs w:val="28"/>
          <w:lang w:val="en-US"/>
        </w:rPr>
        <w:t>Maybelline</w:t>
      </w:r>
      <w:r>
        <w:rPr>
          <w:bCs/>
          <w:sz w:val="28"/>
          <w:szCs w:val="28"/>
        </w:rPr>
        <w:t>, мы пришли к выводу, что реклама оказывает существенное влияние на потребительский спрос при выборе косметической продукции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6">
    <w:name w:val="Строгий6"/>
    <w:qFormat/>
    <w:rPr>
      <w:rFonts w:ascii="Helvetica" w:hAnsi="Helvetica" w:cs="Helvetica"/>
      <w:color w:val="4677B7"/>
      <w:sz w:val="33"/>
      <w:szCs w:val="33"/>
      <w:u w:val="non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61">
    <w:name w:val="Гиперссылка6"/>
    <w:qFormat/>
    <w:rPr>
      <w:rFonts w:cs="Times New Roman"/>
      <w:color w:val="333333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793028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36:00Z</dcterms:created>
  <dc:creator>home</dc:creator>
  <dc:description/>
  <cp:keywords/>
  <dc:language>en-US</dc:language>
  <cp:lastModifiedBy>SYSTEM</cp:lastModifiedBy>
  <dcterms:modified xsi:type="dcterms:W3CDTF">2011-09-11T19:36:00Z</dcterms:modified>
  <cp:revision>2</cp:revision>
  <dc:subject/>
  <dc:title>Министерство транспорта РФ</dc:title>
</cp:coreProperties>
</file>