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jpeg" ContentType="image/jpeg"/>
  <Override PartName="/word/media/image160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кочередующиеся и знакопеременные ряды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Признак Даламбер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Признак Кош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 Интегральный признак сходимости ряд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. Знакочередующиеся ряды. Признак Лейбниц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5. Знакопеременные ряды. Абсолютно и условно сходящиеся ряд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изнак Даламбер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 (признак Даламбера). Пусть дан ряд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вс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0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ли существу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 при 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 ряд сходится, а пр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1 ряд с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◄</w:t>
      </w:r>
      <w:r>
        <w:rPr>
          <w:sz w:val="28"/>
          <w:szCs w:val="28"/>
        </w:rPr>
        <w:t>Пусть существу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. Возьмем q такое, чт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q &lt;1. Тогда для любого числа ε &gt; 0, например, дл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найдется номер N такой, что для всех n ≥ N  будет выполняться неравенств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82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 q 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будем име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 q 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 q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для всех n ≥ N. Из этого неравенства, придавая n последовательно значения N, N+1,N+2,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&lt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&lt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я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восходят соответствующих членов ря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 +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 +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сходятся как ряд, составленный из членов геометрической прогрессии со знаменателем q ,0 &lt; q &lt; 1. По признаку сравнения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ится, а значит, сходится и исходный ряд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уча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1, начиная с некоторого номера N, будет выполняться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gt; 1,  или 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45465" cy="292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и ряд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, так как не выполнен необходимый признак сходимости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. Есл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не существует, то признак Даламбера ответа о сходимости или расходимости ряда не д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 Исследовать на сходимость следующие ря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                                          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Для данного ряда имее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Даламбера ряд сходится. 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                                         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яд расходится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к Кош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2 (признак Коши). Пусть дан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                                               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ществует конечный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1) при </w:t>
      </w:r>
      <w:r>
        <w:rPr>
          <w:sz w:val="28"/>
          <w:szCs w:val="28"/>
        </w:rPr>
        <w:drawing>
          <wp:inline distT="0" distB="0" distL="0" distR="0">
            <wp:extent cx="584200" cy="22161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яд сходится;2) при </w:t>
      </w:r>
      <w:r>
        <w:rPr>
          <w:sz w:val="28"/>
          <w:szCs w:val="28"/>
        </w:rPr>
        <w:drawing>
          <wp:inline distT="0" distB="0" distL="0" distR="0">
            <wp:extent cx="342900" cy="22161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яд рас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1) Пусть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число q такое, что </w:t>
      </w:r>
      <w:r>
        <w:rPr>
          <w:sz w:val="28"/>
          <w:szCs w:val="28"/>
        </w:rPr>
        <w:drawing>
          <wp:inline distT="0" distB="0" distL="0" distR="0">
            <wp:extent cx="571500" cy="25971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как существу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971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начиная с некоторого номера  N , будет выполняться неравенство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деле, из определенного равенства вытекает, что для любого ε ,в том числе и для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=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дется такой номер N , начиная с которого будет выполняться неравенств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048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что тож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члены ряда, начиная с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ньше соответствующих членов сходящегося ряда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изнаку сравнения ряд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тся, а значит сходится и ряд(1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усть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начиная с некоторого номера N для всех n &gt; N , будет выполняться неравенство 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92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ряд (1) расходится. 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чание. 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яд (1) может как сходиться, так и расход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ы. Исследовать на сходимость следующие ряд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                                   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◄ </w:t>
      </w:r>
      <w:r>
        <w:rPr>
          <w:sz w:val="28"/>
          <w:szCs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04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сходится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                                    </w:t>
      </w: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◄ </w:t>
      </w:r>
      <w:r>
        <w:rPr>
          <w:sz w:val="28"/>
          <w:szCs w:val="28"/>
        </w:rPr>
        <w:t>Здес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048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5334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сходится. ►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. Интегральный признак сходимости ряд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3 (интегральный признак сходимости). Пусть функция f(x) определена, непрерывна, положительна и не возрастает на луч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исловой ряд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, если сходится несобственный интегра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;        (1)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яд 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, если расходится несобственный интеграл (1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3310890" cy="2392680"/>
            <wp:effectExtent l="0" t="0" r="0" b="0"/>
            <wp:wrapTight wrapText="bothSides">
              <wp:wrapPolygon edited="0">
                <wp:start x="-72" y="0"/>
                <wp:lineTo x="-72" y="21469"/>
                <wp:lineTo x="21600" y="21469"/>
                <wp:lineTo x="21600" y="0"/>
                <wp:lineTo x="-72" y="0"/>
              </wp:wrapPolygon>
            </wp:wrapTight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Возьмем на графике функции  f(x) точки с абсцисс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x1=1, x2=2, x3=3, … , xn =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строим две ступенчатые фигуры, состоящие из выступающих и входящих прямоугольников так, как показано рис. 1. Площадь Q криволинейной трапеции, ограниченной прямыми x = 1, x = n, y=0 и кривой y = f(x)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n-ю частичную сумму ряда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n = f(1) + f(2) + f(3) + … + f(n)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лощадь  Q+  выступающей фигуры будет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+= f(1) + f(2) + f(3) + … + f(n-1) =  S n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лощадь Q- входящей фигуры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- = + f(2) + f(3) + … + f(n) = S n - f(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строения и свойств функции f(x) следует, ч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- &lt; Q &lt; Q+ 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 - f(1) &lt;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S n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S n-1 &lt; S n  (в силу условия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S n - f(1) &lt;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 S n, n =1,2, … .        (2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сть интеграл (1) сходится. Тогда существу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силу условия f(x) &gt; 0 для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из неравенства (2)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 &lt; f(1) +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 f(1) + A = M = const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0 &lt; S n  &lt; M для n = 1, 2, … .Тем самым, последовательность {S n} ограничена, и при возрастании n сумма S n возрастает, так как f(n ) &gt; 0 для n = 1, 2, … . Поэтому она име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сходимость ряда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сть интеграл (1) расходится. Так как по услов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(x) &gt; 0 для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 ≥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n = 1, 2, …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, ч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ряд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 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Исследовать на сходимость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вестно, что несобственный интегр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тся при p &gt; 1 и расходится при p ≤ 1. Следовательно, данный ряд сходится при p &gt; 1 и расходитс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p ≤ 1. В частности, при  p = 1 получим гармонический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Исследовать на сходимость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В данном случае функция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79" r="-1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arctg b-arctg 1)=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интегр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одится, а значит, сходится и ряд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 Исследовать на сходимость ряд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Так как общий член данного ряда имеет вид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ыбираем функцию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ственный интеграл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ится, следовательно, ряд тоже расходится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е. Нижний предел интегрирования в несобственном интеграле 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зять произвольным, например, равным а, где а ≥ 1 – любое чис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 Исследовать сходимость ряд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Так как общий член  ря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в качестве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x ≥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 как несобственный интегр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, то сходится и исходный ряд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ходимости ряда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, примененный при доказательстве интегрального признака сходимости, позволяет получить оценку погрешности, возникающей при замене суммы ряда частичной сум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функция f(x) удовлетворяет условиям теоремы 9, ря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 и его сумма равна S. Можно показать, что в этом случае будет сходиться и несобственный интегр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не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остаток Rn заданного ряда,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грешность, получаемая при замене суммы S сходящегося ряда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о n-й частичной суммой Sn , не превосходит интеграла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. Установить сходимость ря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ценить погрешность при замене его суммы S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Зде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=</w:t>
      </w: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интегрального признака ряд сходится. Обозначим сумму этого ряда через S и будем считать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 ≈ S5. Тог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≈ S5 ==</w:t>
      </w: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погрешность R5.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е. Обознач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ся т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6. Оценить n-й остаток сходящегося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p&gt;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80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 Знакочередующиеся ряды. Признак Лейб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Числовой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1 – a2 + a3 – … + (– 1) n - 1an + …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се числа an положительны, называется знакочередующим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знакочередующимся, а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чередующимся не явл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накочередующихся рядов имеет место следующий признак сходимости, который носит название признака Лейбн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4 (признак Лейбница). Пусть в знакочередующемся ряд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a1 – a2 + a3 –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ая последовательность { an } убывает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1 &gt; a2&gt;  a3&gt; … </w:t>
      </w:r>
      <w:r>
        <w:rPr>
          <w:sz w:val="28"/>
          <w:szCs w:val="28"/>
        </w:rPr>
        <w:drawing>
          <wp:inline distT="0" distB="0" distL="0" distR="0">
            <wp:extent cx="876300" cy="368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этот ряд сходится, причем его сумма S положительна и не превосходит первого чл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Возьмем четную частичную сумму S2n этого ряда и запишем ее в ви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n = (a1 – a2) + (a3 – a4) + … + (a2n-1 – a2n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теоремы следует, что разности в скобках положительны и, значит, S2n &gt; 0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ем с возрастанием n частичная сумма S2n возрастает. Эту сумму можно записат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n = a1 – (a2 – a3) – (a4 – a5) – … – (a2n-2 – a2n-1) – a2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аждая скобка положительна, откуда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n &lt; a1   (n = 1, 2, …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следовательность { S2n } монотонно возрастает и ограничена. 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ме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четной частичной суммы S2n+1 будем име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n+1 = S2n + a2n+1   (n = 1, 2, …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казанн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 условию теор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уществует пре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казано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данный ряд сходится. Из неравенства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в частности, положительность суммы ряда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. Теорема остается справедливой в части сходимости, если условие монотонности последовательности { an } будет выполняться для всех номеров n, начиная с некоторого номера 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Знакочередующийся ря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, так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 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4 позволяет оценить n-й оста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ого ряда, который также является знакочередующимся рядом. По абсолютной величине остаток будет не больше абсолютной величины первого своего члена,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 абсолютная погрешность, получающаяся при замене суммы знакочередующегося ряда его n-й частичной суммой, не превосходит абсолютной величины первого из отброшенных членов ряд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Вычислить приближенно сумму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шись четырьмя членами, и оценить погреш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Сходимость ряда очевидна. Положим приближенн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ая погрешность не превосходит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►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Знакопеременные ряд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бсолютно и условно сходящиеся ря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й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которого являются действительные числа любого знака, называется знакопеременным. Знакопеременными будут, например, ря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люс, два минуса, плюс, два минуса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о знакопеременным ря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яд, составленный из абсолютных величин его членов, т.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кажем следующую теор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5. Если сходится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ходится и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 xml:space="preserve">Из двойного неравенства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n = 1, 2, …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. Тогда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удет сходиться, а по признаку сравнения будет сходящимся и ря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яд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разность двух сходящихся ря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н также будет сходящимся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. Если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, то справедливо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◄ </w:t>
      </w:r>
      <w:r>
        <w:rPr>
          <w:sz w:val="28"/>
          <w:szCs w:val="28"/>
        </w:rPr>
        <w:t>Для любого натурального числа k имеет место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одимость можно применять все достаточные признаки сходимости, установленные для знакоположительных ря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. Из сходимости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мости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говоря, не следует, т.е. доказанная теорема дает лишь достаточное условие сходимости знакопеременного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 по признаку Лейбница, но ряд, составленный из абсолютных величин его член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гармонический ряд, который рас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Знакопеременный числовой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абсолютно сходящимся, если сходится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условно сходящимся, если он сходится, а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Числовой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3219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юс, два минуса, плюс, два минуса и т.д.) является абсолютно сходящимся, так как ряд, составленный из абсолютных величин его член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тся. Ряд из примера 1 является условно сходящим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следующие свойства абсолютно сходящихся и условно сходящихся ря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6. Абсолютно сходящийся ряд при любой перестановке его членов остается абсолютно сходящимся, и его сумма не изме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. Утверждение теоремы справедливо для любого сходящегося знакопостоянного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сходящиеся ряды этим свойством не облад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7. Если ряд сходится условно, то, каково бы ни было наперед взятое число A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 переставить члены этого ряда, что преобразованный ряд будет иметь своей суммой число 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е того, члены условно сходящегося ряда можно представить  так, что полученный после переустановки ряда будет расходящим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Рассмотрим условно сходящийся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которого обозначим через S. Переставим члены ряда так, чтобы за каждым положительным членом следовали два очередных отрицательных. Тогда получим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кажем, что он сходится и его сумма равна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подпоследовательность его частичных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трудно убедится в том, что она сходится к 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А из того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, что </w:t>
      </w:r>
      <w:r>
        <w:rPr>
          <w:sz w:val="28"/>
          <w:szCs w:val="28"/>
        </w:rPr>
        <w:drawing>
          <wp:inline distT="0" distB="0" distL="0" distR="0">
            <wp:extent cx="419100" cy="368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и он равен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и указанной перестановке членов ряда, мы получим сходящийся ряд, сумма которого в два раза меньше суммы исходного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«Курс математического анализа», автор – Никольский С.М., г. Москва, изд. «Наука», 1990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«Высшая математика», автор – Щипачев А.В., г. Москва, изд. «Высшая школа», 1996г.</w:t>
      </w:r>
    </w:p>
    <w:sectPr>
      <w:headerReference w:type="default" r:id="rId27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2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9.wmf"/><Relationship Id="rId30" Type="http://schemas.openxmlformats.org/officeDocument/2006/relationships/image" Target="media/image23.wmf"/><Relationship Id="rId31" Type="http://schemas.openxmlformats.org/officeDocument/2006/relationships/image" Target="media/image15.wmf"/><Relationship Id="rId32" Type="http://schemas.openxmlformats.org/officeDocument/2006/relationships/image" Target="media/image17.wmf"/><Relationship Id="rId33" Type="http://schemas.openxmlformats.org/officeDocument/2006/relationships/image" Target="media/image21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9.wmf"/><Relationship Id="rId37" Type="http://schemas.openxmlformats.org/officeDocument/2006/relationships/image" Target="media/image23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21.wmf"/><Relationship Id="rId41" Type="http://schemas.openxmlformats.org/officeDocument/2006/relationships/image" Target="media/image24.wmf"/><Relationship Id="rId42" Type="http://schemas.openxmlformats.org/officeDocument/2006/relationships/image" Target="media/image6.wmf"/><Relationship Id="rId43" Type="http://schemas.openxmlformats.org/officeDocument/2006/relationships/image" Target="media/image25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28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28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24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1.wmf"/><Relationship Id="rId70" Type="http://schemas.openxmlformats.org/officeDocument/2006/relationships/image" Target="media/image3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47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15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3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65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2.wmf"/><Relationship Id="rId104" Type="http://schemas.openxmlformats.org/officeDocument/2006/relationships/image" Target="media/image74.jpeg"/><Relationship Id="rId105" Type="http://schemas.openxmlformats.org/officeDocument/2006/relationships/image" Target="media/image75.wmf"/><Relationship Id="rId106" Type="http://schemas.openxmlformats.org/officeDocument/2006/relationships/image" Target="media/image72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6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76.wmf"/><Relationship Id="rId115" Type="http://schemas.openxmlformats.org/officeDocument/2006/relationships/image" Target="media/image82.wmf"/><Relationship Id="rId116" Type="http://schemas.openxmlformats.org/officeDocument/2006/relationships/image" Target="media/image83.wmf"/><Relationship Id="rId117" Type="http://schemas.openxmlformats.org/officeDocument/2006/relationships/image" Target="media/image71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76.wmf"/><Relationship Id="rId121" Type="http://schemas.openxmlformats.org/officeDocument/2006/relationships/image" Target="media/image86.wmf"/><Relationship Id="rId122" Type="http://schemas.openxmlformats.org/officeDocument/2006/relationships/image" Target="media/image83.wmf"/><Relationship Id="rId123" Type="http://schemas.openxmlformats.org/officeDocument/2006/relationships/image" Target="media/image87.wmf"/><Relationship Id="rId124" Type="http://schemas.openxmlformats.org/officeDocument/2006/relationships/image" Target="media/image88.wmf"/><Relationship Id="rId125" Type="http://schemas.openxmlformats.org/officeDocument/2006/relationships/image" Target="media/image89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3.wmf"/><Relationship Id="rId136" Type="http://schemas.openxmlformats.org/officeDocument/2006/relationships/image" Target="media/image99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80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09.wmf"/><Relationship Id="rId148" Type="http://schemas.openxmlformats.org/officeDocument/2006/relationships/image" Target="media/image110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1.wmf"/><Relationship Id="rId156" Type="http://schemas.openxmlformats.org/officeDocument/2006/relationships/image" Target="media/image117.wmf"/><Relationship Id="rId157" Type="http://schemas.openxmlformats.org/officeDocument/2006/relationships/image" Target="media/image117.wmf"/><Relationship Id="rId158" Type="http://schemas.openxmlformats.org/officeDocument/2006/relationships/image" Target="media/image80.wmf"/><Relationship Id="rId159" Type="http://schemas.openxmlformats.org/officeDocument/2006/relationships/image" Target="media/image118.wmf"/><Relationship Id="rId160" Type="http://schemas.openxmlformats.org/officeDocument/2006/relationships/image" Target="media/image119.wmf"/><Relationship Id="rId161" Type="http://schemas.openxmlformats.org/officeDocument/2006/relationships/image" Target="media/image120.wmf"/><Relationship Id="rId162" Type="http://schemas.openxmlformats.org/officeDocument/2006/relationships/image" Target="media/image117.wmf"/><Relationship Id="rId163" Type="http://schemas.openxmlformats.org/officeDocument/2006/relationships/image" Target="media/image121.wmf"/><Relationship Id="rId164" Type="http://schemas.openxmlformats.org/officeDocument/2006/relationships/image" Target="media/image122.wmf"/><Relationship Id="rId165" Type="http://schemas.openxmlformats.org/officeDocument/2006/relationships/image" Target="media/image123.wmf"/><Relationship Id="rId166" Type="http://schemas.openxmlformats.org/officeDocument/2006/relationships/image" Target="media/image124.wmf"/><Relationship Id="rId167" Type="http://schemas.openxmlformats.org/officeDocument/2006/relationships/image" Target="media/image125.wmf"/><Relationship Id="rId168" Type="http://schemas.openxmlformats.org/officeDocument/2006/relationships/image" Target="media/image126.wmf"/><Relationship Id="rId169" Type="http://schemas.openxmlformats.org/officeDocument/2006/relationships/image" Target="media/image127.wmf"/><Relationship Id="rId170" Type="http://schemas.openxmlformats.org/officeDocument/2006/relationships/image" Target="media/image128.wmf"/><Relationship Id="rId171" Type="http://schemas.openxmlformats.org/officeDocument/2006/relationships/image" Target="media/image129.wmf"/><Relationship Id="rId172" Type="http://schemas.openxmlformats.org/officeDocument/2006/relationships/image" Target="media/image130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41.wmf"/><Relationship Id="rId184" Type="http://schemas.openxmlformats.org/officeDocument/2006/relationships/image" Target="media/image142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image" Target="media/image163.wmf"/><Relationship Id="rId208" Type="http://schemas.openxmlformats.org/officeDocument/2006/relationships/image" Target="media/image164.wmf"/><Relationship Id="rId209" Type="http://schemas.openxmlformats.org/officeDocument/2006/relationships/image" Target="media/image165.wmf"/><Relationship Id="rId210" Type="http://schemas.openxmlformats.org/officeDocument/2006/relationships/image" Target="media/image24.wmf"/><Relationship Id="rId211" Type="http://schemas.openxmlformats.org/officeDocument/2006/relationships/image" Target="media/image166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24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69.wmf"/><Relationship Id="rId219" Type="http://schemas.openxmlformats.org/officeDocument/2006/relationships/image" Target="media/image172.wmf"/><Relationship Id="rId220" Type="http://schemas.openxmlformats.org/officeDocument/2006/relationships/image" Target="media/image173.wmf"/><Relationship Id="rId221" Type="http://schemas.openxmlformats.org/officeDocument/2006/relationships/image" Target="media/image24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24.wmf"/><Relationship Id="rId225" Type="http://schemas.openxmlformats.org/officeDocument/2006/relationships/image" Target="media/image169.wmf"/><Relationship Id="rId226" Type="http://schemas.openxmlformats.org/officeDocument/2006/relationships/image" Target="media/image176.wmf"/><Relationship Id="rId227" Type="http://schemas.openxmlformats.org/officeDocument/2006/relationships/image" Target="media/image169.wmf"/><Relationship Id="rId228" Type="http://schemas.openxmlformats.org/officeDocument/2006/relationships/image" Target="media/image177.wmf"/><Relationship Id="rId229" Type="http://schemas.openxmlformats.org/officeDocument/2006/relationships/image" Target="media/image178.wmf"/><Relationship Id="rId230" Type="http://schemas.openxmlformats.org/officeDocument/2006/relationships/image" Target="media/image179.wmf"/><Relationship Id="rId231" Type="http://schemas.openxmlformats.org/officeDocument/2006/relationships/image" Target="media/image180.wmf"/><Relationship Id="rId232" Type="http://schemas.openxmlformats.org/officeDocument/2006/relationships/image" Target="media/image178.wmf"/><Relationship Id="rId233" Type="http://schemas.openxmlformats.org/officeDocument/2006/relationships/image" Target="media/image181.wmf"/><Relationship Id="rId234" Type="http://schemas.openxmlformats.org/officeDocument/2006/relationships/image" Target="media/image182.wmf"/><Relationship Id="rId235" Type="http://schemas.openxmlformats.org/officeDocument/2006/relationships/image" Target="media/image183.wmf"/><Relationship Id="rId236" Type="http://schemas.openxmlformats.org/officeDocument/2006/relationships/image" Target="media/image169.wmf"/><Relationship Id="rId237" Type="http://schemas.openxmlformats.org/officeDocument/2006/relationships/image" Target="media/image176.wmf"/><Relationship Id="rId238" Type="http://schemas.openxmlformats.org/officeDocument/2006/relationships/image" Target="media/image169.wmf"/><Relationship Id="rId239" Type="http://schemas.openxmlformats.org/officeDocument/2006/relationships/image" Target="media/image169.wmf"/><Relationship Id="rId240" Type="http://schemas.openxmlformats.org/officeDocument/2006/relationships/image" Target="media/image24.wmf"/><Relationship Id="rId241" Type="http://schemas.openxmlformats.org/officeDocument/2006/relationships/image" Target="media/image169.wmf"/><Relationship Id="rId242" Type="http://schemas.openxmlformats.org/officeDocument/2006/relationships/image" Target="media/image184.wmf"/><Relationship Id="rId243" Type="http://schemas.openxmlformats.org/officeDocument/2006/relationships/image" Target="media/image185.wmf"/><Relationship Id="rId244" Type="http://schemas.openxmlformats.org/officeDocument/2006/relationships/image" Target="media/image24.wmf"/><Relationship Id="rId245" Type="http://schemas.openxmlformats.org/officeDocument/2006/relationships/image" Target="media/image169.wmf"/><Relationship Id="rId246" Type="http://schemas.openxmlformats.org/officeDocument/2006/relationships/image" Target="media/image24.wmf"/><Relationship Id="rId247" Type="http://schemas.openxmlformats.org/officeDocument/2006/relationships/image" Target="media/image169.wmf"/><Relationship Id="rId248" Type="http://schemas.openxmlformats.org/officeDocument/2006/relationships/image" Target="media/image186.wmf"/><Relationship Id="rId249" Type="http://schemas.openxmlformats.org/officeDocument/2006/relationships/image" Target="media/image187.wmf"/><Relationship Id="rId250" Type="http://schemas.openxmlformats.org/officeDocument/2006/relationships/image" Target="media/image188.wmf"/><Relationship Id="rId251" Type="http://schemas.openxmlformats.org/officeDocument/2006/relationships/image" Target="media/image189.wmf"/><Relationship Id="rId252" Type="http://schemas.openxmlformats.org/officeDocument/2006/relationships/image" Target="media/image190.wmf"/><Relationship Id="rId253" Type="http://schemas.openxmlformats.org/officeDocument/2006/relationships/image" Target="media/image191.wmf"/><Relationship Id="rId254" Type="http://schemas.openxmlformats.org/officeDocument/2006/relationships/image" Target="media/image192.wmf"/><Relationship Id="rId255" Type="http://schemas.openxmlformats.org/officeDocument/2006/relationships/image" Target="media/image193.wmf"/><Relationship Id="rId256" Type="http://schemas.openxmlformats.org/officeDocument/2006/relationships/image" Target="media/image194.wmf"/><Relationship Id="rId257" Type="http://schemas.openxmlformats.org/officeDocument/2006/relationships/image" Target="media/image195.wmf"/><Relationship Id="rId258" Type="http://schemas.openxmlformats.org/officeDocument/2006/relationships/image" Target="media/image196.wmf"/><Relationship Id="rId259" Type="http://schemas.openxmlformats.org/officeDocument/2006/relationships/image" Target="media/image197.wmf"/><Relationship Id="rId260" Type="http://schemas.openxmlformats.org/officeDocument/2006/relationships/image" Target="media/image198.wmf"/><Relationship Id="rId261" Type="http://schemas.openxmlformats.org/officeDocument/2006/relationships/image" Target="media/image199.wmf"/><Relationship Id="rId262" Type="http://schemas.openxmlformats.org/officeDocument/2006/relationships/image" Target="media/image200.wmf"/><Relationship Id="rId263" Type="http://schemas.openxmlformats.org/officeDocument/2006/relationships/image" Target="media/image201.wmf"/><Relationship Id="rId264" Type="http://schemas.openxmlformats.org/officeDocument/2006/relationships/image" Target="media/image202.wmf"/><Relationship Id="rId265" Type="http://schemas.openxmlformats.org/officeDocument/2006/relationships/image" Target="media/image203.wmf"/><Relationship Id="rId266" Type="http://schemas.openxmlformats.org/officeDocument/2006/relationships/image" Target="media/image190.wmf"/><Relationship Id="rId267" Type="http://schemas.openxmlformats.org/officeDocument/2006/relationships/image" Target="media/image204.wmf"/><Relationship Id="rId268" Type="http://schemas.openxmlformats.org/officeDocument/2006/relationships/image" Target="media/image205.wmf"/><Relationship Id="rId269" Type="http://schemas.openxmlformats.org/officeDocument/2006/relationships/image" Target="media/image206.wmf"/><Relationship Id="rId270" Type="http://schemas.openxmlformats.org/officeDocument/2006/relationships/image" Target="media/image207.wmf"/><Relationship Id="rId271" Type="http://schemas.openxmlformats.org/officeDocument/2006/relationships/image" Target="media/image208.wmf"/><Relationship Id="rId272" Type="http://schemas.openxmlformats.org/officeDocument/2006/relationships/image" Target="media/image190.wmf"/><Relationship Id="rId273" Type="http://schemas.openxmlformats.org/officeDocument/2006/relationships/header" Target="head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22:00Z</dcterms:created>
  <dc:creator>Филиппппок c двумя п</dc:creator>
  <dc:description/>
  <cp:keywords/>
  <dc:language>en-US</dc:language>
  <cp:lastModifiedBy>SYSTEM</cp:lastModifiedBy>
  <dcterms:modified xsi:type="dcterms:W3CDTF">2011-09-19T18:22:00Z</dcterms:modified>
  <cp:revision>2</cp:revision>
  <dc:subject/>
  <dc:title/>
</cp:coreProperties>
</file>