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Введение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Такое опасное производство, как мусоросжигательный завод (далее МСЗ), не может, по чисто техническим причинам, быть безотходным. Выбросы МСЗ охватывают все обычные для промпредприятий отходы: загрязненный воздух, загрязненные воды, загрязненные твердые отход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Мы рассмотрим все вопросы, связанные с этими загрязнениями ниже. Для снижения выбросов в воздух создаются мощные, эффективные, но крайне дорогие очистные сооружения. Для уменьшения объемов золы и шлаков, подлежащих захоронению, пытаются использовать их в строительных изделиях, что может быть крайне опасно. Однако, для снижения отходов от работы фильтров и мокрых скрубберов для нейтрализации кислых газов, ничего сделать нельзя, так как чем лучше очистка, тем больше объем загрязненной воды, илов и загрязненной массы с фильт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Работа любого мусоросжигательного завода опасна для окружающей среды и здоровья населения. Даже по нашим весьма старым нормам строительств, МСЗ относятся к опасным производствам, не ниже 2 категории опасности.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>Глава 1. Загрязнение воздуха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Металлы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Для начала приведу таблицу 1.1 [Саст, 1990, 335 с.]. «Коэффициент концентрации» — это величина, которая показывает насколько данного вещества в выбросах МСЗ больше, чем в обычном воздухе, т.е. то, что называется «фон»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Таблица 1.1 </w:t>
      </w:r>
      <w:r>
        <w:rPr/>
        <w:t>Содержание химических элементов в продуктах сжигания твердых бытовых отходов разных гор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836"/>
        <w:gridCol w:w="2071"/>
        <w:gridCol w:w="1836"/>
        <w:gridCol w:w="2071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ы в воздух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чая зол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одержание, 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нцентрации, 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одержание, 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нцентрации, %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003 — 0,0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300 — 1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006 — 0,00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86 — 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03 — 0,0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430 — 143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2 — 0,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80 — 7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22 — 0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880 —12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155 — 0,18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97 — 1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45 — 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81 — 6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005 — 0,00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38 — 9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05 — 0,0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380 — 77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ь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03 — 0,00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60 — 1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1 — 0,0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0 — 4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15 — 0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32 — 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7 — 0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5 — 6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18 — 0,5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2 — 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 — 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20 — 36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6 — 0,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7 — 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8 — 0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0 — 2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0004 — 0,0000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5 — 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Из данных этой таблицы видно, что в дымах МСЗ опасных металлов в некоторых случаях в тысячи раз больше, чем в «обычном» воздухе. Токсичные металлы выбрасываются в форме солей или окислов, то есть в устойчивом виде и могут лежать неопределенное число лет, накапливаясь постепенно и с пылью попадая в организм человека. Опасность токсичных металлов именно в том, что они (кроме ртути, которая любит мигрировать) могут накапливаться. Поэтому нормативы предельно допустимых концентраций (далее нормы ПДК) могут оказаться не применимыми к таким выбросам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 рис. 1 показано, как распределяются выбросы металлов между выбросом в воздух, пылью iа фильтрах и шлаком, вытекающим из сжигателя. Естественно, что почти все железо (99%) уходит в шлак, но уже медь частично летит с пылью и именно она ответственна за образование диоксинов в зонах охлаждения газов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795905" cy="39338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ис. 1.1. Распределение выбросов металлов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Впрочем, ученые только начали изучать этот процесс и на роль катализатора рассматриваются и иные металлы. Один из самых токсичных и коварных металлов, кадмий, летит с пылью, и удержать его на фильтрах трудно, 12% улетает в трубу. Но ртуть, о ядовитости которой все знают, почти вся (72%) следует за кадмием. Тяжелые металлы оседают вокруг МСЗ по розе ветров и образуют характерное пятно загрязнения, а уж потом начинаются миграционные процессы и токсичные металлы, особенно ртуть, расходятся во все стороны к нам на стол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6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Ртуть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туть вылетает из труб МСЗ в форме паров (7%) и в форме хлоридов (70%). И те и другие весьма токсичны и являются потенциальными нейротоксинами. Мигрируя по пищевым цепям, ртуть накапливается в морских и речных организмах. Болезнь Минимата, которая поразила жителей на берегу залива в Японии, была вызвана сбросом ртутьсодержащих отходов промышленным концерном, производившим ПВХ-пластмассы. Металл накапливался в рыбе, постоянной пищей японцев, и вызывал заболевание, После того, как 200 человек умерло производство остановили, бухту у г. Минимата осушили, а ил (содержавший ртуть) был удален. По таким же цепочкам аккумулируется ртуть и на суше, ее конечным владельцем становятся хищники. Например, в Швеции исчезла пустельга, а поголовье соколов-сапсанов и ястребов сильно уменьшилось. МСЗ являются крупными источниками ртути. Так в США в Массачусетсе МСЗ выбрасывает 19 тонн ртути в год, в Эвергладсе (Флорида) высокие уровни ртути в рыбе были прямо связаны с выбросами МСЗ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6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дукты неполного сгорания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Список продуктов неполного сгорания (ПНС) насчитывает свыше ста идентифицированных опасных веществ. Среди них углеводороды и ароматические углеводороды, их хлорированные производные, токсичные фенолы и хлорфенолы, бром- и азотзамещенные вещества и, наконец, полихлорированные дибензодиоксины (ПХДД), -фураны (ПХДФ) и -бифенилы (ПХБ). К ПНС относят несколько условно все выбросы, которые не относятся к газам «проскока», то есть к тем летучим соединениям, которые содержались в исходной смеси, подаваемой на сжигание, но не успели сгореть. В результате в эту группу попадают кислые газы, хлористоводородная кислота (HCl), сернистый газ (S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и окислы азота (NOX). Первый из них HCl вызывает большие проблемы из-за своей крайней агрессивности по отношению к металлу камер сжигания. Он же ответственен за образование диоксинов по реакции Дикона в холодной зоне. Его удаляют промывкой, щелочными растворами извести, и они дают большую часть твердых отходов МСЗ. Основным источником выбросов HCl является горение поливинилхлоридных пластмасс, находящихся в потоке мусора.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Сернистый газ всегда образуется при горении мусора, так как органические остатки содержат серу (отсюда и мерзкий запах разложения). Полностью убрать его не просто, и вместо известкового молока приходится брать дорогую щелочь. Окислы азота весьма токсичны (ПДК для N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9 мг/м3 для остальных оксидов 5 мг/м3 в пересчете на N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и крайне трудно связываются со щелочами в обычных скрубберах. Для нас важно знать, что чем выше температура сжигания, тем больше окислов азота образуется. Это одна из причин, по которой очень высокие температуры при сжигании, могут привести к крайне высоким выбросам в атмосферу этих токсикантов. Если вспомнить, что диоксины, от которых пытаются избавиться, все равно вновь возникнут в холодной зоне, то такое рискованное «усовершенствование» технологии оказывается ненужной тратой денег и оборудования. Для более или менее полной очистки газов от оксидов азота приходится прибегать уже не к фильтрам и скрубберам, а к каталитическим дожигателям такого типа, как используют для дожига газов в автомобильных двигателях, только подешевле и более сложного устройства. Это обходится в копеечку.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Продукты неполного сгорания включают и нейтральные газы, такие как угарный газ (СО), который может образовываться в больших количествах при неправильном режиме работы сжигателя (мало воздуха, температура ниже 800°С и другие нарушения), Этот газ нейтральный и потому очень трудно улавливается. Он опасен и в очень малых концентрациях, чему пример жители Череповца, где работают рядом с жилыми домами мощные металлургические производства, выбрасывающие очень много СО, а в городе на улицах случались обмороки с людьми.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Малые концентрации угарного газа вызывают блокаду гемоглобина и обусловленное этим кислородное голодание тканей, к которому, как известно, наиболее чувствительна центральная нервная система, это вызывает раньше всего изменение функционального состояния коры головного мозга, что в большей или меньшей степени отражается на состоянии внутренних органов. ПДК 0,03 мг/л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6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Микрозагрязнения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Анализ шлаков после дробления летучей золы с фильтров и отходящих газов МСЗ показал, что около 1% углерода, введенного в сжигатель, покидает его со шлаком, 0,1% связывается с летучей золой и около 0,01% выбрасывается в виде микрозагрязнений, остальной углерод превращается в окислы углерода (главным образом в углекислый газ) [Brunner, 1987, </w:t>
      </w:r>
      <w:r>
        <w:rPr>
          <w:szCs w:val="28"/>
          <w:lang w:val="en-US"/>
        </w:rPr>
        <w:t>No</w:t>
      </w:r>
      <w:r>
        <w:rPr>
          <w:szCs w:val="28"/>
        </w:rPr>
        <w:t xml:space="preserve"> 5, </w:t>
      </w:r>
      <w:r>
        <w:rPr>
          <w:szCs w:val="28"/>
          <w:lang w:val="en-US"/>
        </w:rPr>
        <w:t>p</w:t>
      </w:r>
      <w:r>
        <w:rPr>
          <w:szCs w:val="28"/>
        </w:rPr>
        <w:t>.355]. Концентрация общего органического углерода (ООУ) в среднем в шлаках 10 г/кг, в летучей золе 40 г/кг, а в газах 20 мг/н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2"/>
          <w:numId w:val="6"/>
        </w:numPr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сточники микрозагрязнений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ных источников микрозагрязнений три: 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Неполное сгорание тех микрозагрязнений, которые присутствовали в исходном мусоре. Не следует думать, что это пренебрежимо малые количества. Вот примерный расчет выбросов: при величине эффективности разрушения и удаления (ЭРУ) равной 99,999% (это требование для ПХБ) «проскок» равен 0,0001%. Однако эта малая величина означает, что каждый сжигаемый килограмм ПХБ будет давать выброс в окружающую среду равный 1 мг, что, совсем немало, для таких токсичных веществ. Если вы сожжете 1 000 тонн, то выброс будет равен 1 кг токсикантов. Есть о чем задуматься. 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Синтез de novo диоксинов и фуранов (ПХДД и ПХДФ) при охлаждении горячих газов и в фильтрах. 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Органические вещества, попадающие в отходящие газы из других источников таких, как воздух для сжигания, загрязнения из скрубберов, вода в системах очистки и из дополнительного топлива, которое всегда вынуждены использовать для сжигания мусора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ША в списке опасных веществ, которые могут встречаться в отходящих газах сжигателей, содержится свыше 400 опасных химических веществ, которые включают как органические, так и неорганические соедин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Пристальное внимание к микрозагрязнениям связано с тем, что в их число входят вещества крайне токсичные и весьма опасные для здоровья. Эти вещества — ПХДД, ПХДФ, ПХБ и полиароматические углеводороды (ПАУ) проявляют свои токсические свойства уже при столь малых концентрациях, что микроколичества их в газах МСЗ являются очень опасными. Если «обычные» токсиканты опасны при концентрациях мг на литр, то ПАУ опасны при концентрации мкг на кубометр, а диоксины при долях нанограмм в кубометре. В таблице 1.2 показаны выбросы основных микрозагрязнений в отходящих газах МСЗ Канады и Норвегии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аблица 1.2 Результаты обследования двух МСЗ. Выбросы микрозагрязнений в мкг/нм</w:t>
      </w:r>
      <w:r>
        <w:rPr>
          <w:szCs w:val="28"/>
          <w:vertAlign w:val="superscript"/>
        </w:rPr>
        <w:t>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13"/>
        <w:gridCol w:w="302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ский МС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жский МСЗ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бензол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3,3 — 9,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34 — 3,8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фенол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5,1 — 23,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ы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3,2 — 21,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84 — 600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Б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,7 — 7,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&lt;0,00003 — 0,06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н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63 — 0,59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047 — 1,8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Видно, что во времена проведения этих измерений (1987 — 1990 гг.) МСЗ в Канаде работал намного хуже, чем в Норвегии. Надо сказать, что и в США сжигатели того времени (то есть именно такие, которые нам теперь пытаются продавать) работали чудовищно грязно. В 1994 году ЕРА провело обследования всех МСЗ — 166 штук. Правда, в конечном итоге было проверено всего 12 МСЗ, но все они показали крайне высокие уровни выбросов, которые и объясняют столь сильное загрязнение всей территории США диоксинами. Уровень загрязнения пищи в Америке столь высок, что по оценке ЕРА уже угрожает здоровью нации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6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АУ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лиароматические углеводороды (ПАУ) являются опасными канцерогенами. Выбросы этих соединений из МСЗ не достигают уровня самого грязного сжигателя — дизелей, но довольно близки к ним. Если учесть, что дизели (тяжелые грузовики) двигаются, а МСЗ стоят на месте и сжигают сотни тысяч тонн мусора, то опасность загрязнения воздуха ПАУ вблизи МСЗ становится реальной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Таблица 1.3 </w:t>
      </w:r>
      <w:r>
        <w:rPr/>
        <w:t>Относительная канцерогенность различных ПА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985"/>
        <w:gridCol w:w="8"/>
        <w:gridCol w:w="298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рогенный потенциа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активность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метилнафтали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орант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Метилфлуорант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Метилфлуорант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a]антрац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з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c]фенантр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Метилхриз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Метилхриз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-Диметилбенз[a]антрац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b]флуорант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j]флуорант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a]пир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енз[a,h]антрацен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но[1,2,3-cd]пире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ghi]периле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е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Особенно много ПАУ остается в шлаке МСЗ. Выше было сказано, что ООУ в шлаках может быть до 10 г/кг. Вряд ли кто видел шлаки не черного цвета — это и есть углерод. Распространенным заблуждением является утверждение проектантов МСЗ, что их шлаки такие чистые, что не представляют никакой опасности. Конечно это не так, Несмотря на высокие температуры, органический углерод всегда содержится в шлаках, а состоит он из ПАУ, диоксинов и других токсичных веществ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Таблица 1.4</w:t>
      </w:r>
      <w:r>
        <w:rPr/>
        <w:t xml:space="preserve"> Содержание ПАУ в твердых отходах МСЗ (мкг/г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30"/>
        <w:gridCol w:w="1779"/>
        <w:gridCol w:w="1779"/>
        <w:gridCol w:w="178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чая зо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чая з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чая зола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оре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&lt;0,5 —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антре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оранте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5 — 4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е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5 — 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a]антраце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(сумма)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зе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флуоранте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[a]пире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6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Диоксины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И, наконец, самыми опасными из ПНС являются «диоксины»: смесь полихлордибензопарадиоксинов (ПХДД) и полихлордибензофуранов (ПХДФ). Это короли токсичности и бесспорные разрушители природы. Однако сразу надо сказать, что диоксины пропитывают все среды вокруг МСЗ. 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</w:rPr>
        <w:t>1.6.1 Диоксины в трубе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Та часть диоксинов, которая попадает в трубу, почти целиком связана с частицами пыли. Это естественно, так как диоксины очень хорошо адсорбируются на любых материалах: их адсорбционная способность огромна. Японские ученые исследовали волосы рабочих МСЗ и контрольной группы людей. Данные выражены в токсических эквивалентах TEQ, которые учитывают также и токсичные соединения ПХБ, как и диоксины, содержащиеся в выбросах МСЗ. Оказалось, что токсичность волос рабочих МСЗ в 3,7 раза выше контроля: 1,18:4,36. [Miyatas, 1996, </w:t>
      </w:r>
      <w:r>
        <w:rPr>
          <w:szCs w:val="28"/>
          <w:lang w:val="en-US"/>
        </w:rPr>
        <w:t>No</w:t>
      </w:r>
      <w:r>
        <w:rPr>
          <w:szCs w:val="28"/>
        </w:rPr>
        <w:t xml:space="preserve"> 30, p. 154,.] Аналогичный результат был получен и при анализе крови у рабочих МСЗ в США. Если волосы отражают загрязнение, идущее в организм, то загрязнение крови, — и есть загрязнение самого организма. В крови рабочих МСЗ содержание диоксинов в токсических эквивалентах TEQ было на 30% выше, чем у контрольной группы: 16,6:21,9 пкг/г липидов [Schecter, 1991, pp. 331— 332.]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асно ли это? Вот самые последние исследования, проведенные в Японии [Dioxin'97, v.32, p.155]. Неподалеку от МСЗ (японские МСЗ одни из лучших в мире) была выявлена зона с высокими показателями смертности от рака. Изучение загрязнения диоксинами окрестностей завода показали, что в зоне до 1,1 км к югу от завода из 57 умерших в течение 1985 — 1995 гг., 24 умерли от рака (42%), а в зоне от 1,1 до 2,0 км из 167 умерших только 34 умерли от рака (20%). Последняя цифра близка к средней для этого региона (25-28%). Тяжелые частицы, несущие диоксин, выпадают как раз в зоне, прилегающей к трубе МСЗ, однако более мелкие частицы разносят диоксины по всей стране. Голландцы показали, что даже на расстоянии 24 км хорошо прослеживается диоксиновое загрязнение. Имеющиеся у нас МСЗ довольно грязные, так как построены еще тогда, когда о диоксинах и не слышали.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>Глава 2. Загрязнение твердыми отходами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К таким отходам относятся шлаки, летучая зола и отходы с фильтров очистки воздух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3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Шлаки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ет никаких разумных оснований, ни экономических, ни экологических, для того, чтобы превращать три тонны малотоксичного мусора в тонну высокотоксичной золы (Пол Коннет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Из 3 — 4 тонн мусора образуется примерно тонна шлаков. В тех сжигателях, в которых в печь добавляют известняк в качестве флюса, шлаков еще больше. Предпринимаются самые разнообразные попытки использовать шлаки и золу МСЗ. Из них пытаются делать бордюрные камни, барьерные рифы и блоки для строительства, вводить их в асфальт и использовать для других дорожных покрытий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Это удивительно для материала, который образуется при температурах не ниже 1000°С, но шлаки довольно токсичны. Их токсичность складывается из токсичности ПАУ, диоксинов и неопознанных органических токсикантов и, кроме того, токсичных металлов. Конечно, шлаки менее опасны, чем летучая зола с фильтров, так из одиннадцати образцов летучей золы разных МСЗ девять оказались высокотоксичными, а такая же проба для шестнадцати образцов шлаков выявила только два токсичных образца, которые требовали захоронения как особо токсичные отходы. Кроме того, стоимость захоронения обычного мусора в среднем 23 доллара за тонну, а опасных отходов 210 долларов за тонну.</w:t>
      </w:r>
      <w:r>
        <w:br w:type="page"/>
      </w:r>
    </w:p>
    <w:p>
      <w:pPr>
        <w:pStyle w:val="Heading2"/>
        <w:numPr>
          <w:ilvl w:val="1"/>
          <w:numId w:val="5"/>
        </w:numPr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«Летучая зола»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иоксины образуются вновь (de novo) в зоне охлаждения, часть из них попадает в летучую золу (технический термин «зола уноса»), а часть улетает в трубу. Зола уноса это та пыль, которая осаждается на фильтрах. В ней содержатся не только диоксины, но и еще множество опасных веществ. Подробное исследование токсичных свойств летучей золы (ЛЗ) было проведено в Нидерландах [</w:t>
      </w:r>
      <w:r>
        <w:rPr>
          <w:szCs w:val="28"/>
          <w:lang w:val="en-US"/>
        </w:rPr>
        <w:t>Helder</w:t>
      </w:r>
      <w:r>
        <w:rPr>
          <w:szCs w:val="28"/>
        </w:rPr>
        <w:t xml:space="preserve">, 1982, </w:t>
      </w:r>
      <w:r>
        <w:rPr>
          <w:szCs w:val="28"/>
          <w:lang w:val="en-US"/>
        </w:rPr>
        <w:t>Vol</w:t>
      </w:r>
      <w:r>
        <w:rPr>
          <w:szCs w:val="28"/>
        </w:rPr>
        <w:t xml:space="preserve">. 11, </w:t>
      </w:r>
      <w:r>
        <w:rPr>
          <w:szCs w:val="28"/>
          <w:lang w:val="en-US"/>
        </w:rPr>
        <w:t>No</w:t>
      </w:r>
      <w:r>
        <w:rPr>
          <w:szCs w:val="28"/>
        </w:rPr>
        <w:t xml:space="preserve">. 10, </w:t>
      </w:r>
      <w:r>
        <w:rPr>
          <w:szCs w:val="28"/>
          <w:lang w:val="en-US"/>
        </w:rPr>
        <w:t>pp</w:t>
      </w:r>
      <w:r>
        <w:rPr>
          <w:szCs w:val="28"/>
        </w:rPr>
        <w:t>.952 — 972]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аквариум с мальками радужной форели было добавлено некоторое количество ЛЗ или экстрактов ее. Спустя два месяца все рыбы погибли. При этом они вовсе не все время были в отравленной воде, а только 4 дня, после чего аквариумы промыли чистой водой. Авторы указывают, что экстракт золы оказался крайне токсичным, и по их расчету в золе было 75 — 125 нг/г токсических эквивалентов диоксинов. Из самой золы диоксины в воду почти не переходили, что естественно, так как они в воде растворяются крайне плохо. Из этого опыта, а таких исследований было не мало, был сделан вывод: Летучая зола весьма токсична и токсичность ее только частично связана с диоксинами. Иными словами, наряду с медленно действующими диоксинами, в ЛЗ содержатся сильные канцерогены. Эти опыты и предопределили отношение к ЛЗ как к токсическому продукту. Однако, отвозить ее на спецполигоны для токсичных веществ очень дорого, поэтому предпринимаются усилия по изготовлению из нее или из смесей с ЛЗ различных строительных изделий, асфальта, бетона и т. п.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>Глава 3. Загрязнение воды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вязывание диоксинов на частичках происходит не только в воздухе, аналогичная картина и в воде. В Англии, к северу от Бирмингема работал сжигатель опасных отходов (фирма Coalite Chemical). В 1991 году в молоке коров на трех фермах были обнаружены опасные количества диоксинов и продажа молока с этих ферм была запрещена. Обследование района показало, что диоксины накопились не только в почве вокруг сжигателя, но и по фарватеру реки Doe Lea. Даже на расстоянии 1,5 км от места сброса сточных вод были найдены высокие концентрации диоксинов. (Waste Not, #187, March 1992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аблица 3.1 Концентрация диоксинов в донных отложениях реки Doe Lea после выпуска сточных вод сжигателя опасных отх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46"/>
        <w:gridCol w:w="3002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выпуска сточных вод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 токсических эквивалентах, нг/г донных отложен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н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ны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ыше выпус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 выше выпус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 ниже выпус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км ниже выпус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ниже выпус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ервым источником загрязнения сточных вод является вода для охлаждения шлака, который образуется при сжигании мусора. Шлак содержит много тяжелых и токсичных металлов. На рис. 1.1 видно, что если металл не летуч, то он уходит в шлак, а если летуч, то попадает и туда и туда, а если это ртуть, то искать ее надо в отходящих газах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ругим источником являются скрубберы для улавливания кислых газов, после охлаждения газов при выходе из печи и вода для смыва осадков с фильтров. Все эти воды весьма токсичны и требуют специальной очистки. Именно эти воды загрязнили речку Doe Lea в Англии, так как этот сжигатель уничтожал только жидкие токсичные отходы и не имел шлаков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Таблица 3.2 </w:t>
      </w:r>
      <w:r>
        <w:rPr/>
        <w:t>Типичный состав отходящих газов МСЗ до и после промывки в скруббер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993"/>
        <w:gridCol w:w="2998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до скруббер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после скруббера, мг на кубометр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0 — 18 % по объем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кислый га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6 — 12% по объем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7 — 14% по объем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 — 10 грамм/м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 — 30 (снижение в 1000 раз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стоводородная кислота (HCl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50 — 2000 мг/м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0 — 3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стоводородная кислота (HF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5 — 9 мг/м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5 — 2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ый газ (SO2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0 — 1000 мг/м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0 — 30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ы азота (NOX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00 — 400 мг/м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00 — 40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рный газ (CO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50 — 100 мг/м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50 — 10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рганический углерод (то есть все иные органические вещества в пересчете на углерод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 мг/м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На тонну сжигаемых отходов в среднем образуется 2,5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точных вод. Эта вода сильно загрязнена солями и токсичными металлами. Она, либо очень щелочная, либо очень кислая, и то и другое плохо, так как требует специальной обработки. В тех сжигателях, где нет отбора тепла для получения энергии, в горячие газы впрыскивают воду, которая полностью испаряется и с газами попадает на очистные фильтры, а оттуда в сборник сточной воды (табл. 1.7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Таблица 3.3 </w:t>
      </w:r>
      <w:r>
        <w:rPr/>
        <w:t>Содержание загрязнений в сточных водах МСЗ (мг/л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19"/>
        <w:gridCol w:w="3026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з скруббера отходящих газ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хлаждения шлаков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Подсчитано, что только около 2% диоксинов остаются в почве прилегающих к МСЗ территорий. В Нидерландах, Франции и Бельгии из-за повышенного содержания диоксинов было запрещено употребление молока, полученного от коров, в рацион которых входила растительность с прилегающих к МСЗ территорий. Даже МСЗ, оборудованные современными очистными установками способны выделять в атмосферу значительное количество тяжелых металлов (свинец и кадмий).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Сжигание приводит не к полному уничтожению отходов, а лишь к трансформации в другие виды — выбросы отходящих газов, летучую золу и шлак, которые в тех или иных количествах оказываются на прилегающих к заводу территориях. В случаях использования на заводе воды к перечисленным выше выбросам добавляются жидкие стоки.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 xml:space="preserve">Существует всеобщее заблуждение, что вес и объем отходов в процессе сжигания значительно уменьшается. Если суммировать все выбросы МСЗ, их объем превысит первоначальный. Какая бы система очистки ни использовалась, загрязняющие вещества продолжают поступать в атмосферу. 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В выбросах МСЗ присутствуют бромированные диоксины и диоксины, до сих пор вопросы регулирования выбросов касаются только диоксинов, содержащих хлор. Диоксины присутствуют в выбросах всех МСЗ. Они могут разлагаться в процессе сжигания и вновь образовываться по окончании этого процесса при изменении температурного режима. В процессе сжигания образуются новые диоксины.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Полихлорбензолы оказывают существенное влияние на здоровье человека и, способны негативно воздействовать на репродуктивную, нервную и иммунную системы. ГХБ может усиливать токсичность молока кормящих женщин. ГХБ оказывает влияние на развитие плода, функционирование печени, иммунной системы, почек и центральной нервной системы. Наиболее чувствительными к его воздействию являются печень и нервная система.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Выбросы ртути остаются одной из основных проблем МСЗ. Почти 100% ртути в газообразном состоянии выбрасывается в атмосферу, поскольку она не оседает на фильтрах, на частицах пыли и почти не остается в золе. Молекулярная ртуть может переноситься на большие расстояния.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Твердые частицы выбросов (менее 2,5 микрон) вызывают астму, являются причиной повышенной смертности от заболеваний дыхательной системы и сердца. Даже самые современные системы очистки газов препятствуют лишь выбросу 5-30% таких частиц.</w:t>
      </w:r>
      <w:r>
        <w:br w:type="page"/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>Список литературы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Общественная организация «Эколайн» [Электронный ресурс] — режим доступа: http://www.ecoline.ru/mc/books/yufit/yuf2.html, свободный — Загл. с экрана (24 сен. 2009);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Красное Косино [Электронный ресурс] — режим доступа: http://kosino.kprf.org/content/view/197/88888902/, свободный — Загл. с экрана (11мая 2009)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  <w:ind w:firstLine="709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24:00Z</dcterms:created>
  <dc:creator>fear factor</dc:creator>
  <dc:description/>
  <cp:keywords/>
  <dc:language>en-US</dc:language>
  <cp:lastModifiedBy>SYSTEM</cp:lastModifiedBy>
  <cp:lastPrinted>2009-10-07T08:28:00Z</cp:lastPrinted>
  <dcterms:modified xsi:type="dcterms:W3CDTF">2011-09-11T19:24:00Z</dcterms:modified>
  <cp:revision>2</cp:revision>
  <dc:subject/>
  <dc:title>Содержание</dc:title>
</cp:coreProperties>
</file>