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з истор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болевания глаз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Сканер универсальный </w:t>
      </w:r>
      <w:r>
        <w:rPr>
          <w:rStyle w:val="InternetLink"/>
          <w:lang w:val="en-US" w:eastAsia="en-US"/>
        </w:rPr>
        <w:t>OPD-Scan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Эксимерлазерная система </w:t>
      </w:r>
      <w:r>
        <w:rPr>
          <w:rStyle w:val="InternetLink"/>
          <w:lang w:val="en-US" w:eastAsia="en-US"/>
        </w:rPr>
        <w:t>EC</w:t>
      </w:r>
      <w:r>
        <w:rPr>
          <w:rStyle w:val="InternetLink"/>
          <w:lang w:val="en-US" w:eastAsia="en-US"/>
        </w:rPr>
        <w:t>-5000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ппарат лазерной стимуляции функции зрения ВИТАЗОР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фтальмологический электростимулятор ЭСОМ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Аппарат для диагностики по трём видам разделения полей зрения ФОРБИС</w:t>
      </w:r>
      <w:r>
        <w:br w:type="page"/>
      </w:r>
    </w:p>
    <w:p>
      <w:pPr>
        <w:pStyle w:val="Heading1"/>
        <w:ind w:hanging="0"/>
        <w:rPr/>
      </w:pPr>
      <w:r>
        <w:rPr/>
        <w:t>Из истори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Офтальмология</w:t>
      </w:r>
      <w:r>
        <w:rPr/>
        <w:t xml:space="preserve"> (от греч. - "глаз" и "учение") - область медицины, изучающая анатомию и физиологию органов зрения, болезни глаза и разрабатывающая методы лечения и профилак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фтальмология выделилась из хирургии в отдельную дисциплину в XIX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ние о глазных заболеваниях стало формироваться в древних цивилизациях. Впервые глазные болезни упомянуты в своде законов Хаммурапи (Вавилон, XVIII в. до н.э.). Первые папирусы Древнего Египта, которые содержат сведения о глазных болезнях, датируются XVII-XV вв. до н.э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анскритических текстах Древней Индии, датируемых III-IV вв. до н.э., изложено учение Сушруты и Хараки о глазных болезнях. Органом, воспринимающим свет, считали хрусталик. В Индии были знакомы уже с 74 глазными заболеваниями, причинами которых считались изменения соков тела (жёлчь, слизь и кровь), проникавших через жилы в глаза. Изучением и лечением глазной патологии активно занимались китайские алхим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ревней Греции Гиппократ (V-IV вв. до н.э.) в своих трудах упоминал о заболеваниях глаз. Аристотель (IV в. до н.э.) считал, что "свет есть движение, исходящее от светящегося тела и собирающееся сквозь прозрачные среды прозрачной глазной влаги, благодаря чему, происходит восприятие светящегося тел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нелий Цельс (I в. до н.э.) установил факт существования радужной оболочки, цилиарного тела, передней и задней камер. Он также разделил слепоту на необратимую, вызванную глаукомой, и обратимую, вызванную катарактой. Цельс усовершенствовал методику низдавления катаракты, которую применяли вплоть до середины XVII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абским врачам принадлежит заслуга в систематизации знаний древних цивилизаций и их обширном практическом применении. Ибн-Аль-Хайтам (Альхазен, X-XI вв. н.э.) написал "Книгу об оптике", которая во многом способствовала изобретению очков и возникновению современных теорий зрения в Европе. Известный труд Абу Али ибн Сины (Авиценны, X в. н.э.)"Канон врачебной медицины" был базовым руководством по глазным болезням, как в арабских странах, так и в Европе на протяжении более 500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Заболевания глаз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ет множество заболеваний глаз. Наиболее распространенные заболевания: катаракта и глаукома, а также воспалительные заболевания глаз, к которым можно отнести: конъюнктивиты и керат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Катаракта</w:t>
      </w:r>
      <w:r>
        <w:rPr/>
        <w:t xml:space="preserve"> - заболевание хрусталика, который выполняет функцию светопроведения и светопреломления. Хрусталик имеет форму прозрачной двояковыпуклой линзы, получает питание из окружающей его со всех сторон внутриглазной жидк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юбое помутнение хрусталика называется катарактой. Эта патология чаще возникает у пожилых людей. В переводе с греческого катаракта - "водопад", так как, по представлению древних, человек видит, словно сквозь падающую струю воды, которая мешает свету проникнуть внутрь гл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чти у половины населения земного шара, перешагнувшего 50-летний рубеж, развивается катар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катаракты делятся на возрастные и осложненные. Возрастные катаракты возникают в результате старения организма, инволюционных изменений, нарушения обменных процессов в глазу. Возрастную катаракту еще называют старческой. Осложненная катаракта возникает при воздействии неблагоприятных факторов внутренней и внешней среды. Из внешних факторов следует отметить травмы, воздействие рентгеновских лучей, ультразвука и тока СВЧ, токсическое воздействие отравляющих веществ. Общие заболевания (сахарный диабет, болезни почек, наследственные и др.) часто осложняются катаракт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оказаниями для экстракции катаракты являются снижение зрения, приводящее к ограничению трудоспособности и дискомфорту в обычной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правило, заболевание развивается медленно - на протяжении месяцев, а то и лет. Появляются потребность в более ярком освещении при чтении или шитье, затруднение при рассмотрении ближних и дальних объектов. Человек часто протирает очки, но это не помогает. Возникает ощущение пленки на глазах, которую хочется стереть. Ухудшается цветовое зрение. Начинают сливаться буквы, а затем и строчки текста. Возникает расплывчатость изображения, которое не поддаётся очковой коррекции. Развитие катаракты не вызывает болевых ощущений и покраснения глаз. В норме черный зрачок может приобрести белый цв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м лицам старше 50 лет необходимо обследование у врача-офтальмолога. Только специалист может поставить диагноз катаракты, определить тип, стадию помутнения хрусталика и назначить правильное лечение. Лечение катаракты в начальной стадии направлено на уменьшение прогрессирования катаракты и заключается в закапывании препаратов, улучшающих обменные процессы (цистеин, аскорбиновая кислота, глутамин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ирургическое удаление мутного хрусталика называется экстракцией катаракты. Это самая распространенная глазная операция, постоянно совершенствуется, возвращает зрение пациенту, поэтому приносит глубокое удовлетворение хирургу и больному. Существует несколько видов оперативного лечения. Консервативное лечение катаракты целесообразно только в начальных ее стадиях с учетом причин, вызвавших помутнение хрусталика (старческая катаракта, сахарный диабет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Воспалительные заболевания глаз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палительные заболевания глаз являются серьезной медико-социальной проблемой практической офтальмологии, так как воспаление приводит к опасным, иногда необратимым изменениям тканей гл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медицинской статистике, воспалительные заболевания глаз являются самой распространенной глазной патологией. По данным А.М. Южакова, 80% временной нетрудоспособности и более 10% слепоты связано с воспалением глаз. В России число больных достигает 16 миллионов человек в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Конъюнктивиты</w:t>
      </w:r>
      <w:r>
        <w:rPr/>
        <w:t xml:space="preserve"> - наиболее распространенные заболевания глаз. Среди больных, обращающихся за помощью к офтальмологу, доля больных с конъюнктивитами составляет одну тре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чины конъюнктивитов могут быть различны: бактерии, вирусы, хламидии и др. Конъюнктивиты заразны. Инфекция может попасть в глаз с грязными руками, при купании в грязной воде, при общении с больным. Конъюнктивит может возникнуть и при переохлаждении, при различных простудных заболеваниях, гриппе. Больные просыпаются утром со склеенными ресницами. Глаз краснеет, появляется слезотечение, светобоязнь, ощущение инородного тела в глазу, снижение остроты зрения. Может быть, слабый или выраженный отек век. Заболевание, как правило, начинается на одном глазу с переходом на парный. Также отмечается слизисто-гнойное (при бактериальных) или слизистое (при вирусных конъюнктивитах) отделяем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лергические конъюнктивиты обусловлены повышенной чувствительностью человека к какому-либо лекарству или веществу (пыль, шерсть домашних животных, пыльца растений, тополиный пух и другие). Данные конъюнктивиты не заразны. Беспокоит зуд, покраснение глаз, слезоте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Кератит</w:t>
      </w:r>
      <w:r>
        <w:rPr/>
        <w:t xml:space="preserve"> - воспаление роговой оболочки. Это более тяжелое заболевание. Причинами кератитов могут быть бактерии, вирусы, грибки. Кератит может возникнуть при наличии инфекции в организме: туберкулез, сифилис, герпетическая инфекция, заболевания придаточных пазух носа (гайморит), воспаление слезного меш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травматическом повреждении роговицы, например, при ударе веткой дерева по глазу, инфекция проникает внутрь роговицы, и развивается бактериальный керат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вирусных кератитов наиболее распространенными являются герпетический (вызывается вирусом герпеса) и аденовирусный (вызывается аденовирусом). Герпетический кератит часто сопровождается высыпанием пузырьков герпеса на губах или на коже носа и век. Аденовирусный может возникнуть после перенесенного простудного заболевания и анг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ных беспокоит покраснение глаза, боли, светобоязнь, слезотечение, ощущение инородного тела, резко снижается острота зрения. При бактериальных кератитах отмечается обильное гнойное отделяемое из конъюнктивальной полости глаз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Сканер универсальный </w:t>
      </w:r>
      <w:r>
        <w:rPr>
          <w:lang w:val="en-US" w:eastAsia="en-US"/>
        </w:rPr>
        <w:t>OPD</w:t>
      </w:r>
      <w:r>
        <w:rPr/>
        <w:t>-</w:t>
      </w:r>
      <w:r>
        <w:rPr>
          <w:lang w:val="en-US" w:eastAsia="en-US"/>
        </w:rPr>
        <w:t>Sca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анер оптических сред глаза, анализатор объективной рефракции, топограф роговицы OPD-Scan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ом работы OPD-Scan является щелевая инфракрасная динамическая скиаскопия, что является новым шагом. После моделирования верификации информация OPD-Scan непосредственно передается в систему эксимерного лаз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ниверсальность данного оборудования в следующем: анализатор объективной рефракции предлагает карту оптического тракта глаза с максимальным диаметром зрачка 6.0 мм, анализатор волнового фронта посчитывает аберрации высокого порядка (хрусталик, стекловидное тело, сетчатка), топограф роговицы топография роговицы и рефрактометрия проводится одновременно, авторефрактометр кератометр объективные данные определяются одновременно, простота настройки и быстрота измерения, данные измерения необходимы для создания алгоритма персонализированной абляции, независимый процесс диагностики аккомодации и состояния глазной пле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достоинств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ой диапазон измерений (Сфера: - 20.0 до +20.0D; Cyl: 0.0+\-12.D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ремя измерения: в 1440 точках за 0.4 секунд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чность измерения сложного астигматизм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остью автоматическое на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ератометрия проводится без ослепления пациен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можность комбинирования карт для просмотра и печа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вление с помощью экра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 xml:space="preserve">Эксимерлазерная система </w:t>
      </w:r>
      <w:r>
        <w:rPr>
          <w:lang w:val="en-US" w:eastAsia="en-US"/>
        </w:rPr>
        <w:t>EC</w:t>
      </w:r>
      <w:r>
        <w:rPr/>
        <w:t>-50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ниверсальная эксимерлазерная система </w:t>
      </w:r>
      <w:r>
        <w:rPr>
          <w:lang w:val="en-US"/>
        </w:rPr>
        <w:t>EC</w:t>
      </w:r>
      <w:r>
        <w:rPr/>
        <w:t xml:space="preserve">-5000 </w:t>
      </w:r>
      <w:r>
        <w:rPr>
          <w:lang w:val="en-US"/>
        </w:rPr>
        <w:t>CX</w:t>
      </w:r>
      <w:r>
        <w:rPr/>
        <w:t>-</w:t>
      </w:r>
      <w:r>
        <w:rPr>
          <w:lang w:val="en-US"/>
        </w:rPr>
        <w:t>III</w:t>
      </w:r>
      <w:r>
        <w:rPr/>
        <w:t xml:space="preserve"> "</w:t>
      </w:r>
      <w:r>
        <w:rPr>
          <w:lang w:val="en-US"/>
        </w:rPr>
        <w:t>NAVEX</w:t>
      </w:r>
      <w:r>
        <w:rPr/>
        <w:t xml:space="preserve"> </w:t>
      </w:r>
      <w:r>
        <w:rPr>
          <w:lang w:val="en-US"/>
        </w:rPr>
        <w:t>Quest</w:t>
      </w:r>
      <w:r>
        <w:rPr/>
        <w:t>"</w:t>
      </w:r>
      <w:r>
        <w:rPr>
          <w:lang w:val="en-US"/>
        </w:rPr>
        <w:t>TM</w:t>
      </w:r>
      <w:r>
        <w:rPr/>
        <w:t xml:space="preserve"> позволяет проводить коррекцию близорукости, дальнозоркости в пределах от - 20 до +20 </w:t>
      </w:r>
      <w:r>
        <w:rPr>
          <w:lang w:val="en-US"/>
        </w:rPr>
        <w:t>D</w:t>
      </w:r>
      <w:r>
        <w:rPr/>
        <w:t xml:space="preserve"> и всех видов астигматизма до - 10</w:t>
      </w:r>
      <w:r>
        <w:rPr>
          <w:lang w:val="en-US"/>
        </w:rPr>
        <w:t>D</w:t>
      </w:r>
      <w:r>
        <w:rPr/>
        <w:t xml:space="preserve"> под компьютерным контролем за один сеанс. Принцип действия эксимерного лазера - срезание (абляция) поверхностей слоев роговой оболоч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ксимерный лазер </w:t>
      </w:r>
      <w:r>
        <w:rPr>
          <w:lang w:val="en-US"/>
        </w:rPr>
        <w:t>EC</w:t>
      </w:r>
      <w:r>
        <w:rPr/>
        <w:t xml:space="preserve">-5000 </w:t>
      </w:r>
      <w:r>
        <w:rPr>
          <w:lang w:val="en-US"/>
        </w:rPr>
        <w:t>CX</w:t>
      </w:r>
      <w:r>
        <w:rPr/>
        <w:t>-</w:t>
      </w:r>
      <w:r>
        <w:rPr>
          <w:lang w:val="en-US"/>
        </w:rPr>
        <w:t>III</w:t>
      </w:r>
      <w:r>
        <w:rPr/>
        <w:t xml:space="preserve"> позволяет значительно уменьшить глубину необходимой абляции и позволяет работать с тонкой роговицей и корректирует любые неровности роговицы и, следовательно, оптические аберрации, системой </w:t>
      </w:r>
      <w:r>
        <w:rPr>
          <w:lang w:val="en-US"/>
        </w:rPr>
        <w:t>FinalFitTM</w:t>
      </w:r>
      <w:r>
        <w:rPr/>
        <w:t xml:space="preserve">, осуществляющей непосредственную связь со сканером оптических сред глаза </w:t>
      </w:r>
      <w:r>
        <w:rPr>
          <w:lang w:val="en-US"/>
        </w:rPr>
        <w:t>OPD</w:t>
      </w:r>
      <w:r>
        <w:rPr/>
        <w:t>-</w:t>
      </w:r>
      <w:r>
        <w:rPr>
          <w:lang w:val="en-US"/>
        </w:rPr>
        <w:t>ScanTM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ьное программное обеспечение автоматически генерирует индивидуальный алгоритм и карту лазерного воздействия для каждого пациента, учитывает все возможные рефракционные проблемы конкретной роговицы и позволят создать практически идеальный послеоперационный роговидный профиль с конечной остротой зрения более 1,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ксимерный лазер </w:t>
      </w:r>
      <w:r>
        <w:rPr>
          <w:lang w:val="en-US"/>
        </w:rPr>
        <w:t>EC</w:t>
      </w:r>
      <w:r>
        <w:rPr/>
        <w:t xml:space="preserve">-5000 </w:t>
      </w:r>
      <w:r>
        <w:rPr>
          <w:lang w:val="en-US"/>
        </w:rPr>
        <w:t>CX</w:t>
      </w:r>
      <w:r>
        <w:rPr/>
        <w:t>-</w:t>
      </w:r>
      <w:r>
        <w:rPr>
          <w:lang w:val="en-US"/>
        </w:rPr>
        <w:t>III</w:t>
      </w:r>
      <w:r>
        <w:rPr/>
        <w:t xml:space="preserve"> стандартно оснащается системой слежения за глазом пациента во время операции с частотой 200Гц. Данная система в случае чрезмерного отклонения глаза "сама его находит" и продолжает операцию. Система также получила возможность автоматической коррекции торсионного вращения глаза пациента (</w:t>
      </w:r>
      <w:r>
        <w:rPr>
          <w:lang w:val="en-US"/>
        </w:rPr>
        <w:t>TED</w:t>
      </w:r>
      <w:r>
        <w:rPr/>
        <w:t>), что позволяет оперировать сложных пациентов, а также гарантировать соответствие данных диагностики и результата эксимерлазерного воз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имеет полный компьютерный контроль. Все параметры могут быть установлены хирургом индивидуально для каждого пациента. Например, диаметр удаляемой ткани, глубин, переходная зона, частота повторов и др. Это делает возможным для хирурга полностью персонализировать лечение каждого пациента. Параметры предстоящей абляции могут быть заданы, а компьютер подстроит оптическую зону и переходную зону соответств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Аппарат лазерной стимуляции функции зрения ВИТАЗО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ппарат лазерной стимуляции функции зрения - офтальмологический стимулятор. Может использоваться в качестве профилактических средств, для поддержания функций гл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ппарат лазерной стимуляции функции зрения ВИТАЗОР применя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нятие зрительного утомл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чение воспалительных и дистрофических заболе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ожительные результаты действия низкоинтенсивного лазерного излучения на глаз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становление функциональной активности сетчатки глаз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чезновение болевого синдром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светление оптических сред глаз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величение зрительной сохранности на видеограммах на 10% и более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ожительная динамика в цветоощущени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иление хориоидального кровоток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еньшение деструктивных измен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рименении аппарата АЛП-02 ВИТАЗОР отсутствуют побочные эффекты, аллергические и токсические реакции, свойственные некоторым фармакологическим препарат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азерный аппарат полностью соответствует отечественному стандарту на аппаратуру для лазерной терапии. Для эксплуатации аппарата не требуется специально оборудованное помещ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ппарат лазерной стимуляции функции зрения ВИТАЗОР имеет следующие технические характеристи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жимы рабо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прерывное или модулированное излу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стики излуч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тность мощности - не более 8*10-6 Вт/см2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ина волны - 0,65-0,67 м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бариты и потребляемая мощнос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бариты: 350х220х380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лектропитание: 220 В/50 Г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а: 2,5 кг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фтальмологический электростимулятор ЭС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фтальмологический электростимулятор ЭСОМ - микропроцессорный, реализует метод нейроэлектростимуляции глаз, защищенный патентом РФ (Сафина З.М. "Способ лечения заболеваний зрительного тракта", №216019; Сафина З. М "Устройство для диагностики и лечения заболеваний зрительного тракта", патент на полезную модель №4162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фтальмологический электростимулятор предназначен для диагностического определения порога электрической чувствительности и лаби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чебной электростимуляции, которая используется в комплексе лечебных мероприятий при широком спектре следующих офтальмопатологий: атрофия зрительного нерва различного генеза; дистрофические поражения сетчатки; астенопия, спазм аккомодации; миопия, гиперметропия, амблиопия; пресбиопия; косоглазие; птоз; катаракта (для предупреждения развития зрительной депривации) и в качестве профилактики снижения зрения у лиц, работающих в режиме зрительного напряжения, а также у школьников первых лет об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лечения 6 тысяч пациентов, более трети из которых прошли 7 повторных курсов электростимуляции, показали высокую эффективность восстановления зрения, особенно при тяжелых его поражениях. Прибор и метод внедрены в работу МНИИ ГБ им Гельмгольца, филиалов МНТК "Микрохирургия глаза", НИИ глазных болезней РАМН, кафедры глазных болезней РГМУ, клиники Бурденко и практически всех крупных офтальмологических клиник России (более 150 городов). Данный аппарат нашел широкое распространение не только в РФ, но и за рубежом: работает на Украине, Молдавии, Узбекистане, Казахстане, Белоруссии и за рубежом в клиниках США, Мексики, Бразилии, Китая, Польши, Индии. ЭСОМ и инструкция по применению утверждены МЗ РФ (протокол №9 от 11.10.99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дура стимуляции строится на основании предварительного диагностического исследования порога электрической чувствительности и критической частоты исчезновения фосфена, которое с высокой точностью (с шагом в 1 мкА и 1 Гц) проводится с помощью ЭСОМ. Прибор, имеющий два канала, позволяет создать раздельные лечебные программы на каждый глаз, учитывая индивидуальные особенности электрофизиологических показ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де проведения лечебной процедуры на дисплей выводится любой из 8 параметров тока и под контролем субъективных ощущений пациента, возможно их изменение с шагом в единицу или десять единиц. Определенный алгоритм настройки параметров лечебного тока позволяет получать фосфен даже при тяжелых поражениях нейрональных элементов зрительного анализатора, что определяет успех лечения. Курс лечения состоит из 7-10 сеансов продолжительностью 10 - 12 минут и проводится 2 раза в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ические характеристики: количество каналов 2, форма импульсов - прямоугольные отрицательной полярности или биполяр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1 Длительность импульса 1-256 мс, 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2 Частота следования импульсов 1-75 Гц, 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3 Количество импульсов в пачке 1-25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4 Длительность интервала между пачками 0,1-25,6 с 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5 Количество пачек 1-25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6 Длительность интервала между сериями 1-256 с, 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7 Количество серий 1-25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/>
        <w:t>8 Амплитуда импульсов 0-999 мкА, 5% (на нагрузке до 15 кОм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ребляемая мощность, не более 5 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лектропитание сеть 50 Гц, 220±10 В через преобразователь напряжения 9 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к утечки на корпус, не более 0,25 м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жим работы 16 ч в сут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баритные размеры, мм 200? 200? 5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а изделия, кг, не более нетто - 0,8; брутто -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Аппарат для диагностики по трём видам разделения полей зрения ФОРБИ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ппарат для диагностики по трём видам разделения полей зрения ФОРБИС " Офтальмологический диагностический прибо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ппарат для диагностики по трём видам разделения полей зр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ности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тличие от традиционных конструкций в аппарате "ФОРБИС" предусматривается три вида разделения полей зрения: цветовое, поляроидное и растровое - тест Баголини. Это существенно расширяет диагностические возможности при обследовании пациента, так как позволяет выявить фузионные возможности, проводя диагностику по этапам: от цветового теста (искусственного, более "жесткого") к поляроидному и растровому тестам в (естественном свете, более "мягким"). Такое обследование ребенка позволяет определить наличие фузии при "мягких" тестах, когда в условии цветового теста наблюдаются отрицательные результ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ч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ппарат применятся для лечения больных с аккомодационным, частично-аккомодационным и неаккомодационным косоглазием при достижении симметричного или близкого к нему положения глаз после операции или оптической коррекции. Необходимо наличие одновременного или бинокулярного зрения, диагностируемых при исследованиях пациента с помощью возможностей аппарата "ФОРБИС", и бифовеальной фузии на синоптофоре. Суть тренировочных упражнений - расширение запасов относительной аккомодации при одной и той же степени конвергенции (33 см) под контролем бинокулярного слияния. Лечение проводится в условиях стимуляции сетчатки глаз спекл-структурой лазерного излучения. Восстановление бинокулярного зрения при совмещении диплоптического способа лечения и способа стимуляции сенсорного аппарата глаз спекл-структурой лазерного излучения - лазердиплоптическое ле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ройство аппара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ппарат состоит из следующих функциональных узл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оптер со сферическими линзами в диапазоне - 8,5 дптр до + 6 дптр с шагом 0,5 дптр, последовательная смена линз обеспечивается при ступенчатом круговом переключении дисков. В левой и правой частях фороптера установлены диски с оптическими фильтрами одинакового набора: красный, зеленый, поляроидный, растровый. Имеется возможность работать без фильтров или с окклюдором. Переключение фильтров осуществляется при круговом переключении дис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фороптере предусмотрена установка призменных офтальмокомпенсатор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ханизм горизонтального перемещения фороптеров левого и правого глаза, предназначенный для установки требуемого межцентрового расстоя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о для предъявления тест-объектов расположено на расстоянии 33 см от входных зрачков фороптера, имеет лазерную и светодиодную систему подсвета, создающую равномерную освещенность тестов и исключающую перегревание прибора при длительной работе. К аппарату прилагается набор сменных тест-объектов, призменный офтальмокомпенсато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лок автоматической индикации оптической силы сферических линз, устанавливаемых перед глазом пациента, и индикации типов предъявляемых фильтр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20:00Z</dcterms:created>
  <dc:creator>Admin</dc:creator>
  <dc:description/>
  <cp:keywords/>
  <dc:language>en-US</dc:language>
  <cp:lastModifiedBy>SYSTEM</cp:lastModifiedBy>
  <dcterms:modified xsi:type="dcterms:W3CDTF">2011-09-11T19:20:00Z</dcterms:modified>
  <cp:revision>2</cp:revision>
  <dc:subject/>
  <dc:title>СОДЕРЖАНИЕ</dc:title>
</cp:coreProperties>
</file>