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 w:before="0" w:after="0"/>
        <w:ind w:left="0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ижегородский Государственный Технический Университет</w:t>
      </w:r>
    </w:p>
    <w:p>
      <w:pPr>
        <w:pStyle w:val="TextBodyIndent"/>
        <w:spacing w:lineRule="auto" w:line="360" w:before="0" w:after="0"/>
        <w:ind w:left="0" w:firstLine="72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TextBodyIndent"/>
        <w:spacing w:lineRule="auto" w:line="360" w:before="0" w:after="0"/>
        <w:ind w:left="0" w:firstLine="72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TextBodyIndent"/>
        <w:spacing w:lineRule="auto" w:line="360" w:before="0" w:after="0"/>
        <w:ind w:left="0" w:firstLine="72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TextBodyIndent"/>
        <w:spacing w:lineRule="auto" w:line="360" w:before="0" w:after="0"/>
        <w:ind w:left="0" w:firstLine="72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TextBodyIndent"/>
        <w:spacing w:lineRule="auto" w:line="360" w:before="0" w:after="0"/>
        <w:ind w:left="0" w:firstLine="72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TextBodyIndent"/>
        <w:spacing w:lineRule="auto" w:line="360" w:before="0" w:after="0"/>
        <w:ind w:left="0" w:firstLine="72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TextBodyIndent"/>
        <w:spacing w:lineRule="auto" w:line="360" w:before="0" w:after="0"/>
        <w:ind w:left="0" w:firstLine="72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TextBodyIndent"/>
        <w:spacing w:lineRule="auto" w:line="360" w:before="0" w:after="0"/>
        <w:ind w:left="0" w:firstLine="72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TextBodyIndent"/>
        <w:spacing w:lineRule="auto" w:line="360" w:before="0" w:after="0"/>
        <w:ind w:left="0" w:firstLine="72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TextBodyIndent"/>
        <w:spacing w:lineRule="auto" w:line="360" w:before="0" w:after="0"/>
        <w:ind w:left="0" w:firstLine="72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TextBodyIndent"/>
        <w:spacing w:lineRule="auto" w:line="360" w:before="0" w:after="0"/>
        <w:ind w:left="0" w:firstLine="72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TextBodyIndent"/>
        <w:spacing w:lineRule="auto" w:line="360" w:before="0" w:after="0"/>
        <w:ind w:left="0" w:firstLine="72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TextBodyIndent"/>
        <w:spacing w:lineRule="auto" w:line="360" w:before="0" w:after="0"/>
        <w:ind w:left="0" w:firstLine="72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36"/>
        </w:rPr>
      </w:pPr>
      <w:r>
        <w:rPr>
          <w:sz w:val="28"/>
          <w:szCs w:val="36"/>
        </w:rPr>
        <w:t>Контрольная работа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36"/>
        </w:rPr>
        <w:t>по дисциплине “Мировая экономика”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удентк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знова А.С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010г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г. Нижний Новгород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одержание</w:t>
      </w:r>
    </w:p>
    <w:p>
      <w:pPr>
        <w:pStyle w:val="Contents2"/>
        <w:tabs>
          <w:tab w:val="clear" w:pos="720"/>
          <w:tab w:val="right" w:pos="9061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Contents1"/>
        <w:spacing w:lineRule="auto" w:line="360"/>
        <w:jc w:val="both"/>
        <w:rPr/>
      </w:pPr>
      <w:r>
        <w:rPr/>
        <w:t>1. Чем отличается внешняя торговля от внутренней?</w:t>
      </w:r>
    </w:p>
    <w:p>
      <w:pPr>
        <w:pStyle w:val="Contents1"/>
        <w:spacing w:lineRule="auto" w:line="360"/>
        <w:jc w:val="both"/>
        <w:rPr/>
      </w:pPr>
      <w:r>
        <w:rPr/>
        <w:t>2. Аргументы в защиту политики свободной торговли</w:t>
      </w:r>
    </w:p>
    <w:p>
      <w:pPr>
        <w:pStyle w:val="Contents1"/>
        <w:spacing w:lineRule="auto" w:line="360"/>
        <w:jc w:val="both"/>
        <w:rPr/>
      </w:pPr>
      <w:r>
        <w:rPr/>
        <w:t>3. Аргументы в защиту политики протекционизма</w:t>
      </w:r>
    </w:p>
    <w:p>
      <w:pPr>
        <w:pStyle w:val="Contents1"/>
        <w:spacing w:lineRule="auto" w:line="360"/>
        <w:jc w:val="both"/>
        <w:rPr/>
      </w:pPr>
      <w:r>
        <w:rPr/>
        <w:t>4. Какие преграды стоят на пути свободного передвижения товаров?</w:t>
      </w:r>
    </w:p>
    <w:p>
      <w:pPr>
        <w:pStyle w:val="Heading3"/>
        <w:spacing w:lineRule="auto" w:line="360"/>
        <w:jc w:val="both"/>
        <w:rPr>
          <w:szCs w:val="28"/>
        </w:rPr>
      </w:pPr>
      <w:r>
        <w:rPr>
          <w:szCs w:val="28"/>
        </w:rPr>
        <w:t>4.1 Таможенное регулирования внешней торговли. Таможенная пошлина.</w:t>
      </w:r>
    </w:p>
    <w:p>
      <w:pPr>
        <w:pStyle w:val="Heading3"/>
        <w:spacing w:lineRule="auto" w:line="360"/>
        <w:jc w:val="both"/>
        <w:rPr>
          <w:szCs w:val="28"/>
        </w:rPr>
      </w:pPr>
      <w:r>
        <w:rPr>
          <w:szCs w:val="28"/>
        </w:rPr>
        <w:t>4.2 Роль нетарифных методов регулирования внешней торговли.</w:t>
      </w:r>
    </w:p>
    <w:p>
      <w:pPr>
        <w:pStyle w:val="Contents1"/>
        <w:spacing w:lineRule="auto" w:line="360"/>
        <w:jc w:val="both"/>
        <w:rPr/>
      </w:pPr>
      <w:r>
        <w:rPr/>
        <w:t>5. Задача 1 на примере Лукойл</w:t>
      </w:r>
    </w:p>
    <w:p>
      <w:pPr>
        <w:pStyle w:val="Contents1"/>
        <w:spacing w:lineRule="auto" w:line="360"/>
        <w:jc w:val="both"/>
        <w:rPr/>
      </w:pPr>
      <w:r>
        <w:rPr/>
        <w:t>6. Задача 2 на примере немецкоко инвестора</w:t>
      </w:r>
    </w:p>
    <w:p>
      <w:pPr>
        <w:pStyle w:val="Contents2"/>
        <w:tabs>
          <w:tab w:val="clear" w:pos="720"/>
          <w:tab w:val="right" w:pos="9061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Литература</w:t>
      </w:r>
    </w:p>
    <w:p>
      <w:pPr>
        <w:pStyle w:val="Contents1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w:br w:type="page"/>
      </w:r>
    </w:p>
    <w:p>
      <w:pPr>
        <w:pStyle w:val="Heading2"/>
        <w:numPr>
          <w:ilvl w:val="0"/>
          <w:numId w:val="8"/>
        </w:numPr>
        <w:spacing w:lineRule="auto" w:line="360"/>
        <w:ind w:left="0" w:firstLine="720"/>
        <w:jc w:val="both"/>
        <w:rPr>
          <w:szCs w:val="32"/>
          <w:lang w:val="en-US" w:eastAsia="en-US"/>
        </w:rPr>
      </w:pPr>
      <w:r>
        <w:rPr>
          <w:szCs w:val="32"/>
          <w:lang w:val="en-US" w:eastAsia="en-US"/>
        </w:rPr>
        <w:t>Чем отличается внешняя торговля от внутренней?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</w:r>
    </w:p>
    <w:p>
      <w:pPr>
        <w:pStyle w:val="Style11"/>
        <w:spacing w:lineRule="auto" w:line="360" w:before="0" w:after="0"/>
        <w:ind w:firstLine="720"/>
        <w:jc w:val="both"/>
        <w:rPr/>
      </w:pPr>
      <w:r>
        <w:rPr>
          <w:bCs/>
          <w:sz w:val="28"/>
          <w:szCs w:val="28"/>
        </w:rPr>
        <w:t>Внешняя торговля</w:t>
      </w:r>
      <w:r>
        <w:rPr>
          <w:sz w:val="28"/>
          <w:szCs w:val="28"/>
        </w:rPr>
        <w:t xml:space="preserve"> - обычно определяется как оплачиваемый обмен товарами между товаропроизводителями и потребителями товаров различных государств. </w:t>
      </w:r>
    </w:p>
    <w:p>
      <w:pPr>
        <w:pStyle w:val="Style11"/>
        <w:spacing w:lineRule="auto" w:line="360" w:before="0" w:after="0"/>
        <w:ind w:firstLine="720"/>
        <w:jc w:val="both"/>
        <w:rPr/>
      </w:pPr>
      <w:r>
        <w:rPr>
          <w:sz w:val="28"/>
          <w:szCs w:val="28"/>
          <w:u w:val="single"/>
        </w:rPr>
        <w:t>Принципиальное отличие внешней торговли от внутренней торговли</w:t>
      </w:r>
      <w:r>
        <w:rPr>
          <w:sz w:val="28"/>
          <w:szCs w:val="28"/>
        </w:rPr>
        <w:t xml:space="preserve"> заключается в том, что товар при экспорте покидает таможенную территорию страны экспорта, пересекает таможенные границы стран вывоза и ввоза и остается на таможенной территории страны ввоза. При импорте - последовательность обратная. </w:t>
      </w:r>
    </w:p>
    <w:p>
      <w:pPr>
        <w:pStyle w:val="Style11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явление обширных единых таможенных территорий нескольких государств, в рамках которых межгосударственные таможенные границы отсутствуют, потребовало более точного определения термина «внешняя торговля», которое может быть использовано также применительно к внешней торговле услугами. В этом случае – внешняя торговля – это оплачиваемый обмен товарами и услугами между резидентами различных государств. </w:t>
      </w:r>
    </w:p>
    <w:p>
      <w:pPr>
        <w:pStyle w:val="Style11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ение торговли и торговой политики является наиболее важным и общепринятым. </w:t>
      </w:r>
    </w:p>
    <w:p>
      <w:pPr>
        <w:pStyle w:val="Style11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рговля именуется внутренней, поскольку она не выходит за пределы той или иной страны, поскольку объекты ее либо изготовлены внутри страны и сбываются там же, либо произведены даже не в пределах ее, а за границей, но приобретены на внутреннем рынке и проданы там же. </w:t>
      </w:r>
    </w:p>
    <w:p>
      <w:pPr>
        <w:pStyle w:val="Style11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нее внешняя торговля заключается в привозе товаров из-за границы, в вывозе их туда или в провозе через страну из одного государства в другое. Она состоит, следовательно, в том, что товары производятся или приобретаются в одной стране, а сбываются в другой. Эти два момента отделены друг от друга переходом товара через границу государства; торговец или производитель товара одной ногой как бы стоит у себя дома, а другой — в иностранном государстве. Коль скоро товар уже переправлен через границу и продан там, дальнейшие сделки, перепродажа его в той стране, куда он вывезен, уже относятся снова к внутренней торговле, так как снова и приобретение, и сбыт его не выходят за пределы той же страны. Так что огромное большинство торговых сделок относится к внутренней торговле, внешняя же сводится к тем операциям, которые разбиты на две части лежащей между ними чертой государ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же внешняя и внутренняя торговля отличаются друг от друга тем, что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Ресурсы на международном уровне менее мобильны, чем внутри страны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о внутренней торговле каждая страна использует свою валюту, а во внешней – мировую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нешняя торговля более подтверждена политическому контролю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32"/>
        </w:rPr>
      </w:pPr>
      <w:r>
        <w:rPr>
          <w:sz w:val="28"/>
          <w:szCs w:val="32"/>
        </w:rPr>
        <w:t>Аргументы в защиту политики свободной торговл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ободная торговля - это движение товаров через границу без всяких ограничении.</w:t>
      </w:r>
    </w:p>
    <w:p>
      <w:pPr>
        <w:pStyle w:val="Style11"/>
        <w:spacing w:lineRule="auto" w:line="360" w:before="0" w:after="0"/>
        <w:ind w:firstLine="720"/>
        <w:jc w:val="both"/>
        <w:rPr/>
      </w:pPr>
      <w:r>
        <w:rPr>
          <w:bCs/>
          <w:sz w:val="28"/>
          <w:szCs w:val="28"/>
        </w:rPr>
        <w:t>Фритредерство</w:t>
      </w:r>
      <w:r>
        <w:rPr>
          <w:sz w:val="28"/>
          <w:szCs w:val="28"/>
        </w:rPr>
        <w:t xml:space="preserve"> (</w:t>
      </w:r>
      <w:r>
        <w:rPr>
          <w:iCs/>
          <w:sz w:val="28"/>
          <w:szCs w:val="28"/>
        </w:rPr>
        <w:t>англ. free trade — свободная торговля</w:t>
      </w:r>
      <w:r>
        <w:rPr>
          <w:sz w:val="28"/>
          <w:szCs w:val="28"/>
        </w:rPr>
        <w:t>) — направление в экономической теории, политике и хозяйственной практике, провозглашающее свободу торговли и невмешательство государства в частно-предпринимательскую сферу жизни общества. На практике свобода торговли обычно означает отсутствие высоких экспортных и импортных пошлин, а также немонетарных ограничений на торговлю, например, квот на импорт определённых товаров и субсидий для местных производителей определённых товаров. Сторонниками свободной торговли являются либеральные партии и течения; к противникам относятся многие левых партии и движения (социалисты и коммунисты), защитники прав человека и окружающей среды, а также профсоюзы.</w:t>
      </w:r>
    </w:p>
    <w:p>
      <w:pPr>
        <w:pStyle w:val="Style11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ой из ранних теорий торговли был меркантилизм, возникший в Европе в XVI веке. В XVIII веке протекционизм был подвергнут резкой критике в трудах Адама Смита, учение которого можно считать теоретической основой свободной торговли. В XIX веке взгляды Смита получили более полное развитие в трудах Давида Рикардо.</w:t>
      </w:r>
    </w:p>
    <w:p>
      <w:pPr>
        <w:pStyle w:val="Style11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 посылом развития «свободной торговли» явилась возникшая в XVIII веке необходимость сбыта избыточного импортированного в экономику капитала развитыми странами (Англия, Франция, далее США) с целью избежания обесценения денег, инфляции, а также для экспорта произведённого товара в страны-участники и колон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аргумент в пользу свободы торговли - сравнительная эффективность создает больше выгод от свободы торговли, чем ее ограничен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ие аргументы в защиту свободы торговли заключены в следующем: </w:t>
      </w:r>
    </w:p>
    <w:p>
      <w:pPr>
        <w:pStyle w:val="Normal"/>
        <w:numPr>
          <w:ilvl w:val="1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бода торговли способствует международной специализации страны; </w:t>
      </w:r>
    </w:p>
    <w:p>
      <w:pPr>
        <w:pStyle w:val="Normal"/>
        <w:numPr>
          <w:ilvl w:val="1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егчает развитие конкуренции; </w:t>
      </w:r>
    </w:p>
    <w:p>
      <w:pPr>
        <w:pStyle w:val="Normal"/>
        <w:numPr>
          <w:ilvl w:val="1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ширяет товарные рынки; </w:t>
      </w:r>
    </w:p>
    <w:p>
      <w:pPr>
        <w:pStyle w:val="Normal"/>
        <w:numPr>
          <w:ilvl w:val="1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ешевляет товары для потребителей внутри страны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32"/>
        </w:rPr>
      </w:pPr>
      <w:r>
        <w:rPr>
          <w:sz w:val="28"/>
          <w:szCs w:val="32"/>
        </w:rPr>
        <w:t>Аргументы в защиту политики протекционизм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екционизм - экономическая политика государства по защите внутреннего рынк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ается в системе мер по ограничению и контролю внешнеторговой деятельности, по стимулированию экспорта.</w:t>
      </w:r>
    </w:p>
    <w:p>
      <w:pPr>
        <w:pStyle w:val="Heading2"/>
        <w:spacing w:lineRule="auto" w:line="360"/>
        <w:ind w:firstLine="720"/>
        <w:jc w:val="both"/>
        <w:rPr>
          <w:szCs w:val="28"/>
        </w:rPr>
      </w:pPr>
      <w:r>
        <w:rPr>
          <w:rStyle w:val="Mwheadline"/>
          <w:szCs w:val="28"/>
        </w:rPr>
        <w:t>Основные виды протекционизма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/>
      </w:pPr>
      <w:r>
        <w:rPr>
          <w:iCs/>
          <w:sz w:val="28"/>
          <w:szCs w:val="28"/>
        </w:rPr>
        <w:t>Селективный протекционизм</w:t>
      </w:r>
      <w:r>
        <w:rPr>
          <w:sz w:val="28"/>
          <w:szCs w:val="28"/>
        </w:rPr>
        <w:t xml:space="preserve"> — защита от конкретного товара, или против конкретного государств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/>
      </w:pPr>
      <w:r>
        <w:rPr>
          <w:iCs/>
          <w:sz w:val="28"/>
          <w:szCs w:val="28"/>
        </w:rPr>
        <w:t>Отраслевой протекционизм</w:t>
      </w:r>
      <w:r>
        <w:rPr>
          <w:sz w:val="28"/>
          <w:szCs w:val="28"/>
        </w:rPr>
        <w:t xml:space="preserve"> — защита конкретной отрасл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/>
      </w:pPr>
      <w:r>
        <w:rPr>
          <w:iCs/>
          <w:sz w:val="28"/>
          <w:szCs w:val="28"/>
        </w:rPr>
        <w:t>Коллективный протекционизм</w:t>
      </w:r>
      <w:r>
        <w:rPr>
          <w:sz w:val="28"/>
          <w:szCs w:val="28"/>
        </w:rPr>
        <w:t xml:space="preserve"> — взаимная защита нескольких объединившихся в союз стран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/>
      </w:pPr>
      <w:r>
        <w:rPr>
          <w:iCs/>
          <w:sz w:val="28"/>
          <w:szCs w:val="28"/>
        </w:rPr>
        <w:t>Скрытый протекционизм</w:t>
      </w:r>
      <w:r>
        <w:rPr>
          <w:sz w:val="28"/>
          <w:szCs w:val="28"/>
        </w:rPr>
        <w:t xml:space="preserve"> — протекционизм при помощи нетаможенных методов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/>
      </w:pPr>
      <w:r>
        <w:rPr>
          <w:iCs/>
          <w:sz w:val="28"/>
          <w:szCs w:val="28"/>
        </w:rPr>
        <w:t>Местный протекционизм</w:t>
      </w:r>
      <w:r>
        <w:rPr>
          <w:sz w:val="28"/>
          <w:szCs w:val="28"/>
        </w:rPr>
        <w:t xml:space="preserve"> — протекционизм продукции и услуг местных компа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аргументы можно выдвинуть в защиту протекционизма? 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щита необходима для того, чтобы не дать исчезнуть только что появившимся отраслям промышленности, неспособным выдержать реальность международной конкуренции. Огражденные таким образом рынки могут привлечь капиталы, которые будут участвовать в развитии национальной промышленности; 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екционизм полезен тем, что он может увеличить занятость населения, позволяя осуществлять программы развития. Но при условии, что меры протекционизма не вызовут ответную реакцию со стороны иностранных партнеров. В краткосрочном периоде он может улучшить условия торговли, заставляя иностранных производителей нести протекционистские издержки; 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протекционизм можно рассматривать как способ защиты национальной независимости в секторах, важнейших с точки зрения безопасности (производство стали, химическая промышленность), способом защиты отдельных социальных слоев (фермеров) или некоторых регионов (металлургии, текстильное производство), как способ защиты уровня жизни (борьба с конкуренцией со стороны НИС с дешевой рабочей силой)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32"/>
        </w:rPr>
      </w:pPr>
      <w:r>
        <w:rPr>
          <w:sz w:val="28"/>
          <w:szCs w:val="32"/>
        </w:rPr>
        <w:t>Какие преграды стоят на пути свободного передвижения товаров?</w:t>
      </w:r>
    </w:p>
    <w:p>
      <w:pPr>
        <w:pStyle w:val="Style11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фере внешнеторговой политики центральный вопрос: что выбирать для обеспечения экономического развития страны - свободу торговли или протекционизм? </w:t>
      </w:r>
    </w:p>
    <w:p>
      <w:pPr>
        <w:pStyle w:val="Style11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ему это является главным? </w:t>
      </w:r>
    </w:p>
    <w:p>
      <w:pPr>
        <w:pStyle w:val="Style11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тя установлено, что развитие внешней торговли ускоряет экономический рост страны и выгодно для нас, зависимость от мирового рынка порождает серьезные социально-экономические проблемы. </w:t>
      </w:r>
    </w:p>
    <w:p>
      <w:pPr>
        <w:pStyle w:val="Style11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онкуренция иностранных товаров может ухудшить экономическое положение отраслей хозяйства, вызвать их разорение и увеличить безработицу. </w:t>
      </w:r>
    </w:p>
    <w:p>
      <w:pPr>
        <w:pStyle w:val="Style11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2. Зависимость от импорта, может принести, к нежелательной зависимости от экспортера (в том числе к политической зависимости). </w:t>
      </w:r>
    </w:p>
    <w:p>
      <w:pPr>
        <w:pStyle w:val="Style11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3. Зависимость от внешней торговли в современных условиях увеличивает риски экономических потерь торговых партнеров от колебании валютных курсов и цен на мировом рынке. </w:t>
      </w:r>
    </w:p>
    <w:p>
      <w:pPr>
        <w:pStyle w:val="Style11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им инструментом политики протекционизма является таможенное регулирование внешней торговли. Существуют две основные группы методов протекционизма: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моженно-тарифные,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тарифны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ing3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4.1 Таможенное регулирования внешней торговли. Таможенная пошлина</w:t>
      </w:r>
    </w:p>
    <w:p>
      <w:pPr>
        <w:pStyle w:val="Style11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моженно-тарифные методы предполагают установление и взимание различных таможенных пошлин с внешнеторговой деятельности. Нетарифные методы, которых насчитывается до 50, связаны с установлением различных запретов, квот, лицензий и ограничении в сфере внешнеторговой деятельности. В действительности внешнеторговая политика любой страны основана на сочетании этих двух групп методов.</w:t>
      </w:r>
    </w:p>
    <w:p>
      <w:pPr>
        <w:pStyle w:val="Style11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спространенным и традиционным способом регулирования внешней торговли является таможенная пошлина.</w:t>
      </w:r>
    </w:p>
    <w:p>
      <w:pPr>
        <w:pStyle w:val="Style11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моженная пошлина - это косвенный налог, который взимается за товар, ввозимый или вывозимый из таможенной территории и который не может изменяться в зависимости от двух факторов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общего уровня налогообложения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стоимости услуг, оказываемых таможней. </w:t>
      </w:r>
    </w:p>
    <w:p>
      <w:pPr>
        <w:pStyle w:val="Style11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Поскольку таможенная пошлина является косвенным налогом, она влияет на цену товара. В таможенной практике товаром называется только движимое материальное имущество. Таможенная территория - это территория, на которой контроль за экспортом и импортом осуществляет единое таможенное учреждение. Границы таможенной территории могут не совпадать с границей государства. Например, при таможенных союзах нескольких государств или когда по географическим условиям установление таможенного контроля не представляется возможным или удобным. Границы таможенной территории устанавливаются правительством каждой страны.</w:t>
      </w:r>
    </w:p>
    <w:p>
      <w:pPr>
        <w:pStyle w:val="Style11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моженная пошлина имеет два существенных признака. Во-первых, она может изыматься только государством. И поэтому поступает в государственный (федеральный), а не местный бюджет. Во-вторых, импортная пошлина применяется к товарам иностранного происхождения. А экспортная (хотя и нетипичный вид пошлины) - к товарам отечественного производства. В этой связи важной проблемой в таможенной практике является правильное и точное определение страны происхождения товара. Принципиальная схема таможенного тарифа выглядит следующим образом:</w:t>
      </w:r>
      <w:r>
        <w:br w:type="page"/>
      </w:r>
    </w:p>
    <w:p>
      <w:pPr>
        <w:pStyle w:val="Heading3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4.2 Роль нетарифных методов регулирования внешней торговли</w:t>
      </w:r>
    </w:p>
    <w:p>
      <w:pPr>
        <w:pStyle w:val="Style11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второй мировой воины роль нетарифных методов стала возрастать. Это объясняется несколькими причинами. Во-первых, начиная с 50-х годов в результате многосторонних переговоров удались значительно понизить среднемировой уровень таможенных пошлин. И расширение нетарифных методов отчасти явилось ответной реакцией на это снижение.</w:t>
      </w:r>
    </w:p>
    <w:p>
      <w:pPr>
        <w:pStyle w:val="Style11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-вторых, усиление конкуренции на мировых рынках вынудило многие страны принять меры по защите отечественных производителей. Во-вторых, резкий рост импорта во многих странах увеличил пассив торгового баланса, что серьезно ухудшило финансовое положение этих стран. В-четвертых, обострение проблемы безработицы также способствовало усилению нетарифных методов, позволяющих предотвратить закрытие отечественных предприятий под ударами иностранных конкурентов.</w:t>
      </w:r>
    </w:p>
    <w:p>
      <w:pPr>
        <w:pStyle w:val="Style11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ы нетарифного регулирования весьма разнообразны. Некоторые из них можно отнести к законным функциям государства, например, импортные квоты. Другие нацелены на дискриминацию внешнеторговых партнеров. Например, Колумбия заставляла импортеров стали за каждую тонну ввозимой продукции покупать определенное количество более дорогой отечественной стали.</w:t>
      </w:r>
    </w:p>
    <w:p>
      <w:pPr>
        <w:pStyle w:val="Style11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спространенным видом нетарифных барьеров являются импортные квоты. Импортная квота - это количество иностранного товара, которое может быть ввезено в страну в течение определенного периода времени. Например, импортная квота на японские автомобили в США - 2,3 млн. штук в год. Кроме того, в США существуют импортные квоты на мясомолочные продукты, табак. В чем причины использования квот? Во-первых, квота позволяет фиксировать затраты на импорт. Особенно это важно при жесткой иностранной конкуренции и пассивном торговом балансе. Во-вторых, квоты дают возможность правительству проводить более гибкую внешнеторговую политику. Поскольку международные торговые соглашения не позволяют повысить пошлины. Легче установить более строгие импортные квоты.</w:t>
      </w:r>
    </w:p>
    <w:p>
      <w:pPr>
        <w:pStyle w:val="Style11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лияние квот на конъюнктуру внутреннего рынка зависит от уровня спроса и объема производства отечественных производителей. Если квоты не покрывают общий спрос на внутреннем рынке, то она не только снижает импорт, но и ведет к росту внутренних цен по сравнению с мировыми.</w:t>
      </w:r>
    </w:p>
    <w:p>
      <w:pPr>
        <w:pStyle w:val="Style11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квот, в настоящее время довольно широко применяются специальные барьеры: жесткие требования к технической безопасности товаров, санитарные и экологические стандарты, требования к таре и упаковке. Сегодня под действие нетарифных барьеров попадает около 27% всего импорта промышленно развитых капиталистических стран, в США - 42% импорта.</w:t>
      </w:r>
    </w:p>
    <w:p>
      <w:pPr>
        <w:pStyle w:val="Style11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ое место в системе протекционистских мер занимает стимулирование экспорта. Это обусловлено усилением зависимости экономического роста страны от участия в международной торговле. Рост экспорта характеризует экономический прогресс страны и способствует повышению уровня жизни населения. Накопление валютных резервов создает условия для реализации разнообразных программ экономического развития.</w:t>
      </w:r>
    </w:p>
    <w:p>
      <w:pPr>
        <w:pStyle w:val="Style11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стимулирования экспорта чаше всего применяется политика субсидирования. Экспортные субсидии позволяют фирмам удешевить экспорт и усилить свои позиции на рынках других стран. Государство осуществляет также затраты но стимулированию сбыта экспортных товаров, организуя рекламу и предоставляя другие маркетинговые услуги. Налоговая система также может предусматривать установление налоговых льгот экспортерам в зависимости от объема экспорта. В среднем экспортные субсидии невелики, но для отдельных товаров, а также фирм они могут быть значительны. В целом экспортные субсидии в обрабатывающей промышленности развитых стран не превышают 1% стоимости экспорта. Наибольшими в процентном отношении субсидиями пользуется сельское хозяйство. Ведущие капиталистические страны проводят государственные программы поддержки доходов фермеров посредством гарантированной закупки избыточной сельскохозяйственной продукции. А также выплачивают премии за неиспользованные посевных площадей. В частности, страны Европейского Сообщества, чтобы снизить бюджетные затраты на поддержку фермеров, продавали себе и убыток избыточную продукцию по заниженным цепам Советскому Союзу.</w:t>
      </w:r>
    </w:p>
    <w:p>
      <w:pPr>
        <w:pStyle w:val="Style11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субсидирования, к числу методов внешнеторговой политики относится демпинг. Демпинг - это международная дискриминация в цепах. В этой ситуации экспортирующая фирма продает свой товар на каком-либо одном зарубежном рынке дешевле, чем на другом. Разбойничьим демпингом (predutory dumping) называется временное установление низких цен, направленное на вытеснение конкурента с данного рынка, с последующим восстановлением уровня цен. Постоянный демпинг (persistent dumping) продолжается неограниченное время.</w:t>
      </w:r>
    </w:p>
    <w:p>
      <w:pPr>
        <w:pStyle w:val="Style11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демпингу часто прибегают во время международных экономических потрясений. В 70-е годы XX века правительство США обвинило ряд иностранных фирм в демпинговой продаже их товаров на американском рынке. Наиболее известен случай с японской фирмой "Сони" в 1970 г. Как показало расследование, "Сони" продавали произведенные в Японии телевизоры па рынке США за 180 долл. А японские потребители платили за ту же модель 333 дол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32"/>
        </w:rPr>
      </w:pPr>
      <w:r>
        <w:rPr>
          <w:sz w:val="28"/>
          <w:szCs w:val="32"/>
        </w:rPr>
        <w:t>Задача 1 на примере Лукой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омпания «Лукойл» купила американскую нефтяную компанию «Гетти Петролиум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 ли вывод капитала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Если да - то в каких формах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, вывод капитала осуществлен (инвестируемый капитал пересек государственную границу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характеру собственности – частный капитал. Это средства частных фирм, банков и других негосударственных организаций, перемещаемые за рубеж или принимаемые из-за рубежа по решению руководящих органов этих организаций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лительности – долгосрочный. Свыше пяти лет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функциональной форме миграции – производительно-предпринимательский. Это капитал, вложенный непосредственно в производство с целью получения прибыл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ямая инвестиция. </w:t>
      </w:r>
      <w:r>
        <w:rPr>
          <w:iCs/>
          <w:sz w:val="28"/>
          <w:szCs w:val="28"/>
        </w:rPr>
        <w:t>Прямые иностранные инвестиции</w:t>
      </w:r>
      <w:r>
        <w:rPr>
          <w:sz w:val="28"/>
          <w:szCs w:val="28"/>
        </w:rPr>
        <w:t xml:space="preserve"> - это либо создание собственного предприятия за границей, либо покупка контрольного пакета акций зарубежного предприят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32"/>
        </w:rPr>
      </w:pPr>
      <w:r>
        <w:rPr>
          <w:sz w:val="28"/>
          <w:szCs w:val="32"/>
        </w:rPr>
        <w:t>Задача 2 на примере немецкого инвестор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емецкий частный инвестор заказал московской брокерской фирме купить 2% акции очередной эмиссии российской компании «Сибнефть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 ли вывод капитала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Если да - то в каких формах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, вывод капитала осуществлен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характеру собственности – частный капитал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лительности – краткосрочный</w:t>
      </w:r>
    </w:p>
    <w:p>
      <w:pPr>
        <w:pStyle w:val="Style11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функциональной форме миграции – ссудный. </w:t>
      </w:r>
    </w:p>
    <w:p>
      <w:pPr>
        <w:pStyle w:val="Style11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ой международного движения ссудного капитала является международный кредит, то есть денежный капитал, отдаваемый собственником в ссуду, приносящий процент и обслуживающий кругооборот функционирующего капитал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го основные принципы: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вратность (иначе это было бы субсидирование);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чность – ссуду необходимо вернуть в оговоренный срок;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тность, то есть выплата процентов за пользование кредитом. Величина процента может дифференцироваться в зависимости от условий кредитного соглашения;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ность, т.е. материальные гарантии погашения кредит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международных масштабах в качестве ссудного используется как официальный, так и частный капитал. В качестве кредиторов и должников могут выступать частные предприниматели, банки, государства, предоставляющие займы другим странам, международные организаци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ортфельные инвестиции</w:t>
      </w:r>
      <w:r>
        <w:rPr>
          <w:sz w:val="28"/>
          <w:szCs w:val="28"/>
        </w:rPr>
        <w:t xml:space="preserve"> - это покупка акций предприятия в объеме, который не предоставляет права участвовать в управлении данной компанией.</w:t>
      </w:r>
      <w:r>
        <w:br w:type="page"/>
      </w:r>
    </w:p>
    <w:p>
      <w:pPr>
        <w:pStyle w:val="Heading2"/>
        <w:spacing w:lineRule="auto" w:line="360"/>
        <w:ind w:firstLine="720"/>
        <w:jc w:val="both"/>
        <w:rPr/>
      </w:pPr>
      <w:r>
        <w:rPr/>
        <w:t>Литератур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Fonts w:cs="Arial"/>
          <w:bCs/>
          <w:color w:val="000000"/>
          <w:sz w:val="28"/>
          <w:szCs w:val="28"/>
        </w:rPr>
        <w:t xml:space="preserve">Мировая экономика </w:t>
      </w:r>
      <w:r>
        <w:rPr>
          <w:rFonts w:cs="Arial"/>
          <w:color w:val="000000"/>
          <w:sz w:val="28"/>
          <w:szCs w:val="28"/>
        </w:rPr>
        <w:t xml:space="preserve">(Учебник) </w:t>
      </w:r>
      <w:r>
        <w:rPr>
          <w:rFonts w:cs="Arial"/>
          <w:bCs/>
          <w:iCs/>
          <w:color w:val="000000"/>
          <w:sz w:val="28"/>
          <w:szCs w:val="28"/>
        </w:rPr>
        <w:t>Под ред. Николаевой И.П.</w:t>
      </w:r>
      <w:r>
        <w:rPr>
          <w:rFonts w:cs="Arial"/>
          <w:color w:val="000000"/>
          <w:sz w:val="28"/>
          <w:szCs w:val="28"/>
        </w:rPr>
        <w:t xml:space="preserve"> (2007, 240с.)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cs="Arial"/>
          <w:bCs/>
          <w:color w:val="000000"/>
          <w:sz w:val="28"/>
          <w:szCs w:val="28"/>
        </w:rPr>
        <w:t>Мировая экономика.</w:t>
      </w:r>
      <w:r>
        <w:rPr>
          <w:rFonts w:cs="Arial"/>
          <w:color w:val="000000"/>
          <w:sz w:val="28"/>
          <w:szCs w:val="28"/>
        </w:rPr>
        <w:t xml:space="preserve"> (Учебно-метод. компл.) </w:t>
      </w:r>
      <w:r>
        <w:rPr>
          <w:rFonts w:cs="Arial"/>
          <w:bCs/>
          <w:iCs/>
          <w:color w:val="000000"/>
          <w:sz w:val="28"/>
          <w:szCs w:val="28"/>
        </w:rPr>
        <w:t>Хмелев И.Б.</w:t>
      </w:r>
      <w:r>
        <w:rPr>
          <w:rFonts w:cs="Arial"/>
          <w:color w:val="000000"/>
          <w:sz w:val="28"/>
          <w:szCs w:val="28"/>
        </w:rPr>
        <w:t xml:space="preserve"> (ЕАОИ; 2009, 360с.)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Fonts w:cs="Arial"/>
          <w:bCs/>
          <w:sz w:val="28"/>
          <w:szCs w:val="28"/>
        </w:rPr>
        <w:t>Мировая экономика в век глобализации.</w:t>
      </w:r>
      <w:r>
        <w:rPr>
          <w:rFonts w:cs="Arial"/>
          <w:sz w:val="28"/>
          <w:szCs w:val="28"/>
        </w:rPr>
        <w:t xml:space="preserve"> (Учебник) </w:t>
      </w:r>
      <w:r>
        <w:rPr>
          <w:rFonts w:cs="Arial"/>
          <w:bCs/>
          <w:iCs/>
          <w:sz w:val="28"/>
          <w:szCs w:val="28"/>
        </w:rPr>
        <w:t>Богомолов О.Т.</w:t>
      </w:r>
      <w:r>
        <w:rPr>
          <w:rFonts w:cs="Arial"/>
          <w:sz w:val="28"/>
          <w:szCs w:val="28"/>
        </w:rPr>
        <w:t xml:space="preserve"> (2007, 359с.) </w:t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rFonts w:cs="Arial"/>
          <w:bCs/>
          <w:sz w:val="28"/>
          <w:szCs w:val="28"/>
        </w:rPr>
        <w:t xml:space="preserve">Мировая экономика. Конспект лекций. </w:t>
      </w:r>
      <w:r>
        <w:rPr>
          <w:rFonts w:cs="Arial"/>
          <w:bCs/>
          <w:iCs/>
          <w:sz w:val="28"/>
          <w:szCs w:val="28"/>
        </w:rPr>
        <w:t>Писарева М.П.</w:t>
      </w:r>
      <w:r>
        <w:rPr>
          <w:rFonts w:cs="Arial"/>
          <w:sz w:val="28"/>
          <w:szCs w:val="28"/>
        </w:rPr>
        <w:t xml:space="preserve"> (2008, 160с.) 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8"/>
          <w:szCs w:val="28"/>
        </w:rPr>
        <w:t xml:space="preserve">5. </w:t>
      </w:r>
      <w:r>
        <w:rPr>
          <w:rFonts w:cs="Arial"/>
          <w:bCs/>
          <w:color w:val="000000"/>
          <w:sz w:val="28"/>
          <w:szCs w:val="28"/>
        </w:rPr>
        <w:t>Мировая экономика и международные экономические отношения.</w:t>
      </w:r>
      <w:r>
        <w:rPr>
          <w:rFonts w:cs="Arial"/>
          <w:color w:val="000000"/>
          <w:sz w:val="28"/>
          <w:szCs w:val="28"/>
        </w:rPr>
        <w:t xml:space="preserve"> (Уч. пос.) </w:t>
      </w:r>
      <w:r>
        <w:rPr>
          <w:rFonts w:cs="Arial"/>
          <w:bCs/>
          <w:iCs/>
          <w:color w:val="000000"/>
          <w:sz w:val="28"/>
          <w:szCs w:val="28"/>
        </w:rPr>
        <w:t>Батманова Е.С. Томилов П.С.</w:t>
      </w:r>
      <w:r>
        <w:rPr>
          <w:rFonts w:cs="Arial"/>
          <w:color w:val="000000"/>
          <w:sz w:val="28"/>
          <w:szCs w:val="28"/>
        </w:rPr>
        <w:t xml:space="preserve"> (УГТУ, 2005, 111с.)</w:t>
      </w:r>
      <w:r>
        <w:rPr>
          <w:rFonts w:cs="Arial"/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10" w:hanging="39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firstLine="709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с отступом Знак"/>
    <w:qFormat/>
    <w:rPr>
      <w:sz w:val="20"/>
      <w:szCs w:val="20"/>
    </w:rPr>
  </w:style>
  <w:style w:type="character" w:styleId="Style7">
    <w:name w:val="Основной текст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tyle8">
    <w:name w:val="Верхний колонтитул Знак"/>
    <w:qFormat/>
    <w:rPr>
      <w:sz w:val="20"/>
      <w:szCs w:val="20"/>
    </w:rPr>
  </w:style>
  <w:style w:type="character" w:styleId="Mwheadline">
    <w:name w:val="mw-headline"/>
    <w:qFormat/>
    <w:rPr>
      <w:rFonts w:cs="Times New Roman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2 Знак"/>
    <w:qFormat/>
    <w:rPr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60" w:after="60"/>
      <w:ind w:firstLine="567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61" w:leader="dot"/>
      </w:tabs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sz w:val="24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rFonts w:ascii="Peterburg;Times New Roman" w:hAnsi="Peterburg;Times New Roman" w:cs="Peterburg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23">
    <w:name w:val="Основной текст с отступом 2"/>
    <w:basedOn w:val="Normal"/>
    <w:qFormat/>
    <w:pPr>
      <w:spacing w:before="120" w:after="0"/>
      <w:ind w:firstLine="709"/>
      <w:jc w:val="both"/>
    </w:pPr>
    <w:rPr>
      <w:sz w:val="24"/>
    </w:rPr>
  </w:style>
  <w:style w:type="paragraph" w:styleId="24">
    <w:name w:val="Основной текст 2"/>
    <w:basedOn w:val="Normal"/>
    <w:qFormat/>
    <w:pPr/>
    <w:rPr>
      <w:sz w:val="24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9:18:00Z</dcterms:created>
  <dc:creator>Анна Семенченко</dc:creator>
  <dc:description/>
  <cp:keywords/>
  <dc:language>en-US</dc:language>
  <cp:lastModifiedBy>SYSTEM</cp:lastModifiedBy>
  <cp:lastPrinted>2001-05-22T20:22:00Z</cp:lastPrinted>
  <dcterms:modified xsi:type="dcterms:W3CDTF">2011-09-11T19:18:00Z</dcterms:modified>
  <cp:revision>2</cp:revision>
  <dc:subject/>
  <dc:title>В</dc:title>
</cp:coreProperties>
</file>