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ь ВТО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я и ВТО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присоединен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ы и последствия присоединен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днородность развития российских регион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ональные торговые соглаш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мирная торгов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ВТО</w:t>
      </w:r>
      <w:r>
        <w:rPr>
          <w:rFonts w:cs="Times New Roman" w:ascii="Times New Roman" w:hAnsi="Times New Roman"/>
          <w:sz w:val="28"/>
          <w:szCs w:val="28"/>
        </w:rPr>
        <w:t>) - международная организация, созданная в 1995 году с целью для объединения различных стран в экономической сфере и установления правил торговли между государствами-членами. ВТО является преемницей Генерального соглашения по тарифам и торговле (ГАТТ), заключенного в 1947 году и на протяжении почти 50 лет фактически выполнявшего функции международной организации. Штаб-квартира ВТО расположена в Женеве (Швейца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 отвечает за разработку и внедрение новых торговых соглашений, а также следит за соблюдением членами организации всех соглашений, подписанных большинством стран мира и ратифицированных их парламентами. ВТО строит свою деятельность исходя из решений, принятых в 1986—1994 годах в рамках Уругвайского раунда и более ранних договоренностей ГАТТ. Обсуждения проблем и принятие решений по глобальным проблемам либерализации и перспективам дальнейшего развития мировой торговли проходят в рамках многосторонних торговых переговоров (раунды). К настоящему времени проведено 8 раундов таких переговоров, включая Уругвайский, а в 2001 году стартовал девятый в Дохе, Ката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ТО (генеральный директор) — Паскаль 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юль 2008 г. в ВТО состояло 153 страны. Каждая из них обязана предоставлять другим членам организации режим наибольшего благоприятствования в торгов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ТО предусматривают ряд льгот для развивающихся стран. В настоящее время развивающиеся страны — члены ВТО имеют (в среднем) более высокий относительный уровень таможенно-тарифной защиты своих рынков по сравнению с развитыми. Тем не менее, в абсолютном выражении общий размер таможенно-тарифных санкций в развитых странах гораздо выше, вследствие чего доступ на рынки высокопередельной продукции с развивающихся стран серьёзно огранич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ТО регулируют только торгово-экономические вопросы. Попытки США и ряда европейских стран начать дискуссию касательно условий труда (что позволило бы считать недостаточную законодательную защиту работников в качестве "нелегитимного" конкурентного преимущества) были отвергнуты из-за протестов развивающихся стран, поскольку такие меры, в конечном счёте, ещё больше усугубят положение трудящихся в связи с сокращением рабочих мест, снижением доходов и уровня конкурентоспособност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В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ВТО связана и осуществляется представителями правительств государств-членов организации, но своими корнями она восходит к повседневно хозяйственной и коммерческой акти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деятельности ВТО является либерализация международной торговли. Она выражается в заключении соглашений, направленных на снижение ставок таможенных тарифов и постепенному устранение нетарифных барьеров. С этой целью ВТО регламентирует установление таможенных процедур, внедрение национальных стандартов и санитарных но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торговой политикой, проводимой странами, - также одно из основных направлений всей деятельности ВТО. Центральным элементом этой работы является механизм по обзору за торговой политикой (МОТП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которые стоят перед организацией на этом направлении, заключаются в том, чтобы, используя механизм регулярного мониторинга, способствовать прозрачности и пониманию торговой политики и мер, принимаемым в этой области, содействовать повышению качества общественных и межправительственных дискуссий по вопросам торговли и обеспечивать проведение международной оценки того воздействия, которое эта политика оказывает на систему мировой торговли. Таким образом, правительства государств-членов получают стимул строже подходить к выполнению правил ВТО и соблюдать взятые на себя обяза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еятельность ВТО связана с проведением министерских конферен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министерская конференция ВТО состоялась в декабре 1996г. В Сингапуре, на которой, в частности, было принято Соглашение по либерализации торговли в области информационных технологий (И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– в мае 1998г. В Женеве, где подводились основные итоги пятидесятилетней деятельности ГАТТ (ВТО) и было принято решение о подготовке к новому раунду многосторонних торговых переговоров (МТП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министерская конференция состоялась в ноябре-декабре 1999г. В американском городе Сиэтле и была посвящена анализу хода выполнения (имплементации) членами соглашений Уругвайского раунда, а также началу нового раунда многосторонних торговых переговоров. В рамках очередного раунда планировалось начать переговоры прежде всего по тем вопросам, которые не удалось решить в ходе Уругвайского раунда и рассмотрение которых было отложено до следующих этапов МТП (т.н. "Встроенная повестка дня"). Речь шла о таких вопросах, как сельское хозяйство, торговля услугами и др. Также в ходе нового раунда предстояло выработать рекомендации по перспективам деятельности ВТО с учетом решений предыдущих Конференций, в т.ч. возможному включению новых сфер в повестку будущих перегов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о в Сиэтле не удалось достичь поставленных целей, т.к. не были выработаны конкретная повестка раунда и формат его проведения. В частности, выявились значительные разногласия между ведущими игроками ВТО – ЕС, США, Япония, Канада (так называемая группа "Квадро") – стратегические подходы которых к проведению нового раунда оказались различными. В итоге было принято решение продолжить обсуждение данных проблем в Женеве под эгидой Генерального совета ВТО, который должен был представить свои предложения по проведению нового раун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3 ноября 2001г. В катарском городе Доха состоялась четвертая министерская конференция. В Дохе было принято решение начать новый раунд многосторонних торговых переговоров – первый раунд в рамках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я Министерская конферен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ась 10-14 сентября 2003 г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Канкун (Мексика), где предполагалось подвести промежуточные итоги МТП и определить формат их дальнейшего продолжения. Из-за наличия принципиальных противоречий между различными группами государств, прежде всего по вопросам сельского хозяйства и "сингапурской повестки" консенсуса достигнуть не удалось, и конференция закончилась практически безрезультатно. В целом этот раунд планировалось завершить к началу 2005 г., хотя имеются серьезные проблемы реализации плана-графика "Повестки развития Дохи". С учётом остающихся противоречий между различными странами-членами ВТО работа строится на поиске компромиссны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03г. и феврале с.г. состоялись сессии Генсовета, на которых предполагалось определить дальнейшие направления переговорного процесса нового раунда, однако согласованных решений принять не удалось. В марте-апреле прошли заседания специализированных органов по вопросам возобновления МТ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31 июля 2004 г. состоялось специальное заседание Генсовета, где после интенсивных консультаций консенсусом было одобрено Решение (Программа работы Раунда Дохи), дающее необходимый импульс для продолжения Дохийского раунда. В приложениях к Решению прописаны лишь некоторые элементы рамочных модальностей по сельскохозяйственному досье, доступу на рынки промышленных товаров, услугам, а также упрощению торговых и таможенных процедур (один из "сингапурских вопросов"). Доработка модальностей отложена на следующий этап переговоров. Документ предусматривает также продолжение работы по другим актуальным вопросам раунда: правилам ВТО, торговле и экологии, соглашении по торговым аспектам прав интеллектуальной собственности (TRIPs), регулирующем торговые вопросы прав на результаты интеллектуальной деятельности и являющимся неотъемлемой частью правового фундамента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для большинства стран "июльский консенсус" стал весьма непростым решением, данный документ имеет важное политическое, а также психологическое значение для стран-членов в плане </w:t>
      </w:r>
      <w:r>
        <w:rPr>
          <w:rFonts w:cs="Times New Roman" w:ascii="Times New Roman" w:hAnsi="Times New Roman"/>
          <w:sz w:val="28"/>
          <w:szCs w:val="28"/>
          <w:u w:val="single"/>
        </w:rPr>
        <w:t>преодоления "канкунского" синдрома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И В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6 году СССР обратился с заявкой о получении статуса наблюдателя в Уругвайском раунде переговоров с целью последующего присоединения к ГАТТ. США, однако, отклонили эту заявку, мотивировав это тем, что СССР является страной с плановой экономикой, что несовместимо c принципами свободной торговли. Только в 1990 году СССР смог получить статус наблюд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3 году уже Россия обратилась с официальной заявкой о присоединении к ГАТТ. В 1995 году начались переговоры по вступлению России в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трудные переговоры велись с США, Евросоюзом и Китаем. Разногласия с Евросоюзом удалось урегулировать после того, как Россия поддержала Киотский протокол. Самыми сложными были переговоры с США, которые велись в течение шести лет. Основные разногласия касались вопросов финансовых рынков, поставок в РФ сельскохозяйственной продукции и защиты прав интеллектуальной собственности (в частности закрытие сайта Allofmp3.com[1]). Россия и США подписали протокол о присоединении РФ к ВТО 20 ноября 2006 года. Подписание произошло в рамках сессии Азиатско-Тихоокеанского форума в Ханое (Вьетна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Грузия остается единственной страной, выступающей против вступления России в ВТО. Однако Грузия не входит в рабочую группу по присоединению России к организации и не может в одностороннем порядке блокировать вступление России в ВТО. По состоянию на октябрь 2008 года, России необходимо провести лишь многосторонние переговоры, для того чтобы вступить в организ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е России в ВТО было отложено на неопределённый срок в августе 2008 года в связи с обострением ситуации на Кавказе [2]. Однако события на Кавказе являются далеко не самой главной проблемой для вступления России. В сентябре 2008 года группа министров финансов стран Евросоюза обратилась к России с советом "побыстрее вступить в организацию", однако получили ответ, что Россия вряд ли станет членом ВТО до середины 2009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России во Всемирную торговую организацию постоянно откладывается ещё и из-за необходимости подготовиться к ВТО, чтобы потери от присоединения значительно снизились, а выгоды возросли. Осложнил вступление ВТО и начавшийся в мире финансовый кризис, заставивший множество стран задуматься не о свободной торговле, а, наоборот, о жестком регулировании своих эконом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2009 года на заседании межгосударственного совета ЕврАзЭС в Москве Премьер-министр России Путин В.В. сделал официальное заявление о прекращении переговоров по присоединению России к ВТО. Одновременно он объявил, что в переговорах по вступлению в ВТО с 1 января 2010 года будет участвовать таможенный союз России, Беларуси и Казахстана как единое целое.[3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ПРИСОЕДИ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06 года была опубликована подробная информация об основных результатах переговоров[4], где приведены как сведения по важнейшим товарным позициям, так и консолидированные данные по остальным. Результаты по всем тысячам позиций опубликованы на английском языке. До этого переговоры велись в закрытом режиме, что является обычной практикой для переговоров по экономическим вопросам, включая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вого года после вступления России в ВТО ни одна внешнеторговая пошлина не будет снижена. По разным группам товаров предусмотрены переходные периоды от 1 года до 7 лет; в течение 7 лет пошлины на промышленные товары снизятся в среднем с 11,1 % до 8,2 %. Таможенные пошлины на потребительские товары, массово производящиеся в России, практически не снизятся (за исключением автомобилей и обуви). В то же время, будут отменены пошлины на компьютеры и элементную базу, снижены пошлины на бытовую электронику и электротехнику, лекарства, технологическое и научное оборудование. Государство сможет оказывать сельскому хозяйству помощь на сумму не более 9 млрд долл. в год (сейчас объём помощи составляет 3,5 млрд долл. в год, однако размер субсидий ещё будет обсуждаться на многосторонних переговора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критической статье в журнале "Эксперт", "максимальная теоретически возможная выгода отечественных предприятий от присоединения России к ВТО равна 23 млрд долларов в год", при этом, как пишут авторы статьи, "можно прикинуть", что Россия "отдаст часть своего рынка, эквивалентную примерно 90 млрд долларов в год".[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ение, что Российское правительство форсирует вступление России в ВТО, поскольку это очень выгодно нефтяникам, приближённым к Кремлю — это даст им возможность получать больше прибыли с проданной нефти, так как снизит импортные пошлины в других странах-членах ВТО до общего уровня.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б учреждении ВТО требует от вступающей страны принятия на себя таких же обязательств, какие уже взяли на себя страны-учредители. "Каждый член организации должен обеспечивать соответствие своих законов, нормативных и административных актов его обязательствам, взятым по соглашениям, входящим в ВТ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ленства во Всемирной торговой организации можно извлечь ряд преимущест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лучших в сравнении с существующими и недискриминационных условий для доступа российской продукции на иностранные ры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 к международному механизму разрешения торговых сп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более благоприятного климата для иностранных инвестиций в результате приведения законодательной системы в соответствии с нормами В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ширение возможностей для российских инвесторов в странах членах ВТО, в частности, в банковской сфе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условий для повышения качества и конкурентоспособности отечественной продукции в результате увеличения потока иностранных товаров, услуг и инвестиций на российский рын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в выработке правил международной торговли с учетом своих национальных интере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лучшение имиджа России в мире как полноправного участника международной торгов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ступив в ВТО, Россия в значительной степени долж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ерализовать свой внешнеторговый режим, реализуя принципы свободной торговли со странами-членами ВТО. Это может отрицательно повлиять на ее собственное производство, подрывая его и так невысокую конкурентоспособ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я станет еще более зависимой от импортного продовольств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е в ВТО может привести к гибели достаточно конкурентоспособной металлургической промышленности России вследствие снижения на 30% таможенных тарифов на металлургическую продукц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ой рынок может быть полностью захвачен иностранными страховщиками, имеющими значительно больший капитал, чем отечественные, и развитую инфраструктур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лыв дешевого импорта приведет к закрытию ряда производств и нарастанию безработ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России к ВТО должно служить средством для обеспечения ее внешних экономических интересов в условиях глобализации мировой эконо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л в одном из интервью министр экономического развития и торговли Герман Греф, баланс прав и обязательств России при вступлении в ВТО должен способствовать экономическому росту, а не на об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БЛЕМЫ И ПОСЛЕДСТВИЯ ПРИСОЕДИ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йфорические ожидания немедленного положительного эффекта для всей российской экономики от вступления в ВТО и акцент на таких вопросах как условия доступа на российский рынок (перечень "связанных" тарифов, обязательства по допуску иностранцев на рынок услуг) уводят внимание от таких не менее, а для современной России и более важных аспектов вступления в ВТО [10], как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щесистемные требования к изменению условий хозяйственной деятельности внутри стран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ханизмы защиты российских производител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однородность развития российских регион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язательства, принятые Россией в рамках региональных торговых согла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решенность этих вопросов может привести к низкой результативности всего переговорного процесса в свете стоящих перед страной зада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щесистемные требования к изменению условий хозяй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блема изменения законодательной и нормативной базы России в целях соответствия нормам и правилам ВТО - с одной стороны, одна из наименее популярных и обсуждаемых, с другой - принципиально важная для дальнейшего развития экономики страны. Присоединение к ВТО будет означать в первую очередь "институционализацию", фиксирование обязательств России в части применяемых инструментов государственной экономической политики. На практике это существенно ограничит для государства набор возможных инструментов обеспечения национальной конкуренто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ой проблемой для России могут стать требования стран-членов ВТО о ликвидации действующих механизмов субсидий. Промышленные субсидии, позволяющие существенно влиять на условия конкуренции на рынках промышленной продукции, остаются одним из узловых моментов регулирования торгово-экономических отношений нормами ВТО. В России значительное число предприятий использует финансовую помощь и субсидии государства, в том числе, в виде бюджетного финансирования в рамках федеральных целевых программ, индивидуальных налоговых льгот на федеральном и местном уровне. Более того, к государственным субсидиям в соответствии с нормами ВТО могут относится также использование результатов НИОКР, созданных за счет государственных средств, и основных фондов, переданных предприятиям государством и даже реструктуризация налоговой задолж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кретным примером может служить требование ряда стран-членов рабочей группы по присоединению России к ВТО привести уровень тарифов на продукцию и услуги естественных монополий в соответствие со среднемировым, поскольку низкие тарифы рассматриваются нашими партнерами на переговорах в качестве скрытого субсидирования экономики. Для цен на природный газ основанием служит то, что цена на внутреннем рынке ниже себестоимости, для электроэнергетики - наличие перекрестного субсидирования промышленных потребителей и населения. Относительно низкие цены на услуги естественных монополий (в сопоставлении с уровнем цен в развитых странах) являются важным конкурентным преимуществом российской экономики и масштабное повышение цен на товары (услуги) естественных монополий является нецелесообразным по следующим причин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нергоемкая структура и география расположения регионального производства определяют высокую степень влияния естественных монополий на экономику. Вместе РАО "ЕЭС России", Газпром и МПС обеспечивают 13.5 % ВВП, в них занято 4 % от общего числа занятых в экономике. В тоже время, большая часть продукции и услуг естественных монополий формирует значительную часть промежуточного потребления многих отраслей российской экономики и существенным образом оказывает влияние на издержки производителей. В структуре материальных затрат предприятий промышленности 10 % приходится на энергию, для отдельных отраслей (черная и цветная металлургия) этот показатель находится на уровне 15 %. Увеличение относительных цен на продукцию естественных монополий снизит инвестиционные возможности отраслей, обеспечивающих более 85% ВВП. Вместе с тем низкая прозрачность и отсутствие достаточных стимулов для снижения издержек ставят под сомнение эффективность использования средств внутри монополий [1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ение о заниженности цен (тарифов) на продукцию российских естественных монополий по сравнению с мировым уровнем стало общепринятым. Однако тезис этот не однозначен. Да, в отношении цен на газ можно говорить о том, что существующий уровень цен является несколько заниженным. Однако вывод о том, что цена на российский газ должна быть повышена, не должен следовать из формального сопоставления с ценами на газ, например, в Европе. Здесь главным фактором должен стать ценовой паритет между различными видами топлива, обуславливаемый потребительскими свойствами энергоресурсов, такими как, например, экологическая чист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бы более или менее объективно сопоставлять внутренние цены на энергоресурсы в разных странах, надо пользоваться паритетами покупательной способности (ППС) национальных валют с долларом США. Расчет внутреннего тарифа на электроэнергию по паритету рубля к доллару свидетельствует о том, что внутренние цены на электроэнергию в России отнюдь не завышены. В 2001 г. среднероссийский тариф на электроэнергию, отпускаемую промышленным потребителям, был на уровне Германии и превышал уровень Франции [1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же если удастся избежать прямого включения обязательств существенного повышения тарифов как условия присоединения (а это необходимо сделать), нынешняя система регулирования может дать повод для введения санкций и претензий к России со стороны практически любой страны - члена ВТО даже после присоеди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ЕОДНОРОДНОСТЬ РАЗВИТИЯ РОССИЙСКИХ РЕГИОН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соединение России к ВТО может, с одной стороны, существенно обострить диспропорции в развитии российских регионов, а с другой стороны, ограничить возможности государства по компенсации региональных диспаритетов. Наиболее драматичных последствий от присоединения России к ВТО можно ожидать в обрабатывающих отраслях промышленности, в частности, в химической и нефтехимической, а также в машиностроении. В тоже время, структура промышленного производства многих российских регионов слабо диверсифицирована. Например, в Нижегородской и Самарской областях продукция машиностроения составляет, соответственно, 47 и 56,5 % промышленного производства, при этом вклад налоговых поступлений от машиностроительных предприятий в общий объем уплаченных налогов достиг в данных регионах 19 и 34%, соответственно. Аналогичная картина наблюдается в ряде других регионов со слабо диверсифицированной отраслевой структурой производства [1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присоединение России к ВТО может привести к существенному сокращению налоговой базы отдельных "моноотраслевых" регионов. В тоже время мала вероятность того, что выпадающие доходы в бюджетах и потери в занятости в этих регионах будут возмещены за счет развертывания других производств, например благодаря иностранным инвестициям. Как показывает статистика, прямые иностранные инвестиции концентрируются в Москве и Московской области, куда в первом полугодии 2002 г. поступило 50% их общего объема. В этом связи присоединение к ВТО может привести к развитию еще больших региональных диспропор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ГИОНАЛЬНЫЕ ТОРГОВЫЕ СОГЛАШ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ще один аспект присоединения России к ВТО, о котором говорят мало и вскользь, но который с точки зрения национальных интересов страны может оказаться более серьезным, чем прямые экономические последствия. Речь идет об обязательствах России в рамках СНГ, а, говоря шире, о будущем всей экономической интеграции на постсоветском простран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смотря на то, что экономика России по своим масштабам несопоставима с экономиками стран СНГ, формирование интегрированного экономического пространства с ними играет принципиально важную роль для развития российской экономики в долгосрочной перспективе. Такая зависимость прослеживается по нескольким направлениям [1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-первых, Россия устойчиво занимает лидирующие позиции во внешнеторговом обороте отдельных стран СНГ. Украина, Казахстан и Беларусь импортируют из России от 42 до 64 % от всего объема своего экспорта. А такие страны как Таджикистан, Молдова и та же Беларусь экспортируют в Россию от 33 до 51 % своих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-вторых, Россия в значительной мере субсидирует экономики стран СНГ за счет заниженных цен на энергоресурсы, по оценкам, до 5 млрд. долл. в 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-третьих, экономики стран СНГ, особенно Белоруссии, Украины и Казахстана, входящие в ЕврАзЭС, критически необходимы как рынки сбыта российской продукции высокой степени переработки и как механизм для отработки стратегии продвижения российских товаров на рынки третьих стран. Нельзя не учитывать, что уровень насыщения российского экспорта, направляемого в СНГ, продукцией высокой степени переработки почти втрое выше, чем в страны дальнего зарубежья. Если в страны дальнего зарубежья Россия экспортирует 7-8 % всего экспорта гражданской машинотехнической продукции, то в страны СНГ - 20 %. Для ряда отраслей машиностроения (энергетическое, железнодорожное, станкостроение и др.) экспорт в СНГ является важнейшим каналом реализации продукции. С другой стороны, качество продукции металлургии и машиностроения России критически зависят от импорта из стран СНГ ряда полезных ископаем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кооперации со странами СНГ критически зависит конкурентоспособность российского машиностроения вообще и выход его продукции на мировые рынки. Отраслями, где кооперация способна дать наибольший эффект, являются: авиа- и автомобилестроение, электротехника и приборостроение, военно-техническая продукция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случае присоединения России к ВТО вся система отмеченных выше факторов подвергнется значительным корректировкам в первую очередь потому, что двусторонние соглашения, являющиеся организационно-правовым механизмом согласования интересов и принятия решений в СНГ, не только не позволят скоординировать позиции стран СНГ, но и не признаются ВТО в качестве основы преференциальных торговых отношений. Одним из первых кризисных последствий может стать резкое понижение конкурентоспособности товаров из стран СНГ на российском рынке и наоборот, а также снижение взаимного торгового обор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ой процедурой присоединения к ВТО, Россия начала сложный, многоэтапный и достаточно долговременный процесс по оформлению членства в этой влиятельной международной организации, что предусматривает подготовку и проведение многосторонних и двусторонних переговоров со странами-членами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России на переговорах - получение условий членства в ВТО, которые исключали бы ущемление ее прав в сфере международной торговли, обеспечили бы реальное улучшение доступа на мировые рынки товаров и усл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к ВТО вытекает из задач современной торговой политики России, которые направлены на эффективную интеграцию страны в мировую экономику и международную торговлю и включают в себ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лучших и недискриминационных условий доступа для российских товаров и услуг на зарубежные рын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экспортных возможностей страны и "облагораживание" структуры российского экспор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имущества участия России в ВТО заключается в следующ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олее благоприятных - недискриминационных, стабильных и предсказуемых условий для развития торговли и прочих форм внешнеэкономическ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к механизму ВТО по разрешению торговых споров, как весьма эффективному (и практически единственному) инструменту защиты торговых интересов стран-членов организации от их несправедливого ущем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1992 г. Российская Федерация получила статус наблюдателя в Генеральном соглашении по тарифам и торговле (ГАТТ), когда формально унаследовала данный статус в этой международной организации от бывшего ССС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1993 г. Президент Российской Федерации Б.Н.Ельцин вручил А. Дункелю, являвшемуся в то время Генеральным директором ГАТТ, официальное заявление Правительства России о намерении присоединиться к ГАТТ в качестве полноправного участника. Данный шаг явился отправной точкой начала процесса присоединения России к этой влиятельной международной торговой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ординации процесса присоединения в 1993 г. была образована Межведомственная комиссия (МВК) по ГАТТ. Головным ведомством в этом переговорном процессе является МВЭС России. В связи с изменением институционального статуса ГАТТ и возникновением Всемирной торговой организации, данная комиссия была преобразована в 1996 г. в МВК по вопросам ВТО. В августе 1997 г. на основе указанной МВК была создана Комиссия Правительства Российской Федерации по вопросам В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Секретариат ГАТТ в феврале 1994 г. Меморандума о внешнеторговом режиме Российской Федерации стала первым практическим шагом в процессе присоединения России к ГАТТ. В связи с завершением Уругвайского раунда многосторонних торговых переговоров и созданием ВТО, в декабре 1994 г. была передана официальная заявка Правительства РФ о намерении России присоединиться к этой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1995 г. в Госдуме были проведены слушания по вопросу присоединения России к ВТО; итоги обсуждения получили одобрение этого законодательного органа. В сентябре 1995 г. состоялось заседания Правительства России, на котором были рассмотрены вопросы, связанные с ходом присоединения и определены меры по развитию переговорного процесса. В связи с важностью данной задачи основные подходы по присоединению России к ВТО определяются решениями Правительств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CC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6:00Z</dcterms:created>
  <dc:creator>Admin</dc:creator>
  <dc:description/>
  <cp:keywords/>
  <dc:language>en-US</dc:language>
  <cp:lastModifiedBy>SYSTEM</cp:lastModifiedBy>
  <cp:lastPrinted>2009-11-25T11:47:00Z</cp:lastPrinted>
  <dcterms:modified xsi:type="dcterms:W3CDTF">2011-09-11T19:16:00Z</dcterms:modified>
  <cp:revision>2</cp:revision>
  <dc:subject/>
  <dc:title/>
</cp:coreProperties>
</file>