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</w:rPr>
        <w:t>Преимущества вступления России в ВТО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  <w:lang w:val="en-US"/>
        </w:rPr>
      </w:pPr>
      <w:r>
        <w:rPr>
          <w:color w:val="000000"/>
          <w:sz w:val="28"/>
          <w:szCs w:val="18"/>
          <w:lang w:val="en-US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Преимущества, предлагаемые юридической системой международной торговли и выгоду, которую из нее можно извлечь, следует рассматривать с двух различных точек зрени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с точки зрения предприятий как экспортеров товаров и услуг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с точки зрения предприятий как импортеров сырья, других товаров и услуг, необходимых для производства товаров на экспорт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имущества для экспортеров товаров и услуг. Гарантия доступа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 торговле товарами почти все импортные таможенные тарифы развитых стран и значительная доля тарифов развивающихся стран и стран с переходной экономикой связаны во избежание дальнейших повышений. Такое "замораживание" гарантирует, что облегченный доступ на рынок, достигнутый в результате снижения тарифов, не будет нарушен внезапным их ростом или введением других ограничений странами-импортерами. В торговле услугами обязательства не ограничивать доступ иностранных услуг и их поставщиков на рынок "связываются" тем, что они не должны выходить за пределы условий и ограничений, которые зафиксированы в национальном перечне обязательств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истема ВТО обеспечивает стабильность доступа к экспортным рынкам, обязывая страны применять на границе набор единых правил, содержащихся в различных соглашениях (в частности, правил оценки таможенной стоимости, инспектирования товаров на предмет определения их соответствия обязательным требованиям и стандартам или выданным импортным лицензиям и т.п.). Наличие таких единых правил помогает экспортерам, т.к. они устраняют различия в требованиях, предъявляемых к экспортерам на разных рынках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Такой гарантированный доступ к рынкам, который обеспечивается связыванием обязательств, дает возможность экспортным отраслям формировать инвестиционные и производственные планы в условиях большей определенности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ава предприятий-экспортеров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римером прав, предоставляемых Соглашениями в пользу экспортирующих предприятий, является право предъявлять в ходе расследований в странах-импортерах свои доказательства по поводу введения антидемпинговых или компенсационных пошлин. Когда власти импортирующих стран игнорируют их права, предприятия-экспортеры не могут обратиться к ним за разъяснениями напрямую. Они должны поставить этот вопрос перед своим правительством и предоставить ему возможность на двусторонней основе решать его с правительством страны-импортера и, если необходимо, обратиться к процедуре разрешения споров, установленной ВТО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еимущества для импортеров сырья, других товаров и услуг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редприятия и организации импортируют сырье, товары и услуги не только для производства товаров на экспорт. Основное правило, требующее выдавать разрешение на ввоз импортируемых товаров без дальнейших ограничений после уплаты таможенных пошлин, и гарантии того, что применяемые на границе меры внутреннего регулирования соответствуют единым правилам соглашений, облегчают процесс импорта. Они предоставляют экспортным отраслям индустрии определенную гарантию продажи своих товаров без задержки и по приемлемым ценам. Для импортеров же связывание таможенных тарифов, предусмотренных соглашениями, является индикатором того, что их затраты на импорт не будут подвержены инфляции из-за введения более высоких таможенных пошлин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 дополнение к указанным выгодам юридическая система ВТО закрепила определенные права за предпринимателями. Эти права могут быть разделены на две категории. К первой категории относятся те права, которые отечественные производители и импортеры приобретают в отношении своих правительств. Ко второй категории относятся права предприятий-экспортеров по защите своих интересов в случаях, когда власти стран-импортеров намечают акции, направленные на сокращение объема их экспорта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ава импортеров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Ряд соглашений требует, чтобы законодательства стран-членов ВТО обеспечивали определенные права импортерам. Правительства обязаны некоторым из этих прав придавать юридическую силу через свою правовую систему. В отношении других прав правительствам просто надлежит прилагать максимум усилий с тем, чтобы заинтересованные стороны могли получить от них полную выгоду. Придание законодательной силы таким правам предусмотрено в частности Соглашением по таможенной стоимости, обязывающим правительства законодательно подтверждать право импортер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едставлять обоснование объявленной стоимости в случаях, когда таможенные власти выражают сомнение в отношении правдивости и точности этой стоим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требовать от таможенных властей предоставления им в письменном виде причины, по которым объявленная стоимость не принимается, с тем, чтобы они имели возможность обратиться к руководству более высокого уровня и опротестовать это решение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К правам, требующим от правительственных органов просто содействовать импортерам, относятся права, вытекающие из Соглашения по лицензированию импорта, предусматривающего выдачу лицензии на импорт в течение определенного периода времени после получения заявления. В данном случае, если иное не предусмотрено национальным законодательством, импортер имеет право только ожидать выдачи лицензии в установленный срок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Реализация таких прав часто зависит от условий, которые должны выполнить отрасль либо предприятие. Например, как отмечалось ранее, отрасль имеет право обратиться в правительственный орган с просьбой ввести защитные меры, антидемпинговые или компенсационные пошлины только в том случае, если может доказать расследующим ситуацию инстанциям, что ее просьба затрагивает интересы производителей, на долю которых приходится значительная часть товара, производимого в данной отрасли. Изучающие ситуацию инстанции обязаны, в свою очередь, перед тем, как приступить к расследованию, выяснить, соответствуют ли действительности факты, содержащиеся в заявлении.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роцедура разрешения споров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В системе ВТО предусмотрен механизм по разрешению споров для случаев, когда одна из стран считает, что другая не соблюдает установленные правила, и достичь удовлетворительного разрешения конфликта через двухсторонние консультации не удается. Спорные ситуации, рассматриваемые ВТО, как правило, основываются на информации, предоставляемой производителями или их ассоциациями своим правительствам по проблемам, с которыми они сталкиваются при маркетинге своих товаров на внешних рынках. Несмотря на то, что во всем процессе разбирательства конфликтной ситуации – двусторонних консультациях, в процессе изучения вопроса группой экспертов по урегулированию спора и, позднее, Апелляционным органом – участвуют именно представители правительства, они в процессе своей работы опираются по всем вопросам на совет и поддержку соответствующей отрасли и ассоциации, которые заинтересованы в разрешении конфликтной ситуации.</w:t>
      </w:r>
    </w:p>
    <w:p>
      <w:pPr>
        <w:pStyle w:val="Style14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18"/>
        </w:rPr>
        <w:t>Таким образом, знание юридической системы ВТО деловым сообществом помогает правительствам в вопросе полного использования механизма ВТО для наблюдения за выполнением Соглашений и урегулирования разногласий и споров. Правительства смогут предпринять необходимые меры для их разрешения в соответствующих комитетах ВТО только в случаях, если предприятия-экспортеры поставят их в известность о возникших перед ними проблемах в результате нарушения соглашений. Более того, правительства могут возбудить процедуру по разрешению споров в ВТО только в том случае, если "пострадавшая" отрасль индустрии подаст соответствующую жалобу и представит всю требуемую информацию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Ответственность производителей и экспортеров не должна ограничиваться обращением в свои правительственные организации с практическими проблемами, с которыми они сталкиваются. Они сами либо их национальные ассоциации должны постоянно интересоваться и тщательно следить за деятельностью ВТО. Важно отметить, что переговоры не прекращаются и после достижения соглашений. Дальнейшие переговоры, имеющие важные последствия для торговли, часто начинаются уже на стадии исполнения Соглашения, в особенности в ходе периодических проверок, проводимых с целью контроля хода исполнения Соглашений и выявления необходимости внесения изменений. Поступающая со стороны делового сообщества информация о возникающих реальных проблемах могла бы оказать правительствам существенную помощь при внесении соответствующих изменений в Соглашения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Другими словами, система ВТО исходит из того, что правительственные чиновники являются наемными работниками всего общества и призваны защищать на международной арене исключительно его интересы, прямым выражением которых является то, что данное общество может предложить на мировом рынке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Закон о мерах по защите экономических интересов Российской Федерации при осуществлении внешней торговли товарами 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 xml:space="preserve">Закон "О специальных защитных, антидемпинговых и компенсационных мерах при импорте товаров" 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Нормотворчество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редоставляя преимущества национальным импортерам и экспортерам система ВТО может серьезно отражаться на интересах всех отечественных производителей. Поскольку доступ на внутренний рынок становится открытым, производители аналогичных товаров (работ, услуг) из разных стран попадают в более жесткую конкурентную среду, причем национальные правительства зачастую не в силах ограничить такую конкуренцию в пользу национальных производителей, если иностранные поставщики действуют добросовестно. Единственное средство для сохранения внутреннего рынка для своих товаров (работ, услуг) – это повышение их качества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Кроме того, в настоящее время ведется аналитическая работа в шести новых областях, предпринятая ВТО с целью выяснения необходимости разработки для этих областей мер регулирования. Позиция деловых кругов в отношении желательности либо нежелательности введения такого регулирования представляется чрезвычайно важной для правительств в процессе принятия решений о политических подходах, которые они должны одобрить на этих переговорах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Однако, привилегия участия в нормотворчестве в рамках ВТО сохраняется исключительно за странами-членами этой организации. Поэтому вновь вступающая страна, каковой на сегодня является Россия, вынуждена придерживаться уже существующих норм, хотя бы таковые и были для неё в определенной степени невыгодны, – это собственно и есть плата за получение привилегии нормотворчества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ругая сторона вопроса</w:t>
      </w:r>
    </w:p>
    <w:p>
      <w:pPr>
        <w:pStyle w:val="Heading1"/>
        <w:suppressAutoHyphens w:val="true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ТО – постоянно развивающаяся организация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9-13 ноября 2001 г. в г.Доха (Катар) состоялась четвертая Министерская конференция. В Дохе было принято решение начать новый раунд многосторонних торговых переговоров – первый раунд в рамках ВТО. Он получил название "Раунд развития". В программу переговоров включены вопросы, связанные с развитием, уточнением и дополнением действующих Соглашений ВТО, а также традиционные вопросы снижения торговых барьеров. Кроме того, в программу вошли и вопросы "встроенной повестки". Особое место в программе переговоров заняли вопросы снижения поддержки сельского хозяйства в развитых странах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ятая Министерская конференция ВТО состоялась 10-14 сентября 2003 г. в г.Канкун (Мексика), где предполагалось подвести промежуточные итоги торговых переговоров о либерализации международной торговли, начатых еще в 2001 г. на саммите в Дохе (Катар), и определить формат их дальнейшего продолжения. Из-за наличия принципиальных противоречий между различными группами государств консенсуса достигнуть не удалось, и конференция закончилась практически безрезультатно. Основные проблемы, с которыми столкнулись члены ВТО на конференции в Канкуне: развивающиеся страны в качестве главного требования к США и Евросоюзу выдвинули отказ от предоставления субсидий фермерам. В свою очередь, США и ЕС добивались снижения таможенных пошлин и проведения масштабных реформ экономики и законодательства развивающихся стран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Шестая Министерская конференция ВТО была проведена 13-18 декабря 2005 г. в г.Гонконг (Китай). Основной целью переговоров в Гонконге было принципиальное одобрение договора по либерализации торговли между странами и составление детального плана по его постепенному принятию до конца 2006 г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Всех поставленных задач достичь не удалось. Самым главным событием стало подписание итоговой декларации, согласно которой с 2013 года будут отменены все экспортные сельскохозяйственные субсидии. Экспортеры сельхозпродукции во главе с Бразилией призывали ЕС выработать соглашение о сроках завершения субсидий в размере 2,7 млрд. евро, которые ЕС ежегодно выплачивает экспортерам из аграрного сектора. Также члены ВТО призывали США отказаться от субсидий своим производителям хлопка, которые получили порядка $4,2 миллиарда в 2004-2005 гг. Страны Западной Африки заявляли, что такая практика губит их экономику. В итоговом документе конкретный срок для отказа от субсидий для фермеров США так и не был установлен.</w:t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Прийти к компромиссу по двум другим ключевым вопросам Дохийского раунда - снижению тарифов на промышленные товары и либерализации рынка услуг - не удалось. Согласно тексту итоговой декларации, странам ВТО необходимо успеть согласовать оставшиеся вопросы до 30 апреля 2006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/>
          <w:color w:val="000000"/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Мину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Style14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18"/>
        </w:rPr>
        <w:t>Спикер Госдумы указал и на то, что, помимо очевидных преимуществ, вступление в ВТО может обернуться некоторыми негативными последствиями для отдельных отраслей российской экономики. В первую очередь, считает он, такие последствия могут наступить для агропромышленного комплекса. "Сегодня на селе преобладают тревожные тенденции. Если в других сферах наш производитель сможет конкурировать с зарубежным даже на условиях ВТО, то в сельском хозяйстве, учитывая, что импортная продукция значительно субсидируется, мы на это вряд ли способны", - сказал глава Госдумы. По его словам, правительству нужно еще раз оценить последствия вступления в ВТО для российского агропрома, "чтобы потом не делать вид, что проблемы стали неожиданностью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"Он отметил, что трудности, с которыми сталкивалась российская сторона на переговорах по вступлению в ВТО, обусловлены в первую очередь тем, что Россия стремится действовать, исходя из национальных интересов. Тем не менее, считает Грызлов, приходится признать, что ряд требований и претензий к России ее партнеров по переговорам являются вполне обоснованными. В частности, указал спикер Госдумы, речь идет о вопросах борьбы с контрафактной продукцией, эффективной защиты прав интеллектуальной собственности./РБК, 31 марта /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bCs/>
          <w:sz w:val="28"/>
          <w:szCs w:val="18"/>
        </w:rPr>
        <w:t>Рейтинг интереса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РОССИЯ - СТАБИЛЬНАЯ И ПРЕДСКАЗУЕМАЯ СТРА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КАК БЫТЬ 2 ДЕКАБРЯ? ОТВЕТ ВЛАДИМИРА РЫЖКОВ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У ИНФЛЯЦИИ МОНЕТАРНЫЙ ХАРАКТЕР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МАТВИЕНКО: ДИАЛОГ С ГОРОДОМ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ЕОДОЛЕТЬ АПАТИЮ ПРОСТО: НУЖНО ПОНЯТЬ, ЧТО ОТ КАЖДОГО ГОЛОСА ВСЕ ЗАВИСИ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NO PASARAN. ПУТИН ЗАЯВИЛ, ЧТО ОЛИГАРХИ СНОВА СТРЕМЯТСЯ ЗАПОЛУЧИТЬ ВЛАСТЬ В РФ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ОСОБЕННОСТЬ НЫНЕШНИХ ВЫБОРОВ - ПОЛОВИНА ПОЛИТИКОВ НЕ ДОПУЩЕНЫ ДО НИ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ОДНИМ ИЗ ПРИОРИТЕТОВ СБЕРБАНКА СТАНЕТ КРЕДИТОВАНИЕ МАЛОГО БИЗНЕС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>"МЫ ВЫНУДИЛИ ПАРТИЮ ВЛАСТИ ЗАНИМАТЬСЯ СОЦИАЛЬНЫМИ ПРОГРАММАМИ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ЖУКОВ ОЖИДАЕТ ПОЗИТИВНОГО ЭФФЕКТА ДЛЯ ЭКОНОМИКИ РФ ОТ ОЛИМПИЙСКИХ ИГР В СО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  <w:t>Надежды на рефор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Членство в ВТО должно привести к дальнейшим реформам в Кита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соответствии с правилами ВТО, все ограничения, существующие на рынке капиталов, должны быть сняты; кроме того, доступ на китайский рынок импортным товарам и компаниям должен быть облег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Предстоит реформирование целых отраслей промышленности, которые пока находятся под государственным контролем, а это может привести к резкому росту безработ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Китай уже согласился снять существовавшие со времен централизованного планирования ограничения на передвижение своих граждан. Это, в частности, касается правил въезда и выезда из страны, а также порядка выдачи загранпаспор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Иностранным компаниям будет предоставлено право организовывать совместные предприятия даже в таких областях, как мобильная связь, страхование и банковское де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днако прием Китая в ВТО также означает, что продолжится приток иностранного капитала в страну, что должно обеспечить экономический рост и сделать Китай еще более конкурентоспособным на миров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частности, Китай уже практически сравнялся с Японией и даже обгоняет ее как крупнейший экспортер своих товаров в СШ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  <w:t>Надежды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Кроме того, китайские потребители могут рассчитывать на то, что вскоре за свою пока еще не свободно конвертируемую валюту они смогут приобретать иностранные това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фициальное членство Китая в ВТО стало главной темой местных газет, которые на первых страницах пишут о надеждах простых китайцев на то, что это предоставит им новые возможности - от покупки дешевых импортных автомобилей до просмотра голливудских филь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На конференции ВТО в Катаре, где было принято решение о вступлении Китая во Всемирную торговую организацию, Пекин заявил, что новый раунд переговоров о принципах всемирной торговли может закончиться успехом только в том случае, если будет рассмотрен вопрос о пропасти, разделяющей богатые и бедные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Китай заявил, что все страны должны получать выгоду от процессов глоб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аким образом, Китай может стать важным игроком на переговорах о принципах всемирной торгов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Однако многие азиатские страны рассматривают вступление Китая в ВТО в качестве потенциальной угрозы для своего положения на рынках эксп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Это приобретает еще больший вес в свете глобального замедления экономического роста и значительного спада в уровне продаж компонентов для компьютерной индустрии, которыми известны многие страны Юго-Восточной Аз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333366"/>
      <w:kern w:val="2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84869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16:00Z</dcterms:created>
  <dc:creator>пацан</dc:creator>
  <dc:description/>
  <cp:keywords/>
  <dc:language>en-US</dc:language>
  <cp:lastModifiedBy>SYSTEM</cp:lastModifiedBy>
  <cp:lastPrinted>2007-12-05T18:16:00Z</cp:lastPrinted>
  <dcterms:modified xsi:type="dcterms:W3CDTF">2011-09-11T19:16:00Z</dcterms:modified>
  <cp:revision>2</cp:revision>
  <dc:subject/>
  <dc:title>Преимущества вступления России в ВТО</dc:title>
</cp:coreProperties>
</file>