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КОРРУПЦИЯ И МЕТОДЫ БОРЬБЫ С НЕ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Реферат </w:t>
      </w:r>
    </w:p>
    <w:p>
      <w:pPr>
        <w:pStyle w:val="Style24"/>
        <w:rPr/>
      </w:pPr>
      <w:r>
        <w:rPr/>
        <w:t>по курсу "Политолог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7</w:t>
      </w:r>
    </w:p>
    <w:p>
      <w:pPr>
        <w:pStyle w:val="Style24"/>
        <w:rPr/>
      </w:pPr>
      <w:r>
        <w:rPr/>
      </w:r>
    </w:p>
    <w:p>
      <w:pPr>
        <w:pStyle w:val="Style24"/>
        <w:rPr/>
      </w:pPr>
      <w:r>
        <w:rPr/>
      </w:r>
    </w:p>
    <w:p>
      <w:pPr>
        <w:pStyle w:val="Style24"/>
        <w:rPr/>
      </w:pPr>
      <w:r>
        <w:rPr/>
      </w:r>
    </w:p>
    <w:p>
      <w:pPr>
        <w:pStyle w:val="Style24"/>
        <w:rPr/>
      </w:pPr>
      <w:r>
        <w:rPr/>
        <w:t>Екатеринбург 2008</w:t>
      </w:r>
      <w:r>
        <w:br w:type="page"/>
      </w:r>
    </w:p>
    <w:p>
      <w:pPr>
        <w:pStyle w:val="Style21"/>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История и основное понятие коррупции</w:t>
      </w:r>
    </w:p>
    <w:p>
      <w:pPr>
        <w:pStyle w:val="Contents2"/>
        <w:rPr>
          <w:caps w:val="false"/>
          <w:smallCaps w:val="false"/>
          <w:color w:val="000000"/>
          <w:sz w:val="24"/>
          <w:szCs w:val="24"/>
          <w:lang w:val="en-US" w:eastAsia="en-US"/>
        </w:rPr>
      </w:pPr>
      <w:r>
        <w:rPr>
          <w:rStyle w:val="InternetLink"/>
          <w:lang w:val="en-US" w:eastAsia="en-US"/>
        </w:rPr>
        <w:t>2. Формы коррупции в России</w:t>
      </w:r>
    </w:p>
    <w:p>
      <w:pPr>
        <w:pStyle w:val="Contents2"/>
        <w:rPr>
          <w:caps w:val="false"/>
          <w:smallCaps w:val="false"/>
          <w:color w:val="000000"/>
          <w:sz w:val="24"/>
          <w:szCs w:val="24"/>
          <w:lang w:val="en-US" w:eastAsia="en-US"/>
        </w:rPr>
      </w:pPr>
      <w:r>
        <w:rPr>
          <w:rStyle w:val="InternetLink"/>
          <w:lang w:val="en-US" w:eastAsia="en-US"/>
        </w:rPr>
        <w:t>2.1 Элитарная коррупция</w:t>
      </w:r>
    </w:p>
    <w:p>
      <w:pPr>
        <w:pStyle w:val="Contents2"/>
        <w:rPr>
          <w:caps w:val="false"/>
          <w:smallCaps w:val="false"/>
          <w:color w:val="000000"/>
          <w:sz w:val="24"/>
          <w:szCs w:val="24"/>
          <w:lang w:val="en-US" w:eastAsia="en-US"/>
        </w:rPr>
      </w:pPr>
      <w:r>
        <w:rPr>
          <w:rStyle w:val="InternetLink"/>
          <w:lang w:val="en-US" w:eastAsia="en-US"/>
        </w:rPr>
        <w:t>2.2 Низовая коррупция</w:t>
      </w:r>
    </w:p>
    <w:p>
      <w:pPr>
        <w:pStyle w:val="Contents2"/>
        <w:rPr>
          <w:caps w:val="false"/>
          <w:smallCaps w:val="false"/>
          <w:color w:val="000000"/>
          <w:sz w:val="24"/>
          <w:szCs w:val="24"/>
          <w:lang w:val="en-US" w:eastAsia="en-US"/>
        </w:rPr>
      </w:pPr>
      <w:r>
        <w:rPr>
          <w:rStyle w:val="InternetLink"/>
          <w:lang w:val="en-US" w:eastAsia="en-US"/>
        </w:rPr>
        <w:t>3. Последствия коррупции</w:t>
      </w:r>
    </w:p>
    <w:p>
      <w:pPr>
        <w:pStyle w:val="Contents2"/>
        <w:rPr>
          <w:caps w:val="false"/>
          <w:smallCaps w:val="false"/>
          <w:color w:val="000000"/>
          <w:sz w:val="24"/>
          <w:szCs w:val="24"/>
          <w:lang w:val="en-US" w:eastAsia="en-US"/>
        </w:rPr>
      </w:pPr>
      <w:r>
        <w:rPr>
          <w:rStyle w:val="InternetLink"/>
          <w:lang w:val="en-US" w:eastAsia="en-US"/>
        </w:rPr>
        <w:t>4. Борьба с коррупцией</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Россия - страна огромных материальных возможностей, в которой, сегодня, по меткому замечанию одного западного журналиста, идет "величайшая в истории распродажа (sale)". Дележ огромного пирога в условиях правовой неопределенности способствует бурному росту коррупции. "Личные предпочтения, дружеские симпатии, смешение общественных и личных интересов" (т.е. все то, что составляет суть коррупции) в ходе происходящего передела общественной собственности стали повсеместной практикой.</w:t>
      </w:r>
    </w:p>
    <w:p>
      <w:pPr>
        <w:pStyle w:val="Normal"/>
        <w:shd w:fill="FFFFFF" w:val="clear"/>
        <w:rPr/>
      </w:pPr>
      <w:r>
        <w:rPr/>
        <w:t>На сегодняшний день проблема коррупции является чрезвычайно важной и насущной в политической, экономической, социальной жизни как России, так и всего мира. Каждый из нас знает, что это такое, и, возможно, многие уже на практике сталкивались со взяточничеством. Дело в том, что коррупция существует практически во всех сферах жизни общества, она проявляется в самых разнообразных формах и видах.</w:t>
      </w:r>
    </w:p>
    <w:p>
      <w:pPr>
        <w:pStyle w:val="Normal"/>
        <w:rPr/>
      </w:pPr>
      <w:r>
        <w:rPr/>
        <w:t>На официальном сайте аналитического бюро Транспаренси Интернешнл (Transparency International) по данным на 2006 год, Россия занимает в рейтинге 121-е место. Ее показатель за 2006 год составил 2,5. Для сравнения: уровень коррупции в таких странах как Финляндия, Испания, Новая Зеландия - 9,6; Германия - 8; США - 7,3; Китай, Египет - 3,3. Специалисты Transparency International отмечают, что коррупция остается характерной чертой России и ситуация ухудшается.</w:t>
      </w:r>
    </w:p>
    <w:p>
      <w:pPr>
        <w:pStyle w:val="Normal"/>
        <w:shd w:fill="FFFFFF" w:val="clear"/>
        <w:rPr/>
      </w:pPr>
      <w:r>
        <w:rPr/>
        <w:t>Значит, наша страна является одной из наиболее коррумпированных стран мира, и ее "успехи" в этом существенно опережают достижения национальной экономики.</w:t>
      </w:r>
    </w:p>
    <w:p>
      <w:pPr>
        <w:pStyle w:val="Normal"/>
        <w:shd w:fill="FFFFFF" w:val="clear"/>
        <w:rPr/>
      </w:pPr>
      <w:r>
        <w:rPr/>
        <w:t>Коррупция разрушает демократическое общество, мешает развитию бизнеса, как малого, так и среднего, и крупного. Из рук чиновников "уполномоченные" коммерческие структуры получают разрешение заниматься видами деятельности, приносящими огромные прибыли, т.е. получают привилегию быть богатыми. В свою очередь, они платят за это государственным чиновникам взятки нового типа, которые практически нераскрываемы в ходе расследования.</w:t>
      </w:r>
    </w:p>
    <w:p>
      <w:pPr>
        <w:pStyle w:val="Normal"/>
        <w:rPr/>
      </w:pPr>
      <w:r>
        <w:rPr/>
        <w:t>Коррупция - очень сложное политическое и социальное явление, в нем причина и следствие часто переплетаются между собой, и довольно часто становится трудно определить, является ли то или иное проявление коррупции следствием старого, или это проявления чего-то нового.</w:t>
      </w:r>
    </w:p>
    <w:p>
      <w:pPr>
        <w:pStyle w:val="Normal"/>
        <w:rPr/>
      </w:pPr>
      <w:r>
        <w:rPr/>
        <w:t>Уникальна ли российская ситуация?</w:t>
      </w:r>
    </w:p>
    <w:p>
      <w:pPr>
        <w:pStyle w:val="Normal"/>
        <w:rPr/>
      </w:pPr>
      <w:r>
        <w:rPr/>
        <w:t>С одной стороны, нет. Все страны, переживающие общественную трансформацию, столкнулись в большей или меньшей мере с проблемами отсутствия эффективного политического и правового контроля, четкой концепции администрирования, что привело к росту коррупции. Недостаточный контроль или отсутствие возможностей по применению санкций повсеместно подталкивают номенклатурных работников и чиновников к злоупотреблению властью. С другой стороны, объективные сложности и многочисленные просчеты в осуществлении экономических реформ в России серьезно осложнили ситуацию в нашей стране по сравнению с целым рядом стран с переходной экономикой Центральной и Восточной Европы. В силу ряда причин российское общество превратилось в рентоориентированное, полностью зависящее от решений коррумпированных чиновников.</w:t>
      </w:r>
    </w:p>
    <w:p>
      <w:pPr>
        <w:pStyle w:val="Normal"/>
        <w:rPr/>
      </w:pPr>
      <w:r>
        <w:rPr/>
        <w:t>Нередко в литературе ставится вопрос: масштабнее ли стала коррупция в современной России, если ее сравнивать с уровнем 80-х годов бывшего СССР? Как мне представляется, попытки дать количественные оценки мало что объясняют. Речь должна идти не только и не столько о масштабах этого явления, сколько о качественных изменениях коррупции на современном этапе. Их можно проследить по нескольким направлениям: цели, предмет, участники коррупционных отношений; положение служащего в системе государственного управления, основные мотивы его поведения.</w:t>
      </w:r>
    </w:p>
    <w:p>
      <w:pPr>
        <w:pStyle w:val="Normal"/>
        <w:rPr/>
      </w:pPr>
      <w:r>
        <w:rPr/>
        <w:t>Как известно, характернейшей особенностью централизованной экономики является всеохватывающий дефицит. Он пронизывает все стадии воспроизводственного процесса - собственно производство, распределение, обмен и потребление. Развитие коррупции в этих условиях возможно ввиду того, что государственный чиновник, перераспределяющий материально-вещественный продукт, может делать это в интересах тех или иных субъектов хозяйствования, получая при этом личную выгоду. Личная выгода может принимать форму денег, чаще - дефицитных товаров или услуг. Как правило, чиновник обладает неуниверсальным предметом дефицита и посему вынужден обменивать его на такие же неуниверсальные, необходимые ему услуги, становясь одновременно и лицом, обеспечивающим кому-то личную выгоду, и получающим ее в силу складывающихся коррупционных отношении. Основной функцией государственных чиновников становится организация широкомасштабного "теневого бартера".</w:t>
      </w:r>
    </w:p>
    <w:p>
      <w:pPr>
        <w:pStyle w:val="Normal"/>
        <w:rPr/>
      </w:pPr>
      <w:r>
        <w:rPr/>
        <w:t>На основе коррупционных сделок распределяется значительная часть как факторов производства, так и предметов личного потребления. Масштабы коррупции велики, однако есть естественные ограничители ее распространения, связанные главным образом с положением чиновника в системе государственного аппарата. Структура последнего стройна и в высокой степени иерархична. Каждая ступень этой иерархической лестницы предполагает предоставление чиновнику определенного набора льгот и привилегий (спецпайки, бесплатный отдых, государственная машина и т.д.). Продвижение по этой лестнице, обеспечивающее рост объема привилегий, становится основным стимулом деятельности бюрократа. Наличие жесткого партийно-государственного контроля заставляет чиновника взвешивать риск участия в коррупционных сделках.</w:t>
      </w:r>
    </w:p>
    <w:p>
      <w:pPr>
        <w:pStyle w:val="Normal"/>
        <w:rPr/>
      </w:pPr>
      <w:r>
        <w:rPr/>
        <w:t>В современной России из сферы коррупционных отношений выводится личное потребление, предметом коррупционной сделки перестают быть многие факторы производства. Сфера развития коррупции сужается в рамках воспроизводственного процесса, но масштабы возрастают. Дефицитом становятся деньги, а предметом коррупционного торга - возможности получения сверхприбылей.</w:t>
      </w:r>
    </w:p>
    <w:p>
      <w:pPr>
        <w:pStyle w:val="Normal"/>
        <w:rPr/>
      </w:pPr>
      <w:r>
        <w:rPr/>
        <w:t>Среди основных источников обогащения - нецелевое использование средств государственного бюджета (льготные кредиты, освобождение от налогообложения, субсидируемый импорт), экспортные квоты и приватизация. Эти способы обогащения, появившиеся еще во второй половине 1980-х годов в связи с частичным дерегулированием экономики социалистического типа, начиная с 1991 г., приняли небывалые масштабы. Так, стоимость льготных кредитов промышленным предприятиям в 1992 г. достигала 30%, а общая сумма субсидий на импорт - 15%</w:t>
      </w:r>
      <w:r>
        <w:rPr>
          <w:b/>
          <w:bCs/>
        </w:rPr>
        <w:t xml:space="preserve"> </w:t>
      </w:r>
      <w:r>
        <w:rPr/>
        <w:t>ВВП. Что, например, представляли из себя субсидии на импорт?</w:t>
      </w:r>
    </w:p>
    <w:p>
      <w:pPr>
        <w:pStyle w:val="Normal"/>
        <w:rPr/>
      </w:pPr>
      <w:r>
        <w:rPr/>
        <w:t>Из-за всеобщего страха перед голодом зимой 1991 г. государство выделило большие субсидии на импортные поставки в 1992 г. Импортеры платили всего 1% действовавшего обменного курса при покупке валюты у правительства на импорт продовольствия, а правительство финансировало эту субсидию с помощью западных товарных кредитов. Однако импортируемые продукты продавались в России по обычным рыночным ценам, и эта субсидия пошла на пользу небольшому числу, главным образом, московских торговцев.</w:t>
      </w:r>
    </w:p>
    <w:p>
      <w:pPr>
        <w:pStyle w:val="Normal"/>
        <w:rPr/>
      </w:pPr>
      <w:r>
        <w:rPr/>
        <w:t>Возможности участия в экспорте нефти, природного газа, металлов и других сырьевых материалов, ввиду существовавшей на начальном этапе огромной разницы между внутренними ценами и ценами мирового рынка, также обеспечивали в России огромные сверхприбыли людям с большими связями - должностным лицам компаний-производителей, коррумпированным</w:t>
      </w:r>
    </w:p>
    <w:p>
      <w:pPr>
        <w:pStyle w:val="Normal"/>
        <w:rPr/>
      </w:pPr>
      <w:r>
        <w:rPr/>
        <w:t>чиновникам. Их доходы в 1992 г. составили 30%</w:t>
      </w:r>
      <w:r>
        <w:rPr>
          <w:b/>
          <w:bCs/>
        </w:rPr>
        <w:t xml:space="preserve"> </w:t>
      </w:r>
      <w:r>
        <w:rPr/>
        <w:t>ВВП</w:t>
      </w:r>
      <w:r>
        <w:rPr>
          <w:b/>
          <w:bCs/>
        </w:rPr>
        <w:t>,</w:t>
      </w:r>
      <w:r>
        <w:rPr/>
        <w:t xml:space="preserve"> по оценкам Андерса Ослунда, советника российского правительства в те годы.</w:t>
      </w:r>
    </w:p>
    <w:p>
      <w:pPr>
        <w:pStyle w:val="Normal"/>
        <w:rPr/>
      </w:pPr>
      <w:r>
        <w:rPr/>
        <w:t>Особенности современной системы государственного управления кардинальным образом меняют положение чиновника. Его позиции крайне неустойчивы ввиду постоянной войны, ведущейся между кланами. Нестабильность положения, низкая заработная плата (300-400 долл. для чиновников высокого уровня), не подкрепленная системой четко оговоренных привилегий, отсутствие каких-либо форм эффективного контроля со стороны общества, масштабы проходящих через руки чиновника многомиллиардных сделок делают его легко покупаемым. Для огромного количества чиновников единственным стимулом деятельности становится взятка.</w:t>
      </w:r>
      <w:r>
        <w:br w:type="page"/>
      </w:r>
    </w:p>
    <w:p>
      <w:pPr>
        <w:pStyle w:val="Heading2"/>
        <w:ind w:hanging="0"/>
        <w:rPr/>
      </w:pPr>
      <w:r>
        <w:rPr/>
        <w:t>1. История и основное понятие коррупции</w:t>
      </w:r>
    </w:p>
    <w:p>
      <w:pPr>
        <w:pStyle w:val="Normal"/>
        <w:rPr/>
      </w:pPr>
      <w:r>
        <w:rPr/>
      </w:r>
    </w:p>
    <w:p>
      <w:pPr>
        <w:pStyle w:val="Normal"/>
        <w:rPr/>
      </w:pPr>
      <w:r>
        <w:rPr/>
        <w:t>В качестве разновидности отклоняющегося политического поведения политическая коррупция известна с давних времен. Пожалуй, первым термин "коррупция" применительно к политике употребил еще Аристотель, определяя тиранию как коррумпированную (неправильную, "испорченную") форму монархии. О ней писали Макиавелли, Рycco и многие другие мыслители прошлого. В XX в. из-за роста масштабов политической коррупции эта проблема приобрела особую значимость.</w:t>
      </w:r>
    </w:p>
    <w:p>
      <w:pPr>
        <w:pStyle w:val="Normal"/>
        <w:rPr/>
      </w:pPr>
      <w:r>
        <w:rPr/>
        <w:t>В основе политической коррупции лежит неофициальный, бесконтрольный обмен ресурсами между властными элитами и другими структурами общества. В распоряжении правящей элиты находятся следующие основные виды государственных ресурсов: символические (государственный гимн, флаг, герб и другие знаки государственной символики); властно-распорядительные и материальные (контроль за государственной экономикой, налоговая политика и др.).</w:t>
      </w:r>
    </w:p>
    <w:p>
      <w:pPr>
        <w:pStyle w:val="Normal"/>
        <w:rPr/>
      </w:pPr>
      <w:r>
        <w:rPr/>
        <w:t>Не все типы политической коррупции определяются законом как преступные деяния. Она представляет собой общественно осуждаемое поведение власть имущих, которое может включать, а может и не включать уголовно наказуемое деяние.</w:t>
      </w:r>
    </w:p>
    <w:p>
      <w:pPr>
        <w:pStyle w:val="Normal"/>
        <w:rPr/>
      </w:pPr>
      <w:r>
        <w:rPr/>
        <w:t>В Советском Союзе борьба со взятками была очень успешной, уже с самого начала прихода ко власти большевиков, отношение к мздоимству резко ухудшилось в народе благодаря грамотной политике правителей. Однако, постепенно ситуация все же начала ухудшаться, и в послевоенные годы, во времена перестройки и после нее, рост коррупции происходил на фоне ослабления государственной машины.</w:t>
      </w:r>
    </w:p>
    <w:p>
      <w:pPr>
        <w:pStyle w:val="Normal"/>
        <w:rPr/>
      </w:pPr>
      <w:r>
        <w:rPr/>
        <w:t>Таким образом, нынешнее состояние коррупции в России во многом обусловлено давно наметившимися тенденциями и переходным этапом, который и в других странах, находящихся в подобной ситуации, сопровождался ростом коррупции.</w:t>
      </w:r>
    </w:p>
    <w:p>
      <w:pPr>
        <w:pStyle w:val="Normal"/>
        <w:rPr/>
      </w:pPr>
      <w:r>
        <w:rPr/>
        <w:t>В широком смысле коррупция - это прямое использование должностным лицом прав, связанных с его должностью в целях личного обогащения; продажность, подкуп должностных лиц, политических деятелей. В более узком смысле, под коррупцией обычно понимают ситуацию, когда должностное лицо принимает противоправное решение, из которого извлекает выгоду какая-либо другая сторона (например, фирма, получающая государственный заказ вопреки установленной процедуре), а само должностное лицо получает незаконное вознаграждение от этой стороны.</w:t>
      </w:r>
    </w:p>
    <w:p>
      <w:pPr>
        <w:pStyle w:val="Normal"/>
        <w:rPr/>
      </w:pPr>
      <w:r>
        <w:rPr/>
        <w:t>Типична ситуация, когда чиновник, обязанный по закону принять определенное решение по отношению к некоторому лицу (к примеру, выдать лицензию на какой-либо вид бизнеса), создает для этого искусственные незаконные преграды, чем понуждает своего клиента к даче взятки, что, как правило, и происходит. Эта ситуация соответствует традиционному понятию коррупции, потому что она сопряжена с дачей и принятием взятки.</w:t>
      </w:r>
      <w:r>
        <w:br w:type="page"/>
      </w:r>
    </w:p>
    <w:p>
      <w:pPr>
        <w:pStyle w:val="Heading2"/>
        <w:ind w:hanging="0"/>
        <w:rPr/>
      </w:pPr>
      <w:r>
        <w:rPr/>
        <w:t>2. Формы коррупции в России</w:t>
      </w:r>
    </w:p>
    <w:p>
      <w:pPr>
        <w:pStyle w:val="Normal"/>
        <w:autoSpaceDE w:val="false"/>
        <w:rPr/>
      </w:pPr>
      <w:r>
        <w:rPr/>
      </w:r>
    </w:p>
    <w:p>
      <w:pPr>
        <w:pStyle w:val="Normal"/>
        <w:autoSpaceDE w:val="false"/>
        <w:rPr/>
      </w:pPr>
      <w:r>
        <w:rPr/>
        <w:t>На протяжении всей истории взяточничество традиционно существовало в нескольких формах, изначально это были взятки, получаемые за правомерные деяния, либо за неправомерные. Затем начали появляться другие градации и формы коррупции.</w:t>
      </w:r>
    </w:p>
    <w:p>
      <w:pPr>
        <w:pStyle w:val="Normal"/>
        <w:rPr/>
      </w:pPr>
      <w:r>
        <w:rPr/>
        <w:t>В наше время наиболее характерными и распространенными формами проявления коррупции являются взяточничество, подкуп государственных и общественно-политических деятелей, чиновничества, незаконный протекционизм и др. Благоприятной почвой для коррупции служат огосударствление общественной жизни, бюрократизация общества и государства, чрезмерная централизация управления, процветание теневой экономики, отказ от реальной демократии и т.д. Особенно широкие масштабы коррупция приобретает в кризисных ситуациях, в периоды разложения социально-политических режимов, падения общественных нравов, а также во время резких перемен в политике, во время усиления борьбы со взяточничеством.</w:t>
      </w:r>
    </w:p>
    <w:p>
      <w:pPr>
        <w:pStyle w:val="Normal"/>
        <w:rPr/>
      </w:pPr>
      <w:r>
        <w:rPr/>
        <w:t>Различают несколько форм коррупции: низовая (мелкая, повседневная); вершинная (крупная, элитарная). Наиболее распространена и наиболее опасна коррупция во властных структурах, коррупция, связанная с использованием административного ресурса (политическая коррупция, которая может выступать и в форме низовой коррупции - взятка за регистрацию предприятия, и в форме вершинной - использование административного ресурса для получения "нужного" результата выборов). Помимо неэффективного расходования материальных и финансовых ресурсов политическая коррупция приводит к дискредитации демократических ценностей, к росту недоверия властям.</w:t>
      </w:r>
      <w:r>
        <w:br w:type="page"/>
      </w:r>
    </w:p>
    <w:p>
      <w:pPr>
        <w:pStyle w:val="Heading2"/>
        <w:ind w:hanging="0"/>
        <w:rPr/>
      </w:pPr>
      <w:r>
        <w:rPr/>
        <w:t>2.1 Элитарная коррупция</w:t>
      </w:r>
    </w:p>
    <w:p>
      <w:pPr>
        <w:pStyle w:val="Normal"/>
        <w:rPr/>
      </w:pPr>
      <w:r>
        <w:rPr/>
      </w:r>
    </w:p>
    <w:p>
      <w:pPr>
        <w:pStyle w:val="Normal"/>
        <w:rPr/>
      </w:pPr>
      <w:r>
        <w:rPr/>
        <w:t>Элитарная коррупция, или, как ее еще часто называют, крупная или вершинная коррупция представляет собой огромную угрозу огромную угрозу для государства. Коррупцией пронизана вся вертикаль исполнительной власти. Практически во всех сферах государственной деятельности, где распределяются финансовые или иные материальные ресурсы, налицо злоупотребление должностными лицами своим служебным положением.</w:t>
      </w:r>
    </w:p>
    <w:p>
      <w:pPr>
        <w:pStyle w:val="Normal"/>
        <w:rPr/>
      </w:pPr>
      <w:r>
        <w:rPr/>
        <w:t>Элитарная коррупция характеризуется следующими признаками: высокое социальное положение субъектов ее совершения; изощренно-интеллектуальные способы их действий; огромный материальный, физический и моральный ущерб; исключительная латентность посягательств; снисходительное и даже бережное отношение властей к данной группе преступников.</w:t>
      </w:r>
    </w:p>
    <w:p>
      <w:pPr>
        <w:pStyle w:val="Normal"/>
        <w:rPr/>
      </w:pPr>
      <w:r>
        <w:rPr/>
        <w:t>Основным отличием элитарной коррупции от низовой являются последствия этого деяния, то есть когда происходит незаконная передача денег в высших эшелонах власти, это отражается на всей стране и ударяет по всем людям государства, так как решения, принятые после дачи взятки всегда очень масштабны и велики. С другой стороны, в низовой коррупции этого не происходит - дача взятки сотруднику ГАИ не приводит к масштабным последствиям, хотя, конечно, количество переходит в качество.</w:t>
      </w:r>
    </w:p>
    <w:p>
      <w:pPr>
        <w:pStyle w:val="Normal"/>
        <w:rPr/>
      </w:pPr>
      <w:r>
        <w:rPr/>
        <w:t>Речь идет о коррупции, если к лицам, участвующим в конкурсе, не применяется одинаковое обращение, и для одного участника создаются льготные условия, или государственную поставку не проводят, хотя ее следовало бы проводить.</w:t>
      </w:r>
    </w:p>
    <w:p>
      <w:pPr>
        <w:pStyle w:val="Normal"/>
        <w:rPr/>
      </w:pPr>
      <w:r>
        <w:rPr/>
        <w:t>Конечно, факт того, что такие махинации происходят в нашей стране, заставляет задуматься, насколько велики масштабы коррумпированности всех эшелонов власти. Эта история говорит об абсолютной безнаказанности людей, дающих и принимающих взятки.</w:t>
      </w:r>
    </w:p>
    <w:p>
      <w:pPr>
        <w:pStyle w:val="Normal"/>
        <w:rPr/>
      </w:pPr>
      <w:r>
        <w:rPr/>
        <w:t>Еще одной формой проявления элитарной коррупции является лоббизм, или финансирование партий частными лицами, которые в качестве компенсации получают полезные политические решения (например, изменение законов для более удобного ведения коммерческой деятельности поддерживающих). Здесь сложно привести какие-либо конкретные примеры, поскольку, опять-таки, коррупционеры оказываются безнаказанными. Такая форма взяточничества повсеместно используется в нашей стране и в государственной думе, и в совете федераций. Иначе не принималось бы такое</w:t>
      </w:r>
    </w:p>
    <w:p>
      <w:pPr>
        <w:pStyle w:val="Normal"/>
        <w:rPr/>
      </w:pPr>
      <w:r>
        <w:rPr/>
        <w:t>количество законов, которые потом называют бессмысленными и ненужными. Конечно, все эти законы в действительности играют "на руку" определенным людям.</w:t>
      </w:r>
    </w:p>
    <w:p>
      <w:pPr>
        <w:pStyle w:val="Normal"/>
        <w:rPr/>
      </w:pPr>
      <w:r>
        <w:rPr/>
        <w:t>Несмотря на то, что в России, да и в других странах, люди, состоящие на службе в правительстве, не имеют права заниматься бизнесом, коммерцией, все же, такие случаи очень часто встречаются в практике. Любому депутату будет выгодно вести бизнес, когда он сможет преодолеть все бюрократические преграды, да еще и написав специально для себя закон.</w:t>
      </w:r>
    </w:p>
    <w:p>
      <w:pPr>
        <w:pStyle w:val="Normal"/>
        <w:rPr/>
      </w:pPr>
      <w:r>
        <w:rPr/>
        <w:t>Во время выборов партий, президента уровень политической коррупции резко увеличивается, здесь ставки очень велики, ведь речь идет о власти, поэтому и суммы, и масштабы взяточничества здесь колоссальны. Депутат имеет огромное количество возможностей для увеличения своей популярности среди избирателей, и практически всегда взятка является неотъемлемым условием для победы, а иногда и для участия. Дача взятки обеспечивает кандидату неравный доступ в СМИ, давление на избирательные комиссии, на органы внутренних дел, на бизнес-структуры.</w:t>
      </w:r>
    </w:p>
    <w:p>
      <w:pPr>
        <w:pStyle w:val="Normal"/>
        <w:rPr/>
      </w:pPr>
      <w:r>
        <w:rPr/>
        <w:t>Эту форму коррупции можно назвать покупкой голосов.</w:t>
      </w:r>
      <w:r>
        <w:rPr>
          <w:i/>
          <w:iCs/>
        </w:rPr>
        <w:t xml:space="preserve"> </w:t>
      </w:r>
      <w:r>
        <w:rPr/>
        <w:t>Покупка голосов проявляется во время выборов, когда кандидаты обещают встречные услуги, подарки и пр. голосовавшим за них. Покупку голосов не следует путать с раздачей вещей во время избирательной кампании, которые напрямую не обязывают избирателя голосовать за кандидата.</w:t>
      </w:r>
    </w:p>
    <w:p>
      <w:pPr>
        <w:pStyle w:val="Normal"/>
        <w:rPr/>
      </w:pPr>
      <w:r>
        <w:rPr/>
        <w:t>Итак, элитарная коррупция имеет множество различных форм, видов, проявлений, она не так сильно распространена и не настолько повсеместна, как низовая коррупция, но тем не менее, любое проявление вершинной коррупции влечет за собой множество неприятностей, множество проблем, угрожает стабильности национальной экономики. Кроме того, важным является то, что такие проявления коррупции сильно подрывают авторитет государства у граждан, они перестают доверять своим правителям, следовательно, теряют интерес к политике, поскольку считают, что от них не зависит ровным счетом ничего, что выборы куплены, лекарства закуплены слишком дорого, законы проведены не в интересах общества, а в интересах отдельных лиц и групп людей.</w:t>
      </w:r>
    </w:p>
    <w:p>
      <w:pPr>
        <w:pStyle w:val="Normal"/>
        <w:rPr/>
      </w:pPr>
      <w:r>
        <w:rPr/>
        <w:t>Мне даже сложно предположить, как можно бороться с этим видом коррупции, ведь когда даже те люди, которые должны помогать нам, которые должны бороться против коррупции, сами повсеместно берут взятки - как они могут написать закон, который сможет устранить их взятки, и устранить их же самих таким образом. Если министры берут взятки, если у президента Ельцина к концу его правления в одном зарубежном банке размер счета составлял около 50 миллионов долларов, о чем мы можем говорить, с кем мы можем спорить, и где, в ком можно увидеть помощь?</w:t>
      </w:r>
    </w:p>
    <w:p>
      <w:pPr>
        <w:pStyle w:val="Normal"/>
        <w:rPr>
          <w:b/>
          <w:b/>
          <w:bCs/>
        </w:rPr>
      </w:pPr>
      <w:r>
        <w:rPr>
          <w:b/>
          <w:bCs/>
        </w:rPr>
      </w:r>
    </w:p>
    <w:p>
      <w:pPr>
        <w:pStyle w:val="Heading2"/>
        <w:ind w:hanging="0"/>
        <w:rPr/>
      </w:pPr>
      <w:r>
        <w:rPr/>
        <w:t>2.2 Низовая коррупция</w:t>
      </w:r>
    </w:p>
    <w:p>
      <w:pPr>
        <w:pStyle w:val="Normal"/>
        <w:rPr/>
      </w:pPr>
      <w:r>
        <w:rPr/>
      </w:r>
    </w:p>
    <w:p>
      <w:pPr>
        <w:pStyle w:val="Normal"/>
        <w:rPr/>
      </w:pPr>
      <w:r>
        <w:rPr/>
        <w:t>Низовая коррупция имеет ряд существенных отличий от вершинной: это, как правило, бюрократическая, а не политическая коррупция, кроме того, она не влияет на других субъектов, то есть во взятке замешаны только два лица и последствия также могут отразиться на этих людях. Последствия часто несущественны в краткосрочном периоде.</w:t>
      </w:r>
    </w:p>
    <w:p>
      <w:pPr>
        <w:pStyle w:val="Normal"/>
        <w:rPr/>
      </w:pPr>
      <w:r>
        <w:rPr/>
        <w:t>Социологические исследования, показывающие, что 98 % автомобилистов хоть раз в жизни давали взятку инспектору ГАИ, говорят не только о высокой степени коррумпированности этой службы. Данные свидетельствуют о широчайшей коррумпированности общественного сознания, о том, что низовая коррупция внедрена в общественную практику.</w:t>
      </w:r>
    </w:p>
    <w:p>
      <w:pPr>
        <w:pStyle w:val="Normal"/>
        <w:rPr/>
      </w:pPr>
      <w:r>
        <w:rPr/>
        <w:t>Привлекательность низовой коррупции в том, что при минимальном риске для обеих сторон она обладает специфической ценностью не только для получателя (или вымогателя) взятки, но и для взяткодателя. Взятка помогает решать постоянно возникающие бытовые проблемы; она же служит небольшой платой за постоянную возможность мелких нарушений законов и инструкций. Масштабная низовая коррупция предельно опасна, поскольку, во-первых, создает благоприятный психологический фон для существования остальных форм коррупции и, во-вторых, взращивает вертикальную коррупцию. Последняя же является исходным материалом для формирования организованных коррупционных структур и сообществ.</w:t>
      </w:r>
    </w:p>
    <w:p>
      <w:pPr>
        <w:pStyle w:val="Normal"/>
        <w:rPr/>
      </w:pPr>
      <w:r>
        <w:rPr/>
        <w:t>Низовая коррупция в России возникает почти везде, где рядовой гражданин сталкивается с необходимостью обращаться к государству, или, наоборот, - государство считает уместным тревожить гражданина.</w:t>
      </w:r>
    </w:p>
    <w:p>
      <w:pPr>
        <w:pStyle w:val="Normal"/>
        <w:rPr/>
      </w:pPr>
      <w:r>
        <w:rPr/>
        <w:t>Существует несколько основных форм низовой коррупции, и, безусловно, самой распространенной, известной, повсеместной, самой простой и понятной из них является взятка, или подношение.</w:t>
      </w:r>
    </w:p>
    <w:p>
      <w:pPr>
        <w:pStyle w:val="Normal"/>
        <w:rPr/>
      </w:pPr>
      <w:r>
        <w:rPr/>
        <w:t>В качестве взятки рассматривается как денежное, так и прочее благо (подарки, обучающие поездки, льготы и пр.), которые должностное лицо получает за нарушение своих служебных обязанностей. Разница между подношением и взяткой состоит в том, что в случае подношения должностное лицо, получившее угоду, совершает такое деяние (или не совершает его), которое разрешено законом, а в случае взятки совершает незаконное деяние. Взятка/подношение дается как для того, чтобы ускорить определенные процессы, так и для того, чтобы получить информацию, услугу, которые в противном случае остались бы</w:t>
      </w:r>
    </w:p>
    <w:p>
      <w:pPr>
        <w:pStyle w:val="Normal"/>
        <w:rPr/>
      </w:pPr>
      <w:r>
        <w:rPr/>
        <w:t>недоступными, или для того, чтобы предотвратить последствия какого-либо деяния (например, утрату прав).</w:t>
      </w:r>
    </w:p>
    <w:p>
      <w:pPr>
        <w:pStyle w:val="Normal"/>
        <w:rPr/>
      </w:pPr>
      <w:r>
        <w:rPr/>
        <w:t>Конечно, сюда можно отнести и банальную дачу взятки сотруднику ГАИ, или сотруднику милиции, или дачу взятки для быстрого получения справки, квитанции, и более серьезные взятки - при поступлении ВУЗ, при отсрочке от армии. На мой взгляд, хотя такая форма взятки и не является страшным злом, но в ней все же кроется некая угроза: человек привыкает к взяточничеству, а, значит, если он смог дать 100 рублей, то потом сможет сделать и более крупное подношение. Конечно, здесь виноваты не только, да и не совсем граждане, здесь виновата система, допускающая подобную ситуацию.</w:t>
      </w:r>
    </w:p>
    <w:p>
      <w:pPr>
        <w:pStyle w:val="Normal"/>
        <w:rPr/>
      </w:pPr>
      <w:r>
        <w:rPr/>
        <w:t>Низовая коррупция может проявляться в следующих сферах жизни и коммерческой деятельности людей: в первую очередь, это жилищно-коммунальной сфера, как показывают социологические опросы российского населения, воспринимается им как самая коррумпированная. Казалось бы, появление рынка жилья должно привести к уменьшению коррупции в этой сфере. Однако укорененность ее здесь чрезвычайно прочна. Это яркий пример того, что одних мер по ликвидации экономических условий коррупции может не хватать для борьбы с ней.</w:t>
      </w:r>
    </w:p>
    <w:p>
      <w:pPr>
        <w:pStyle w:val="Normal"/>
        <w:rPr/>
      </w:pPr>
      <w:r>
        <w:rPr/>
        <w:t>Правоохранительные органы, и прежде всего милиция, находятся на втором месте. В последнее время среди привлеченных к ответственности за коррупцию одну четверть составляют работники правоохранительных органов. Как уже упоминалось, наиболее весомый вклад в этот высокий результат вносит ГАИ. Помимо дорог граждане часто вступают в коррупционные отношения с правоохранительными органами при выдаче водительских прав, разрешений на хранение огнестрельного оружия и в иных подобных случаях.</w:t>
      </w:r>
    </w:p>
    <w:p>
      <w:pPr>
        <w:pStyle w:val="Normal"/>
        <w:rPr/>
      </w:pPr>
      <w:r>
        <w:rPr/>
        <w:t>Кроме всего перечисленного, сюда можно отнести и такую форму низовой коррупции, как непотизм, то есть коррупционные действия, связанные с приемом на руководящие посты в крупные фирмы близких или свойственников. Сюда же можно отнести более серьезный вид коррупции-отмывание денег, при котором гигантские суммы переводятся на счета иностранных банков с целью укрытия от налогов, с целью заметания следов преступлений. Отмывание денег, казалось бы, напрямую не связано с коррупцией, однако, если задумать, станет понятно, что деньги, полученные нелегально (иначе, зачем их "отмывать"?) всегда связаны со взятками.</w:t>
      </w:r>
    </w:p>
    <w:p>
      <w:pPr>
        <w:pStyle w:val="Normal"/>
        <w:rPr/>
      </w:pPr>
      <w:r>
        <w:rPr/>
        <w:t>Еще одной, очень важной, часто абсолютно закрытой для экспертизы, является такая форма взятки, как "откат". Дело в том, что здесь</w:t>
      </w:r>
    </w:p>
    <w:p>
      <w:pPr>
        <w:pStyle w:val="Normal"/>
        <w:rPr/>
      </w:pPr>
      <w:r>
        <w:rPr/>
        <w:t>взяточничество происходит без участия каких-либо государственных органов, между сотрудниками фирм. К примеру, фирма, а точнее член этой организации, участвующий в сделке, готов заплатить компаньону за товар большие деньги, чем требуется, при этом часть доходов уйдет поставщику товара, а другая часть - стороне - покупателю. Ни та, ни другая сторона фактически не проигрывает, все остаются в "плюсе", и говорить об этом руководству или государству просто нет необходимости.</w:t>
      </w:r>
    </w:p>
    <w:p>
      <w:pPr>
        <w:pStyle w:val="Normal"/>
        <w:rPr/>
      </w:pPr>
      <w:r>
        <w:rPr/>
        <w:t>Надо сказать, что несмотря на намного более скромные объемы взяток в бюрократической коррупции, люди, дающие их привлекаются к ответственности гораздо чаще. Так, можно назвать множество мелких дел, когда за взятку на дороге в 50-1000 рублей люди должны были нести хоть и заслуженное, но неоправданное наказание. Очень известна история автомобилиста, которая произошла несколько лет назад; мужчина был приговорен к нескольким годам лишения свободы за дачу взятки на дороге, при этом тысячи сотрудников органов остаются абсолютно безнаказанными.</w:t>
      </w:r>
    </w:p>
    <w:p>
      <w:pPr>
        <w:pStyle w:val="Normal"/>
        <w:rPr/>
      </w:pPr>
      <w:r>
        <w:rPr/>
        <w:t>На современном этапе самым важным является то, что люди начинают постепенно понимать, что проблему можно решить не только при помощи взятки. То есть, сейчас основной задачей общества является то, что надо просто перестать давать взятки. Теоретически это вполне возможно. Конечно, коррупция - очень масштабное явление, и на его искоренение уйдут многие годы, но сознание должно постоянно меняться в лучшую сторону.</w:t>
      </w:r>
      <w:r>
        <w:br w:type="page"/>
      </w:r>
    </w:p>
    <w:p>
      <w:pPr>
        <w:pStyle w:val="Heading2"/>
        <w:ind w:hanging="0"/>
        <w:rPr/>
      </w:pPr>
      <w:r>
        <w:rPr/>
        <w:t>3. Последствия коррупции</w:t>
      </w:r>
    </w:p>
    <w:p>
      <w:pPr>
        <w:pStyle w:val="Normal"/>
        <w:rPr/>
      </w:pPr>
      <w:r>
        <w:rPr/>
      </w:r>
    </w:p>
    <w:p>
      <w:pPr>
        <w:pStyle w:val="Normal"/>
        <w:rPr/>
      </w:pPr>
      <w:r>
        <w:rPr/>
        <w:t>Коррупция в России, да и не только в России, пронизывает все слои общества: органы власти, предпринимателей, общественные организации, тем самым неся негативные последствия как для общества, так и для государства в целом.</w:t>
      </w:r>
    </w:p>
    <w:p>
      <w:pPr>
        <w:pStyle w:val="Normal"/>
        <w:rPr/>
      </w:pPr>
      <w:r>
        <w:rPr/>
        <w:t>Наиболее ощутимые удары наносит она по экономической безопасности страны. В результате продажности чиновников, недобросовестного исполнения ими служебного долга теневая экономика (криминальная и полулегальная) дает почти 40 процентов всего валового внутреннего продукта. В сферу ее деятельности вовлечено на постоянной основе более 9 миллионов россиян. Коррупция также приводит к тому, что нарушаются конкурентные механизмы рынка, поскольку часто в выигрыше оказывается не тот, кто конкурентоспособен, а тот, кто смог получить преимущества за взятки. В результате - снижение эффективности рынка и дискредитация идеи рыночной конкуренции.</w:t>
      </w:r>
    </w:p>
    <w:p>
      <w:pPr>
        <w:pStyle w:val="Normal"/>
        <w:rPr/>
      </w:pPr>
      <w:r>
        <w:rPr/>
        <w:t>Коррупция породила мощный рост организованной преступности. По оценкам МВД России, организованная преступность контролирует почти половину частных фирм, каждое третье государственное предприятие, от 50 до 85 процентов банков. Практически ни один сектор экономики не защищен от ее воздействия.</w:t>
      </w:r>
    </w:p>
    <w:p>
      <w:pPr>
        <w:pStyle w:val="Normal"/>
        <w:rPr/>
      </w:pPr>
      <w:r>
        <w:rPr/>
        <w:t>К наиболее тяжелым последствиям коррупция приводит в ходе избирательного и бюджетного процессов. Политическая коррупция начинается с выборов, коррупция в ходе выборов приводит к недоверию властям (как избранным, так и нанятым, которые берут пример с народных избранников) и к дискредитации института выборов как общедемократической ценности. Коррупция в бюджетном процессе приводит как к разворовыванию бюджетных денег, так и к потере привлекательности страны для своих и иностранных инвесторов.</w:t>
      </w:r>
    </w:p>
    <w:p>
      <w:pPr>
        <w:pStyle w:val="Normal"/>
        <w:rPr/>
      </w:pPr>
      <w:r>
        <w:rPr/>
        <w:t>Что же касается социальной сферы, то здесь результатами коррупции можно назвать: рост имущественного неравенства, т.к. коррупция подстегивает несправедливое и неправедное перераспределение средств в пользу узких олигархических групп за счет наиболее уязвимых слоев общества и увеличение социальной напряженности в обществе, бьющей по экономике и угрожающей политической стабильности в стране.</w:t>
      </w:r>
      <w:r>
        <w:br w:type="page"/>
      </w:r>
    </w:p>
    <w:p>
      <w:pPr>
        <w:pStyle w:val="Heading2"/>
        <w:ind w:hanging="0"/>
        <w:rPr/>
      </w:pPr>
      <w:r>
        <w:rPr/>
        <w:t>4. Борьба с коррупцией</w:t>
      </w:r>
    </w:p>
    <w:p>
      <w:pPr>
        <w:pStyle w:val="Normal"/>
        <w:rPr/>
      </w:pPr>
      <w:r>
        <w:rPr/>
      </w:r>
    </w:p>
    <w:p>
      <w:pPr>
        <w:pStyle w:val="Normal"/>
        <w:rPr/>
      </w:pPr>
      <w:r>
        <w:rPr/>
        <w:t>Средства борьбы с коррупцией в основное подразделяются на два вида - предупредительным или мягкие методы, и реакционные или жесткие методы. В число мягких методов входят, например, обучение, персональная политика (напр. ротация) и организационно-культурное развитие, а также определенные механизмы контроля. К числу жестких методов можно отнести законы и наказания. В борьбе разных государств против коррупции применяются различные методы. Так, для этой цели разработаны телевизионные и радиопередачи, социальные кампании, обучающие курсы, информация для общественности, правовые акты, исследования коррупции, информационные буклеты, дополнения к законам и пр. В большинстве государств Западной Европы законы, которые регулируют антикоррупционную деятельность, схожи в значительной части. Одной из крупнейших борцов за наказания за коррупционные действия и назначение за них равноценных наказаний является OECD рабочая группа по борьбе со взятками. Их целью является обеспечить, чтобы взяточник не остался безнаказанным в одном государстве, если в соседнем государстве наказания очень суровые. Также они пытаются следить, чтобы во всех союзных государствах действовали для чиновников действовали похожие требования.</w:t>
      </w:r>
    </w:p>
    <w:p>
      <w:pPr>
        <w:pStyle w:val="Normal"/>
        <w:rPr>
          <w:b/>
          <w:b/>
          <w:bCs/>
        </w:rPr>
      </w:pPr>
      <w:r>
        <w:rPr/>
        <w:t>Четкой позиции, какой из методов борьбы против коррупции является самым результативным, не существует. Одни и те же методы не обязательно должно подходить для различных культур. В то же время общеизвестно, что свобода средств массовой информации, доступность необходимой информации и пр. являются предпосылками для снижения коррупции.</w:t>
      </w:r>
    </w:p>
    <w:p>
      <w:pPr>
        <w:pStyle w:val="Normal"/>
        <w:rPr/>
      </w:pPr>
      <w:r>
        <w:rPr/>
        <w:t>Надо отметить, что существует несколько моделей коррупции в государстве, это азиатская, африканская, латиноамериканская модели. Очевидно, что Россия еще не подпадает ни под одну из описанных выше моделей, ни под какое-либо их сочетание. Значит,</w:t>
      </w:r>
      <w:r>
        <w:rPr>
          <w:b/>
          <w:bCs/>
        </w:rPr>
        <w:t xml:space="preserve"> </w:t>
      </w:r>
      <w:r>
        <w:rPr/>
        <w:t>коррупция в России еще не стала системной. Шанс еще не упущен.</w:t>
      </w:r>
    </w:p>
    <w:p>
      <w:pPr>
        <w:pStyle w:val="Normal"/>
        <w:rPr/>
      </w:pPr>
      <w:r>
        <w:rPr/>
        <w:t>Проблема России в борьбе с коррупцией может крыться в том, что мы боремся не с причинами взяточничества, а с ее следствиями, пытаясь залатать то те, то иные дыры в законодательстве и в обществе. Мы не смотрим в корень проблемы, мы не решаем проблему системно, тотально, повсеместно, хотя только такой подход смог принести нам выгоду, пользу и результат. Что же нам необходимо сделать, чтобы ликвидировать это зло. Возможно, нужна воля правительства, которая пока что не наблюдается.</w:t>
      </w:r>
    </w:p>
    <w:p>
      <w:pPr>
        <w:pStyle w:val="Normal"/>
        <w:rPr/>
      </w:pPr>
      <w:r>
        <w:rPr/>
        <w:t>В качестве организационных мер - создание специфических структур, исключение их ведомственной и административно-территориальной раздробленности, обеспечение мощной правовой защиты работников правоохранительных органов, материальная оснащенность с учетом последних достижений науки и техники.</w:t>
      </w:r>
    </w:p>
    <w:p>
      <w:pPr>
        <w:pStyle w:val="Normal"/>
        <w:rPr/>
      </w:pPr>
      <w:r>
        <w:rPr/>
        <w:t>В целях совершенствования оперативно-розыскного и уголовно-процессуального законодательства в целях повышения эффективности борьбы с коррупцией в процессе правотворчества необходимо учитывать ряд положений, имеющих принципиальное значение. Во-первых, нельзя допустить необоснованного ограничения прав и свобод граждан, а тем более их нарушения. Во-вторых, правовое регулирование должно быть системным и охватывать рассматриваемое явление в, целом. В-третьих, государство и общество должны быть готовы осознанно пойти на существенные материальные затраты в деле борьбы с коррупцией.</w:t>
      </w:r>
    </w:p>
    <w:p>
      <w:pPr>
        <w:pStyle w:val="Normal"/>
        <w:rPr/>
      </w:pPr>
      <w:r>
        <w:rPr/>
        <w:t>Законодательство, направленное на предотвращение коррупции как криминального явления должно быть основаны не только на закреплении всё более жёстких мер ответственности, а в первую очередь на чётком ограничении и невозможности государственных органов власти и их служащих, осуществлять или иметь хоть какое ни будь отношение к какой-либо хозяйственной деятельности. Я имею в виду именно хозяйственную, а не конкретно предпринимательскую деятельность, так как, любое отношение к хозяйственной деятельности порождает у чиновника соблазн использовать своё положение в "коммерческих" целях.</w:t>
      </w:r>
    </w:p>
    <w:p>
      <w:pPr>
        <w:pStyle w:val="Normal"/>
        <w:rPr/>
      </w:pPr>
      <w:r>
        <w:rPr/>
        <w:t>Властная государственная и коммерческая деятельность по оказанию услуг и извлечению прибыли не могут совмещаться в одном лице, не должны осуществляться одной организацией. Даже при максимальном контроле и отсутствии явных злоупотреблений такое совмещение двух различных видов деятельности деформирует каждую из них. В настоящее время отчетливо видно, что занятие одновременно хозяйственной деятельностью и осуществление функций государственного управления служит провоцирующим фактором, создавая благоприятные условия для злоупотребления властью и проникновения коррупции в государственный аппарат. Орган государственной власти, осуществляя присвоенную ему функцию, должен руководствоваться только государственными интересами. Никакие другие интересы и мотивы влиять на эту деятельность не должны.</w:t>
      </w:r>
    </w:p>
    <w:p>
      <w:pPr>
        <w:pStyle w:val="Normal"/>
        <w:rPr/>
      </w:pPr>
      <w:r>
        <w:rPr/>
        <w:t>Таким образом, для предотвращения коррупции в системе государственных органов власти законодательство должно руководствоваться двумя основополагающими правилами:</w:t>
      </w:r>
    </w:p>
    <w:p>
      <w:pPr>
        <w:pStyle w:val="Normal"/>
        <w:rPr/>
      </w:pPr>
      <w:r>
        <w:rPr/>
        <w:t>1) государственные органы и органы местного самоуправления не должны получать доход или извлекать для себя иную выгоду из осуществления властных полномочий;</w:t>
      </w:r>
    </w:p>
    <w:p>
      <w:pPr>
        <w:pStyle w:val="Normal"/>
        <w:rPr/>
      </w:pPr>
      <w:r>
        <w:rPr/>
        <w:t>2) они также не должны осуществлять наряду с властными полномочиями какую-либо иную деятельность, направленную на извлечение для себя дохода или получение иной выгоды.</w:t>
      </w:r>
    </w:p>
    <w:p>
      <w:pPr>
        <w:pStyle w:val="Normal"/>
        <w:rPr/>
      </w:pPr>
      <w:r>
        <w:rPr/>
        <w:t>Первым нормативным актом, призванным регулировать борьбу с коррупцией в России явился УКАЗ Президента от 4 апреля 1992 г. N 361 "О борьбе с коррупцией в системе органов государственной службы"</w:t>
      </w:r>
    </w:p>
    <w:p>
      <w:pPr>
        <w:pStyle w:val="Normal"/>
        <w:rPr/>
      </w:pPr>
      <w:r>
        <w:rPr/>
        <w:t>Этот указ, до принятия "Закона о государственной службе в РФ" и до принятия других нормативных актов призванных регулировать борьбу с коррупцией не смотря на свой малый объем, установил основные принципы защиты от коррупции деятельности должностных лиц властных органов государства.</w:t>
      </w:r>
    </w:p>
    <w:p>
      <w:pPr>
        <w:pStyle w:val="Normal"/>
        <w:rPr/>
      </w:pPr>
      <w:r>
        <w:rPr/>
        <w:t>Это:</w:t>
      </w:r>
    </w:p>
    <w:p>
      <w:pPr>
        <w:pStyle w:val="Normal"/>
        <w:rPr/>
      </w:pPr>
      <w:r>
        <w:rPr/>
        <w:t>1. Запрет служащим государственного аппарата:</w:t>
      </w:r>
    </w:p>
    <w:p>
      <w:pPr>
        <w:pStyle w:val="Normal"/>
        <w:rPr/>
      </w:pPr>
      <w:r>
        <w:rPr/>
        <w:t>заниматься предпринимательской деятельностью;</w:t>
      </w:r>
    </w:p>
    <w:p>
      <w:pPr>
        <w:pStyle w:val="Normal"/>
        <w:rPr/>
      </w:pPr>
      <w:r>
        <w:rPr/>
        <w:t>оказывать любое не предусмотренное законом содействие физическим и юридическим лицам с использованием своего служебного положения;</w:t>
      </w:r>
    </w:p>
    <w:p>
      <w:pPr>
        <w:pStyle w:val="Normal"/>
        <w:rPr/>
      </w:pPr>
      <w:r>
        <w:rPr/>
        <w:t>выполнять иную оплачиваемую работу (кроме научной, преподавательской и творческой деятельности);</w:t>
      </w:r>
    </w:p>
    <w:p>
      <w:pPr>
        <w:pStyle w:val="Normal"/>
        <w:rPr/>
      </w:pPr>
      <w:r>
        <w:rPr/>
        <w:t>быть участником хозяйственных обществ и товариществ.</w:t>
      </w:r>
    </w:p>
    <w:p>
      <w:pPr>
        <w:pStyle w:val="Normal"/>
        <w:rPr/>
      </w:pPr>
      <w:r>
        <w:rPr/>
        <w:t>2. Установление для государственных служащих обязательного представления декларации о доходах, движимом и недвижимом имуществе, вкладах в банках и ценных бумагах.</w:t>
      </w:r>
    </w:p>
    <w:p>
      <w:pPr>
        <w:pStyle w:val="Normal"/>
        <w:rPr/>
      </w:pPr>
      <w:r>
        <w:rPr/>
        <w:t>Нарушение указанных требований влечет освобождение от занимаемой должности иную ответственность в соответствии с действующим законодательством.</w:t>
      </w:r>
    </w:p>
    <w:p>
      <w:pPr>
        <w:pStyle w:val="Normal"/>
        <w:rPr/>
      </w:pPr>
      <w:r>
        <w:rPr/>
        <w:t>Указ Президента России "О борьбе с коррупцией в системе государственной службы, несмотря на свою своевременность и важность, не лишен известных дефектов (узость круга решаемых вопросов, недостаточная проработанность с точки зрения юридической техники и др.). Отсутствие проработанного механизма реализации Указа и контроля за его выполнением создает серьезные препятствия эффективному применению, как самого указа, так и всего скудного законодательства по борьбе с коррупцией.</w:t>
      </w:r>
    </w:p>
    <w:p>
      <w:pPr>
        <w:pStyle w:val="Normal"/>
        <w:rPr/>
      </w:pPr>
      <w:r>
        <w:rPr/>
        <w:t>До сих пор не принят Закон о коррупции, проект которого несколько раз был отклонен Президентом. Именно в этом законе дано определение качественно нового правонарушения - правонарушения связанного с коррупцией.</w:t>
      </w:r>
    </w:p>
    <w:p>
      <w:pPr>
        <w:pStyle w:val="Normal"/>
        <w:rPr/>
      </w:pPr>
      <w:r>
        <w:rPr/>
        <w:t>Итак, правонарушение, связанное с коррупцией это - противоправное деяние, совершенное лицом, обеспечивающим исполнение полномочий государственного органа или полномочий органа местного самоуправления, либо приравненным к нему лицом, заключающееся в незаконном получении материальных благ и преимуществ с использованием своего должностного положения или статуса органа (учреждения), в котором оно замещает государственную должность Российской Федерации, государственную должность субъекта Российской Федерации, выборную муниципальную должность, должность государственной или муниципальной службы, либо статуса иных органов (учреждений).</w:t>
      </w:r>
    </w:p>
    <w:p>
      <w:pPr>
        <w:pStyle w:val="Normal"/>
        <w:rPr/>
      </w:pPr>
      <w:r>
        <w:rPr/>
        <w:t>Сложность, с которой Государственная дума сталкивается в принятии этого законодательного акта, вполне объяснима. Не смотря на всю остроту данной проблемы в России, ни один закон в России, кроме Уголовного кодекса, не может устанавливать преступность деяния, иными словами, ни один нормативный акт не может определять какие деяния считаются преступными, а какие нет. Тоже можно сказать и об имущественной ответственности, которая призвана регулироваться гражданским кодексом. Некоторые нормы устанавливаемые Законом идут в разрез, с той огромной массой законов и др. нормативных актов, которая в настоящий момент и составляет существующую систему права. К сожалению, нормы Закона, позволяющие более менее адекватно настоящему времени регулировать борьбу с коррупцией неминуемо идут в разрез и противоречат существующему законодательству, и, следовательно, в случае принятия Закона, дестабилизируют и без того раздираемую различными интересами систему права. В первую очередь необходимо проверить все законы на коррупционноемкость, то есть может ли использоваться этот закон в целях получения взятки. Здесь наверняка всплывут многие лобби - законы.</w:t>
      </w:r>
    </w:p>
    <w:p>
      <w:pPr>
        <w:pStyle w:val="Normal"/>
        <w:rPr/>
      </w:pPr>
      <w:r>
        <w:rPr/>
        <w:t>Неверно полагать, что в этой проблеме виновна судебная система. Многие считают, что невозможно выиграть дело против крупного чиновника. Статистика показывает, что 68 % жалоб против государственных органов и должностных лиц судебная система удовлетворяет. Однако, в основном, иски подают владельцы среднего и крупного бизнеса, где и так налажена и отработана административная система.</w:t>
      </w:r>
    </w:p>
    <w:p>
      <w:pPr>
        <w:pStyle w:val="Normal"/>
        <w:shd w:fill="FFFFFF" w:val="clear"/>
        <w:rPr/>
      </w:pPr>
      <w:r>
        <w:rPr/>
        <w:t>На сегодняшний день выделяют 3 стратегии противодействия коррупции:</w:t>
      </w:r>
    </w:p>
    <w:p>
      <w:pPr>
        <w:pStyle w:val="Normal"/>
        <w:numPr>
          <w:ilvl w:val="1"/>
          <w:numId w:val="6"/>
        </w:numPr>
        <w:shd w:fill="FFFFFF" w:val="clear"/>
        <w:tabs>
          <w:tab w:val="clear" w:pos="709"/>
        </w:tabs>
        <w:ind w:left="0" w:firstLine="709"/>
        <w:rPr/>
      </w:pPr>
      <w:r>
        <w:rPr/>
        <w:t>Общественное осознание опасности коррупции и ее последствий</w:t>
      </w:r>
    </w:p>
    <w:p>
      <w:pPr>
        <w:pStyle w:val="Normal"/>
        <w:numPr>
          <w:ilvl w:val="1"/>
          <w:numId w:val="3"/>
        </w:numPr>
        <w:shd w:fill="FFFFFF" w:val="clear"/>
        <w:tabs>
          <w:tab w:val="clear" w:pos="709"/>
        </w:tabs>
        <w:ind w:left="0" w:firstLine="709"/>
        <w:rPr/>
      </w:pPr>
      <w:r>
        <w:rPr/>
        <w:t>Предупреждение и предотвращение коррупции</w:t>
      </w:r>
    </w:p>
    <w:p>
      <w:pPr>
        <w:pStyle w:val="Normal"/>
        <w:numPr>
          <w:ilvl w:val="1"/>
          <w:numId w:val="3"/>
        </w:numPr>
        <w:shd w:fill="FFFFFF" w:val="clear"/>
        <w:tabs>
          <w:tab w:val="clear" w:pos="709"/>
        </w:tabs>
        <w:ind w:left="0" w:firstLine="709"/>
        <w:rPr/>
      </w:pPr>
      <w:r>
        <w:rPr/>
        <w:t>Верховенство закона и защита прав граждан.</w:t>
      </w:r>
    </w:p>
    <w:p>
      <w:pPr>
        <w:pStyle w:val="Normal"/>
        <w:shd w:fill="FFFFFF" w:val="clear"/>
        <w:rPr/>
      </w:pPr>
      <w:r>
        <w:rPr/>
        <w:t>Существуют основы, без которых коррупцию победить невозможно. Первое: при отсутствии независимых средств массовой информации с ней бороться бессмысленно, потому что никакая коррумпированная власть без внешнего общественного контроля не сможет себя переделать. СМИ должны постоянно подогревать эту проблему, держать ее навиду, показывать, что государство борется с коррупцией, благодаря этому будет происходить медленное, постепенное образование в это сфере, молодые люди будут осознавать, что взяточничество в России пресекается на корню, и уровень коррупции постепенно начнет падать.</w:t>
      </w:r>
    </w:p>
    <w:p>
      <w:pPr>
        <w:pStyle w:val="Normal"/>
        <w:shd w:fill="FFFFFF" w:val="clear"/>
        <w:rPr/>
      </w:pPr>
      <w:r>
        <w:rPr/>
        <w:t>Если вы подавляете независимую прессу и одновременно провозглашаете курс на чистоту своих рядов, вы обманываете избирателей. Вторая основа - это прозрачность власти. Власть должна быть открыта, если общество не знает о механизмах принятия решений, это увеличивает уровень коррупции. И третье непременное условие - это честная политическая конкуренция на выборах. Если власть уничтожает честную политическую конкуренцию, значит, она опять же подвержена коррупции.</w:t>
      </w:r>
      <w:r>
        <w:br w:type="page"/>
      </w:r>
    </w:p>
    <w:p>
      <w:pPr>
        <w:pStyle w:val="Heading2"/>
        <w:ind w:hanging="0"/>
        <w:rPr/>
      </w:pPr>
      <w:r>
        <w:rPr/>
        <w:t>Заключение</w:t>
      </w:r>
    </w:p>
    <w:p>
      <w:pPr>
        <w:pStyle w:val="Normal"/>
        <w:rPr/>
      </w:pPr>
      <w:r>
        <w:rPr/>
      </w:r>
    </w:p>
    <w:p>
      <w:pPr>
        <w:pStyle w:val="Normal"/>
        <w:tabs>
          <w:tab w:val="clear" w:pos="709"/>
          <w:tab w:val="left" w:pos="726" w:leader="none"/>
        </w:tabs>
        <w:rPr/>
      </w:pPr>
      <w:r>
        <w:rPr/>
        <w:t>Для того, чтобы уровень коррупции в нашей стране начал хотя бы маленькими шагами снижаться, надо действовать систематически и прогрессивно.</w:t>
      </w:r>
    </w:p>
    <w:p>
      <w:pPr>
        <w:pStyle w:val="Normal"/>
        <w:numPr>
          <w:ilvl w:val="0"/>
          <w:numId w:val="2"/>
        </w:numPr>
        <w:tabs>
          <w:tab w:val="clear" w:pos="709"/>
          <w:tab w:val="left" w:pos="726" w:leader="none"/>
        </w:tabs>
        <w:ind w:left="0" w:firstLine="709"/>
        <w:rPr/>
      </w:pPr>
      <w:r>
        <w:rPr/>
        <w:t>Дать полную свободу печати другим СМИ, ведущим свои независимые расследования.</w:t>
      </w:r>
    </w:p>
    <w:p>
      <w:pPr>
        <w:pStyle w:val="Normal"/>
        <w:numPr>
          <w:ilvl w:val="0"/>
          <w:numId w:val="2"/>
        </w:numPr>
        <w:ind w:left="0" w:firstLine="709"/>
        <w:rPr/>
      </w:pPr>
      <w:r>
        <w:rPr/>
        <w:t>Необходимо создавать различные структуры контроля за работой чиновников.</w:t>
      </w:r>
    </w:p>
    <w:p>
      <w:pPr>
        <w:pStyle w:val="Normal"/>
        <w:numPr>
          <w:ilvl w:val="0"/>
          <w:numId w:val="2"/>
        </w:numPr>
        <w:ind w:left="0" w:firstLine="709"/>
        <w:rPr/>
      </w:pPr>
      <w:r>
        <w:rPr/>
        <w:t>Постоянно совершенствовать законодательство, способное поспеть за появлением новых видов правонарушений.</w:t>
      </w:r>
    </w:p>
    <w:p>
      <w:pPr>
        <w:pStyle w:val="Normal"/>
        <w:numPr>
          <w:ilvl w:val="0"/>
          <w:numId w:val="2"/>
        </w:numPr>
        <w:ind w:left="0" w:firstLine="709"/>
        <w:rPr/>
      </w:pPr>
      <w:r>
        <w:rPr/>
        <w:t>Использовать прозрачную банковскую систему для оплаты штрафов и др. денежных расчетов.</w:t>
      </w:r>
    </w:p>
    <w:p>
      <w:pPr>
        <w:pStyle w:val="Normal"/>
        <w:numPr>
          <w:ilvl w:val="0"/>
          <w:numId w:val="2"/>
        </w:numPr>
        <w:ind w:left="0" w:firstLine="709"/>
        <w:rPr/>
      </w:pPr>
      <w:r>
        <w:rPr/>
        <w:t>Не делать исключений ни для кого и штрафные санкции накладывать на людей любого социального уровня.</w:t>
      </w:r>
    </w:p>
    <w:p>
      <w:pPr>
        <w:pStyle w:val="Normal"/>
        <w:numPr>
          <w:ilvl w:val="0"/>
          <w:numId w:val="2"/>
        </w:numPr>
        <w:ind w:left="0" w:firstLine="709"/>
        <w:rPr/>
      </w:pPr>
      <w:r>
        <w:rPr/>
        <w:t>Увеличить материальную и социальную обеспеченность чиновников.</w:t>
      </w:r>
    </w:p>
    <w:p>
      <w:pPr>
        <w:pStyle w:val="Normal"/>
        <w:numPr>
          <w:ilvl w:val="0"/>
          <w:numId w:val="2"/>
        </w:numPr>
        <w:ind w:left="0" w:firstLine="709"/>
        <w:rPr/>
      </w:pPr>
      <w:r>
        <w:rPr/>
        <w:t>Уличать сотрудников государственных органов во взяточничестве - все население должно понять, что надо начать с того, что прекратить давать взятки, что получение прибыли и увеличение доходов в краткосрочном периоде выльется в значительное ухудшение экономического развития нашей страны в долгосрочном периоде.</w:t>
      </w:r>
      <w:r>
        <w:br w:type="page"/>
      </w:r>
    </w:p>
    <w:p>
      <w:pPr>
        <w:pStyle w:val="Heading2"/>
        <w:ind w:hanging="0"/>
        <w:rPr/>
      </w:pPr>
      <w:r>
        <w:rPr/>
        <w:t>Список литературы</w:t>
      </w:r>
    </w:p>
    <w:p>
      <w:pPr>
        <w:pStyle w:val="Normal"/>
        <w:rPr/>
      </w:pPr>
      <w:r>
        <w:rPr/>
      </w:r>
    </w:p>
    <w:p>
      <w:pPr>
        <w:pStyle w:val="Style15"/>
        <w:numPr>
          <w:ilvl w:val="0"/>
          <w:numId w:val="4"/>
        </w:numPr>
        <w:tabs>
          <w:tab w:val="clear" w:pos="794"/>
        </w:tabs>
        <w:rPr/>
      </w:pPr>
      <w:r>
        <w:rPr/>
        <w:t>Кардаполова Т.Ф., Руденкин В.Н. Политология. Учебно-методический комплекс. Екатеринбург УИЭУиП. 2006г.</w:t>
      </w:r>
    </w:p>
    <w:p>
      <w:pPr>
        <w:pStyle w:val="Style15"/>
        <w:numPr>
          <w:ilvl w:val="0"/>
          <w:numId w:val="4"/>
        </w:numPr>
        <w:tabs>
          <w:tab w:val="clear" w:pos="794"/>
        </w:tabs>
        <w:rPr/>
      </w:pPr>
      <w:r>
        <w:rPr/>
        <w:t>Катаев Н.А. Сердюк Л.В. Коррупция Уфа 1995г.</w:t>
      </w:r>
    </w:p>
    <w:p>
      <w:pPr>
        <w:pStyle w:val="Style15"/>
        <w:numPr>
          <w:ilvl w:val="0"/>
          <w:numId w:val="4"/>
        </w:numPr>
        <w:tabs>
          <w:tab w:val="clear" w:pos="794"/>
        </w:tabs>
        <w:rPr/>
      </w:pPr>
      <w:r>
        <w:rPr/>
        <w:t>А.С. Дементьев. Состояние и проблемы организации борьбы с коррупцией. Коррупция и России: состояние и проблемы. М., МВД, Московский ин-т. 1996, Т.1, с.25.</w:t>
      </w:r>
    </w:p>
    <w:p>
      <w:pPr>
        <w:pStyle w:val="Style15"/>
        <w:numPr>
          <w:ilvl w:val="0"/>
          <w:numId w:val="4"/>
        </w:numPr>
        <w:tabs>
          <w:tab w:val="clear" w:pos="794"/>
        </w:tabs>
        <w:rPr/>
      </w:pPr>
      <w:r>
        <w:rPr/>
        <w:t>Коррупция: политические, экономические, организационные и правовые проблемы. Под ред. Лунева В.В. М., Юристъ 2001 г.</w:t>
      </w:r>
    </w:p>
    <w:p>
      <w:pPr>
        <w:pStyle w:val="Style15"/>
        <w:numPr>
          <w:ilvl w:val="0"/>
          <w:numId w:val="4"/>
        </w:numPr>
        <w:tabs>
          <w:tab w:val="clear" w:pos="794"/>
        </w:tabs>
        <w:rPr/>
      </w:pPr>
      <w:r>
        <w:rPr/>
        <w:t>Граждан Валерий. Коррупция: одолеют ли ее россияне? // "Власть" 12’2004</w:t>
      </w:r>
    </w:p>
    <w:p>
      <w:pPr>
        <w:pStyle w:val="Style15"/>
        <w:numPr>
          <w:ilvl w:val="0"/>
          <w:numId w:val="4"/>
        </w:numPr>
        <w:tabs>
          <w:tab w:val="clear" w:pos="794"/>
        </w:tabs>
        <w:rPr/>
      </w:pPr>
      <w:r>
        <w:rPr/>
        <w:t>Замятина Т. Россия и коррупция: кто кого? Эхо планеты, 2002 г., № 50</w:t>
      </w:r>
    </w:p>
    <w:p>
      <w:pPr>
        <w:pStyle w:val="Style15"/>
        <w:numPr>
          <w:ilvl w:val="0"/>
          <w:numId w:val="4"/>
        </w:numPr>
        <w:tabs>
          <w:tab w:val="clear" w:pos="794"/>
        </w:tabs>
        <w:rPr/>
      </w:pPr>
      <w:r>
        <w:rPr/>
        <w:t>Сатаров Г.А. Тепло душевных отношений: кое-что о коррупции Общественные науки и современность, 2002 г., № 6</w:t>
      </w:r>
    </w:p>
    <w:p>
      <w:pPr>
        <w:pStyle w:val="Style15"/>
        <w:numPr>
          <w:ilvl w:val="0"/>
          <w:numId w:val="4"/>
        </w:numPr>
        <w:tabs>
          <w:tab w:val="clear" w:pos="794"/>
        </w:tabs>
        <w:rPr/>
      </w:pPr>
      <w:r>
        <w:rPr/>
        <w:t>Симония Н. Особенности национальной коррупции // Свободная мысль - XXI, 2001 г., № 7</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4"/>
      </w:numPr>
      <w:tabs>
        <w:tab w:val="clear" w:pos="709"/>
        <w:tab w:val="left" w:pos="794"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3:00Z</dcterms:created>
  <dc:creator>Светлана</dc:creator>
  <dc:description/>
  <cp:keywords/>
  <dc:language>en-US</dc:language>
  <cp:lastModifiedBy>SYSTEM</cp:lastModifiedBy>
  <cp:lastPrinted>2007-10-23T16:05:00Z</cp:lastPrinted>
  <dcterms:modified xsi:type="dcterms:W3CDTF">2011-09-11T18:53:00Z</dcterms:modified>
  <cp:revision>2</cp:revision>
  <dc:subject/>
  <dc:title>САНКТ-ПЕТЕРБУРГСКИЙ ГОСУДАРСТВЕННЫЙ </dc:title>
</cp:coreProperties>
</file>