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Style18"/>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spacing w:lineRule="auto" w:line="360"/>
        <w:jc w:val="both"/>
        <w:rPr/>
      </w:pPr>
      <w:r>
        <w:rPr>
          <w:rFonts w:cs="Times New Roman" w:ascii="Times New Roman" w:hAnsi="Times New Roman"/>
          <w:sz w:val="28"/>
          <w:szCs w:val="28"/>
        </w:rPr>
        <w:t>1. Упрощенная система налогообложения: общие положения, налогоплательщики, порядок и условия начала и прекращения примен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Общие поло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Налогоплательщики</w:t>
      </w:r>
    </w:p>
    <w:p>
      <w:pPr>
        <w:pStyle w:val="Style18"/>
        <w:tabs>
          <w:tab w:val="clear" w:pos="708"/>
          <w:tab w:val="left" w:pos="830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3 Порядок и условия начала и прекращения применения</w:t>
      </w:r>
    </w:p>
    <w:p>
      <w:pPr>
        <w:pStyle w:val="Style18"/>
        <w:spacing w:lineRule="auto" w:line="360"/>
        <w:jc w:val="both"/>
        <w:rPr/>
      </w:pPr>
      <w:r>
        <w:rPr>
          <w:rFonts w:cs="Times New Roman" w:ascii="Times New Roman" w:hAnsi="Times New Roman"/>
          <w:sz w:val="28"/>
          <w:szCs w:val="28"/>
        </w:rPr>
        <w:t>2. Арбитражная практика по упрощенной системе налогообложения</w:t>
      </w:r>
    </w:p>
    <w:p>
      <w:pPr>
        <w:pStyle w:val="Style18"/>
        <w:tabs>
          <w:tab w:val="clear" w:pos="708"/>
          <w:tab w:val="right" w:pos="9355" w:leader="none"/>
        </w:tabs>
        <w:spacing w:lineRule="auto" w:line="360"/>
        <w:jc w:val="both"/>
        <w:rPr/>
      </w:pPr>
      <w:r>
        <w:rPr>
          <w:rFonts w:cs="Times New Roman" w:ascii="Times New Roman" w:hAnsi="Times New Roman"/>
          <w:sz w:val="28"/>
          <w:szCs w:val="28"/>
        </w:rPr>
        <w:t>2.1 Признание доходов и расходов</w:t>
      </w:r>
    </w:p>
    <w:p>
      <w:pPr>
        <w:pStyle w:val="Style18"/>
        <w:tabs>
          <w:tab w:val="clear" w:pos="708"/>
          <w:tab w:val="right" w:pos="93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2 Порядок учета основных средств</w:t>
      </w:r>
    </w:p>
    <w:p>
      <w:pPr>
        <w:pStyle w:val="Style18"/>
        <w:tabs>
          <w:tab w:val="clear" w:pos="708"/>
          <w:tab w:val="right" w:pos="9355" w:leader="none"/>
        </w:tabs>
        <w:spacing w:lineRule="auto" w:line="360"/>
        <w:jc w:val="both"/>
        <w:rPr/>
      </w:pPr>
      <w:r>
        <w:rPr>
          <w:rFonts w:cs="Times New Roman" w:ascii="Times New Roman" w:hAnsi="Times New Roman"/>
          <w:sz w:val="28"/>
          <w:szCs w:val="28"/>
        </w:rPr>
        <w:t>2.3 Порядок учета кассовых операций</w:t>
      </w:r>
    </w:p>
    <w:p>
      <w:pPr>
        <w:pStyle w:val="Style18"/>
        <w:tabs>
          <w:tab w:val="clear" w:pos="708"/>
          <w:tab w:val="right" w:pos="9355" w:leader="none"/>
        </w:tabs>
        <w:spacing w:lineRule="auto" w:line="360"/>
        <w:jc w:val="both"/>
        <w:rPr/>
      </w:pPr>
      <w:r>
        <w:rPr>
          <w:rFonts w:cs="Times New Roman" w:ascii="Times New Roman" w:hAnsi="Times New Roman"/>
          <w:sz w:val="28"/>
          <w:szCs w:val="28"/>
        </w:rPr>
        <w:t>3. Практические примеры и аудит упрощенной системы налогообложения</w:t>
      </w:r>
    </w:p>
    <w:p>
      <w:pPr>
        <w:pStyle w:val="Style18"/>
        <w:spacing w:lineRule="auto" w:line="360"/>
        <w:jc w:val="both"/>
        <w:rPr/>
      </w:pPr>
      <w:r>
        <w:rPr>
          <w:rFonts w:cs="Times New Roman" w:ascii="Times New Roman" w:hAnsi="Times New Roman"/>
          <w:sz w:val="28"/>
          <w:szCs w:val="28"/>
        </w:rPr>
        <w:t>3.1 Аудит упрощенной системы налогообложения</w:t>
      </w:r>
    </w:p>
    <w:p>
      <w:pPr>
        <w:pStyle w:val="Style18"/>
        <w:spacing w:lineRule="auto" w:line="360"/>
        <w:jc w:val="both"/>
        <w:rPr/>
      </w:pPr>
      <w:r>
        <w:rPr>
          <w:rFonts w:cs="Times New Roman" w:ascii="Times New Roman" w:hAnsi="Times New Roman"/>
          <w:sz w:val="28"/>
          <w:szCs w:val="28"/>
        </w:rPr>
        <w:t>3.2. Практические примеры по упрощенной системе налогообложения</w:t>
      </w:r>
    </w:p>
    <w:p>
      <w:pPr>
        <w:pStyle w:val="Style18"/>
        <w:tabs>
          <w:tab w:val="clear" w:pos="708"/>
          <w:tab w:val="right" w:pos="93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8"/>
        <w:tabs>
          <w:tab w:val="clear" w:pos="708"/>
          <w:tab w:val="right" w:pos="935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TextBodyIndent"/>
        <w:tabs>
          <w:tab w:val="clear" w:pos="708"/>
          <w:tab w:val="left" w:pos="360" w:leader="none"/>
          <w:tab w:val="left" w:pos="540" w:leader="none"/>
          <w:tab w:val="left" w:pos="900" w:leader="none"/>
          <w:tab w:val="left" w:pos="1080" w:leader="none"/>
          <w:tab w:val="left" w:pos="1440" w:leader="none"/>
        </w:tabs>
        <w:spacing w:lineRule="auto" w:line="360" w:before="0" w:after="0"/>
        <w:ind w:left="0" w:firstLine="709"/>
        <w:jc w:val="both"/>
        <w:rPr>
          <w:rFonts w:ascii="Times New Roman" w:hAnsi="Times New Roman" w:cs="Times New Roman"/>
          <w:sz w:val="28"/>
          <w:szCs w:val="28"/>
        </w:rPr>
      </w:pPr>
      <w:r>
        <w:rPr>
          <w:rFonts w:cs="Times New Roman"/>
          <w:sz w:val="28"/>
          <w:szCs w:val="28"/>
        </w:rPr>
      </w:r>
      <w:r>
        <w:br w:type="page"/>
      </w:r>
    </w:p>
    <w:p>
      <w:pPr>
        <w:pStyle w:val="Style18"/>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тъемлемой частью любого государства в любые времена была налоговая система, основная цель существования которой заключается в обеспечении текущих потребностей государства. Начало создания современной налоговой системы Российской Федерации было положено в 1990 г, декабре которого был принят пакет законопроектов о налоговой системе, устанавливающий перечень идущих в бюджетную систему налогов, сборов, пошлин и других платежей, определяющий плательщиков налогов, их права и обязанности, а также права и обязанности налоговых орган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функций налоговой системы заключается в стимулировании развития перспективных отраслей и сфер экономики. Для выполнения этой функции помимо основного режима налогообложения существуют специальные налоговые режим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упрощенной системы налогообложения заключается в уменьшении налогового бремени, упрощение налогового и бухгалтерского учета и отчетности для небольших предприятий и индивидуальных предпринимателей. Достижение указанных целей способствует развитию малого бизнеса в России и роста эффективности экономики страны в цел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введения упрошенной системы налогообложения в действие перед малыми предприятиями и индивидуальными предпринимателями встали два вопрос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тоит ли применять упрощенную систему налогообложен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сли да, то какой вариант выгоднее для налогоплательщик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й целью аудита является обеспечение контроля за достоверностью информации, отражаемой в бухгалтерской отчетности. За последние годы в бухгалтерском учете произошли существенные изменения, обусловленные сближением российских форм и методов учета с международными и разработкой собственных учетных стандартов, отвечающих международным требованиям. Для многих бухгалтеров эти изменения непонятны и поэтому нежеланны. Адаптация к новым условиям могла бы протекать намного легче при участии и поддержке аудитор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работы: изучить упрощенную систему налогооблож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ми курсовой работы является:</w:t>
      </w:r>
    </w:p>
    <w:p>
      <w:pPr>
        <w:pStyle w:val="Style18"/>
        <w:spacing w:lineRule="auto" w:line="360"/>
        <w:ind w:firstLine="709"/>
        <w:jc w:val="both"/>
        <w:rPr/>
      </w:pPr>
      <w:r>
        <w:rPr>
          <w:rFonts w:cs="Times New Roman" w:ascii="Times New Roman" w:hAnsi="Times New Roman"/>
          <w:sz w:val="28"/>
          <w:szCs w:val="28"/>
        </w:rPr>
        <w:t>1. изучение сущности и особенности применения УСНО;</w:t>
      </w:r>
    </w:p>
    <w:p>
      <w:pPr>
        <w:pStyle w:val="Style18"/>
        <w:spacing w:lineRule="auto" w:line="360"/>
        <w:ind w:firstLine="709"/>
        <w:jc w:val="both"/>
        <w:rPr/>
      </w:pPr>
      <w:r>
        <w:rPr>
          <w:rFonts w:cs="Times New Roman" w:ascii="Times New Roman" w:hAnsi="Times New Roman"/>
          <w:sz w:val="28"/>
          <w:szCs w:val="28"/>
        </w:rPr>
        <w:t>2. изучение порядка перехода на УСНО и прекращение примен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ссмотреть судебно – арбитражную практику по следующим направлениям</w:t>
      </w:r>
    </w:p>
    <w:p>
      <w:pPr>
        <w:pStyle w:val="Style18"/>
        <w:spacing w:lineRule="auto" w:line="360"/>
        <w:ind w:firstLine="709"/>
        <w:jc w:val="both"/>
        <w:rPr/>
      </w:pPr>
      <w:r>
        <w:rPr>
          <w:rFonts w:cs="Times New Roman" w:ascii="Times New Roman" w:hAnsi="Times New Roman"/>
          <w:sz w:val="28"/>
          <w:szCs w:val="28"/>
        </w:rPr>
        <w:t>- признание доходов и расходов</w:t>
      </w:r>
    </w:p>
    <w:p>
      <w:pPr>
        <w:pStyle w:val="Style18"/>
        <w:spacing w:lineRule="auto" w:line="360"/>
        <w:ind w:firstLine="709"/>
        <w:jc w:val="both"/>
        <w:rPr/>
      </w:pPr>
      <w:r>
        <w:rPr>
          <w:rFonts w:cs="Times New Roman" w:ascii="Times New Roman" w:hAnsi="Times New Roman"/>
          <w:sz w:val="28"/>
          <w:szCs w:val="28"/>
        </w:rPr>
        <w:t>- порядок учета основных средств</w:t>
      </w:r>
    </w:p>
    <w:p>
      <w:pPr>
        <w:pStyle w:val="Style18"/>
        <w:spacing w:lineRule="auto" w:line="360"/>
        <w:ind w:firstLine="709"/>
        <w:jc w:val="both"/>
        <w:rPr/>
      </w:pPr>
      <w:r>
        <w:rPr>
          <w:rFonts w:cs="Times New Roman" w:ascii="Times New Roman" w:hAnsi="Times New Roman"/>
          <w:sz w:val="28"/>
          <w:szCs w:val="28"/>
        </w:rPr>
        <w:t>- порядок учета кассовых опер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знакомится с некоторыми аспектами аудита УСН</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1 Упрощенная система налогообложения: общие положения, налогоплательщики, порядок и условия начала и прекращения применения </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1 Общие полож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ощенная система налогообложения, далее по тексту – «УСН», это специальный налоговый режим, применение которого регулируется главой 26.2. Налогового кодекса РФ (введена Федеральным законом от 24.07.2002 №104-ФЗ), далее по тексту – «НК РФ». Специальным налоговым режимом признается особый порядок исчисления и уплаты налогов и сборов в течение определенного периода времени, применяемый в случаях и в порядке, установленных НК РФ и принимаемыми в соответствии с ним федеральными законами. Комментарии, схемы и пояснения будут даваться после изложения соответствующих статей закона, которые для удобства выделены курсив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ощенная система налогообложения организациями и индивидуальными предпринимателями применяется наряду с общей системой налогообложения, предусмотренной законодательством Российской Федерации о налогах и сбора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к УСН или возврат к общему режиму налогообложения осуществляется организациями и индивидуальными предпринимателями в добровольном порядк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УСН организациями предусматривает замену уплаты налога на прибыль организаций,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 Организации, применяющие УСН,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применяющие УСН, производят уплату страховых взносов на обязательное пенсионное страхование в соответствии с законодательством Российской Федер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налоги уплачиваются организациями, применяющими УСН, в соответствии с общим режимом налогооблож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УСН индивидуальными предпринимателями предусматривает замену уплаты налога на доходы физических лиц, налога на имущество и единого социального налога с доходов, полученных от предпринимательской деятельности, а также выплат и иных вознаграждений, начисляемых ими в пользу физических лиц, уплатой единого налога, исчисляемого по результатам хозяйственной деятельности за налоговый период. Индивидуальные предприниматели, применяющие УСН,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 применяющие УСН, производят уплату страховых взносов на обязательное пенсионное страхование в соответствии с законодательством Российской Федер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налоги уплачиваются индивидуальными предпринимателями, применяющими УСН, в соответствии с общим режимом налогооблож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й и индивидуальных предпринимателей, применяющих УСН, сохраняются действующие порядок ведения кассовых операций и порядок представления статистической отчет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и индивидуальные предприниматели, применяющие УСН, не освобождаются от исполнения обязанностей налоговых агентов, предусмотренных настоящим Кодекс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или индивидуальный предприниматель, применяющие УСН не являются плательщиками НДС, за исключением уплаты НДС при ввозе товаров на территорию РФ.</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ндивидуального предпринимателя установлены дополнительные огранич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лата единого налога заменяет уплату налога на доходы физических лиц только в отношении в отношении доходов, полученных от осуществления предпринимательской деятель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лата единого налога заменяет уплату налога на имущество только в отношении в отношении имущества, используемого для осуществления предпринимательской деятель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та единого налога заменяет уплату ЕСН с доходов, полученных от предпринимательской деятельности, а также выплат и иных вознаграждений, начисляемых ими в пользу физических лиц.</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е налоги уплачиваются организациями и индивидуальными предпринимателями, применяющими упрощенную систему налогообложения, в соответствии с общим режимом налогооблож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следует отметить, что организации и индивидуальные предприниматели, применяющие УСН, не освобождаются от исполнения обязанностей налоговых агент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ый агент - лицо, на которое в соответствии с НК РФ возложены обязанности по исчислению, удержанию у налогоплательщика и перечислению в соответствующий бюджет (внебюджетный фонд) налогов.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ей 346.24 НК РФ устанавливается обязанность налогоплательщиков, перешедших на УСН, вести налоговый учет показателей своей деятельности, необходимых для исчисления налоговой базы и суммы налога, на основании книги учета доходов и расходов, при этом для организаций и индивидуальных предпринимателей, применяющих упрощенную систему налогообложения, сохраняются действующие порядок ведения кассовых операций и порядок представления статистической отчетност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НДС при переходе на УС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того, что с момента перехода на УСН организации и индивидуальные предприниматели перестают являться плательщиком НДС, налоговые органы придерживаются позиции, что при переходе на УСН НДС, принятый ранее к вычету, подлежит восстановлению в недоамортизированной части основных средств, а также в части нереализованных товар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чка зрения налоговиков отражена в письме департамента налоговой политики Минфина РФ от 26 февраля 2003 г. N 04-03-11/19. Поскольку по п.2 ст. 346.11 НК РФ организации, применяющие УСН, плательщиками НДС не являются, а осуществляемые ими операции НДС не облагаются. По мнению Департамента налоговой политики Минфина РФ, принятые к вычету суммы НДС по товарам (работам, услугам), которые используются в производственной деятельности налогоплательщика после перехода организации на УСН, подлежат восстановлению и уплате в бюджет. Также было отмечено, что по основным средствам восстановлению и уплате в бюджет подлежит сумма НДС в доле недоамортизированной стоимости имуще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ы не поддерживают позицию налоговых органов следует, что налогоплательщик имеет право уменьшить общую сумму НДС на налоговые вычеты. Так, вычетам подлежат суммы НДС, предъявленные налогоплательщику и уплаченные им при приобретении товаров (работ, услуг) на территории РФ или при ввозе товаров на таможенную территорию РФ для осуществления операций, признаваемых объектом налогообложения НДС. Основанием для налогового вычета являются счета-фактуры, выставленные продавцами налогоплательщику при приобретении товаров (работ, услуг), и другие документы, подтверждающие фактическую оплату НДС. Следовательно, налоговым вычетам по НДС подлежат только суммы НДС, предъявленные налогоплательщику и фактически им оплаченные при приобретении товаров (работ, услуг), в том числе основных средств; вычеты применяются после принятия на учет этих товаров (работ, услуг).</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ном судебную практику по данному вопросу можно считать сформировавшейся - суды поддерживают позицию о том, что НДС при переходе на УСН восстанавливать не нужн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ереходе на УСН восстанавливать НДС, принятый ранее к вычету, в части недоамортизированных основных средств, а также в части нереализованных товаров не нужн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32"/>
        </w:rPr>
        <w:t>1.2 Налогоплательщи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ами признаются организации и индивидуальные предприниматели, перешедшие на УСН и применяющие ее в порядке установленном в НК.</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имеет право перейти на УСН, если по итогам девяти месяцев того года, в котором организация подает заявление о переходе на УСН, доход от реализации не превысил 11 млн. рублей (без учета налога на добавленную стоимос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праве применять упрощенную систему налогооблож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рганизации, имеющие филиалы и (или) представитель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ан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траховщи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егосударственные пенсионные фонд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нвестиционные фонд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офессиональные участники рынка ценных бумаг;</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ломбард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рганизации и индивидуальные предприниматели, занимающиеся игорным бизнес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нотариусы, занимающиеся частной практик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организации и индивидуальные предприниматели, являющиеся участниками соглашений о разделе продук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организации и индивидуальные предприниматели, переведенные на систему налогообложения для сельскохозяйственных товаропроизводителей (единый сельскохозяйственный налог) в соответствии с главой 26.1 настоящего Кодекс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организации, в которых доля непосредственного участия других организаций составляет более 25 процентов.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организации и индивидуальные предприниматели, средняя численность работников которых за налоговый (отчетный) период, определяемая в порядке, устанавливаемом федеральным органом исполнительной власти, уполномоченным в области статистики, превышает 100 человек;</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организации, у которых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шает 100 млн. рубл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и индивидуальные предприниматели, переведенные в соответствии с главой 26.3 НК на уплату единого налога на вмененный доход для отдельных видов деятельности по одному или нескольким видам предпринимательской деятельности, вправе применять упрощенную УСН в отношении иных осуществляемых ими видов предпринимательской деятельности. При этом ограничения по размеру дохода от реализации, численности работников и стоимости основных средств и нематериальных активов, по отношению к таким организациям и индивидуальным предпринимателям определяются исходя из всех осуществляемых ими видов деятель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не могут применять УСН организации и индивидуальные предприниматели, переведенные на систему налогообложения для сельскохозяйственных товаропроизводителей и организации и индивидуальные предприниматели, являющиеся участниками соглашений о разделе продук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й, которым по виду деятельности не запрещено применение УСН, законодательством установлены следующие условия возможности перехода на УС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ход от реализации, в котором организация подает заявление о переходе на упрощенную систему налогообложения, не должен превышать 11 миллионов рублей (без учета налога на добавленную стоимос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редняя численность работников за налоговый (отчетный) период, определяемая в порядке, устанавливаемом федеральным органом исполнительной власти, уполномоченным в области статистики, не должна превышать 100 человек;</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применения данного условия под средней численностью работников за налоговый (отчетный) период следует понимать среднюю численность работников, определяемую налогоплательщиком по состоянию на 1 октября года, в котором им подано заявление о переходе на упрощенную систему налогообложения, в соответствии с Порядком заполнения и представления унифицированных форм федерального государственного статистического наблюдения, утвержденным постановлением Госкомстата России от 01.12.2003 N 105 (введен в действие с 01.01.2004).</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не должна превышать 100 млн. рубл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оложению по ведению бухгалтерского учета и бухгалтерской отчетности в Российской Федерации, остаточная стоимость основных средств определяется как фактические затраты на их приобретение, сооружение и изготовление за вычетом суммы начисленной амортиз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оля непосредственного участия других организаций в организации, которая переходит на УСН не должна превышать 25 процентов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w:t>
      </w:r>
    </w:p>
    <w:p>
      <w:pPr>
        <w:pStyle w:val="Style18"/>
        <w:spacing w:lineRule="auto" w:line="360"/>
        <w:ind w:firstLine="709"/>
        <w:jc w:val="both"/>
        <w:rPr/>
      </w:pPr>
      <w:r>
        <w:rPr>
          <w:rFonts w:cs="Times New Roman" w:ascii="Times New Roman" w:hAnsi="Times New Roman"/>
          <w:sz w:val="28"/>
          <w:szCs w:val="28"/>
        </w:rPr>
        <w:t>5) организация не должна иметь филиалов и (или) представительст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данного условия у предпринимателей часто возникает вопрос о том, можно ли применять УСН в том случае, когда у организации имеются обособленные подразделения. В соответствии со ст.11 НК РФ обособленным подразделением организации признается любое территориально обособленное от нее подразделение, по месту нахождения которого оборудованы стационарные рабочие места (на срок более одного месяц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имеющая обособленные подразделения, не являющиеся филиалами и представительствами, вправе применять упрощенную систему налогооблож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 некоммерческих организаций на применение УСН.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ительное время обсуждается вопрос о возможности применения упрощенной системы налогообложения некоммерческими организация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исьме УМНС РФ по г. Москве от 29 января 2004 г. N 21-09/06075, указано, что некоммерческая организация вправе применять упрощенную систему налогообложения при соблюдении условий, установленных в гл.26.2 НК РФ, в том числе касающихся доли участия других организац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УМНС, под долей непосредственного участия других организаций понимается суммарная доля участия одной или нескольких других организаций, которая не должна превышать 25%.</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некоммерческой организации отсутствует уставный капитал. Поэтому при определении понятия "доля непосредственного участия других организаций" в целях применения законодательства об упрощенной системе налогообложения следует руководствоваться нормами гражданского законодательства РФ.</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юридическим лицам, в отношении которых их учредители (участники) не имеют имущественных прав, относятся общественные и религиозные организации (объединения), благотворительные и иные фонды, объединения юридических лиц (ассоциации и союз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в пп.14 п.3 ст.346.12 НК РФ не указано, что под непосредственным участием в организации других организаций понимается только участие учредителей и участников, которые имеют в отношении этой организации имущественные права, то в данном случае под непосредственным участием в организации других организаций понимается любое участие учредителей и участников (организации) независимо от того, имеют ли они имущественные права в отношении данной организ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ценке налоговых рисков следует иметь ввиду, что судебная практика, касающаяся возможности применения упрощенной системы налогообложения некоммерческими организациями, не однозначн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е, напротив, полагают, что под долей непосредственного участия в других организациях понимается именно участие в уставном капитале и, следовательно, на некоммерческие организации ограничение, предусмотренное пп.14. п.3 ст.346.12 НК РФ, не распространяетс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муниципальных унитарных предприятий (МУП) то они также вправе применять УСН, что подтверждается судебной практикой При этом суды указывают следующее: муниципальное образование не может быть признано организацией в том смысле, в котором статья 11 Налогового кодекса Российской Федерации использует указанный термин, и имущество муниципального унитарного предприятия не распределяется по вкладам (долям, паям), подпункт 14 пункта 3 статьи 346.12 Кодекса не содержит препятствий для применения муниципальными унитарными предприятиями упрощенной системы налогооблож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унитарное предприятие вправе применять УСН при условии соблюдения условий гл.26.2 НК РФ, при этом пп.14 ст.346.12 НК РФ не содержит препятствий для применения муниципальными унитарными предприятиями УС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ндивидуальных предпринимателей, которым по виду деятельности не запрещено применение УСН, законодательством установлено только одно условие возможности перехода на УСН: средняя численность работников за налоговый (отчетный) период, определяемая в порядке, устанавливаемом федеральным органом исполнительной власти, уполномоченным в области статистики, не должна превышать 100 человек.</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32"/>
        </w:rPr>
        <w:t>1.3 Порядок и условия начала и прекращения применения упрощенной системы налогообложени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и индивидуальные предприниматели, изъявившие желание перейти на УСН, подают в период с 1 октября по 30 ноября года, предшествующего году, начиная с которого налогоплательщики переходят на упрощенную систему налогообложения, в налоговый орган по месту своего нахождения заявление. При этом организации в заявлении о переходе на УСН сообщают о размере доходов за девять месяцев текущего го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объекта налогообложения осуществляется налогоплательщиком до начала налогового периода, в котором впервые применена упрощенная система налогообложения. В случае изменения избранного объекта налогообложения после подачи заявления о переходе на УСН обязан уведомить об этом налоговый орган до 20 декабря года, предшествующего году, в котором впервые применена упрощенная система налогооблож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овь созданные организации и вновь зарегистрированные индивидуальные предприниматели, изъявившие желание перейти на УСН, вправе подать заявление о переходе на УСН одновременно с подачей заявления о постановке на учет в налоговых органах. В этом случае организации и индивидуальные предприниматели вправе применять УСН в текущем календарном году с момента создания организации или с момента регистрации физического лица в качестве индивидуального предпринимателя. Налогоплательщики, применяющие УСН, не вправе до окончания налогового периода перейти на общий режим налогообложения, если иное не предусмотрено настоящей статьей. Если по итогам налогового (отчетного) периода доход налогоплательщика превысит 15 млн. рублей или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сит 100 млн. рублей, такой налогоплательщик считается перешедшим на общий режим налогообложения с начала того квартала, в котором было допущено это превыш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 обязан сообщить в налоговый орган о переходе на общий режим налогообложения в течение 15 дней по истечении отчетного (налогового) периода, в котором его доход превысил ограничения, установленные пунктом 4 настоящей стать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 применяющий УСН, вправе перейти на общий режим налогообложения с начала календарного года, уведомив об этом налоговый орган не позднее 15 января года, в котором он предполагает перейти на общий режим налогооблож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 перешедший с УСН на общий режим налогообложения, вправе вновь перейти на УСН не ранее чем через один год после того, как он утратил право на применение УС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отметить, что получение уведомления о возможности либо невозможности применения УСН не предусмотрено НК РФ. Как указывалось выше, переход на УСН носит заявительный характер, таким образом, отсутствие у налогоплательщика уведомления о возможности применения УСН не означает запрет на применение УСН. Однако наличие уведомления о возможности применения УСН существенно усиливает позицию налогоплательщика в случае спора. В связи с тем, что подаваемое заявление носит уведомительный характер, налогоплательщику не стоит дожидаться каких-либо разрешительных действий со стороны налоговых органов, поскольку это не предусмотрено законом. Вполне достаточно получить на копии заявления отметку налогового органа (инспекции) о том, что оно получено. Также НК РФ не определяет и порядок подачи заявления в налоговые органы. В такой ситуации налогоплательщик может передать заявление в канцелярию лично либо отправить его по почте письмом с описью влож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уведомления о возможности применения УСН и даже получение уведомления о невозможности применения УСН не означают запрет на применение УСН. Уведомление о невозможности применения УСН можно обжаловать в арбитражном суде. Наличие уведомления о возможности применения УСН существенно уменьшает налоговые риски, связанные с оспариванием налоговых органов права налогоплательщика применять УС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2 ст.346.13 НК РФ вновь созданные организации и вновь зарегистрированные индивидуальные предприниматели, изъявившие желание перейти на УСН, вправе подать заявление о переходе на УСН одновременно с подачей заявления о постановке на учет в налоговых органах. В этом случае организации и индивидуальные предприниматели вправе применять УСН в текущем календарном году с момента создания организации или с момента регистрации физического лица в качестве индивидуального предпринимател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ача заявления о переходе на УСН не одномоментно с заявлением о постановке на учет в налоговом органе не является основанием к отказу в применении УСН. Подача заявления о переходе на УСН одновременно с заявлением о постановке на учет в налоговом органе является правом, а не обязанностью налогоплательщика. В целях реализации вновь созданными организациями и вновь зарегистрированными индивидуальными предпринимателями права на применение УСН в текущем календарном году с момента создания организации или с момента регистрации физического лица в качестве индивидуального предпринимателя и учитывая, что Министерство Российской Федерации по налогам и сборам является регистрирующим и налоговым органом, до внесения соответствующих изменений в статью 346.13 Кодекса возможна подача заявления о переходе на УСН одновременно с пакетом документов, подаваемым при государственной регистрации юридического лица и физического лица в качестве индивидуального предпринимателя. У предпринимателей часто возникает вопрос обязана ли организация или индивидуальный предприниматель, применяющие УСН, уведомлять об этом налоговый орган ежегодно. Исходя из изложенного необходимости в ежегодном уведомлении организацией налогового органа о продлении применения упрощенной системы налогообложения не имеется. Такой же позиции придерживаются и налоговые орга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или индивидуальный предприниматель, применяющие УСН, уведомляют об этом налоговый орган только при переходе на УСН в порядке, предусмотренном ст.346.13. После этого ежегодно уведомлять налоговые органы о продолжении применения УСН не нужн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применяющие УСН, не вправе до окончания налогового периода перейти на общий режим налогообложения, если иное не предусмотрено настоящей статьей (п.3 ст.346.13 НК РФ).</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смотрено два случая, в которых налогоплательщик, применяющий УСН, принудительно переходит на общую систему налогообложения:</w:t>
      </w:r>
    </w:p>
    <w:p>
      <w:pPr>
        <w:pStyle w:val="Style18"/>
        <w:spacing w:lineRule="auto" w:line="360"/>
        <w:ind w:firstLine="709"/>
        <w:jc w:val="both"/>
        <w:rPr/>
      </w:pPr>
      <w:r>
        <w:rPr>
          <w:rFonts w:cs="Times New Roman" w:ascii="Times New Roman" w:hAnsi="Times New Roman"/>
          <w:sz w:val="28"/>
          <w:szCs w:val="28"/>
        </w:rPr>
        <w:t xml:space="preserve">1) По итогам налогового (отчетного) периода доход налогоплательщика превысит 15 млн. рубле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 итогам налогового (отчетного) периода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сит 100 млн. рубл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налоговым периодом признается год, а отчетным периодом – квартал. Налогоплательщик, который допустил любое из указанных выше превышений считается перешедшим на общий режим налогообложения с начала того квартала, в котором было допущено это превыш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их случаях суммы налогов, подлежащих уплате при использовании общего режима налогообложения, исчисляются и уплачиваются в порядке, предусмотренном законодательством Российской Федерации о налогах и сборах для вновь созданных организаций или вновь зарегистрированных индивидуальных предпринимателей. Такие налогоплательщики не уплачивают пени и штрафы за несвоевременную уплату ежемесячных платежей в течение того квартала, в котором эти налогоплательщики перешли на общий режим налогооблож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фин России считает, что в ситуации, когда в течение налогового периода в организации произошла смена состава учредителей, вследствие чего доля непосредственного участия в данной организации других организаций превысила 25%, организация должна перейти к общему порядку налогообложения с начала того налогового (а не отчетного) периода, в котором произошло это измен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рушении условий применений УСН следует отметить одну немаловажную особенность. В п.3 ст.346.13 НК РФ указано, что при нарушении ограничений по выручке и остаточной стоимости основных средств и нематериальных активов, налогоплательщик переходит на общий режим налогообложения с начала того квартала, в котором было допущено это превышение. Такие налогоплательщики не уплачивают пени и штрафы за несвоевременную уплату ежемесячных платежей в течение того квартала, в котором эти налогоплательщики перешли на общий режим налогооблож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и нарушении условий, предусмотренных ст.346.12 (в частности, это касается ограничений по долевому участию юридических лиц, наличию филиалов и.т.д.) закон ничего не указывает об освобождении такого налогоплательщика от уплаты пеней и штрафов за несвоевременную уплату ежемесячных платежей в течение того квартала, в котором эти налогоплательщики перешли на общий режим налогообложения. Налоговые органы придерживаются позиции, что в таких случаях налогоплательщик обязан уплатить и штраф и пен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азличным причинам за время, прошедшее с даты подачи заявления о переходе на УСН до начала применения упрощенной системы налогообложения (то есть до 1 января соответствующего года), налогоплательщик может изменить свое решение и изъявить желание остаться на общем режиме налогообложения. Например, в случае, когда в конце года стало ясно, что уже в начале следующего года доход налогоплательщика превысит установленный законодателем лимит по выручке в 15 млн. руб.</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порядок отказа от применения УСН для такого случая законодателем не предусмотрен. НК РФ содержит только специальную норму в отношении налогоплательщиков, уже применяющих УСН, согласно которой им следует уведомить налоговые органы о переходе на общий режим налогообложения в срок до 15 января того года, в котором он предполагает перейти на упрощенную систему налогообложения. В данном случае эта норма не применяется, поскольку налогоплательщик еще не применял "упрощенку", а также не осуществляет перехода к общему режиму налогообложения (поскольку его же и применяет в период, о котором идет речь).</w:t>
      </w:r>
    </w:p>
    <w:p>
      <w:pPr>
        <w:pStyle w:val="Style18"/>
        <w:spacing w:lineRule="auto" w:line="360"/>
        <w:ind w:firstLine="709"/>
        <w:jc w:val="both"/>
        <w:rPr/>
      </w:pPr>
      <w:r>
        <w:rPr>
          <w:rFonts w:cs="Times New Roman" w:ascii="Times New Roman" w:hAnsi="Times New Roman"/>
          <w:sz w:val="28"/>
          <w:szCs w:val="28"/>
        </w:rPr>
        <w:t>Налогоплательщику, отказывающемуся от применения упрощенной системы налогообложения, следует оповестить об этом налоговые органы. Это можно сделать путем подачи в налоговые органы уведомления об отказе от применения упрощенной системы налогообложения, причем такое уведомление следует подать в налоговые органы до начала применения упрощенной системы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32"/>
        </w:rPr>
        <w:t>2. Арбитражная практика по упрощенной системе налогообложени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1 Признание доходов и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применявшие УСН, при переходе на исчисление налоговой базы по налогу на прибыль организаций с использованием метода начислений выполняют следующие прав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знается в составе доходов погашение задолженности (оплата) налогоплательщику за поставленные в период применения упрощенной системы налогообложения товары (выполненные работы, оказанные услуги), переданные имущественные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знается в составе расходов погашение задолженности (оплата) налогоплательщиком за полученные в период применения упрощенной системы налогообложения товары (выполненные работы, оказанные услуги), имущественные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в подпунктах 1 и 2 настоящего пункта доходы и расходы признаются на дату перехода на исчисление налоговой базы по налогу на прибыль организаций с использованием метода начис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ают вопросы:</w:t>
      </w:r>
    </w:p>
    <w:p>
      <w:pPr>
        <w:pStyle w:val="Normal"/>
        <w:spacing w:lineRule="auto" w:line="360" w:before="0" w:after="0"/>
        <w:ind w:firstLine="709"/>
        <w:jc w:val="both"/>
        <w:rPr/>
      </w:pPr>
      <w:r>
        <w:rPr>
          <w:rFonts w:cs="Times New Roman" w:ascii="Times New Roman" w:hAnsi="Times New Roman"/>
          <w:sz w:val="28"/>
          <w:szCs w:val="28"/>
        </w:rPr>
        <w:t>1. Как квалифицировать учитываемые при исчислении налога на прибыль полученные доходы и расходы;</w:t>
      </w:r>
    </w:p>
    <w:p>
      <w:pPr>
        <w:pStyle w:val="Normal"/>
        <w:spacing w:lineRule="auto" w:line="360" w:before="0" w:after="0"/>
        <w:ind w:firstLine="709"/>
        <w:jc w:val="both"/>
        <w:rPr/>
      </w:pPr>
      <w:r>
        <w:rPr>
          <w:rFonts w:cs="Times New Roman" w:ascii="Times New Roman" w:hAnsi="Times New Roman"/>
          <w:sz w:val="28"/>
          <w:szCs w:val="28"/>
        </w:rPr>
        <w:t>2. Облагаются ли суммы поступившей оплаты НДС;</w:t>
      </w:r>
    </w:p>
    <w:p>
      <w:pPr>
        <w:pStyle w:val="Normal"/>
        <w:spacing w:lineRule="auto" w:line="360" w:before="0" w:after="0"/>
        <w:ind w:firstLine="709"/>
        <w:jc w:val="both"/>
        <w:rPr/>
      </w:pPr>
      <w:r>
        <w:rPr>
          <w:rFonts w:cs="Times New Roman" w:ascii="Times New Roman" w:hAnsi="Times New Roman"/>
          <w:sz w:val="28"/>
          <w:szCs w:val="28"/>
        </w:rPr>
        <w:t>3. Есть ли разница, с какой системы переход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признания доход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йдя на общий режим, налогоплательщик в целях исчислении налога на прибыль руководствуется гл. 25 НК РФ. В соответствии же с п. 3 ст. 271 НК РФ датой признания доходов при методе начисления является дата реализации товаров (работ, услуг, имущественных прав) независимо от того, когда поступила оплата. Следовательно, доходы нужно учитывать в первом отчетном (налоговом) периоде применения общего режима налогообложения, не принимая во внимание время погашения задолжен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вансы, полученные в период применения УСН, если отгрузка (выполнение работ, оказание услуг) приходятся на период применения общей систем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ансы, полученные при упрощенной системе, не включаются в состав доходов при общем режиме, так как нельзя дважды брать налог с одной и той же сумм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лагаются ли суммы погашения дебиторской задолженности образовавшейся в период применения УСН НДС</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ммы поступившей оплаты за отгруженную продукцию (выполненные работы, оказанные услуги) в период применения УСН, НДС не облагаютс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ак квалифицировать данные доход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доходы, учитываемые по налогу на прибыль, могут быть двух видов: от реализации товаров (работ, услуг), имущества или имущественных прав (ст. 249 НК РФ) и внереализационные (ст. 250 НК РФ). На основании п. 10 ст. 250 НК РФ доходы в виде погашения дебиторской задолженности относятся к внереализационным доходам, как доходы прошлых лет, выявленным в отчетном (налоговом) пери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признания расходов</w:t>
      </w:r>
    </w:p>
    <w:p>
      <w:pPr>
        <w:pStyle w:val="Style18"/>
        <w:spacing w:lineRule="auto" w:line="360"/>
        <w:ind w:firstLine="709"/>
        <w:jc w:val="both"/>
        <w:rPr/>
      </w:pPr>
      <w:r>
        <w:rPr>
          <w:rFonts w:cs="Times New Roman" w:ascii="Times New Roman" w:hAnsi="Times New Roman"/>
          <w:sz w:val="28"/>
          <w:szCs w:val="28"/>
        </w:rPr>
        <w:t>1) Момент признания расход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ется в составе расходов погашение задолженности (оплата) налогоплательщиком за полученные в период применения упрощенной системы налогообложения товары (выполненные работы, оказанные услуги), имущественные права». (п. 2 ст. 346.25 НК РФ)</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норма хорошо работает в отношении, например таких «классических» расходов, как потребленные в период применения УСН услуги, воспользоваться которыми налогоплательщик не успел по причине их не опла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расходы надо включить в расчет при налогообложении прибыли после перехода на общий режим так же, как и доходы, - в день перехода (п. 2 ст. 346.25 НК РФ), т.е. в первый отчетный (налоговый) период по налогу на прибыл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сть ли разница, с какого режима УСН переходить на общий режим налогообложения и принимаются ли расходы по налогу на прибыль, если они не входят в закрытый перечень расходов по УС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оводу вопроса о том есть ли какая разница с какой системы переходить на общий режим, можно сказать, что развитие событий не в пользу таких налогоплательщиков, хотя норма НК РФ пп. 2 п. 2 ст. 346.25 применима при любом объекте налогообложения, выбранном в период уплаты единого налога при УСН, так как не содержит никаких конкретных указан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м мнение, высказанное в письме Минфина РФ от 20.08.2007 N 03-11-04/2/208:</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и, применяющие упрощенную систему налогообложения с объектом налогообложения в виде доходов, при определении налоговой базы сумму произведенных расходов не учитываю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252 Кодекса при определении налоговой базы по налогу на прибыль организаций налогоплательщики вправе учитывать только расходы, произведенные для осуществления деятельности, направленной на получение дохо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суммы заработной платы, взносов на обязательное пенсионное страхование и взносов на обязательное социальное страхование от несчастных случаев на производстве и профессиональных заболеваний, начисленные налогоплательщиком за период применения упрощенной системы налогообложения с объектом налогообложения в виде доходов, а уплаченные после перехода на общий режим налогообложения, при определении налоговой базы по налогу на прибыль организаций учитываться не долж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стоимость остатков сырья и материалов на дату перехода на общий режим налогообложения, приобретенных и оплаченных, но не переданных в производство в период применения упрощенной системы налогообложения, может быть учтена при определении налоговой базы по налогу на прибыль организаций».</w:t>
      </w:r>
    </w:p>
    <w:p>
      <w:pPr>
        <w:pStyle w:val="Style18"/>
        <w:spacing w:lineRule="auto" w:line="360"/>
        <w:ind w:firstLine="709"/>
        <w:jc w:val="both"/>
        <w:rPr/>
      </w:pPr>
      <w:r>
        <w:rPr>
          <w:rFonts w:cs="Times New Roman" w:ascii="Times New Roman" w:hAnsi="Times New Roman"/>
          <w:sz w:val="28"/>
          <w:szCs w:val="28"/>
        </w:rPr>
        <w:t>3) Каким образом учитываются суммы расходов и НДС по товарам (работам, услугам) полученным (оказанным) в период применения УСН, а оплаченным в период применения общего режима налогооблож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лучай. Если услуги оказаны, материалы использованы, товары проданы, а кредиторская задолженность перед поставщиками таких услуг (товаров) оплачена в период применения общей системы налогооблож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ческий случай, рассмотренный выше, связанный связанный со спецификой кассового метода. Корректно работает правило, заложенное в пп. 2 п. 2 ст. 346.25 и проблем с принятием таких расходов нет. Такие расходы выступают в виде кредиторской задолженности и относятся к внереализационным расход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лучай. Если ТМЦ приобретены в период применения УСН, но не проданы, а кредиторская задолженность перед поставщиками таких товаров оплачена в период применения общей системы налогооблож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имеем дело с остатками ТМЦ. При УСН стоимость товаров или материалов не включена в состав расходы, поскольку не выполнялись условия п. 2 ст. 346.17 НК РФ.</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логоплательщиков, с объектом налогообложения «доходы» в письме Минфина от 15.02.2007 N 03-11-04/2/33 было высказано мнение, что остатки, например, сырья, включаются в состав расходов единовременно, на дату перехода на общий режи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частности, на дату перехода на общий режим налогообложения в состав расходов включается стоимость остатков сырья и материалов, приобретенных, но не учтенных при определении налоговой базы в период применения упрощенной системы налогообложения (пп. 1 п. 2 ст. 346.17 Кодекса), стоимость товаров, приобретенных для дальнейшей реализации, но не реализованных в период применения упрощенной системы налогообложения (пп. 2 п. 2 ст. 346.17 Кодекс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вывод противоречит общему принципу признания расходов. По нашему мнению остатки сырья, материалов, а так же товаров, при переходе на общий режим налогообложения, должны списываться по мере их реализации (передачи в производств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лучай. Товары (материалы) приобретены и оплачены при УСН, но не реализова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раз приведем текст письма Минфина РФ от 20.08.2007 N 03-11-04/2/208:</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стоимость остатков сырья и материалов на дату перехода на общий режим налогообложения, приобретенных и оплаченных, но не переданных в производство в период применения упрощенной системы налогообложения, может быть учтена при определении налоговой базы по налогу на прибыль организаций по мере их реализ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расходы будут учтены в качестве расходов на реализаци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сходы на оплату труда и «зарплатные» налог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рганизация до 1 января 201. г. не выплатит зарплату за декабрь, 2009г. либо иные месяцы, а также до указанной даты не перечислила в бюджет начисленные "зарплатные" налоги за 2009 г., то такие расходы не будут учтены в период применения УС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суммы заработной платы и взносов на обязательное пенсионное страхование, начисленные в период применения УСН, а уплаченные после перехода на общий режим налогообложения, можно учесть в составе расходов на дату перехода на общий режи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на законодательном уровне вопрос о дате признания этих расходов не решен, то после перехода на общий режим, такие расходы можно учесть в уменьшение налоговой базы по налогу на прибыль либо сразу после их оплаты, либо в первом отчетном периоде, в качестве внереализационных расходов (убытки прошлых периодов, выявленные в текущем году). </w:t>
      </w:r>
    </w:p>
    <w:p>
      <w:pPr>
        <w:pStyle w:val="Style18"/>
        <w:spacing w:lineRule="auto" w:line="360"/>
        <w:ind w:firstLine="709"/>
        <w:jc w:val="both"/>
        <w:rPr/>
      </w:pPr>
      <w:r>
        <w:rPr>
          <w:rFonts w:cs="Times New Roman" w:ascii="Times New Roman" w:hAnsi="Times New Roman"/>
          <w:sz w:val="28"/>
          <w:szCs w:val="28"/>
        </w:rPr>
        <w:t>5) Правило для НДС с приобретенных при «упрощенке» товаров (работ, услуг).</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период применения УСН были приобретены товары (работы, услуги) с НДС и на 1 января 2008 г. эти товары (работы, услуги) и НДС по ним не были использованы в деятельности, не облагаемой НДС, то после перехода на общий режим налогообложения этот "входной" НДС можно принять к вычету. «Что касается вопроса о принятии к вычету сумм налога на добавленную стоимость, уплаченных после перехода на общий режим налогообложения по товарам (работам, услугам), приобретенным в период применения упрощенной системы налогообложения, то согласно пп. 1 п. 2 ст. 171 гл. 21 "Налог на добавленную стоимость" Кодекса суммы налога на добавленную стоимость, уплаченные налогоплательщиком при приобретении товаров (работ, услуг), подлежат вычетам в случае приобретения этих товаров (работ, услуг) для осуществления операций, признаваемых объектами налогообложения налогом на добавленную стоимос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ммы налога на добавленную стоимость, уплаченные организацией после перехода на общий режим налогообложения по товарам (работам, услугам), приобретенным в период применения упрощенной системы налогообложения, будут приниматься к вычету в случае использования этих товаров (работ, услуг) при осуществлении операций, признаваемых объектами налогообложения налогом на добавленную стоимость». С «поправкой» на действующее в тот период условия принятия к вычету «входного» НДС по мере его оплаты, положения этого письма применимы и сейчас.</w:t>
      </w:r>
      <w:r>
        <w:br w:type="page"/>
      </w:r>
    </w:p>
    <w:p>
      <w:pPr>
        <w:pStyle w:val="Style18"/>
        <w:spacing w:lineRule="auto" w:line="360"/>
        <w:ind w:firstLine="709"/>
        <w:jc w:val="both"/>
        <w:rPr/>
      </w:pPr>
      <w:r>
        <w:rPr>
          <w:rFonts w:cs="Times New Roman" w:ascii="Times New Roman" w:hAnsi="Times New Roman"/>
          <w:sz w:val="28"/>
          <w:szCs w:val="32"/>
        </w:rPr>
        <w:t>2.2 Порядок учета основных средств</w:t>
      </w:r>
    </w:p>
    <w:p>
      <w:pPr>
        <w:pStyle w:val="Style18"/>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ало вопросов и ошибок у бухгалтеров вызывают вопросы учета объектов основных средств при применении упрощенной системы налогообложения. Законом от 21.11.1996 N 129-ФЗ "О бухгалтерском учете" установлено, что организации, применяющие упрощенную систему налогообложения, ведут учет основных средств и нематериальных активов в порядке, предусмотренном законодательством Российской Федерации о бухгалтерском учете. Затраты на приобретение основных средств признаются в расходах путем начисления амортизации. Порядок учета основных средств для целей применения упрощенной системы установлен п. 2 ст. 346.16 НК РФ, и этот порядок отличается от установленного в бухгалтерском учет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ошибка бухгалтеров при применении упрощенной системы заключается в том, что они зачастую для целей налогообложения продолжают начислять амортизацию. Однако Кодексом установлен иной порядок признания расходов на приобретение, сооружение и изготовление основных средств, а также расходов на их достройку, дооборудование, реконструкцию, модернизацию и техническое перевооруж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ризнаются для целей налогообложения при "упрощенке" в зависимости от того, когда приобретены основные средства - до начала применения спецрежима или в период его применения. Стоимость объектов основных средств, приобретенных в период применения упрощенной системы, списывается на расходы равными частями в течение налогового периода приобретения объекта. А стоимость основных средств, приобретенных до перехода на упрощенную систему, признается в целях налогообложения в порядке, установленном пп. 3 п. 3 ст. 346.16 НК РФ, в зависимости от сроков полезного использования таких объек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признания расходов на приобретение основных средств служат документы унифицированной формы о вводе таких объектов в эксплуатацию, заполненные в установленном порядке. Налоговым органом отказано предпринимателю в признании расходов в связи с отсутствием ввода в эксплуатацию объектов, т.к. на актах нет подписей, печатей предприятия, сдающего данное основное средство в эксплуатацию. Суд указал, что применение данного документа предпринимателем не является обязательным, подтверждением расходов являются счет на оплату, товарная накладная, протокол осмотра в ходе налоговой проверки и акты ввода в эксплуатацию (Постановление ФАС Западно-Сибирского округа от 03.02.2010 по делу N А46-13159/2009).</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знании расходов на приобретение основных средств споры возникают, например, в связи с подтверждением их использования в деятельности по извлечению дохо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подтвердил правомерность включения предпринимателем в расходы при применении УСН затрат на приобретение легкового автомобиля. Суд исходил из того, что поскольку заказчики предпринимателя, осуществляющего деятельность по строительству зданий и сооружений, находятся в различных населенных пунктах, то необходимость использования транспорта для предпринимательских целей очевидна (Постановление ФАС Западно-Сибирского округа от 19.02.2009 N Ф04-866/2009(536-А03-27)).</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применения упрощенной системы налогообложения имеются особенности признания расходов по имуществу, переданному в лизинг. В Постановлении ФАС Северо-Западного округа от 18.06.2009 по делу N А21-5188/2008 сделан вывод о необоснованности включения в состав расходов лизингодателя при исчислении единого налога стоимости имущества, переданного в лизинг в момент его приобретения и оплаты, поскольку предмет лизинга не является основным средством. Перечень расходов, на которые налогоплательщик вправе уменьшить полученный доход при исчислении единого налога, приведен в п. 1 ст. 346.16 НК РФ, расходы на приобретение предмета лизинга в перечне отсутствуют. Предмет лизинга (автомобиль) учитывается у лизингополучателя и им же начисляется амортизация, следовательно, предмет лизинга является амортизируемым имуществом у лизингополучателя. У лизингодателя автомобиль учитывается в составе доходных вложений и не амортизируется, следовательно, амортизируемым имуществом для него не является. Организация-лизингодатель, применяющая упрощенную систему налогообложения, не вправе учитывать в составе расходов стоимость такого имущества в порядке, установленном гл. 26.2 НК РФ, для учета расходов по приобретению основных средств, являющихся амортизируемым имуществ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зац 14 п. 3 ст. 346.16 НК РФ:</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реализации (передачи) приобретенных (сооруженных, изготовленных, созданных самим налогоплательщиком) основных средств и нематериальных активов до истечения трех лет с момента учета расходов на их приобретение (сооружение, изготовление, достройку, дооборудование, реконструкцию, модернизацию и техническое перевооружение, а также создание самим налогоплательщиком) в составе расходов в соответствии с настоящей главой (в отношении основных средств и нематериальных активов со сроком полезного использования свыше 15 лет - до истечения 10 лет с момента их приобретения (сооружения, изготовления, создания самим налогоплательщиком) налогоплательщик обязан пересчитать налоговую базу за весь период пользования такими основными средствами и нематериальными активами с момента их учета в составе расходов на приобретение (сооружение, изготовление, достройку, дооборудование, реконструкцию, модернизацию и техническое перевооружение, а также создание самим налогоплательщиком) до даты реализации (передачи) с учетом положений главы 25 настоящего Кодекса и уплатить дополнительную сумму налога и пен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ми Кодекса предусмотрены специальные положения для случаев реализации (передачи) основных средств и нематериальных активов до истечения 3 лет с момента учета расходов на их приобретение (а объектов со сроком полезного использования свыше 15 лет - до истечения 10 лет с момента их приобретения). Согласно п. 3 ст. 346.16 НК РФ налогоплательщик в таких случаях обязан пересчитать налоговую базу за весь период пользования этими объектами с момента их учета в составе расходов до даты реализации. Именно в таких случаях налогоплательщик обязан за весь период пользования выбывающими основными средствами пересчитать сумму расходов путем начисления амортизации с учетом требований гл. 25 "Налог на прибыль организаций". При корректировке сумма затрат на приобретение основных средств, учтенная в расходах, исключается, а расходами признаются суммы начисленной амортизации за весь период пользования данным объектом основных средств в соответствии с Классификацией основных средств. Налогоплательщик доплачивает единый налог и причитающиеся пени, подает уточненные налоговые деклар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 продал автопогрузчик, расходы по которому были признаны им в предыдущем налоговом периоде. Оплата за основное средство проведена на основании акта о взаимозачете в следующем налоговом периоде, тогда же был отражен доход для целей налогообложения. Налоговый орган посчитал неправомерным включение в состав расходов амортизации и остаточной стоимости погрузчика в период передачи автопогрузчика покупателю, а также применение специального коэффициента 2 при начислении амортиз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ом признано правомерным применение повышающего коэффициента к норме амортизации в связи с выполнением погрузочных работ в двухсменном режиме. Суд указал, что несовпадение моментов передачи основного средства покупателю и оплаты его стоимости не влияет на правовую оценку действий налогоплательщика по формированию расходов в период передачи объекта и не свидетельствует о возникновении обязанности пересчитать налоговую базу в период оплаты в части расходов, так как в п. 3 ст. 346.16 Налогового кодекса имеется прямое указание на обязанность налогоплательщика пересчитать налоговую базу за период пользования основным средств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ие дохода от реализации основного средства в налоговом периоде, следующем за периодом его продажи, не влияет на право налогоплательщика включить в состав расходов налогового периода, в котором продажа состоялась, и не ограничивает это право, а лишь порождает обязанность скорректировать доходную часть этого налогового периода (периода продажи) при поступлении денежных средств в кассу налогоплательщика в последующих налоговых периодах. Доначисление единого налога по эпизоду с автопогрузчиком обоснованно признано судом неправомерным (Постановление ФАС Восточно-Сибирского округа от 31.03.2009 N А74-2378/08-Ф02-1138/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3 Порядок учета кассовых операц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и индивидуальные предприниматели, применяющие упрощенную систему налогообложения, обязаны соблюдать действующий порядок ведения кассовых операций. Это требование установлено п. 4 ст. 346.11 НК РФ.</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кассовых операций регламентируют следующие докумен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й закон от 22.05.2003 N 54-ФЗ «О применении контрольно-кассовой техники при осуществлении наличных денежных расчетов и (или) расчетов с использованием платежных карт» (далее – Закон о КК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ожение об осуществлении наличных денежных расчетов и (или) расчетов с использованием платежных карт без применения контрольно-кассовой техники, утвержденное Постановлением Правительства РФ от 31.03.2005 N 171 (далее – Полож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 ведения кассовых операций в Российской Федерации, утвержденный Решением Совета директоров Центрального банка РФ от 22.09.93 N 40 (далее – Порядок).</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но-кассовая техника, включенная в Государственный реестр, применяется на территории Российской Федерации в обязательном порядке всеми организациями и индивидуальными предпринимателями при осуществлении ими наличных денежных расчетов и (или) расчетов с использованием платежных карт в случаях продажи товаров, выполнения работ или оказания услуг (п. 1 ст. 2 Закона о КК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есть в случае реализации продукции (выполнения работ, оказания услуг) за наличный расчет организации, применяющие упрощенную систему налогообложения, обязаны использовать контрольно-кассовые аппара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ерой регулирования Закона о ККТ на основании его положений являются наличные денежные расчеты независимо от того, кто и в каких целях совершает покупки (заказывает услуг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есть контрольно-кассовые машины подлежат применению не только при наличных денежных расчетах с населением, но и в тех случаях, когда наличные денежные расчеты осуществляются с индивидуальным предпринимателем или организацией (покупателем, клиент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оответствии с действующим законодательством при расчетах между организациями на сумму полученных наличных денежных средств в обязательном порядке пробивается кассовый чек и выписывается приходный кассовый орде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по ведению кассовых операций, включая выписку приходных и расходных кассовых ордеров и ведение кассовой книги, установлены Порядком в отношении организаций. В связи с этим возникает вполне логичный вопрос: А распространяются ли требования Порядка на индивидуальных предпринимател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е органы отвечают на этот вопрос положительн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МНС России в письме от 12.10.2004 N 14-1-04/4175 сообщило, что соответствующие положения нормативных правовых актов, устанавливающих порядок работы с денежной наличностью и порядок ведения кассовых операций, в том числе и обязательность оприходования в кассу денежной наличности, распространяются на индивидуальных предпринимател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ее УМНС России по г. Москве в письме от 20.05.2004 N 21-09/34235 разъяснило, что согласно п. 4 ст. 346.11 НК РФ налогоплательщики, применяющие УСН, не освобождаются от обязанностей по ведению кассовых операций в соответствии с вышеназванными Порядком и Законом о ККТ. Это положение распространяется как на организации, так и на индивидуальных предпринимател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распространении действия Порядка на индивидуальных предпринимателей сообщил и Банк России в письме от 17.07.2006 N 08-17/2540. Правда, тремя месяцами позже Банк России в письме от 17.10.2006 N 36-3/1993 признал, что указанное письмо от 17.07.2006 не является нормативным актом Банка России и не может применяться в качестве такового. Однако на рассматриваемую ситуацию это никак не повлиял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ФНС России письмом от 30.08.2006 N ММ-6-06/869 поручила своим региональным управлениям довести письмо Банка России от 17.07.2006 до нижестоящих налоговых органов. Им они и руководствуютс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существуют судебные решения, в которых рассматриваемый вопрос решался в пользу индивидуальных предпринимател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например, в Постановлении от 15.03.2007 N А56-45561/2006 ФАС Северо-Западного округа признал, что Порядок не предусматривает обязанность индивидуальных предпринимателей вести кассовую книгу. Поэтому индивидуальный предприниматель необоснованно привлечен к ответственности за правонарушение, выразившееся в отсутствии кассовой книги и приходных кассовых ордеров. При этом из материалов дела следовало, что индивидуальный предприниматель производил прием наличных денежных средств с применением ККТ и отражал это в журнале кассира-операциониста (форма журнала утверждена Постановлением Госкомстата России от 25.12.1998 N 132), данные которого учитывались им при ведении книги доходов и расход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сылка налоговой инспекции на письмо Банка России от 17.07.2006 N 08-17/2540, согласно которому на индивидуальных предпринимателей при совершении ими кассовых операций распространяется действие Порядка, судом не принята, поскольку в соответствии со ст. 7 Федерального закона от 10.07.2002 N 86-ФЗ «О Центральном банке Российской Федерации (Банке России)» указанное письмо от 17.07.2006 не относится к числу нормативных актов, издаваемых Банком России и обязательных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контрольно кассовая (далее ККТ) техника не применяетс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ыдаче утвержденных в установленном порядке бланков строгой отчет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существлении видов деятельности, установленных п. 3 ст. 2 Закона о КК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организации и индивидуальные предприниматели находятся в отдаленных или труднодоступных местностях (за исключением городов, районных центров, поселков городского типа), указанных в перечне, утвержденном органом государственной власти субъекта Российской Федер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нки строгой отчет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и индивидуальные предприниматели в соответствии с порядком, определяемым Правительством РФ, могут осуществлять наличные денежные расчеты и (или) расчеты с использованием платежных карт без применения контрольно-кассовой техники в случае оказания услуг населению при условии выдачи ими соответствующих бланков строгой отчетности (п. 2 ст. 2 Закона о КК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ом 2 ст. 2 Закона о ККТ установлено, что порядок утверждения формы бланков строгой отчетности, приравненных к кассовым чекам, а также порядок их учета, хранения и уничтожения устанавливается Правительством РФ.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расходов на приобретение бланков строгой отчетности, то при применении упрощенной системы налогообложения их следует учитывать по статье «Расходы на канцелярские товары», предусмотренной подп. 17 п. 1 ст. 346.16 НК РФ (письмо Минфина России от 17.05.2005 N 03-03-02-04/1/123).</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е» виды деятель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ом 3 ст. 2 Закона о ККТ установлено, что организации и индивидуальные предприниматели в силу специфики своей деятельности либо особенностей своего местонахождения могут производить наличные денежные расчеты и (или) расчеты с использованием платежных карт без применения контрольно-кассовой техники при осуществлении видов деятельности, указанных в названном пункте. В перечень таких видов деятельности входит, в частности, разносная мелкорозничная торговля продовольственными и непродовольственными товарами с ручных тележек, корзин, лотк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неприменение ККТ по этому основанию не могут быть привлечены к ответственности организации и индивидуальные предприниматели, осуществляющие продажу товаров (оказание услуг) с использованием торговых автоматов (автоматов самообслуживания), эксплуатирующихся в автоматическом режиме (письмо Минфина России от 14.04.2008 N 03-01-15/4-11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Минфин исходил из сложившейся судебно-арбитражной практики и из следующег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званном письме от 14.04.2008 отмечается, что в Законе о ККТ норма о неприменении ККТ в случаях продажи товаров, выполнения работ или оказания услуг с использованием торговых автоматов непосредственно не закреплен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огласно п. 3 ст. 2 Закона о ККТ организации и индивидуальные предприниматели в силу специфики своей деятельности либо особенностей своего местонахождения могут производить наличные денежные расчеты и (или) расчеты с использованием платежных карт без применения ККТ при осуществлении разносной мелкорозничной торговли с ручных тележек, корзин, лотк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ередвижным средствам разносной торговли согласно п. 24 ГОСТ Р 51303-99 «Торговля. Термины и определения», утвержденного Постановлением Правительства РФ от 11.08.1999 N 242-ст, помимо тележек, лотков, корзин отнесены торговые автоматы. Следовательно, продажа товаров через торговые автоматы не требует применения К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32"/>
        </w:rPr>
        <w:t>3. Практические примеры и аудит упрощенной системы налогообложения</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rPr>
        <w:t>3.1 Аудит упрощенной системы налогооблож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определения доходов по видам выруч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для целей налогообложения определяются на основании первичных документов и других документов, подтверждающих полученные налогоплательщиком доходы. Это означает, что аудитор должен не только проверить существование актов выполненных работ и товарно-транспортных накладных, но и внимательно изучить условия заключенных договоров и оценить правильность даты возникновения дохода независимо от того, были выставлены организацией акты или накладны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данной процедуры аудитор должен идентифицировать основные виды доходов и выборочно проверить их момент признания. Отметим, что в составе доходов не учитываются доходы в полученные дивиденды, налогообложение которых осуществляется налоговым агент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должен проверить, что все доходы, занесенные в книгу доходов и расходов, фактически поступили. Датой получения дохода признается день поступления денежных средств на счета в банках и (или) в кассу, получения иного имущества (работ, услуг) и (или) имущественных прав, а также погашения задолженности (оплаты) налогоплательщику иным способом (кассовый мето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покупателем векселей в расчетах за приобретенные им товары (работы, услуги), имущественные права датой получения дохода у налогоплательщика признается дата оплаты векселя (день поступления денежных средств от векселедателя либо иного обязанного по указанному векселю лица) или день передачи налогоплательщиком указанного векселя по индоссаменту третьему лиц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озврата налогоплательщиком сумм, ранее полученных в счет предварительной оплаты поставки товаров, выполнения работ, оказания услуг, передачи имущественных прав, на сумму возврата уменьшаются доходы того налогового (отчетного) периода, в котором произведен возвра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выраженные в иностранной валюте, пересчитываются в рубли по официальному курсу Банка России, установленному соответственно на дату получения доходов. Доходы, полученные в натуральной форме, учитываются по рыночным ценам в соответствии с правилами ст. 40 НК РФ.</w:t>
      </w:r>
    </w:p>
    <w:p>
      <w:pPr>
        <w:pStyle w:val="Style18"/>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правильности включения расход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УСН расходы можно признать только после их фактической оплаты. Оплатой товаров (работ, услуг) и (или) имущественных прав признается прекращение обязательства налогоплательщика – приобретателя товаров (работ, услуг) и (или) имущественных прав перед продавцом, которое непосредственно связано с поставкой этих товаров (выполнением работ, оказанием услуг) и (или) передачей имущественных прав. Аудитор должен идентифицировать основные виды расходов и выборочно проверить их момент признания для целей налогообложения.</w:t>
      </w:r>
    </w:p>
    <w:p>
      <w:pPr>
        <w:pStyle w:val="Style18"/>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включения расходов на ремонт основных средств, арендных (в том числе лизинговых) платеж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таких расходов включаются затраты на капитальный ремонт, арендные платежи и оплата коммунальных услуг по арендуемому зданию (см. Письмо Минфина России от 10.01.2007 N 03-11-04/2/3). Расходы по ремонту помещения учитываются единовременно в отчетном периоде его ввода в эксплуатацию (см. Письмо Минфина России от 26.10.2006 N 03-11-04/2/226).</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рке необходимо обратить внимание на порядок включения расходов, связанных с проведением ремонта основных средств. В НК РФ отсутствует понятие “капитальный ремонт”. Согласно пп. 3 п. 1 ст. 346.16 под ремонтом понимается как текущий, так и капитальный. Однако, по мнению Минфина России, перечень работ, производимых в рамках капитального ремонта, которые можно включить в расходы при УСН, ограничен (см. Письмо Минфина России от 18.10.2005 N 03-11-04/2/107).</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должен проверить, что услуги сторонних организаций по техническому обслуживанию основных средств включены в состав материальных расходов (см. Письмо Минфина России от 04.06.2007 N 03-11-04/2/157).</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яя правильность включения в расходы арендных платежей, аудитор должен учитывать, что договор аренды на срок более года (при этом хотя бы одной из сторон договора должно быть юридическое лицо) независимо от срока должен быть заключен в письменной форме. Договор аренды недвижимого имущества подлежит государственной регистрации, если иное не установлено законом (ст. 609 ГК РФ). При этом договор аренды здания, возобновленный на неопределенный срок, не нуждается в государственной регистрации, так как согласно п. 2 ст. 651 ГК РФ государственной регистрации подлежит договор аренды здания, заключенный только на срок не менее одного года (см. Информационное письмо Президиума ВАС РФ от 16.02.2001 N 59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Следовательно, если затраты в виде арендных платежей по сделкам, связанным с арендой имущества, совершены или оформлены с нарушением требований действующего гражданского законодательства, то такие расходы не подлежат включению в состав расходов, учитываемых при исчислении налоговой базы по единому налогу, уплачиваемому в связи с применением упрощенной системы налогообложения.</w:t>
      </w:r>
    </w:p>
    <w:p>
      <w:pPr>
        <w:pStyle w:val="Style18"/>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включения материальных расход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включения этих расходов аналогичен порядку, предусмотренному для исчисления налога на прибыль организаций ст. 254 НК РФ. К материальным расходам относятся, в частности, затраты налогоплательщика на приобретение топлива, воды и энергии всех видов, расходуемых на технологические цели, выработку (в том числе самим налогоплательщиком для производственных нужд) всех видов энергии, отопление зданий, а также расходы на трансформацию и передачу энергии. Расходы на коммунальные услуги учитываются арендаторами, применяющими УСН, в составе арендных платежей либо в составе материальных расходов независимо от оформления арендодателем в установленном порядке согласования со снабжающими организациями вопроса о предоставлении арендатору права пользования коммунальными услугами.</w:t>
      </w:r>
    </w:p>
    <w:p>
      <w:pPr>
        <w:pStyle w:val="Style18"/>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правильности включения расходов на оплату тру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55 НК РФ к расходам на оплату труда относятся любые начисления работникам, предусмотренные нормами российского законодательства, трудовыми договорами (контрактами) и (или) коллективными договорами. В том числе к таким расходам относятся пособия по временной нетрудоспособности и расходы на все виды обязательного страхования работников и имущества,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В составе начисленных сумм оплаты труда учитываются суммы налога на доходы физических лиц, алиментов и прочие удержания из заработной платы (см. Письма Минфина России от 12.07.2007 N 03-11-04/2/176, от 28.04.2007 N 03-11-05/84).</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оплату труда признаются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см. Письмо Минфина России от 05.06.2007 N 03-11-04/2/159).</w:t>
      </w:r>
    </w:p>
    <w:p>
      <w:pPr>
        <w:pStyle w:val="Style18"/>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расходов на приобретение, сооружение и изготовление основных средств, а также на достройку, дооборудование, реконструкцию, модернизацию и техническое перевооружение основных средст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должен проверить, отражаются ли эти расходы в последний день отчетного (налогового) периода, в котором произошло последним по времени одно из событий:</w:t>
      </w:r>
    </w:p>
    <w:p>
      <w:pPr>
        <w:pStyle w:val="Style18"/>
        <w:spacing w:lineRule="auto" w:line="360"/>
        <w:ind w:firstLine="709"/>
        <w:jc w:val="both"/>
        <w:rPr/>
      </w:pPr>
      <w:r>
        <w:rPr>
          <w:rFonts w:cs="Times New Roman" w:ascii="Times New Roman" w:hAnsi="Times New Roman"/>
          <w:sz w:val="28"/>
          <w:szCs w:val="28"/>
        </w:rPr>
        <w:t>- оплата (завершение оплаты) основных средст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вод основных средств в эксплуатацию.</w:t>
      </w:r>
    </w:p>
    <w:p>
      <w:pPr>
        <w:pStyle w:val="Style18"/>
        <w:spacing w:lineRule="auto" w:line="360"/>
        <w:ind w:firstLine="709"/>
        <w:jc w:val="both"/>
        <w:rPr/>
      </w:pPr>
      <w:r>
        <w:rPr>
          <w:rFonts w:cs="Times New Roman" w:ascii="Times New Roman" w:hAnsi="Times New Roman"/>
          <w:sz w:val="28"/>
          <w:szCs w:val="28"/>
        </w:rPr>
        <w:t>В 2008 г. расходы, связанные с приобретением оборудования, стоимость которого не превышает 20 000 руб., учитываются организацией в качестве материальных расходов в момент ввода его в эксплуатацию при условии оплаты стоимости этого оборудования поставщику. Расходы на приобретение (сооружение, изготовление) основных средств, на достройку, дооборудование, реконструкцию, модернизацию и техническое перевооружение основных средств, а также расходы на приобретение (создание самим налогоплательщиком) нематериальных активов принимаются в следующем порядке:</w:t>
      </w:r>
    </w:p>
    <w:p>
      <w:pPr>
        <w:pStyle w:val="Style18"/>
        <w:spacing w:lineRule="auto" w:line="360"/>
        <w:ind w:firstLine="709"/>
        <w:jc w:val="both"/>
        <w:rPr/>
      </w:pPr>
      <w:r>
        <w:rPr>
          <w:rFonts w:cs="Times New Roman" w:ascii="Times New Roman" w:hAnsi="Times New Roman"/>
          <w:sz w:val="28"/>
          <w:szCs w:val="28"/>
        </w:rPr>
        <w:t>- в отношении расходов на приобретение (сооружение, изготовление) основных средств в период применения упрощенной системы налогообложения, а также расходов на достройку, дооборудование, реконструкцию, модернизацию и техническое перевооружение основных средств, произведенных в указанном периоде, – с момента ввода этих основных средств в эксплуатаци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отношении приобретенных (созданных самим налогоплательщиком) нематериальных активов в период применения УСН – с момента принятия этого объекта нематериальных активов на бухгалтерский уче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оверка расходов на приобретение нематериальных активов, а также на создание нематериальных активов самим налогоплательщик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 изучив договоры и документы, подтверждающие факт оказания и оплату услуг, должен убедиться в том, что в данную категорию расходов включены:</w:t>
      </w:r>
    </w:p>
    <w:p>
      <w:pPr>
        <w:pStyle w:val="Style18"/>
        <w:spacing w:lineRule="auto" w:line="360"/>
        <w:ind w:firstLine="709"/>
        <w:jc w:val="both"/>
        <w:rPr/>
      </w:pPr>
      <w:r>
        <w:rPr>
          <w:rFonts w:cs="Times New Roman" w:ascii="Times New Roman" w:hAnsi="Times New Roman"/>
          <w:sz w:val="28"/>
          <w:szCs w:val="28"/>
        </w:rPr>
        <w:t>- расходы на приобретение исключительных прав на изобретения, полезные модели, промышленные образцы, программы для ЭВМ, базы данных, топологии интегральных микросхем, ноу-хау, а также прав на использование указанных результатов интеллектуальной деятельности на основании лицензионного договора;</w:t>
      </w:r>
    </w:p>
    <w:p>
      <w:pPr>
        <w:pStyle w:val="Style18"/>
        <w:spacing w:lineRule="auto" w:line="360"/>
        <w:ind w:firstLine="709"/>
        <w:jc w:val="both"/>
        <w:rPr/>
      </w:pPr>
      <w:r>
        <w:rPr>
          <w:rFonts w:cs="Times New Roman" w:ascii="Times New Roman" w:hAnsi="Times New Roman"/>
          <w:sz w:val="28"/>
          <w:szCs w:val="28"/>
        </w:rPr>
        <w:t>- расходы на патентование и (или) оплату правовых услуг по получению правовой охраны результатов интеллектуальной деятельности, включая средства индивидуализ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на научные исследования и (или) опытно-конструкторские разработки, признаваемые в соответствии с НК РФ.</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оверка правильности включения сумм НДС по оплаченным товарам (выполненным работам, оказанным услугам). Проверка осуществляется путем сопоставления данных налогового учета с данными первичных документов (счетов-факту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роверка правильности включения процентов, уплачиваемых за предоставление в пользование денежных средств (кредитов, займов), а также расходов, связанных с оплатой услуг, оказываемых кредитными организациями, в том числе с продажей иностранной валюты при взыскании налога, сбора, пеней и штрафа. Проверяются условия кредитных договоров, расчет процентов, анализируются документы, подтверждающие оплату процен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роверка расходов на обеспечение пожарной безопасности налогоплательщика в соответствии с российским законодательством, расходов на услуги по охране имущества, обслуживанию охранно-пожарной сигнализации, расходов на приобретение услуг пожарной охраны и иных услуг охранной деятельности. Проверяются условия договоров на обеспечение пожарной безопасности, платежных поручений, подтверждающих оплату услуг.</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Проверка включения сумм таможенных платежей, уплаченных при ввозе товаров на таможенную территорию Российской Федерации и не подлежащих возврату налогоплательщику в соответствии с таможенным законодательством Российской Федерации. Проверка производится на основании данных таможенных деклараций и платежных поручений, подтверждающих оплату таможенных пошли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Проверка расходов на содержание служебного транспорта, а также расходов на компенсацию за использование для служебных целей личных легковых автомобилей и мотоциклов в пределах норм, установленных Правительством Российской Федерации. Проверяются путевые листы, документы, подтверждающие оплату услуг по содержанию автомобиля, выплату компенсац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роверка командировочных расход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расходам на командировки, которые можно учесть при применении УСН, относятся расходы по проезду работника к месту командировки и обратно к месту постоянной работы, наем жилого помещения.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 суточные (или полевое довольствие) в пределах норм, утверждаемых Правительством Российской Федерации, оформление и выдачу виз, паспортов, ваучеров, приглашений и иных аналогичных документов, 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Проверка включения платы государственному и (или) частному нотариусу за нотариальное оформление документов. Расходы принимаются в пределах установленных тариф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Проверка расходов на бухгалтерские, аудиторские и юридические услуги, на публикацию бухгалтерской отчетности, на публикацию и иное раскрытие другой информации, если российским законодательством на налогоплательщика возложена обязанность осуществлять их публикацию (раскрытие). Анализируются договоры, акты выполненных работ, документы, подтверждающие оплат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Проверка расходов, связанных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также расходы на обновление программ для ЭВМ и баз данны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Проверка расходов на рекламу производимых (приобретенных) и (или) реализуемых товаров (работ, услуг), товарного знака и пр. К затратам организации на рекламу относятся:</w:t>
      </w:r>
    </w:p>
    <w:p>
      <w:pPr>
        <w:pStyle w:val="Style18"/>
        <w:spacing w:lineRule="auto" w:line="360"/>
        <w:ind w:firstLine="709"/>
        <w:jc w:val="both"/>
        <w:rPr/>
      </w:pPr>
      <w:r>
        <w:rPr>
          <w:rFonts w:cs="Times New Roman" w:ascii="Times New Roman" w:hAnsi="Times New Roman"/>
          <w:sz w:val="28"/>
          <w:szCs w:val="28"/>
        </w:rPr>
        <w:t>- расходы на рекламные мероприятия, проводимые через СМИ (в том числе объявления в печати, передачи по радио и ТВ) и телекоммуникационные сети;</w:t>
      </w:r>
    </w:p>
    <w:p>
      <w:pPr>
        <w:pStyle w:val="Style18"/>
        <w:spacing w:lineRule="auto" w:line="360"/>
        <w:ind w:firstLine="709"/>
        <w:jc w:val="both"/>
        <w:rPr/>
      </w:pPr>
      <w:r>
        <w:rPr>
          <w:rFonts w:cs="Times New Roman" w:ascii="Times New Roman" w:hAnsi="Times New Roman"/>
          <w:sz w:val="28"/>
          <w:szCs w:val="28"/>
        </w:rPr>
        <w:t>- расходы на световую и иную наружную рекламу, включая изготовление рекламных стендов и рекламных щи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на участие в выставках, ярмарках, экспозициях, на оформление витрин, выставок-продаж, комнат образцов и демонстрационных залов, изготовление рекламных брошюр и т.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рке стоит обратить внимание на то, что зачастую организации несут существенные расходы на так называемую плату за вход в сеть, за приоритетную выкладку товара и пр. Такие выплаты не связаны с оказанием услуг по рекламе и продвижению товаров (см. Письмо Минфина России от 26.07.2007 N 03-07-15/112).</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Проверка расходов на подготовку и освоение новых производств, цехов и агрегатов. Проверяются условия договоров на подготовку и освоение новых производств, цехов и агрегатов, акты выполненных работ, документы, подтверждающие оплат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Проверка расходов, связанных с оплатой стоимости товаров, приобретенных для дальнейшей реализации, а также с приобретением и реализацией указанных товаров, в том числе расходов на хранение, обслуживание и транспортировку товаров. Проверяются условия договоров на транспортировку, акты выполненных работ, документы, подтверждающие оплат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Проверка расходов на выплату комиссионных, агентских вознаграждений и вознаграждений по договорам поручения. Проверяются условия комиссионных, агентских договоров, расчеты агентского и комиссионного вознаграждения, указанного в актах выполненных работ, документы, подтверждающие оплат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Проверка расходов на проведение обязательной оценки в целях контроля за правильностью уплаты налогов в случае возникновения споров об исчислении налоговой базы. В соответствии со ст. 8 Федерального закона от 29.07.1998 N 135-ФЗ “Об оценочной деятельности в Российской Федерации” проведение оценки обязательно в случае вовлечения в сделку объектов, принадлежащих полностью или частично Российской Федерации, субъектам Российской Федерации либо муниципальным образованиям, в том числе при проведении оценки в целях контроля за правильностью уплаты налогов при возникновении споров об исчислении налоговой базы. Обязательную оценку проводят его налоговые орга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Проверка платы за предоставление информации о зарегистрированных правах. К таким расходам может быть отнесена оплата услуг, предоставляемых территориальными органами Федеральной регистрационной службы о сведениях, содержащихся в Едином государственном реестре прав, об объекте недвижим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Проверка расходов на оплату услуг специализированных организаций по изготовлению документов кадастрового и технического учета (инвентаризации) объектов недвижимости (в том числе правоустанавливающих документов на земельные участки и документов о межевании земельных участков). Проверяются условия договоров, акты выполненных работ, документы, подтверждающие оплат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Проверка правильности включения судебных расходов и арбитражных сборов. Такие расходы возникают при судебных разбирательства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Проверка правильности включения периодических (текущих) платежей за пользование правами на результаты интеллектуальной деятельности и средствами индивидуализации. В такие расходы включаются платежи по авторским договорам, в том числе перечисляемые через Российское авторское общество (см. Письма Минфина России от 07.03.2006 N 03-11-04/2/56, от 27.03.2006 N 03-11-04/2/68).</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 Проверка правильности включения расходов на подготовку и переподготовку кадров, состоящих в штате налогоплательщика, на договорной основе. Проверяются договоры на обучение, акты выполненных работ, сертификаты, подтверждающие производственную необходимость выбранных курсов, документы на оплату услуг.</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Проверка правильности учета расходов в виде отрицательной курсовой разницы. Расходы в виде отрицательной курсовой разницы образуются от переоценки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установленного Банком России. Если налогоплательщик применяет УСН и использует объект налогообложения – доходы, то при определении налоговой базы он не вправе учитывать расходы, в том числе в виде отрицательных курсовых разниц.</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Проверка правильности расходов на обслуживание контрольно-кассовой техники. Проверяются наличие договора на обслуживание ККТ, актов выполненных работ, документы на оплату услуг (платежное поручение, контрольно-кассовый чек).</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 Порядок исчисления и уплаты налог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выбравшие в качестве объекта налогообложения доходы, по итогам каждого отчетного периода исчисляют сумму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I квартала, первого полугодия и 9 месяцев с учетом ранее исчисленных сумм авансовых платежей по налогу. Сумма налога (авансовых платежей по налогу), исчисленная за налоговый (отчетный) период, уменьшается указанными налогоплательщиками на сумму страховых взносов на обязательное пенсионное страхование, уплаченных (в пределах исчисленных сумм) за этот же период времени в соответствии с российским законодательством, а также на сумму выплаченных работникам пособий по временной нетрудоспособности. При этом сумма налога (авансовых платежей по налогу) не может быть уменьшена более чем на 5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выбравшие в качестве объекта налогообложения доходы, уменьшенные на величину расходов, по итогам каждого отчетного периода исчисляют сумму авансового платежа по налогу исходя из ставки налога и фактически полученных доходов, уменьшенных на величину расходов, рассчитанных нарастающим итогом с начала налогового периода до окончания соответственно I квартала, первого полугодия и 9 месяцев с учетом ранее исчисленных сумм авансовых платежей по налогу. Ранее исчисленные суммы авансовых платежей по налогу засчитываются при исчислении сумм авансовых платежей по налогу за отчетный период и суммы налога за налоговый перио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9. Проверка применения налоговых ставок. В соответствии со ст. 346.20 НК РФ организация должна применять следующие налоговые став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 если объектом налогообложения являются доход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 если объектом налогообложения являются доходы, уменьшенные на величину расход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0. Проверка ведения налогового учета и правильности заполнения налоговой декларации. Аудитор должен проверить, что учет доходов и расходов ведется для целей исчисления налоговой базы в книге учета доходов и расходов организаций и индивидуальных предпринимателей, утвержденной Приказом Минфина России от 30.12.2005 N 167н. Налоговые декларации по итогам налогового периода (календарного года) представляются налогоплательщиками-организациями не позднее 31 марта года, следующего за истекшим налоговым периодом. Налоговые декларации по итогам отчетного периода (I квартал, первое полугодие и 9 месяцев) представляются не позднее 25 календарных дней со дня окончания соответствующего отчетного периода. Форма налоговых деклараций и Порядок их заполнения утверждены Приказом Минфина России от 17.01.2006 N 7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32"/>
        </w:rPr>
        <w:t>3.2 Практические примеры по упрощенной системе налогообложения</w:t>
      </w:r>
    </w:p>
    <w:p>
      <w:pPr>
        <w:pStyle w:val="Style18"/>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перешла на упрощенную систему и использует в качестве объекта налогообложения полученный доход. Сумма доходов за I квартал составила 120 000 руб., а за полугодие - 310 000 руб. За соответствующие периоды уплачены страховые взносы на обязательное страхование в размере 8400 руб. и 17 400 руб. Авансовый платеж по единому налогу за I квартал раве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0 000 руб. х 6% = 7200 руб.</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КАП не может быть уменьшена более чем на 50 процен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200руб. х 50% = 3600 руб.</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рганизация должна уплатить налог по итогам I квартала в сумме 3600 руб. (7200 - 360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расходы на обязательное пенсионное страхование остаются частично не зачтенным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400 руб. - 3600 руб. = 4800 руб.</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ансовый платеж по единому налогу за полугодие раве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0 000 руб. х 6% = 18 600 руб.</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может быть уменьшен не более чем на 50 процен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600 руб. х 50% = 9300 руб.</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сумма страховых взносов на обязательное пенсионное страхование за полугодие составила 17 400 руб. Следовательно, к уплате в бюджет за полугодие причитается 9300 руб. (18 600- 9300). При этом необходимо учесть КАП, уплаченный за I квартал. Поэтому сумма единого налога к уплате за полугодие составит 5700 руб. (9300 -3600).</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расходов на обязательное пенсионное страхование при этом не засчитываетс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ый механизм расчета авансовых платежей несколько ограничивает масштабы выплат в пользу наемных работников. Как видим, начисленные пенсионные взносы (а они были рассчитаны с условной суммы, равной примерно половине полученных доходов) не могут быть в полной сумме зачтены в счет уплаты авансового взноса. Они уменьшают фактический доход налогоплательщика прямо пропорционально росту заработной пла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рма покупает товар на сумму 59 000 руб. (в т. ч. НДС – 9000 руб.) и продает ег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 118 000 руб. (в т. ч. НДС – 18 000 руб.) при обычной систем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 100 000 руб. (без НДС) при упрощенной систем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туация 1 . Фирма находится на общей системе налогообложения. В этом случае общая сумма налогов составит 21 000 руб. (9000 руб. (НДС) + 12 000 руб. (налог на прибыль)), у фирмы на расчетном счет останется 38 000 руб.</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туация 2 . Фирма находится на УСН. Если она платит единый налог с выручки по ставке 6 процентов, то сумма налога состави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0 000 руб. x 6% = 6000 руб.</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расчета с поставщиком товаров и перечисления налога у фирмы останется на расчетном счет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0 000 руб. – 59 000 руб. – 6000 руб. = 35 000 руб.</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на платит единый налог с разницы между доходами и расходами по ставке 15 процентов, то сумма налога состави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0 000 руб. – 59 000 руб.) x 15% = 6150 руб.</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расчетов с поставщиком и бюджетом у фирмы остаетс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0 000 руб. – 59 000 руб. – 6150 руб. = 34 850 руб.</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чтобы принять правильное решение, переходить фирме на специальный режим или нет, нужно проанализировать множество факторов, касающихся конкретной компании. Очевидно, что особенно выгодна УСН небольшим фирмам, работающим с покупателями, которым неважно, указан в стоимости покупки НДС или нет (например, при розничной торговле). Ведь, как показывает практика, многие компании уходят от специального режима только потому, что крупные заказчики – плательщики НДС отказываются с ними работать.</w:t>
      </w:r>
    </w:p>
    <w:p>
      <w:pPr>
        <w:pStyle w:val="Style18"/>
        <w:spacing w:lineRule="auto" w:line="360"/>
        <w:ind w:firstLine="709"/>
        <w:jc w:val="both"/>
        <w:rPr/>
      </w:pPr>
      <w:r>
        <w:rPr>
          <w:rFonts w:cs="Times New Roman" w:ascii="Times New Roman" w:hAnsi="Times New Roman"/>
          <w:sz w:val="28"/>
          <w:szCs w:val="28"/>
        </w:rPr>
        <w:t>Пример:</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именяющая с 1 января 2010 года УСН, с 1 января 2005 года переходит на общую систему налогооблож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сновное средство приобретено и оплачено до перехода на УСН. Стоимость основного средства 100 000 рублей (без НДС), срок полезного использования – 5 лет. НДС в сумме 20 000 рублей предъявлен к вычету после ввода ОС в эксплуатацию в июне 2003 года. Амортизация начисляется с июля 2009 года. Способ амортизации и суммы амортизационных отчислений для целей бухгалтерского и налогового учета совпадаю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 амортизации составляет: 100% / 5 / 12 = 1,67% в месяц.</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мма начисленной амортизации за 2003 год составил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0 000 х 1,67% х 6 = 10 020 рублей, отсюда остаточная стоимость на 1 января 2010 года: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0 000 – 10 020 = 89 98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Заключени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были рассмотрены теоретические и практические аспекты применения упрощенной системы налогооблож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деланной работы можно сделать следующие вывод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ощенная система налогообложения предназначена в основном для малых и средних предприятий и индивидуальных предпринимателей. Сущность единого налога, уплачиваемого в связи с применением упрощенной системы налогообложения организациями и индивидуальными предпринимателями, заключается в том, что он заменяет уплату целого ряда налогов, устанавливаемых общим налоговым режим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организации, применяющие данный налоговый режим, освобождаются от обязанности по уплат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а на прибыль организац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а на добавленную стоимость (за исключением случаев ввоза товаров на таможенную территорию Российской федерации и аренды государственного имущества, когда у организации возникает обязанность уплаты НДС на основании главы 21 НК РФ в качестве налогового аген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а на имущество организац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диного социального налог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 применяющие данный налоговый режим, освобождаются от обязанности по уплат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а на доходы физических лиц (в отношении доходов, полученных от осуществления предпринимательской деятель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а на добавленную стоимость (за исключением случаев, когда индивидуальный предприниматель в соответствии с нормами главы 21 НК РФ выступает налоговым агент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а на имущество физических лиц (в отношении имущества, используемого для осуществления предпринимательской деятель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диного социального налога в отношении доходов, полученных от предпринимательской деятельности, а также выплат и иных вознаграждений, начисляемых предпринимателем в пользу физических лиц.</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режим, безусловно, имеет как достоинства, так и недостатки. Несомненными достоинствами упрощенной системы налогообложения являютс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нижение налогового бремени налогоплательщик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рощение учета, в том числе налоговог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рощение налоговой отчет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носительно низкие ставки единого налог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логоплательщик сам выбирает объект налогообложения из двух возможных варианто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о переносить убытки прошлых налоговых периодов на будущие налоговые период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недостатков УСН можно выдели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ероятность утраты права работать на УСН. В этом случае фирма должна будет доплатить налог на прибыль и пен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сутствие обязанности платить НДС может привести к потере покупателей плательщиков этого налог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переходе с УСН необходимо будет досдать налоговую и бухгалтерскую отчетнос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потере права применять УСН нужно восстанавливать данные бухучета за весь “упрощенный” перио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основная проблема “упрощенных” фирм связана с налогом на добавленную стоимость. Дело в том, что любому поставщику, который платит этот налог, выгодней купить товар также у плательщика НДС. Сумму налога, которую ему предъявит поставщик товара, он сможет принять к вычету. Чего не произойдет при покупке ценностей у “упрощенной” компании. Поэтому, чтобы не потерять конкурентоспособность, “упрощенцу” приходится снижать стоимость товаров как раз на сумму этого налога. Только в таком случае покупателю будет все равно – приобретать товар у обычной или “упрощенной” фирм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чтобы принять правильное решение, переходить фирме на специальный режим или нет, нужно проанализировать множество факторов, касающихся конкретной компании. Очевидно, что особенно выгодна УСН небольшим фирмам, работающим с покупателями, которым неважно, указан в стоимости покупки НДС или нет (например, при розничной торговле). Ведь, как показывает практика, многие компании уходят от специального режима только потому, что крупные заказчики – плательщики НДС отказываются с ними работа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в Российской Федерации система нормативного регулирования аудиторской деятельности находится в стадии становления. Происходит процесс определения прав и обязанностей органов, регулирующих аудиторскую деятельность, определение роли и функций государственных и общественных аудиторских организац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аудита является установление достоверности бухгалтерской (финансовой) отчетности экономических субъектов и соответствия совершенных ими финансовых и хозяйственных операций нормативным ак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jc w:val="both"/>
        <w:rPr/>
      </w:pPr>
      <w:r>
        <w:rPr>
          <w:rFonts w:cs="Times New Roman" w:ascii="Times New Roman" w:hAnsi="Times New Roman"/>
          <w:sz w:val="28"/>
          <w:szCs w:val="28"/>
        </w:rPr>
        <w:t>1)</w:t>
      </w:r>
      <w:r>
        <w:rPr>
          <w:rFonts w:cs="Times New Roman" w:ascii="Times New Roman" w:hAnsi="Times New Roman"/>
          <w:sz w:val="28"/>
        </w:rPr>
        <w:t xml:space="preserve"> </w:t>
      </w:r>
      <w:r>
        <w:rPr>
          <w:rFonts w:cs="Times New Roman" w:ascii="Times New Roman" w:hAnsi="Times New Roman"/>
          <w:sz w:val="28"/>
          <w:szCs w:val="28"/>
        </w:rPr>
        <w:t>Налоговый кодекс РФ (НК РФ) часть 2 от 05.08.2000 N 117-ФЗ;</w:t>
      </w:r>
    </w:p>
    <w:p>
      <w:pPr>
        <w:pStyle w:val="Normal"/>
        <w:spacing w:lineRule="auto" w:line="360" w:before="0" w:after="0"/>
        <w:jc w:val="both"/>
        <w:rPr/>
      </w:pPr>
      <w:r>
        <w:rPr>
          <w:rFonts w:cs="Times New Roman" w:ascii="Times New Roman" w:hAnsi="Times New Roman"/>
          <w:sz w:val="28"/>
          <w:szCs w:val="28"/>
        </w:rPr>
        <w:t>2) Приказ Минфина РФ от 17.01.2006 № 7н «Об утверждении налоговой декларации по налогу, уплачиваемому в связи с применением упрощенной системы налогообложения, и порядке ее заполнения»;</w:t>
      </w:r>
    </w:p>
    <w:p>
      <w:pPr>
        <w:pStyle w:val="Normal"/>
        <w:spacing w:lineRule="auto" w:line="360" w:before="0" w:after="0"/>
        <w:jc w:val="both"/>
        <w:rPr/>
      </w:pPr>
      <w:r>
        <w:rPr>
          <w:rFonts w:cs="Times New Roman" w:ascii="Times New Roman" w:hAnsi="Times New Roman"/>
          <w:sz w:val="28"/>
          <w:szCs w:val="28"/>
        </w:rPr>
        <w:t>3) Александров И.М. Налоги и налогообложение: Учебник. – 3-е изд., перераб. и доп. – М.: Издательско-торговая корпорация «Дашков и К», 2005. – 314 с.;</w:t>
      </w:r>
    </w:p>
    <w:p>
      <w:pPr>
        <w:pStyle w:val="Normal"/>
        <w:spacing w:lineRule="auto" w:line="360" w:before="0" w:after="0"/>
        <w:jc w:val="both"/>
        <w:rPr/>
      </w:pPr>
      <w:r>
        <w:rPr>
          <w:rFonts w:cs="Times New Roman" w:ascii="Times New Roman" w:hAnsi="Times New Roman"/>
          <w:sz w:val="28"/>
          <w:szCs w:val="28"/>
        </w:rPr>
        <w:t>4) Письмо Минфина России от 25.03.2005 N 03-03-02-04/1/89 и УМНС; России по г. Москве от 16.01.2004 N 21-08/02825;</w:t>
      </w:r>
    </w:p>
    <w:p>
      <w:pPr>
        <w:pStyle w:val="Normal"/>
        <w:spacing w:lineRule="auto" w:line="360" w:before="0" w:after="0"/>
        <w:jc w:val="both"/>
        <w:rPr/>
      </w:pPr>
      <w:r>
        <w:rPr>
          <w:rFonts w:cs="Times New Roman" w:ascii="Times New Roman" w:hAnsi="Times New Roman"/>
          <w:sz w:val="28"/>
          <w:szCs w:val="28"/>
        </w:rPr>
        <w:t>5) Письмо Минфина РФ от 23.10.2006 N 03-11-05/237;</w:t>
      </w:r>
    </w:p>
    <w:p>
      <w:pPr>
        <w:pStyle w:val="Normal"/>
        <w:spacing w:lineRule="auto" w:line="360" w:before="0" w:after="0"/>
        <w:jc w:val="both"/>
        <w:rPr/>
      </w:pPr>
      <w:r>
        <w:rPr>
          <w:rFonts w:cs="Times New Roman" w:ascii="Times New Roman" w:hAnsi="Times New Roman"/>
          <w:sz w:val="28"/>
          <w:szCs w:val="28"/>
        </w:rPr>
        <w:t>6) Письмо Минфина от 15.02.2007 N 03-11-04/2/33;</w:t>
      </w:r>
    </w:p>
    <w:p>
      <w:pPr>
        <w:pStyle w:val="Normal"/>
        <w:spacing w:lineRule="auto" w:line="360" w:before="0" w:after="0"/>
        <w:jc w:val="both"/>
        <w:rPr/>
      </w:pPr>
      <w:r>
        <w:rPr>
          <w:rFonts w:cs="Times New Roman" w:ascii="Times New Roman" w:hAnsi="Times New Roman"/>
          <w:sz w:val="28"/>
          <w:szCs w:val="28"/>
        </w:rPr>
        <w:t>7) Письмо Минфина РФ от 20.08.2007 N 03-11-04/2/208;</w:t>
      </w:r>
    </w:p>
    <w:p>
      <w:pPr>
        <w:pStyle w:val="Normal"/>
        <w:spacing w:lineRule="auto" w:line="360" w:before="0" w:after="0"/>
        <w:jc w:val="both"/>
        <w:rPr/>
      </w:pPr>
      <w:r>
        <w:rPr>
          <w:rFonts w:cs="Times New Roman" w:ascii="Times New Roman" w:hAnsi="Times New Roman"/>
          <w:sz w:val="28"/>
          <w:szCs w:val="28"/>
        </w:rPr>
        <w:t>8) Письмо Минфина РФ от 01.06.2007 №03-11-04/3/154;</w:t>
      </w:r>
    </w:p>
    <w:p>
      <w:pPr>
        <w:pStyle w:val="Normal"/>
        <w:spacing w:lineRule="auto" w:line="360" w:before="0" w:after="0"/>
        <w:jc w:val="both"/>
        <w:rPr/>
      </w:pPr>
      <w:r>
        <w:rPr>
          <w:rFonts w:cs="Times New Roman" w:ascii="Times New Roman" w:hAnsi="Times New Roman"/>
          <w:sz w:val="28"/>
          <w:szCs w:val="28"/>
        </w:rPr>
        <w:t>9) Письмо Минфина РФ от 11.05.2005 N 03-04-11/104;</w:t>
      </w:r>
    </w:p>
    <w:p>
      <w:pPr>
        <w:pStyle w:val="Normal"/>
        <w:spacing w:lineRule="auto" w:line="360" w:before="0" w:after="0"/>
        <w:jc w:val="both"/>
        <w:rPr/>
      </w:pPr>
      <w:r>
        <w:rPr>
          <w:rFonts w:cs="Times New Roman" w:ascii="Times New Roman" w:hAnsi="Times New Roman"/>
          <w:sz w:val="28"/>
          <w:szCs w:val="28"/>
        </w:rPr>
        <w:t>10) Журнал "Малая бухгалтерия: "упрощенка", "вмененка", ЕСХН" N 4, 2008 г.;</w:t>
      </w:r>
    </w:p>
    <w:p>
      <w:pPr>
        <w:pStyle w:val="Normal"/>
        <w:spacing w:lineRule="auto" w:line="360" w:before="0" w:after="0"/>
        <w:jc w:val="both"/>
        <w:rPr/>
      </w:pPr>
      <w:r>
        <w:rPr>
          <w:rFonts w:cs="Times New Roman" w:ascii="Times New Roman" w:hAnsi="Times New Roman"/>
          <w:sz w:val="28"/>
          <w:szCs w:val="28"/>
        </w:rPr>
        <w:t>11) АКДИ "Экономика и жизнь";</w:t>
      </w:r>
    </w:p>
    <w:p>
      <w:pPr>
        <w:pStyle w:val="Style18"/>
        <w:spacing w:lineRule="auto" w:line="360"/>
        <w:jc w:val="both"/>
        <w:rPr/>
      </w:pPr>
      <w:r>
        <w:rPr>
          <w:rFonts w:cs="Times New Roman" w:ascii="Times New Roman" w:hAnsi="Times New Roman"/>
          <w:sz w:val="28"/>
          <w:szCs w:val="28"/>
        </w:rPr>
        <w:t>12) Письмо Минфина РФ от 01.06.2007 №03-11-04/2/154;</w:t>
      </w:r>
    </w:p>
    <w:p>
      <w:pPr>
        <w:pStyle w:val="Normal"/>
        <w:spacing w:lineRule="auto" w:line="360" w:before="0" w:after="0"/>
        <w:jc w:val="both"/>
        <w:rPr/>
      </w:pPr>
      <w:r>
        <w:rPr>
          <w:rFonts w:cs="Times New Roman" w:ascii="Times New Roman" w:hAnsi="Times New Roman"/>
          <w:sz w:val="28"/>
          <w:szCs w:val="28"/>
        </w:rPr>
        <w:t>13) Письмо от 12.10.2004 N 14-1-04/4175.</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41:00Z</dcterms:created>
  <dc:creator>user</dc:creator>
  <dc:description/>
  <cp:keywords/>
  <dc:language>en-US</dc:language>
  <cp:lastModifiedBy>SYSTEM</cp:lastModifiedBy>
  <dcterms:modified xsi:type="dcterms:W3CDTF">2011-09-11T18:41:00Z</dcterms:modified>
  <cp:revision>2</cp:revision>
  <dc:subject/>
  <dc:title>Содержание</dc:title>
</cp:coreProperties>
</file>