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сковский государственный индустриальный университет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ГОУ МГИУ)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«Экономическая теория»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 «Экономическая география и регионалистика»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теме «Концепция энергетической политики. Энергетическая стратегия России»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1261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тудент: Латышева М.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рылов П.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сква 2009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остро стоит проблема иссякаемости природных ресурсов. Поэтому понятие концепции энергетической политики России и ее стратегии является очень важной задачей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ия располагает значительными запасами энергетических ресурсов и мощным топливно-энергетическим комплексом, который является базой развития экономики, инструментом проведения внутренней и внешней политики. Роль страны на мировых энергетических рынках во многом определяет ее геополитическое влияние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ия полностью обеспечивает себя топливно-энергетическими ресурсами и считается крупным экспортером топлива и энергии среди стран мира. Россия располагает примерно 25% всех энергоресурсов планеты:45%мировых запасов газа , 13% нефти,14% урана. Эффективное использование энергетического сектора экономики страны создает необходимые предпосылки для вывода экономики страны на путь устойчивого развития, обеспечивающего рост благосостояния и повышение уровня жизни населе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пливно-энергетический комплекс России всегда играл важную роль в экономике страны. За годы реформ, в связи с резким падением объемов производства в других отраслях экономики, его роль еще более возросла. Этому в значительной степени способствовали как богатые природные топливно-энергетические ресурсы страны, так и созданный за многие годы уникальный производственный потенциал. В настоящее время ТЭК является одним из устойчиво работающих производственных комплексов российской экономики. Он определяющим образом влияет на состояние и перспективы развития национальной экономики, обеспечивая: около 1/4 производства ВВП, 1/3 объема промышленного производства и доходов консолидированного бюджета России, примерно половину доходов федерального бюджета, экспорта и валютных поступлений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овать требованиям нового времени может только качественно новый топливно-энергетический комплекс (ТЭК) - финансово устойчивый, экономически эффективный и динамично развивающийся, но приемлемый для окружающей среды, оснащенный передовыми технологиями и высококвалифицированными кадрами. Для долгосрочного стабильного обеспечения экономики страны и населения всеми видами энергии необходима научно обоснованная и воспринятая обществом и институтами государственной власти долгосрочная энергетическая политика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новы государственной энергетической полити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етика является основой развития производственных сил в любом государстве. Энергетика обеспечивает бесперебойную работу промышленности, сельского хозяйства, транспорта, коммунальных хозяйств. Стабильное развитие экономики невозможно без постоянно развивающейся энергетики [2].Энергетическая промышленность является частью топливно-энергетической промышленности и неразрывно связана с другой составляющей этого гигантского хозяйственного комплекса - топливной промышленностью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оссийская энергетика - это 600 тепловых, 100 гидравлических, 9 атомных электростанций. Общая их мощность по состоянию на октябрь 1993го года составляет 210 млн. квт. В 1992 году они выработали около 1 триллиона кВт/ч электроэнергии и 790 млн. Гкал тепла. Продукция ТЭК составляет лишь около10% ВПП страны, однако доля комплекса в экспорте составляет около 40%(в основном за счет экспорта энергоносителей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новой энергетической политики России, учитывающей реалии перехода страны от одной социально-экономической формации к другой, завершилась к середине 90-х годо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ути, целью энергетической политики является максимально эффективное использование природных топливно-энергетических ресурсов и потенциала энергетического сектора для роста экономики и повышения качества жизни населения страны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дение долгосрочной государственной энергетической политики для защиты прав и законных интересов граждан и экономических агентов, обеспечения обороны и безопасности государства, эффективного управления государственной собственностью, достижения качественно нового состояния энергетического сектора основано на следующих принципах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довательность действий государства по реализации важнейших стратегических ориентиров развития энергетик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интересованность в создании сильных, устойчиво развивающихся и готовых к конструктивному диалогу с государством энергетических компа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основанность и предсказуемость государственных регулирующих воздействий, стимулирующих частную предпринимательскую инициативу в реализации целей государственной политики, в том числе в инвестиционной сфере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Энергетическая политика Российской Федерации осуществляется путем: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гулирования на федеральном и региональном уровнях цен (тарифов) на энергоресурсы в порядке, определенном законодательными и иными нормативными актами;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я энергетического рынка и создания конкурентной среды в сфере производства и потребления энергоносителей;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ршенствования налоговой политики;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держки строительства важнейших объектов топливно-энергетического комплекса и реализации энергосберегающих проектов;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и и осуществления мероприятий, связанных с созданием сезонных запасов топлива на электростанциях и для населения, закачкой газа в подземные хранилища и завозом топлива в северные регионы страны;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елективной поддержки предприятий и объектов социальной сферы угольной промышленности;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ной поддержки малоимущих слоев населения в целях компенсации расходов, вызванных приведением цен (тарифов) на топливо и энергию в соответствие с их реальной стоимостью;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и федеральной целевой программы "Топливо и энергия", инвестиционных, научно-технических и других энергетических программ[3]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ЭК – важнейшее звено в цепи преобразований, вызванных переходом России к рыночной экономике. Свободные цены на энергоносители существенно влияют как на материальное производство, так и на непроизводственную сферу. Топливно-энергетический комплекс России всегда играл важную роль в экономике страны. За годы реформ, в связи с более резким падением объемов производства в других отраслях экономики, его роль еще более возросла. Этому в значительной степени способствовали как богатые природные топливно-энергетические ресурсы страны - на территории России сосредоточено 1/3 мировых запасов природного газа, 1/10 нефти, 1/5 угля и 14% урана - так и созданный за многие годы уникальный производственный потенциал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течение прошедшего десятилетия ТЭК в основном обеспечил потребности страны в топливе и энергии, сохранена энергетическая независимость России. Преодолен спад и начался рост добычи нефти и угля, производства электроэнергии, объема и глубины переработки нефти. Производственные структуры ТЭК в результате проведенных структурных преобразований, либерализации и частичной приватизации в значительной мере адаптировались к рыночным методам хозяйствования. В результате проведенных работ по реструктуризации угольной промышленности существенно повысилась ее экономическая эффективность, ликвидируются убыточные неперспективные предприятия. В основном сформированы законодательные основы регулирования хозяйственных отношений в энергетическом секторе экономики, определяющие условия недропользования, налоговую, инвестиционную политику и принципы ценообразования в ТЭК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настоящее время </w:t>
      </w:r>
      <w:r>
        <w:rPr>
          <w:bCs/>
          <w:sz w:val="28"/>
          <w:szCs w:val="28"/>
        </w:rPr>
        <w:t>ТЭК является одним из наиболее устойчиво работающих производственных комплексов российской экономики.</w:t>
      </w:r>
      <w:r>
        <w:rPr>
          <w:sz w:val="28"/>
          <w:szCs w:val="28"/>
        </w:rPr>
        <w:t xml:space="preserve"> Он определяющим образом влияет на состояние и перспективы развития национальной экономики: на его долю приходится около 30% объема промышленного производства России, 32% доходов консолидированного и 54% доходов федерального бюджета, 54% экспорта, около 45% валютных поступлений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месте с тем в отраслях ТЭК и особенно в электроэнергетике и газовой промышленности сохраняются механизмы и условия хозяйствования не адекватные принципам рыночной экономики, действует ряд факторов негативно влияющих на функционирование и развитие ТЭК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Основными факторами, сдерживающими развитие комплекса</w:t>
      </w:r>
      <w:r>
        <w:rPr>
          <w:sz w:val="28"/>
          <w:szCs w:val="28"/>
        </w:rPr>
        <w:t>, являются: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ысокая степень износа основных фондов: к настоящему времени этот показатель превысил 50% (а в нефтепереработке–80%). Ввод в действие новых производственных мощностей во всех отраслях ТЭК сократился за девяностые годы от 2-х до 4,5 раз;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яжелое финансовое положение производственных структур ТЭК (за исключением нефтяных компаний, где в связи с ростом цен на мировом рынке положение улучшилось) из-за недостаточной экономической эффективности производства, высокой налоговой нагрузки, недостатков ценовой политики в регулируемой государством сфере;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должающийся дефицит инвестиционных ресурсов во всех отраслях комплекса. В последние два года в нефтяной отрасли эта ситуация несколько улучшилась в связи с благоприятной конъюнктурой мировых цен. Предприятия ТЭК в большинстве случаев не имеют достаточных собственных средств не только для расширенного, но даже и для простого воспроизводства;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еформация ценовых соотношений на взаимозаменяемые энергоресурсы, что привело к структуре спроса на топливно-энергетические ресурсы, характеризующейся чрезмерной ориентацией на газ и снижением доли угля. Как следствие, возникла угроза энергетической безопасности из-за недостаточной диверсификации структуры топливно-энергетического баланса;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тставание производственного потенциала ТЭК от мирового научно-технического уровня. Доля добычи нефти за счет современных методов воздействия на пласт и доля продукции нефтепереработки, получаемой по процессам, повышающим качество продукции, очень низка. Энергетическое оборудование, используемое в газовой и электроэнергетической отраслях, неэкономично. В стране практически отсутствуют прогрессивные парогазовые установки, установки по очистке отходящих газов от окислов серы, крайне мало используются нетрадиционные возобновляемые источники энергии, оборудование угольной промышленности устарело и технически отстало. Все это снижает экономические показатели производства энергоносителей и увеличивает техногенную нагрузку на окружающую среду;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ост затрат на освоение перспективной сырьевой базы добычи углеводородов и особенно газовый промышленности;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тсутствие рыночной инфраструктуры и цивилизованного, конкурентного энергетического рынка. Хозяйственно-производственные структуры требуют дальнейшего рыночного реформирования в направлении повышения реальной конкуренции. Не обеспечивается необходимая прозрачность хозяйственной деятельности субъектов естественных монополий, что негативно сказывается на качестве государственного регулирования их деятельности на рынке товаров и услуг и на развитии конкуренции в этой сфере;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изошедшая приватизация существенной части собственности в ТЭК пока не обеспечила ожидаемого повышения эффективности функционирования производственных структур комплекса, что в большой мере связано с незавершенностью формирования в стране рыночной инфраструктуры, цивилизованных рыночных механизмов и соответствующей законодательной базы, (а также с неплатежами за продукцию);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ысокая энергоемкость экономики, в 3-4 раза превышающая удельную энергоемкость экономики развитых стран. Основой такого положения является сформировавшаяся еще до начала экономической реформы тяжелая энергоемкая структура промышленного производства и нарастающая технологическая отсталость энергоемких отраслей промышленности;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храняющаяся высокая нагрузка на окружающую среду от топливно-энергетической деятельности. Несмотря на произошедшее снижение добычи и производства топливно-энергетических ресурсов, отрицательное влияние ТЭК на окружающую среду остается высоким и его доля сохраняется примерно на сложившемся уровне;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ысокая зависимость нефтегазового сектора и угольной промышленности России и, как следствие, доходов государства от состояния и конъюнктуры мирового энергетического рынка;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ысокая аварийность оборудования, обусловленная старением основных фондов, отсутствием побудительных стимулов и низкой производственной дисциплиной персонала, недостатками управления. В связи с этим возрастает возможность возникновения чрезвычайных ситуаций в ТЭК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то же время, топливно-энергетический комплекс является одним из крупных источников загрязнения окружающей природной среды в Российской Федерации. На его долю приходится 48% выбросов вредных веществ в атмосферу и 23% сброса загрязненных сточных вод в поверхностные водные объекты, 22% образования вредных отходов от общепромышленных объемов, а также до 70% выбросов парниковых газов. Несмотря на устойчивую тенденцию к сокращению объемов выбросов загрязняющих веществ в атмосферу, электроэнергетика по этому показателю занимает первое место среди отраслей промышленности (25%). Продолжает сжигаться на факелах 20% попутного нефтяного газа, что приводит к загрязнению атмосферного воздуха и эмиссии парниковых газов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ой из крупнейших экологических проблем в ТЭК, особенно острой для традиционных нефтедобывающих регионов, является загрязнение природной среды нефтью и нефтепродуктами. Темпы утилизации отходов остаются низкими, прогнозы крупномасштабного использования отходов не реализуются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ерьезной проблемой является концентрация негативного воздействия деятельности предприятий ТЭК в энергодобывающих и энергопроизводящих регионах. К этому следует добавить недостаточный уровень экологичности технологических процессов, высокий моральный и физический износ основного оборудования, недостаточная развитость природоохранной структуры: систем предотвращения и снижения негативных воздействий на природную среду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уществление программы освоения новых месторождений северных территорий (Тимано-Печорский регион, п-ов Ямал, Восточная Сибирь, Дальний Восток) требует решения проблемы обеспечения сохранения чрезвычайно уязвимых экосистем этих удаленных регионов с суровыми природно-климатическими условиями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ой из важнейших проблем является обеспечение экологической безопасности при реализация крупномасштабных проектов освоения нефтегазовых месторождений шельфа арктических морей и острова Сахалин, морских месторождений Каспийского и Балтийского морей. Эти проекты реализуются в районах богатых биоресурсами, в том числе ценными видами рыб, и другими объектами водного промысла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кологическая политика в топливно-энергетическом комплексе направлена на обеспечение экологической безопасности при прогнозируемых темпах роста энергетического сектора, минимизацию техногенного воздействия на окружающую среду и коренное оздоровление экологической обстановки в районах деятельности предприятий ТЭК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реализации поставленной цели в ТЭК потребуется решение следующих основных задач: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недрение экологически чистых энерго- и ресурсосберегающих малоотходных и безотходных технологий, обеспечивающих рациональное производство и использованиетопливно-энергетических ресурсов, снижение выбросов (сбросов) загрязняющих веществ в окружающую среду, а также парниковых газов, сокращение образования отходов производства и других агентов вредного воздействия;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следовательное проведение специальных природоохранных мероприятий, строительство и реконструкция природоохранных объектов, в том числе по улавливанию и обезвреживанию вредных веществ из отходящих газов, очистке сточных вод; увеличение темпов рекультивации земель, загрязненных и нарушенных в процессе строительства и эксплуатации энергетических объектов, использование отходов производства в качестве вторичного сырья;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здание условий для экономически обоснованного внедрения экологически чистых технологий сжигания угля;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вышение уровня использования попутного нефтяного газа с целью прекращения сжигания его на факелах;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недрение экологически обеспеченных технологий, реконструкция и строительство природоохранных объектов на действующих предприятиях угольной отрасли; увеличение объемов использования шахтного метана;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величение производства высококачественных моторных топлив с улучшенными экологическими характеристиками, соответствующих европейским нормам;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рганизация работ по сертификации природоохранных технологий и технических средств;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этапное внедрение обязательного экологического страхования;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формирование единой информационной системы экологических данных на базе локальных, региональных систем экологического мониторинга с целью оптимизации природоохранной деятельности и повышения ее эффективности;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рганизация обучения и подготовка специалистов в области природоохранной деятельности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шение указанных задач потребует создания гармонизированной законодательной и нормативно-правовой базы, регламентирующей обеспечение экологической безопасности и охрану окружающей среды, отвечающей современным экологическим требованиям и уровню научно-технических достижений, а также развития гибкой системы экономического стимулирования и инвестиционной поддержки соответствующим мероприятиям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нергетическая стратегия однозначно исходит из необходимости выполнения Россией ее международных обязательств в области экологии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ответствии с Киотским протоколом к рамочной Конвенции ООН об изменении климата Россия приняла на себя обязательство сохранить в период 2008 – 2012 гг. выбросы парниковых газов на уровне 1990 года. Исходя из прогнозов Энергетической стратегии в топливно-энергетической сфере к 2010 году объем выбросов парниковых газов составит 75-80% от уровня 1990 г. и даже в 2020 г. не достигнет этого уровня, что позволит выполнить указанные обязательства России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оссийская Федерация будет использовать предусмотренные Киотским протоколом механизмы гибкости в целях дальнейшего сокращения выбросов парниковых газов. В Российской Федерации будут установлены институциональные и правовые рамки организации проектов, реализуемых в рамках Киотского протокола, обеспечивающие эффективность и прозрачность их реализации[5]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годы реформ ТЭК явился «донором» бюджета и многих отраслей экономики, но в результате и сам оказался «заложником» экономических проблем, вызывающих в совокупности угрозу энергетической безопасности страны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вязи с активизацией перехода к рыночной экономике, принимается Концепция энергетической политики, которая учитывает новую ситуацию и весь спектр возникающих проблем. Логическим продолжением и развитием основных положений этой концепции становится Энергетическая стратегия России.</w:t>
      </w:r>
      <w:r>
        <w:br w:type="page"/>
      </w:r>
    </w:p>
    <w:p>
      <w:pPr>
        <w:pStyle w:val="Normal"/>
        <w:rPr>
          <w:rStyle w:val="Sz14"/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en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z14"/>
          <w:b/>
          <w:bCs/>
          <w:iCs/>
          <w:sz w:val="28"/>
          <w:szCs w:val="28"/>
        </w:rPr>
        <w:t>Концепция энергетической политики России в новых экономических условиях</w:t>
      </w:r>
    </w:p>
    <w:p>
      <w:pPr>
        <w:pStyle w:val="Jus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Style w:val="Sz13"/>
          <w:sz w:val="28"/>
          <w:szCs w:val="28"/>
        </w:rPr>
      </w:pPr>
      <w:r>
        <w:rPr>
          <w:sz w:val="28"/>
          <w:szCs w:val="28"/>
        </w:rPr>
      </w:r>
    </w:p>
    <w:p>
      <w:pPr>
        <w:pStyle w:val="Jus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Style w:val="Sz13"/>
          <w:sz w:val="28"/>
          <w:szCs w:val="28"/>
        </w:rPr>
        <w:t xml:space="preserve">Разработки коллективов отраслевых и академических институтов легли в основу Концепции энергетической политики России в новых экономических условиях. Концепция была представлена на рассмотрение в Правительство России рядом организаций - Минтопэнерго, Минэкономики, Миннауки России и Российской академией наук. Правительство Российской Федерации одобрило основные положения концепции на заседании правительства от 10.10.92 и после доработки проект документа был передан в Верховный Совет России. </w:t>
      </w:r>
    </w:p>
    <w:p>
      <w:pPr>
        <w:pStyle w:val="Jus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z13"/>
          <w:sz w:val="28"/>
          <w:szCs w:val="28"/>
        </w:rPr>
        <w:t>Для реализации энергетической политики России в рамках комплексной энергетической программы было предложено несколько конкретных федеральных, межотраслевых и научно-технических программ. Среди основных программ предложены следующие:</w:t>
      </w:r>
    </w:p>
    <w:p>
      <w:pPr>
        <w:pStyle w:val="Jus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F3"/>
          <w:sz w:val="28"/>
          <w:szCs w:val="28"/>
        </w:rPr>
        <w:t xml:space="preserve">1) </w:t>
      </w:r>
      <w:r>
        <w:rPr>
          <w:rStyle w:val="Sz13"/>
          <w:iCs/>
          <w:sz w:val="28"/>
          <w:szCs w:val="28"/>
        </w:rPr>
        <w:t>Национальная программа энергосбережения.</w:t>
      </w:r>
      <w:r>
        <w:rPr>
          <w:rStyle w:val="Sz13"/>
          <w:b/>
          <w:bCs/>
          <w:sz w:val="28"/>
          <w:szCs w:val="28"/>
        </w:rPr>
        <w:t xml:space="preserve"> </w:t>
      </w:r>
      <w:r>
        <w:rPr>
          <w:rStyle w:val="Sz13"/>
          <w:sz w:val="28"/>
          <w:szCs w:val="28"/>
        </w:rPr>
        <w:t>Результатом осуществления этой программы должна явиться ежегодная экономия в 50-70 млн. тонн условного топлива к 2010 году. В подпрограмме предлагается несколько принципиально новых мер экономии первичных энергоресурсов, но и по замещению дефицитных видов энергоносителей на более дешевые и доступные. Предлагается, например, модернизировать нефтеперерабатывающие заводы, улучшить переработку природного газа. Также здесь предлагается полностью использовать попутный газ, который в настоящее время попросту сжигается в факелах. Предполагается, что эти меры дадут эффект, соизмеримый с ежегодными размерами рентных платежей отраслей ТЭК.</w:t>
      </w:r>
    </w:p>
    <w:p>
      <w:pPr>
        <w:pStyle w:val="Jus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F3"/>
          <w:sz w:val="28"/>
          <w:szCs w:val="28"/>
        </w:rPr>
        <w:t xml:space="preserve">2) </w:t>
      </w:r>
      <w:r>
        <w:rPr>
          <w:rStyle w:val="Sz13"/>
          <w:iCs/>
          <w:sz w:val="28"/>
          <w:szCs w:val="28"/>
        </w:rPr>
        <w:t>Национальная программа повышения качества энергоснабжения.</w:t>
      </w:r>
      <w:r>
        <w:rPr>
          <w:rStyle w:val="Sz13"/>
          <w:sz w:val="28"/>
          <w:szCs w:val="28"/>
        </w:rPr>
        <w:t xml:space="preserve"> Здесь предусмотрено повышение потребление энергии в бытовом секторе, газификация целых регионов, средних и малых населенных пунктов в сельской местности.</w:t>
      </w:r>
    </w:p>
    <w:p>
      <w:pPr>
        <w:pStyle w:val="Jus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F3"/>
          <w:sz w:val="28"/>
          <w:szCs w:val="28"/>
        </w:rPr>
        <w:t xml:space="preserve">3) </w:t>
      </w:r>
      <w:r>
        <w:rPr>
          <w:rStyle w:val="Sz13"/>
          <w:iCs/>
          <w:sz w:val="28"/>
          <w:szCs w:val="28"/>
        </w:rPr>
        <w:t>Национальная программа по защите окружающей среды от вредных воздействий энергетики.</w:t>
      </w:r>
      <w:r>
        <w:rPr>
          <w:rStyle w:val="Sz13"/>
          <w:b/>
          <w:bCs/>
          <w:sz w:val="28"/>
          <w:szCs w:val="28"/>
        </w:rPr>
        <w:t xml:space="preserve"> </w:t>
      </w:r>
      <w:r>
        <w:rPr>
          <w:rStyle w:val="Sz13"/>
          <w:sz w:val="28"/>
          <w:szCs w:val="28"/>
        </w:rPr>
        <w:t>Целью программы является снижение в несколько раз выбросов газов в атмосферу, прекращение сброса вредных веществ в водоемы. Полностью отвергается здесь и идея равнинных ГЭС.</w:t>
      </w:r>
    </w:p>
    <w:p>
      <w:pPr>
        <w:pStyle w:val="Jus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F3"/>
          <w:sz w:val="28"/>
          <w:szCs w:val="28"/>
        </w:rPr>
        <w:t xml:space="preserve">4) </w:t>
      </w:r>
      <w:r>
        <w:rPr>
          <w:rStyle w:val="Sz13"/>
          <w:sz w:val="28"/>
          <w:szCs w:val="28"/>
        </w:rPr>
        <w:t>Предусматривается развитие энергостроения, предусмотрена подпрограмма по улучшению подготовки специалистов.</w:t>
      </w:r>
    </w:p>
    <w:p>
      <w:pPr>
        <w:pStyle w:val="Jus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Style w:val="F3"/>
          <w:sz w:val="28"/>
          <w:szCs w:val="28"/>
        </w:rPr>
        <w:t xml:space="preserve">5) </w:t>
      </w:r>
      <w:r>
        <w:rPr>
          <w:rStyle w:val="Sz13"/>
          <w:iCs/>
          <w:sz w:val="28"/>
          <w:szCs w:val="28"/>
        </w:rPr>
        <w:t>Газоэнергетическая программа “Ямал”.</w:t>
      </w:r>
      <w:r>
        <w:rPr>
          <w:rStyle w:val="Sz13"/>
          <w:b/>
          <w:bCs/>
          <w:sz w:val="28"/>
          <w:szCs w:val="28"/>
        </w:rPr>
        <w:t xml:space="preserve"> </w:t>
      </w:r>
      <w:r>
        <w:rPr>
          <w:rStyle w:val="Sz13"/>
          <w:sz w:val="28"/>
          <w:szCs w:val="28"/>
        </w:rPr>
        <w:t>Программа предусматривает развитие газовой промышленности, рост производства конденсата и углубление нефтепереработки, реконструкцию электроэнергетики и системы теплоснабжения.</w:t>
      </w:r>
    </w:p>
    <w:p>
      <w:pPr>
        <w:pStyle w:val="Jus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Style w:val="Sz13"/>
          <w:b/>
          <w:b/>
          <w:sz w:val="28"/>
          <w:szCs w:val="28"/>
        </w:rPr>
      </w:pPr>
      <w:r>
        <w:rPr/>
      </w:r>
    </w:p>
    <w:p>
      <w:pPr>
        <w:pStyle w:val="Style15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bookmarkStart w:id="0" w:name="gosregpol"/>
      <w:r>
        <w:rPr>
          <w:b/>
          <w:bCs/>
          <w:sz w:val="28"/>
          <w:szCs w:val="28"/>
        </w:rPr>
        <w:t xml:space="preserve">Государственная </w:t>
      </w:r>
      <w:bookmarkEnd w:id="0"/>
      <w:r>
        <w:rPr>
          <w:b/>
          <w:bCs/>
          <w:sz w:val="28"/>
          <w:szCs w:val="28"/>
        </w:rPr>
        <w:t>региональная политика в топливно-энергетическом комплексе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ъективной основой региональной энергетической политики в России, выступает деление регионов на энергоизбыточные и энергодефицитные и, как следствие такого деления, единение интересов тех и других. Соответственно, региональная политика должна учитывать принципиальные различия условий энергообеспечения и структуры топливно-энергетических балансов таких макрорегионов (зон) страны, как северные, южные и центральные районы Европейской части России, Урал, Сибирь, Дальний Восток и районы Крайнего Севера. Правильный учет этих различий – непременное условие обеспечения их энергетической безопасности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рриториальный фактор в целом негативно сказывается на конкурентоспособности российской экономики из-за необходимости значительных транспортных расходов, так как большая часть России – территория с очень низкой плотностью населения. Это резко увеличивает затраты на создание транспортной инфраструктуры, систем телекоммуникаций и энергообеспечения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гиональная энергетическая политика основана на сочетании принципа реализации конституционных полномочий субъектов Российской Федерации, обладающих всей полнотой государственной власти по предметам, не отнесенным к ведению Российской Федерации и совместному ведению Российской Федерации и субъектов Российской Федерации, с принципом соблюдения единства экономического пространства России и недопущения ограничений на экономическую интеграцию регионов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ответственно, важнейшим условием сбалансированного развития ТЭК станет единство целей и методов государственной энергетической политики на федеральном и региональном уровнях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Целями государственной региональной политики</w:t>
      </w:r>
      <w:r>
        <w:rPr>
          <w:sz w:val="28"/>
          <w:szCs w:val="28"/>
        </w:rPr>
        <w:t xml:space="preserve"> в ТЭК на федеральном уровне являются: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глубление межрегиональной интеграции и создание единого экономического пространства в энергетической сфере, в первую очередь, путем развития межрегиональных рынков энергоресурсов и транспортной инфраструктуры;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балансированное развитие ТЭК, обеспечение равного доступа потребителей к природным богатствам страны;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птимизация территориальной структуры потребления топливно-энергетических ресурсов при условии максимального использования ресурсов региона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йонам России с низкой обеспеченностью электроэнергией отдается приоритет в развитии энергетики (Дальний Восток, Забайкалье, Северный Кавказ, Калининградская область)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обое внимание будет уделено диверсификации системы снабжения энергетическими ресурсами регионов Крайнего Севера и приравненных к ним местностей. Для каждого из этих регионов будут разрабатываться индивидуальные программы повышения их обеспеченности энергетическими ресурсами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гиональная энергетическая политика исходит из необходимости: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остижения баланса интересов федеральных и региональных органов государственной власти, предприятий энергетического сектора и потребителей энергоресурсов в отношении путей и темпов развития экономики, энергетического сектора и защиты окружающей среды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четкого разграничения полномочий и ответственности в сфере регулирования энергетического сектора между федеральными и региональными органами государственной власти и органами местного самоуправления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чета географической асимметрии в обеспеченности природными энергетическими ресурсами и в структуре потребления энергоресурсов разных регионов России, а также принципиальных различий в условиях энергоснабжения таких зон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аксимально эффективного использования в регионах местных источников топливно-энергетических ресурсов [1];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ализация региональной энергетической политики осуществляется посредством тех же механизмов, что и энергетической политики в целом. Это, прежде всего ценовая и налоговая политика, формирование конкурентной среды в ТЭК и государственное регулирование энергетической сферы (особенно в переходный период), создание системы стимулов и условий для энергосбережения, экономическая политика в инвестиционной сфере, нормативно-законотворческая деятельность. Именно в регионах, на местах, должны быть сосредоточены основные усилия по повышению эффективности использования топлива и энергии и по энергосбережению. Однако для эффективного действия этих механизмов на региональном уровне необходимо, прежде всего, законодательное разграничение экономической и политической компетенции между федеральными органами исполнительной власти и органами власти субъектов Федерации по управлению энергетикой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нергетическая стратегия России предусматривает следующее разграничение порядка управления энергетикой в центре и на местах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едеральные государственные органы разрабатывают нормативно-правовую базу и в том числе законодательную основу функционирования ТЭК и взаимоотношений в обществе в сфере топлива и энергии, в директивном порядке осуществляют координацию и контроль за деятельностью федеральных энергетических систем и атомной энергетики; управляют стратегическими запасами энергетических ресурсов; разрабатывают стандарты и нормативы безопасности и эффективности работы энергетических объектов и установок, организацию государственного надзора за их соблюдением; ведут лицензирование деятельности субъектов ТЭК; регулируют деятельность естественных монополий на основе законодательной и нормативной базы, а также путем владения акциями компаний и акционерных обществ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совместному ведению федеральных органов и субъектов Федерации может быть отнесено лицензирование деятельности предприятий по освоению месторождений природных ресурсов, а также предприятий, действующих в составе федеральных энергетических систем; определение условий лицензирования деятельности энергетических предприятий, ответственных за надежное топливо- и энергоснабжение потребителей и контроль за соблюдением выданных лицензий; организация энергоснабжения в условиях чрезвычайных обстоятельств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исключительном ведении субъектов Российской Федерации находятся: порядок функционирования объектов, не входящих в состав федеральных энергетических систем; выдача разрешений на строительство новых и расширение действующих топливно-энергетических объектов и отвод земель для них; принятие дополнительных требований к экологической безопасности и энергоэффективности объектов, расположенных на подведомственной территории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достижения основных целей и реализации приоритетов региональной энергетической политики предусматривается осуществление региональными органами управления энергетическим хозяйством функций в области: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зработки, реализации и мониторинга региональных энергетических программ (в том числе программ топливо- и энергообеспечения регионов)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ведения активной энергосберегающей политики в регионах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егулирования теплоснабжения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казания поддержки независимым производителям топлива и энергии, использующим энергоресурсы местного значения, обеспечивающим доработку истощенных месторождений, создающим новые генерирующие мощности в энергетике и осваивающим возобновляемые источники энергии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олевого с производственными структурами ТЭК развития социальной инфраструктуры и коммунально-бытовой сферы на территории региона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частия в разработке и реализации программ санации убыточных и бесперспективных предприятий ТЭК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нтроля за соблюдением субъектами ТЭК федерального и регионального законодательства, в том числе по охране окружающей среды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обое значение в реализации региональной энергетической политики приобретает координация деятельности органов государственной власти субъектов Российской Федерации в рамках федеральных округов. В частности, по каждому федеральному округу предстоит разработать региональные энергетические программы (стратегии), в ходе которых уточнены и прогнозы территориальной динамики производства и потребления энергоресурсов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ждый крупный регион России имеет свои особенности топливо- и энергообеспечения. Их правильный и своевременный учет – основа успешной реализации государственной энергетической политик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Цели и приоритеты энергетической стратегии Росси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энергетической стратегии являются формирование условий наиболее эффективного использования энергетических ресурсов и производственного потенциала ТЭК, обеспечение надежности энергоснабжения, снижение техногенной нагрузки ТЭК на окружающую среду. Главной задачей Энергетической стратегии России является определение путей достижения качественно нового состояния ТЭК, роста конкурентоспособности его продукции и услуг на мировом рынке на основе использования потенциала и установления приоритетов развития комплекса, формирования мер и механизмов государственной энергетической политики с учетом прогнозируемых результатов ее реализации[4]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азработке Энергетической стратегии были рассмотрены и оценены следующие факторы социально-экономического развития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ешние (темпы роста мировой экономики, динамика мировых цен на нефть, мировой спрос и объемы экспорта российских углеводородов, процессы интеграции и вступления России в ВТО, масштабы выплат по внешнему долгу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утренние (интенсивность реформирования экономики, темпы либерализации и повышения цен естественных монополий, динамика инфляции, темпы реального укрепления рубля, динамика ВВП, масштабы вывоза капитала, государственные расходы).</w:t>
      </w:r>
    </w:p>
    <w:p>
      <w:pPr>
        <w:pStyle w:val="Style15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основу Энергетической стратегии положены два базовых варианта социально-экономического развития: умеренный и оптимистический, каждый из которых предусматривает реализацию основных положений проекта программы социально-экономического развития страны на среднесрочную перспективу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се сценарии развития предусматривают выполнение следующих услови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удет иметь место влияние долговременных циклических закономерностей развития мировой экономики и мировых энергетических рын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инамика выплат по внешнему долгу не предполагает его реструктуриз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удут продолжены экономические реформы с вариацией интенсивности их провед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инфляции будет иметь целевой характер, а меры по ее ограничению будут способствовать повышению уровня жизни насе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рансформация структуры ВВП будет осуществляться в направлении повышения доли услуг, а структуры промышленного производства – в направлении опережающего роста обрабатывающих отраслей и неэнергоемких производст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ценарные условия учитывают направления дальнейшего реформирования налоговой системы и бюджетного процесса. Основные направления налоговой реформы в среднесрочный период будут включать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формирование отдельных видов налогов и отмену неэффективных налогов и сбор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мену налога с продаж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смотр перечня региональных и местных налогов и сбор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ведение налоговых платежей, взимаемых в рамках специальных налоговых режимов, включающих систему налогообложения для участников соглашений о разделе продукции, а также особых экономических зон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ршенствование администрирования отдельных налогов (прежде всего, налога на добавленную стоимость и единого социального налога), снижение бремени налогового администрирования (в том числе, в части налогового учета) при кардинальном улучшении его результатив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(с 2005 г.) эффективных налоговых ставок системообразующих налог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мену с 1 января 2004 г. акциза на природный газ с одновременным увеличением ставки НДПИ и таможенных пошлин на природный газ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формировании сценариев учитывалось, что отрасли ТЭК оказывают положительное влияние на экономический рост в стране в целом не только путем непосредственного вклада в агрегированные показатели роста. Не менее важным является обеспечение устойчивости энергоснабжения, рациональных и предсказуемых уровней цен, воздействие ценовых факторов на характер технологических процессов в экономике. От процессов энергосбережения, тарифной политики в отраслях естественных монополий будет зависеть технологическая структура инвестиций в российской экономике и их отраслевое распределение. Тем самым развитие ТЭК будет влиять не только на количественные показатели экономического роста, но и на качественные его характеристик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основу Энергетической стратегии положены два базовых варианта социально-экономического развития: умеренный и оптимистический, каждый из которых предусматривает реализацию основных положений проекта программы социально-экономического развития страны на среднесрочную перспективу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ряду с этими вариантами Энергетическая стратегия учитывает также возможность развития экономики России по благоприятному (промежуточному между двумя базовыми) и критическому вариантам.</w:t>
      </w:r>
    </w:p>
    <w:p>
      <w:pPr>
        <w:pStyle w:val="Style15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итический вариант - самый тяжелый для России - характеризуется неблагоприятным сочетанием внешних и внутренних условий и, прежде всего, низкими мировыми ценами на нефть, снижением спроса на российские сырьевые товары и другими осложнениями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риоритетными задачами Энергетической стратегии</w:t>
      </w:r>
      <w:r>
        <w:rPr>
          <w:sz w:val="28"/>
          <w:szCs w:val="28"/>
        </w:rPr>
        <w:t xml:space="preserve"> являются: 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надежное и полное обеспечение населения и экономики страны энергоресурсами по доступным ценам, стимулирующим энергосбережение и в перспективе обеспечивающим полное самофинансирование всех отраслей ТЭК; 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обеспечение энергетической безопасности государства, как важнейшей составляющей его экономической безопасности, снижение влияния внешних факторов риска, недопущение развития кризисных ситуаций в энергообеспечении страны; 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поддержание экспортного потенциала государства за счет повышения конкурентоспособности продукции ТЭК на внешних рынках и увеличения объемов поставок продукции перерабатывающих отраслей; 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расширение номенклатуры и диверсификация географической структуры экспорта продукции ТЭК; 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повышение эффективности производства и использования энергоресурсов, минимизация издержек и снижение совокупных затрат на продукцию ТЭК за счет применения энергосберегающих технологий и оборудования, оптимизации структуры топливно-энергетического баланса, возможно полного использования минерально-сырьевой базы, сокращения потерь при добыче, переработке, транспортировке и реализации продукции ТЭК; 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создание необходимых стимулов и условий для перехода экономики на энергосберегающий путь развития; 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поддержание надежной сырьевой базы и обеспечение на этой основе устойчивого развития отраслей ТЭК; 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обеспечение экологической безопасности и минимизация техногенного воздействия на окружающую среду за счет внедрения новых технологий добычи, переработки, транспортировки и реализации продукции; 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развитие рыночных отношений и институциональной структуры, поэтапное дерегулирование и либерализация потенциально конкурентных секторов ТЭК при усилении мер антимонопольного регулирования; 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формирование всеобъемлющей и стабильной правовой базы функционирования энергетического сектора экономики; 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овершенствование качества управления ТЭК для повышения эффективности его функционирования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Главным средством достижения целей</w:t>
      </w:r>
      <w:r>
        <w:rPr>
          <w:sz w:val="28"/>
          <w:szCs w:val="28"/>
        </w:rPr>
        <w:t xml:space="preserve"> и решения задач Энергетической стратегии является формирование цивилизованного энергетического рынка и недискриминационных экономических взаимоотношений его субъектов между собой и с государством. Государственное регулирование этих процессов будет осуществляться на основе применения следующих инструментов: 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взаимоувязанной ценовой, налоговой, инвестиционной политики государства, политики в области регулирования внешнеторговой деятельности, защиты и развития внутреннего рынка; 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проведения эффективной антимонопольной политики и институциональных преобразований в ТЭК в направлении развития рыночных отношений и конкуренции; 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тимулирования инновационной, инвестиционной и энергосберегающей активности хозяйствующих субъектов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ализация этих инструментов государственного воздействия будет основана на совершенствовании законодательства и нормативно-правовой базы функционирования энергетического сектора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1" w:name="teb"/>
      <w:r>
        <w:rPr>
          <w:b/>
          <w:bCs/>
          <w:sz w:val="28"/>
          <w:szCs w:val="28"/>
        </w:rPr>
        <w:t>Топливно-энергетический баланс</w:t>
      </w:r>
      <w:bookmarkEnd w:id="1"/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опливно-энергетический баланс (ТЭБ) является частью Энергетической стратегии, основой для разработки соответствующих инструментов и механизмов экономического регулирования в ТЭК. Прогноз потребности страны в топливе и энергии разработан в соответствии со сценарными условиями экономического развития, которые определяют общую динамику энергопотребления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основании прогнозируемых макроэкономических параметров социально-экономического развития страны вариантно определены экономически целесообразные объемы и структура энергопотребления, уровни экспорта, необходимые для обеспечения прогнозируемого экономического роста на период до 2020 года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ако необходимо отметить, что приведенные в тексте и в приложении 1 показатели прогнозных балансов ТЭР носят ориентированный характер и подлежат корректировке в соответствии с изменениями макроэкономических условий и проводимой экономической политики (ценовой, налоговой, таможенной, инвестиционной и др.)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носительный анализ экономических параметров альтернативных энергоносителей показывает, что с учетом состояния и перспектив сырьевой базы, затраты на добычу, транспорт и потребление энергоносителей будет трансформироваться в направлении экономической предпочтительности угля по сравнению с газом и другими энергоносителями. В электроэнергетике в районах, не имеющих достаточных собственных природных энергоресурсов и прежде всего в европейской зоне, аналогичным экономическим приоритетом обладают атомные электростанции. Эти ключевые экономические предпосылки в сочетании с соображениями обеспечения энергетической безопасности как России в целом, так и ее регионов, являются основой оптимизации структуры топливно-энергетического баланса страны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ответствии с принятыми вариантами социально-экономического развития и изложенными предпосылками были выполнены расчеты по оптимизации топливно-энергетического баланса страны на период до 2020 года по опорным годам пятилеток. Разработанные на период до 2020 года балансы топливно-энергетических ресурсов предусматривают: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ост производства электроэнергии, являющийся необходимым условием повышения эффективности производства и комфортности жизни населения;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ущественное повышение эффективности потребления топлива и энергии в экономике страны и в жилищно-коммунальном секторе;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вершенствование структуры производства электроэнергии, в том числе за счет опережающего развития атомных электростанций;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должение структурной перестройки отраслей ТЭК;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оритетное развитие добычи и потребления угля;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величение производства высококачественных светлых нефтепродуктов при одновременном повышении глубины и эффективности переработки нефти;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оритетное использование экономически эффективных возобновляемых энергоресурсов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алансами топливно-энергетических ресурсов предусматривается рационализация структуры потребления топлива и энергии в направлении его экономической оптимизации и большей диверсификации энергоресурсов. Так, за предстоящее двадцатилетие при общем росте энергопотребления на 25,4-38,4%, потребление природного газа возрастет на 18,4-23,7%, нефтепродуктов – на 35,8-50,1%, тогда как угля – на 35,7-70,3%, а электроэнергии, выработанной на АЭС – в 2,2-2,5 раза. В результате доля газа в структуре потребления первичных энергоресурсов снизится с 50,3% в 2002 году до 46,9-44,8% в 2020 году, в том числе в производстве электроэнергии - с 65,5% до 57,3-50,4%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уммарное производство электроэнергии при прогнозируемых темпах развития экономики возрастет по сравнению с уровнем 2000 года в 1,1-1,2 раза к 2010 году (до 995-1065 млрд. кВт. ч) и в 1,3-1,6 раза к 2020 году (до 1175-1375 млрд. кВт. ч)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уммарная потребность для электростанций России в органическом топливе возрастет с 280 млн. т у. т. в 2000 г. до 300-320 млн. т у. т. в 2010 году и до 330 - 370 млн. т у. т. в 2020 году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спективные уровни добычи нефти в России, заложенные в балансах, будут определяться в основном следующими факторами: уровнем мировых цен на топливо, налоговыми условиями, научно-техническими достижениями в разведке и разработке месторождений, а также качеством разведанной сырьевой базы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ровень добычи нефти в России будут варьироваться в 2020 году от 320 до 445 млн.тонн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требность в нефтяном моторном топливе, хотя и вырастет за рассматриваемый период на 49,7-74,6%, но в связи с более эффективным его использованием так и не достигнет докризисного уровня 1990 года, несмотря на широкую автомобилизацию страны, особенно населения. В качестве моторного топлива в предстоящий период будут также широко использоваться сжиженный и сжатый природный газ. В долгосрочной перспективе будет осуществляться постепенный перевод транспортных средств на водородное топливо[5]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спективные уровни добычи газа в России будут в основном определяться теми же факторами, что и нефти, однако большее значение будут иметь внутренние цены на газ. Уровни добычи газа могут составить в 2020 году от 660 до 700 млрд.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соответственно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кономически эффективным в рассматриваемый период может быть импорт природного газа из центрально-азиатских государств (в первую очередь - Туркмении) для газоснабжения южных регионов России, который к 2020 году может составить 45 млрд. куб.м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гольная промышленность располагает достаточной сырьевой базой для полного удовлетворения потребностей экономики России в угольном топливе. Прогнозируется предпочтительность экономических параметров добычи и транспорта этого энергоносителя в перспективе, как важной структуры в балансе котельно-печного топлива. С учетом этого возможности добычи угля адекватные прогнозируемому спросу оцениваются к 2020 г. на уровне от 365 до 450 млн. т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ализация прогнозируемого оптимального ТЭБ страны потребует осуществления государством мер по совершенствованию ценовой, инвестиционной политики и стимулированию энергосбережения, изложенных выше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заключение следует сказать о месте и роли России на мировых энергетических рынках. Место и роль России на мировых энергетических рынках являются ключевым фактором, как для развития национальной экономики, так и для экономического и политического положения страны в мировом сообществе.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сходя из сформулированных выше целей внешней энергетической политики, международная деятельность России в сфере энергетики будет осуществляться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следующим </w:t>
      </w:r>
      <w:r>
        <w:rPr>
          <w:bCs/>
          <w:sz w:val="28"/>
          <w:szCs w:val="28"/>
        </w:rPr>
        <w:t>основным направлениям</w:t>
      </w:r>
      <w:r>
        <w:rPr>
          <w:sz w:val="28"/>
          <w:szCs w:val="28"/>
        </w:rPr>
        <w:t>: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экспорт топливно-энергетических ресурсов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зработка и освоение энергетических ресурсов на территориях других государств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крепление присутствия на внутренних энергетических рынках зарубежных государств, совладение сбытовой сетью энергоресурсов и объектами энергетической инфраструктуры в этих странах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влечение зарубежных инвестиций в производство, транспорт и преобразование энергоносителей в России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рганизация параллельной работы с сопредельными электроэнергетическими объединениями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ранзит энергоресурсов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еждународное научно-техническое и правовое сотрудничество.</w:t>
      </w:r>
    </w:p>
    <w:p>
      <w:pPr>
        <w:pStyle w:val="Style15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имеющимся оценкам, на уровне 2010 г. в европейской части страны будет потребляться, как и в настоящее время, 2/3 всего топлива и электроэнергии [4]. В том числе весьма благоприятными остаются перспективы экспорта энергоносителей. К традиционной ориентации на западные рынки возможно прибавление экспортных потоков нефти, природного газа и электроэнергии из Восточной Сибири и Дальнего Востока в Китай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Ots3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ts3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«Экономическая география России» под общей ред. акад. В.И. Видяпина. Москва. Издательство ИНФРА-М.2004.565 с.</w:t>
      </w:r>
    </w:p>
    <w:p>
      <w:pPr>
        <w:pStyle w:val="Ots3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«Экономическая география России» Второе издание. Под ред. Т.Г.Морозовой. Москва. Издательство ЮНИТИ-ДАНА.2002.470 с.</w:t>
      </w:r>
    </w:p>
    <w:p>
      <w:pPr>
        <w:pStyle w:val="Ots3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«Введение в экономическую географию и региональную экономику России» Москва. Е.Л.Плисецкий. 2008. 549 с.</w:t>
      </w:r>
    </w:p>
    <w:p>
      <w:pPr>
        <w:pStyle w:val="Ots3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«Экономическая и социальная география России» А.Т. Хрущев. Москва. Издательство Дрофа.2006. 607 с.</w:t>
      </w:r>
    </w:p>
    <w:p>
      <w:pPr>
        <w:pStyle w:val="Ots3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gazo.ru/dokumenty/es/</w:t>
      </w:r>
    </w:p>
    <w:p>
      <w:pPr>
        <w:pStyle w:val="Ots3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energy-exhibition.com/Zakon/Federal/Pravitel/strateg_energy_new.htm#tsel_es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z13">
    <w:name w:val="sz13"/>
    <w:qFormat/>
    <w:rPr>
      <w:rFonts w:cs="Times New Roman"/>
    </w:rPr>
  </w:style>
  <w:style w:type="character" w:styleId="Sz14">
    <w:name w:val="sz14"/>
    <w:qFormat/>
    <w:rPr>
      <w:rFonts w:cs="Times New Roman"/>
    </w:rPr>
  </w:style>
  <w:style w:type="character" w:styleId="F3">
    <w:name w:val="f3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en">
    <w:name w:val="ce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Jus">
    <w:name w:val="ju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ts3">
    <w:name w:val="ot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30:00Z</dcterms:created>
  <dc:creator>LAN_OS</dc:creator>
  <dc:description/>
  <cp:keywords/>
  <dc:language>en-US</dc:language>
  <cp:lastModifiedBy>SYSTEM</cp:lastModifiedBy>
  <dcterms:modified xsi:type="dcterms:W3CDTF">2011-09-11T18:30:00Z</dcterms:modified>
  <cp:revision>2</cp:revision>
  <dc:subject/>
  <dc:title/>
</cp:coreProperties>
</file>