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государственное част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банский социально-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Экономика и управление на предприятии (нефтяная и газовая промышленность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Экономика зарубежной НГП</w:t>
      </w:r>
    </w:p>
    <w:p>
      <w:pPr>
        <w:pStyle w:val="Normal"/>
        <w:spacing w:lineRule="auto" w:line="360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52"/>
        </w:rPr>
      </w:pPr>
      <w:r>
        <w:rPr>
          <w:sz w:val="28"/>
          <w:szCs w:val="52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32"/>
          <w:lang w:val="en-US"/>
        </w:rPr>
      </w:pPr>
      <w:r>
        <w:rPr>
          <w:sz w:val="28"/>
          <w:szCs w:val="32"/>
        </w:rPr>
        <w:t>Организация процесса геологоразведочных работ</w:t>
      </w:r>
    </w:p>
    <w:p>
      <w:pPr>
        <w:pStyle w:val="Normal"/>
        <w:spacing w:lineRule="auto" w:line="360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раснодар 2010 г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Основные этапы проведения геологоразведочных рабо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Продукция геологоразведочного производства. Классификация разведочных запасов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1 Стандарты PRM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едприятий, проводящих геологоразведочные работ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сновные этапы проведения геологоразведочных работ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едка месторождений полезных ископаемых – комплекс геологических исследований и работ, проводимых с целью определения пространственно-морфологических, объемно-качественных, гидрогеологических и инженерно-геологических параметров месторождения, необходимых для его геолого-экономической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дочные работы на месторождении полезного ископаемого производятся прежде всего в целях определения количества и качества, заключенного в нем полезного ископаемого, а также для выяснения природных и экономических условий, в которых находится месторо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ологоразведочные работы представляют собой научно-производственный процесс. Выявление закономерностей размещения, условий залегания полезных ископаемых и их нахождения – задачи научного характера, но средством их решения является технический производственный процес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дочные работы являются трудоемким и дорогостоящим процессом. Для их выполнения требуется большой объем как трудовых, так материальных и энергетических затрат, близких по структуре к затратам на горно-капитальные работы. Эти затраты должны быть увязаны с последовательным поступательным нарастанием разведочной информации до оптимальных объемов, обеспечивающей качество и достоверность. Вследствие этого, единый в методическом отношении разведочный процесс развивается по ступеням, именуемым стадия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дочная стадия объединяет комплекс геологоразведочных работ, проводимых на месторождении в целом или на его части с целью решения поставленных проектом задач по изучению геологических неоднородностей объекта, подсчету запасов и геолого-промышленной оценк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четыре стадии проведения геологоразведочных работ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исковая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предварительная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детальная, включая доразведку, как промежуточный этап между III и IV стадиями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эксплуатационн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ее рассмотрим стадии в таблице 1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Стадии проведения геологоразведочных работ.</w:t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50"/>
        <w:gridCol w:w="2870"/>
        <w:gridCol w:w="3821"/>
      </w:tblGrid>
      <w:tr>
        <w:trPr/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и геологоразведочных работ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работ</w:t>
            </w:r>
          </w:p>
        </w:tc>
      </w:tr>
      <w:tr>
        <w:trPr/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ая разведк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ение достоверных данных для геологической, технологической и экономической оценки промышленного значени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в установленном порядке временных кондиций. Подсчет запасов по категориям С1 и С2. ТЭД о переходе детальной разведке.</w:t>
            </w:r>
          </w:p>
        </w:tc>
      </w:tr>
      <w:tr>
        <w:trPr/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ьная разведк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ение всех необходимых данных, используемых при промышленном освоении месторождении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ставление ТЭО постоянных кондиций. Подсчет запасов с соблюдением, требований "Классификации запасов" и с утверждением их в установленном порядке в РКЗ.</w:t>
            </w:r>
          </w:p>
        </w:tc>
      </w:tr>
      <w:tr>
        <w:trPr>
          <w:trHeight w:val="114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азведка местрожд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оразведк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ождения, не освоенного промышленностью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готовка к промышленному освоению резервного месторождения с его доизучением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отчет. При необходимости пересче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ов с утверждением их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ом порядке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доразведк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ируемого месторожд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ледовательное уточнение геологического строения и горно-геологических условий эксплуатации в процессе отработки месторождения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геологический отчет. Перевод запасов категории С1 и С2 в более высокие категории с соблюдением соотношений установленных в "Классификации запасов". Разведка для расширения сырьевой базы редприятия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ая разведк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пережающа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ение достоверных данных, верных данных, оперативное планирование добычи и обогащени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проходки горно-капитальных и горно-подготовительных выработок. Оперативный просчет вскрытых и подготовленных к выемке запасов. Обеспечение текущего планирования добычи и обогащения полезного ископаемого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опровождающа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ение достоверных данных, верных данных, оперативное планирование добычи и обогащени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нарезных и очистных работ. Контроль за полнотой и качеством выемки недр. Оперативное планирование добычи и обогащения полезного ископаемого. Оперативный подсчет готовых к выемке запасов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необходимостью развития сырьевой базы большинства действующих горнорудных предприятий, с целью продления срока их эксплуатации или увеличения производственной мощности, возрастает объем разведочных работ на месторождениях или отдельных их участках в пределах горных отводов. Повышаются требования к изученности структурных и других неоднородностей тел полезных ископаемых, комплексного состава руд, технологии их переработки, вопросам охраны окружающей среды для детально разведанных месторождений, планируемых к промышленному освоению в ближайшие годы. Это обусловило введение дополнительной стади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доразведки разрабатываемого месторождения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>2. Продукция геологоразведочного производства. Классификация разведочных запасов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Ф установлены единые принципы подсчета и государственного учета запасов и оценки прогнозных ресурсов - твердых, жидких и газообразных полезных ископаемых в недрах. Рассмотрим классификацию запасов месторождений и прогнозных ресурсов твердых полезных ископаемых. На основе этой классификации разработаны и утверждены Государственной комиссией по запасам инструкции по ее применению к месторождениям различных видов полезных ископае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запасами и прогнозными ресурсами понимается количество полезного ископаемого и полезных компонентов в пределах месторождения или его участка, определенное в недрах, т.е. без вычета потерь при добы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народнохозяйственным значением выделяются две группы запас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ы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алансов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ет и учет запасов полезных ископаемых осуществляется по результатам геологоразведочных и горно-добыч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ет запасов полезных ископаемых – это определение количества и качества минерального сырья в нед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ет включает следующие опер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туривание месторождения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запасов по народнохозяйственному значению, степени разведанности, залеганию, качеству руд и условиям их добычи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подсчетных блоков по мощности, содержанию и другим значениям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редних значений параметров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подсчет запасов по каждому выделенному бл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чет запасов производится на всех стадиях геологоразведочных работ, но особое значение подсчет запасов приобретает на стадиях предварительной и детальной разведки. По данным предварительной разведки подсчет запасов сопровождается составлением технико-экономического доклада (ТЭД) и кондиций по месторождению, а на стадии детальной разведки является исходным материалом для проектировния горнодобывающего предприятия. Подсчитанные запасы апробируются и утверждаются государственной или территориальной комиссией по запасам. Данные о запасах используются при составлении планов развития добывающих и потребляющих минеральное сырье отраслей народного хозяйства. На их базе ведется проектирование горнодобывающих и перерабатывающих предприятий, проходческих и очистных работ, а также эксплуатационной разве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ные ресурсы полезных ископаемых оцениваются в пределах рудоперспективных территорий и отдельных месторождений на основе геологических предпосылок, выявленных в процессе геологического картирования, геофизических и др. предпосылок. Сведения о прогнозных ресурсах учитываются при планировании разведоч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асы и прогнозные ресурсы дифференцируются по видам полезных ископаемых, основным и сопутствующим компонентам. К балансовым запасам относятся запасы, использование которых согласно утвержденным кондициям, экономически целесообразно при существующей или осваиваемой технике и технологии, с соблюдением требований по рациональному использованию недр и охране окружающей среды. Забалансовыми считаются запасы, которые в настоящее время использовать экономически нецелесообразно или технически или технологически невозможно, но в будущем они могут быть переведены в балансовые. К забалансовым запасы могут быть отнесены - из-за малого количества полезного ископаемого или полезного компонента, низкого содержания, высокого содержания вредной примеси, малой мощности полезного ископаемого, особо сложных условий разработки, необходимости применения дорогостоящих и сложных схем обогащения или пере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асы твердых полезных ископаемых подразделяются но степени их изученности на категории А, В, С1 и С2. Запасы первых трех категорий относятся к разведанным, запасы категории С2 - к предварительно оцененным. Прогнозные ресурсы твердых полезных ископаемых подразделяются по степени их обоснования на категории Р1, Р2 и Р3. Наиболее детально изучают запасы категорий А и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ур запасов категории А определяется в соответствии с требованиями кондиций по скважинам и/или горным выработкам. При этом необходимо выяснить размеры, форму и условия залегания полезных ископаемых, оконтурить внутри их безрудные и некондиционные участки. Необходимо также изучить характер и особенности изменчивости морфологии и внутреннего строения этих тел, технологические свойства полезных ископаемых, гидро-, инженерно- и горнотехнические условия с детальностью, необходимой для составления проекта разработки месторождения. Кроме того, определяют природные разновидности, промышленные типы и сорта полезного ископаемого, их состав, свойства и распределение полезных и вредных компонентов по минеральным фор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асы категории В должны близко удовлетворять указанным для категории А требованиям. Однако, в отличии от них, при изучении формы, условий залегания и внутреннего строения тел полезных ископаемых устанавливаются лишь их основные особенности и изменчивость. Изучение технологических свойств полезного ископаемого производится с детальностью достаточной для выбора принципиальной технологической сх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асы категории С1 имеют более низкую достоверность чем запасы категории В. Это касается структурно-морфологических факторов, степени изученности внутренних неоднородностей. Гидрогеологические, инженерно-геологические, горно-геологические и другие природные основные показатели оцениваются предварительно. Технологические свойства запасов категории С1, изучаются в степени достаточной для определения их промышленной ц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асы категории С2 относятся к предварительно оцененным и принципиально отличаются от промышленных запасов категорий А, В, С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х контур определяют на основании единичных скважин, горных выработок и естественных обнажений, с учетом геофизических и геохимических данных. Качество и технологические свойства полезного ископаемого выявляют по результатам исследований лабораторных проб. Геологические, инженерно-геологические, горно-геологические и другие условия оцениваются по отдельным точкам наблюдения и по аналогии с подобными участками и месторожд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ресурсы обычно оцениваются в зависимости от детальности проведенного изучения недр и достоверности полученных данных. Выделяются три категории прогнозных ресурсов Р1, Р2, и Р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ные ресурсы Р1 оцениваются, как правило, на флангах эксплуатируемых месторождений и учитывают возможность прироста запасов за счет расширения площади разведки за контуры запасов категории С2. Ресурсы этой категории подсчитываются на основе геологических, геофизических и геохимических исследований с учетом факторов локализации оруд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ные ресурсы категории Р2 характеризуют возможность обнаружения новых месторождений на основе выявленных при съемке проявлений минерального сырья, геофизических аномалий и единичных горных выработок. Количественная оценка прогнозных ресурсов категории Р2 осуществляется по предварительным параметрам по аналогии с известными месторожд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ресурсы категории Р3 позволяют оценить потенциальные возможности наличия новых промышленных месторождений по общегеологическим предпосыл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мечалось выше, выделяются балансовые и забалансовые запасы. Такие названия связаны с формой учета, т.е. по каждому виду минерального сырья составлен баланс запасов с их количественной и качественной оценкой. Запасы, составляющие его основу, и стали называть балансовыми. Во многих случаях возможен перевод в балансовые забалансовых запасов при изменении кондиций, технологий и т.д. Отнесение к балансовым или забалансовым запасам, заключенных в охранных целиках капитальных сооружений, жилых помещений, сельскохозяйственных и других объектах, определяется с учетом затрат на перенос сооружений или применение специальных методов отработки этих зап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месторождений для передачи их в промышленное освоение осуществляется в процессе геологоразведочных работ. Необходимая при этом степень изученности зависит от сложности геологического строения и распределения полезных компонентов, а также от социально экономических факторов. С учетом этого месторождения разделяются на четыре групп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I группа месторождений характеризуется простым геологическим строением. Запасы заключены преимущественно в простых по форме и внутреннему строению телах полезных ископаемых с выдержанной мощностью и равномерным распределением основных полезных компонентов (Керченский железорудный бассейн, марганцевые месторождения Грузии). На таких месторождениях в процессе детальной разведки выявляют запасы категорий А и В. Главным техническим средством разведки месторождений служат буровые скваж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II группа объединяет месторождения сложного геологического строения с изменчивой мощностью и внутренним строением тел полезного ископаемого, относительно невыдержанным качеством и неравномерным распределением полезных компонентов. Сюда же относятся месторождения углей и ископаемых солей простого геологического строения со сложными горно-геологическими условиями разработки. Разведка осуществляется по категориям В и С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III группа месторождений определяется очень сложным геологическим строением с резкой изменчивостью мощности и внутреннего строения тел полезного ископаемого и весьма неравномерным распределением основных ценных компонентов. Запасы подлежат разведке по категории С1 и частично С2. II и III группа разведываются как буровыми скважинами (месторождения железа, хрома, алюминия) так и горно-буровыми системами (остальные месторождения черных и цветных металл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IV группа включает месторождения металлов и неметаллического сырья весьма сложного геологического строения, с крайне неравномерным распределением полезного компонента. Запасы разведуют по категориям С1 и С2 с выполнением больших объемов горных выработок, в т.ч. и подземных. Дальнейшая их разведка совмещается с их вскрытием и подготовкой к разработке. К этой группе относятся месторождения ртути, золота, горного хрусталя и некоторых других полезных ископаемых, обязательно широкое применение геофизических исследований. Подготовленными для промышленного освоения и, следовательно, проектирования горнодобывающего предприятия считаются месторождения, имеющие балансовые запасы различных категорий в соотношениях, указанных в таблице 2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/>
        <w:t>Таблица 2 – Требуемые соотношения различных категорий балансовых запасов, используемых при проектировании горнодобывающего предприятия.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124"/>
        <w:gridCol w:w="380"/>
        <w:gridCol w:w="740"/>
        <w:gridCol w:w="416"/>
        <w:gridCol w:w="96"/>
        <w:gridCol w:w="361"/>
        <w:gridCol w:w="661"/>
        <w:gridCol w:w="48"/>
        <w:gridCol w:w="1071"/>
        <w:gridCol w:w="1068"/>
        <w:gridCol w:w="47"/>
        <w:gridCol w:w="1911"/>
        <w:gridCol w:w="114"/>
      </w:tblGrid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пасов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и неметаллические ископаемы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+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-5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-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рождения полезных ископаемых по степени их изученности подразделяются на разведанные и оцененны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разведанным относятся месторождения, запасы которых, их качество, технологические свойства, гидрогеологические и горнотехнические условия разработки изучены по скважинам и горным выработкам с полнотой, достаточной для технико-экономического обоснования решения о порядке и условиях их вовлечения в промышленное освоение, а также о проектировании строительства или реконструкции на их базе горнодобывающего предприят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цененным относятся месторождения, запасы которых, их качество, технологические свойства, гидрогеологические и горнотехнические условия разработки изучены в степени, позволяющей обосновать целесообразность дальнейшей разведки и разработк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1 Стандарты PRMS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оссийская система классификации запасов основной упор делает на реальном физическом наличии углеводородов в геологических формациях, и запасы оцениваются исходя из вероятности такого физического наличия, то стандарты PRMS учитывают не только вероятность того, что углеводороды физически присутствуют в данной геологической формации, но также и экономическую эффективность извлечения этих запасов (включая такие факторы, как затраты на разведку и бурение, текущие производственные затраты, транспортные издержки, налоги, сложившиеся цены на продукцию и иные факторы, влияющие на экономическую эффективность данной залежи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ами PRMS, запасы классифицируются как "доказанные", "вероятные" и "возможные" исходя как из геологических, так и коммерческих фактор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нные запасы включают запасы, которые подтверждены с высокой степенью достоверности на основании анализа истории разработки и (или) анализа при помощи объемного метода соответствующих геологических и инженерных данных. Доказанными запасами являются запасы, которые исходя из имеющихся доказательств и с учетом технико-экономических факторов имеют более, чем 90 %-ные шансы быть добыты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ыми запасами являются запасы, в которых углеводороды находятся в геологической структуре с меньшей степенью достоверности, поскольку было пробурено меньшее количество скважин и (или) не проводились определенные эксплуатационные испытания. Вероятными запасами являются запасы, которые исходя из имеющихся доказательств и с учетом технико-экономических факторов имеют более, чем 50 %-ные шансы быть добыты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ми запасами являются недоказанные запасы, которые исходя из имеющихся доказательств и с учетом технико-экономических факторов имеют 10 %-ные шансы быть добыты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ценка доказанных, вероятных и возможных запасов природного газа естественно сопряжена с многочисленными сомнениями. Точность любой оценки запасов зависит от качества доступной информации и инжиниринговой и геологической интерпретации. Исходя из результатов бурения, опробования и добычи после даты проверки, запасы могут быть значительно пересчитаны в сторону увеличения или уменьшения. Изменения цены на природный газ, газоконденсат или сырую нефть также могут влиять на наши оценки доказанных и вероятных запасов, а также на оценки их будущей чистой выручки и чистой текущей стоимости, поскольку запасы и будущая чистая выручка и чистая текущая стоимость оцениваются, исходя из цен и затрат на дату проведения проверки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bookmarkStart w:id="4" w:name="OLE_LINK4"/>
      <w:bookmarkStart w:id="5" w:name="OLE_LINK3"/>
      <w:bookmarkEnd w:id="4"/>
      <w:bookmarkEnd w:id="5"/>
      <w:r>
        <w:rPr>
          <w:caps/>
          <w:sz w:val="28"/>
          <w:szCs w:val="28"/>
        </w:rPr>
        <w:t>3. Структура предприятий, проводящих геологоразведочные работы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6" w:name="OLE_LINK4"/>
      <w:bookmarkStart w:id="7" w:name="OLE_LINK3"/>
      <w:bookmarkEnd w:id="6"/>
      <w:bookmarkEnd w:id="7"/>
      <w:r>
        <w:rPr>
          <w:sz w:val="28"/>
          <w:szCs w:val="28"/>
        </w:rPr>
        <w:t>В качестве примера предприятия, проводящего геологоразведочные работы, рассмотрим геологоразведочное предприятие «Белгеолог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Белгеология» является специализированным предприятием, имеющем в своём составе: пять геологоразведочных экспедиций, Центральную лабораторию, а также другие вспомогательны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Беларуси установлено свыше 4000 месторождений и проявлений минерального сы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Белгеология» силами своих специалистов успешно оказывало техническую помощь по изучению недр и поиску полезных ископаемых в десятках стран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едприятия представлена на рисунк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аппарата управления с учётом вакансий 42 челове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54635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.05pt" to="188.9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1390</wp:posOffset>
                </wp:positionH>
                <wp:positionV relativeFrom="paragraph">
                  <wp:posOffset>248920</wp:posOffset>
                </wp:positionV>
                <wp:extent cx="842010" cy="571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19.6pt" to="341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0775</wp:posOffset>
                </wp:positionH>
                <wp:positionV relativeFrom="paragraph">
                  <wp:posOffset>16510</wp:posOffset>
                </wp:positionV>
                <wp:extent cx="1127760" cy="499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39.3pt;mso-wrap-distance-left:9.05pt;mso-wrap-distance-right:9.05pt;mso-wrap-distance-top:0pt;mso-wrap-distance-bottom:0pt;margin-top:1.3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3875</wp:posOffset>
                </wp:positionH>
                <wp:positionV relativeFrom="paragraph">
                  <wp:posOffset>16510</wp:posOffset>
                </wp:positionV>
                <wp:extent cx="1619250" cy="47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по защите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.3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по защите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6510</wp:posOffset>
                </wp:positionV>
                <wp:extent cx="1733550" cy="1047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специалист по строительству, ремонту и эксплуатации зданий и соору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1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ый специалист по строительству, ремонту и эксплуатации зданий и соору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990</wp:posOffset>
                </wp:positionH>
                <wp:positionV relativeFrom="paragraph">
                  <wp:posOffset>199390</wp:posOffset>
                </wp:positionV>
                <wp:extent cx="3810" cy="180594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5.7pt" to="233.95pt,1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94945</wp:posOffset>
                </wp:positionV>
                <wp:extent cx="5029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35pt" to="431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94945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35pt" to="36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194945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.35pt" to="432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4390</wp:posOffset>
                </wp:positionH>
                <wp:positionV relativeFrom="paragraph">
                  <wp:posOffset>189230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pt,14.9pt" to="365.7pt,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94945</wp:posOffset>
                </wp:positionV>
                <wp:extent cx="0" cy="685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5pt" to="99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94945</wp:posOffset>
                </wp:positionV>
                <wp:extent cx="0" cy="685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35pt" to="171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7140</wp:posOffset>
                </wp:positionH>
                <wp:positionV relativeFrom="paragraph">
                  <wp:posOffset>198755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5.65pt" to="298.2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990</wp:posOffset>
                </wp:positionH>
                <wp:positionV relativeFrom="paragraph">
                  <wp:posOffset>191770</wp:posOffset>
                </wp:positionV>
                <wp:extent cx="3810" cy="37490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15.1pt" to="53.95pt,3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5765</wp:posOffset>
                </wp:positionH>
                <wp:positionV relativeFrom="paragraph">
                  <wp:posOffset>-3175</wp:posOffset>
                </wp:positionV>
                <wp:extent cx="3810" cy="374904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-0.25pt" to="332.2pt,2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4915</wp:posOffset>
                </wp:positionH>
                <wp:positionV relativeFrom="paragraph">
                  <wp:posOffset>-3175</wp:posOffset>
                </wp:positionV>
                <wp:extent cx="3810" cy="374904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-0.25pt" to="396.7pt,2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69010</wp:posOffset>
                </wp:positionH>
                <wp:positionV relativeFrom="paragraph">
                  <wp:posOffset>-909320</wp:posOffset>
                </wp:positionV>
                <wp:extent cx="2515235" cy="572135"/>
                <wp:effectExtent l="5080" t="5080" r="4445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енерального директора по строительству и социальным вопроса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6.35pt;margin-top:-71.65pt;width:19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енерального директора по строительству и социальным вопрос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6515</wp:posOffset>
                </wp:positionH>
                <wp:positionV relativeFrom="paragraph">
                  <wp:posOffset>-907415</wp:posOffset>
                </wp:positionV>
                <wp:extent cx="2515235" cy="5721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енерального дирек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главный геолог по нефти и газ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5pt;margin-top:-71.5pt;width:19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енерального директо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главный геолог по нефти и газ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-850265</wp:posOffset>
                </wp:positionV>
                <wp:extent cx="2515235" cy="6864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енерального дирек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главный геолог по твердым и полезным ископаемы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67pt;width:19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енерального директо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главный геолог по твердым и полезным ископаемы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2590</wp:posOffset>
                </wp:positionH>
                <wp:positionV relativeFrom="paragraph">
                  <wp:posOffset>-922655</wp:posOffset>
                </wp:positionV>
                <wp:extent cx="2515235" cy="5721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инженер – первый  заместитель генерального дирек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7pt;margin-top:-72.7pt;width:19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инженер – первый  заместитель генерального директо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2855</wp:posOffset>
                </wp:positionH>
                <wp:positionV relativeFrom="paragraph">
                  <wp:posOffset>-913130</wp:posOffset>
                </wp:positionV>
                <wp:extent cx="2515235" cy="5854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58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ансово-экономический отде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65pt;margin-top:-71.95pt;width:198pt;height:46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ансово-экономически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6610</wp:posOffset>
                </wp:positionH>
                <wp:positionV relativeFrom="paragraph">
                  <wp:posOffset>-926465</wp:posOffset>
                </wp:positionV>
                <wp:extent cx="2515235" cy="5568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55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бухучету и анализ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3pt;margin-top:-73pt;width:198pt;height:43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бухучету и анализ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92600</wp:posOffset>
                </wp:positionH>
                <wp:positionV relativeFrom="paragraph">
                  <wp:posOffset>-927735</wp:posOffset>
                </wp:positionV>
                <wp:extent cx="2515235" cy="58547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58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равовой и кадровой работ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pt;margin-top:-73.1pt;width:198pt;height:46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равовой и кадровой рабо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00680</wp:posOffset>
                </wp:positionH>
                <wp:positionV relativeFrom="paragraph">
                  <wp:posOffset>125095</wp:posOffset>
                </wp:positionV>
                <wp:extent cx="5715" cy="53911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53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9.85pt" to="228.8pt,5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3430</wp:posOffset>
                </wp:positionH>
                <wp:positionV relativeFrom="paragraph">
                  <wp:posOffset>130810</wp:posOffset>
                </wp:positionV>
                <wp:extent cx="5715" cy="53911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53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10.3pt" to="161.3pt,5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8015</wp:posOffset>
                </wp:positionH>
                <wp:positionV relativeFrom="paragraph">
                  <wp:posOffset>-913765</wp:posOffset>
                </wp:positionV>
                <wp:extent cx="2515235" cy="5721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ологический отдел по нефти и газ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5pt;margin-top:-72pt;width:19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ологический отдел по нефти и газ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2950</wp:posOffset>
                </wp:positionH>
                <wp:positionV relativeFrom="paragraph">
                  <wp:posOffset>-913765</wp:posOffset>
                </wp:positionV>
                <wp:extent cx="2515235" cy="5721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еологический отдел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-72pt;width:19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еологический отдел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350</wp:posOffset>
                </wp:positionH>
                <wp:positionV relativeFrom="paragraph">
                  <wp:posOffset>-913765</wp:posOffset>
                </wp:positionV>
                <wp:extent cx="2515235" cy="5721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при главном инженер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-72pt;width:19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при главном инженер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4650</wp:posOffset>
                </wp:positionH>
                <wp:positionV relativeFrom="paragraph">
                  <wp:posOffset>-913765</wp:posOffset>
                </wp:positionV>
                <wp:extent cx="2515235" cy="5721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материально-технического снабж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-72pt;width:19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материально-технического снаб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29050</wp:posOffset>
                </wp:positionH>
                <wp:positionV relativeFrom="paragraph">
                  <wp:posOffset>-913765</wp:posOffset>
                </wp:positionV>
                <wp:extent cx="2515235" cy="5721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pt;margin-top:-72pt;width:19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и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«Структура аппарата управления «Белгеология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Шпайхер Е.Д., Салихов В.А. Геологоразведочные работы и геолого-экономическая оценка месторождений полезных ископаемых. Учебное пособие / СибГИУ. – Новокузнецк, 2002. – 311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Салье Е.А., Гоц А.С. Организация и планирование геологоразведочных работ. Учеб. пособие. – 2-е изд., перераб. и доп. – М.: Недра, 1970. – 319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Грабчак Л.Г. Горноразведочные работы. Учебник для вузов. – М.: Высш. школа, 2003. – 661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Кобахидзе Л.П. Экономика геологоразведочных работ. Монография. – М.: Недра, 1973. – 301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27:00Z</dcterms:created>
  <dc:creator>Admin</dc:creator>
  <dc:description/>
  <cp:keywords/>
  <dc:language>en-US</dc:language>
  <cp:lastModifiedBy>SYSTEM</cp:lastModifiedBy>
  <dcterms:modified xsi:type="dcterms:W3CDTF">2011-09-11T18:27:00Z</dcterms:modified>
  <cp:revision>2</cp:revision>
  <dc:subject/>
  <dc:title>Негосударственное частное образовательное учреждение</dc:title>
</cp:coreProperties>
</file>