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Cs/>
          <w:sz w:val="28"/>
          <w:szCs w:val="36"/>
        </w:rPr>
        <w:t>"</w:t>
      </w:r>
      <w:r>
        <w:rPr>
          <w:b/>
          <w:bCs/>
          <w:sz w:val="28"/>
          <w:szCs w:val="36"/>
        </w:rPr>
        <w:t>Основы разработки месторождений полезных ископаемых</w:t>
      </w:r>
      <w:r>
        <w:rPr>
          <w:bCs/>
          <w:sz w:val="28"/>
          <w:szCs w:val="36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tbl>
      <w:tblPr>
        <w:tblW w:w="75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49"/>
        <w:gridCol w:w="10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араметр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рудного т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рудного тела по простиран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Угол пад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аду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роектная глубина разработки месторождения (от горизонта вентиляционной штольн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лотность ру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извлеч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разубожи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vertAlign w:val="superscript"/>
              </w:rPr>
            </w:pPr>
            <w:r>
              <w:rPr>
                <w:bCs/>
                <w:sz w:val="20"/>
                <w:vertAlign w:val="superscript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ел прочности на одноосное сжат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ел прочности на растяж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верхней штольн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й угол наклона косогора к горизонт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аду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эффициент крепост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Выбор способа вс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0"/>
          <w:lang w:val="en-US"/>
        </w:rPr>
      </w:pPr>
      <w:r>
        <w:rPr>
          <w:b/>
          <w:sz w:val="28"/>
          <w:szCs w:val="10"/>
          <w:lang w:val="en-US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бор способа вскрытия месторождения (шахтного поля) сводится к определению типа, числа, места заложения, формы и площади поперечного сечения, вскрывающих выработок в зависимости от горно-геологических условий разработки месторождения, уровня развития техники и технико-экономических показателей. При проектировании горнорудных предприятий способ вскрытия месторождения выбирают методом вариантов на основе технико-экономического сравнения. Наиболее экономичным вариантом вскрытия считается тот, при котором удельные суммарные приведённые затраты будут минимальными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технико-экономического сравнения принимаем два варианта вскрытия: этажными штольнями с канатной дорогой и капитальной штольней со слепым вспомогательным стволом и капитальным рудоспуском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тметим, что штольней можно вскрывать запасы полезного ископаемого, расположенного выше устья выработки. Рассчитывать предельную глубину карьера не следует ввиду того, что ведение открытых работ в гористой местности для заданных условий нецелесообразно из-за климатических и природных условий горных районов, так как возникает угроза схода горных лавин, оползней и т.д.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перь мы попробуем оценить, какие варианты вскрытия месторождения для заданных условий целесообразно примен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Определяем угол сдвижения вмещающих пород </w:t>
      </w:r>
      <w:r>
        <w:rPr>
          <w:sz w:val="28"/>
          <w:szCs w:val="22"/>
        </w:rPr>
        <w:drawing>
          <wp:inline distT="0" distB="0" distL="0" distR="0">
            <wp:extent cx="152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Так как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4445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т.е. </w:t>
      </w:r>
      <w:r>
        <w:rPr>
          <w:sz w:val="28"/>
          <w:szCs w:val="20"/>
        </w:rPr>
        <w:drawing>
          <wp:inline distT="0" distB="0" distL="0" distR="0">
            <wp:extent cx="4953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, то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39497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, где</w:t>
      </w:r>
      <w:r>
        <w:br w:type="page"/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90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редел прочности на сжатие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редел прочности на растяжение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роектная глубина разработки месторождения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рудного тела по простер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яем балансовые запасы руды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  <w:szCs w:val="20"/>
        </w:rPr>
        <w:t>, 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рудного тела по простиранию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роектная глубина раз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15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 xml:space="preserve">мощность рудного тела; </w:t>
      </w:r>
      <w:r>
        <w:rPr>
          <w:sz w:val="28"/>
        </w:rPr>
        <w:drawing>
          <wp:inline distT="0" distB="0" distL="0" distR="0">
            <wp:extent cx="838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0"/>
        </w:rPr>
        <w:t>плотность ру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яем количество добытой руды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4896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  <w:szCs w:val="20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</w:rPr>
        <w:drawing>
          <wp:inline distT="0" distB="0" distL="0" distR="0">
            <wp:extent cx="5969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коэффициент извлеч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коэффициент разубожи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яем число этажей в шахтном поле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003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высота этаж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яем годовую производительность рудника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Производительность рудника, разрабатывающего месторождение с углом падения 30 – 9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>, рекомендуют определять, исходя из величины понижения (м/год) уровня очистных работ по формуле:</w:t>
      </w:r>
      <w:r>
        <w:br w:type="page"/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875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  <w:szCs w:val="20"/>
        </w:rPr>
        <w:t>, 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реднегодовое понижение уровня очистных работ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316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редняя площадь рудного тел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коэффициент извлечения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0"/>
        </w:rPr>
        <w:t>плотность руды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коэффициент разубоживания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правочные коэффициенты к величине годового понижения в зависимости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от угла падения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от мощности рудного тел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от принятой системы разработки месторождений (с открытым очистным пространством, магазинированием руды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от числа этажей находящихся одновременно в работе (1 этаж)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8387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Принимаем</w:t>
      </w:r>
      <w:r>
        <w:rPr>
          <w:sz w:val="28"/>
          <w:szCs w:val="20"/>
          <w:lang w:val="en-US"/>
        </w:rPr>
        <w:t>:</w:t>
      </w:r>
      <w:r>
        <w:rPr>
          <w:sz w:val="28"/>
          <w:szCs w:val="20"/>
        </w:rPr>
        <w:t xml:space="preserve"> </w:t>
      </w:r>
      <w:r>
        <w:rPr>
          <w:sz w:val="28"/>
        </w:rPr>
        <w:drawing>
          <wp:inline distT="0" distB="0" distL="0" distR="0">
            <wp:extent cx="9398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яем продолжительность отработки месторождения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лученный срок отработки месторождения соответствует оптимальному сроку службы рудника для сложных условий (табл. 3.1.)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должительность отработки этажа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яем капитальные затраты по сравниваемым вариантам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перечные сечения капитальных выработок принимаем следующим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лощадь поперечного сечения вертикального слепого ствола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385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лощадь поперечного сечения квершлагов, штолен, штреков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400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ечение капитальной двухпутевой штольни следует принять </w:t>
      </w:r>
      <w:r>
        <w:rPr>
          <w:sz w:val="28"/>
        </w:rPr>
        <w:drawing>
          <wp:inline distT="0" distB="0" distL="0" distR="0">
            <wp:extent cx="8255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4478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ъём околоствольных дворов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65400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ины штолен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84400" cy="29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верхней штольн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высота этаж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редний угол наклона косогора к горизонту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угол падения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5000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9624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9700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4465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4465" cy="316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00500" cy="29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974465" cy="292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Глубина слепого ствола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54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0"/>
        </w:rPr>
        <w:t>проектная глубина раз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34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камеры подъёмной машины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зумпфа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ина капитального рудоспуска и ходового восстающего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</w:rPr>
        <w:drawing>
          <wp:inline distT="0" distB="0" distL="0" distR="0">
            <wp:extent cx="36576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ина квершлагов горизонтов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0"/>
        </w:rPr>
        <w:t>1.</w:t>
      </w:r>
      <w:r>
        <w:rPr>
          <w:sz w:val="28"/>
          <w:szCs w:val="20"/>
        </w:rPr>
        <w:t xml:space="preserve"> </w:t>
      </w:r>
      <w:r>
        <w:rPr>
          <w:sz w:val="28"/>
        </w:rPr>
        <w:drawing>
          <wp:inline distT="0" distB="0" distL="0" distR="0">
            <wp:extent cx="24130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41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9497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96240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96240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94970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6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94970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питальные затраты на проведение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Вариант 1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Б</w:t>
      </w:r>
      <w:r>
        <w:rPr>
          <w:b/>
          <w:i/>
          <w:sz w:val="28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195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штольн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292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лощадь поперечного сечения штольни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В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Г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95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Д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Е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95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Ж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14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З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87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0"/>
        </w:rPr>
        <w:t>Канатная дорога</w:t>
      </w:r>
      <w:r>
        <w:rPr>
          <w:sz w:val="28"/>
          <w:szCs w:val="20"/>
        </w:rPr>
        <w:t xml:space="preserve"> с погрузочными площадками принимаем 4 млн. руб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Вариант 2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(капитальная)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838200" cy="292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лощадь поперечного сечения капитальной двухпутевой штольн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штольни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Ствол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084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50900" cy="292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лощадь поперечного сечения ствол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глубина слепого ствола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Околоствольный двор на горизонтальной штольни капитальной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464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292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объём околоствольных дворов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вершлаг горизонт 1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92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лощадь поперечного сечения штольн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квершлага горизонта1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вершлаг горизонт 2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163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92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лощадь поперечного сечения штольн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квершлага горизонта 2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вершлаг горизонт 3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92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лощадь поперечного сечения штольн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квершлага горизонта 3.</w:t>
      </w:r>
      <w:r>
        <w:br w:type="page"/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вершлаг горизонт 4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163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92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лощадь поперечного сечения штольн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квершлага горизонта 4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вершлаг горизонт 5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163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92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лощадь поперечного сечения штольн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квершлага горизонта 5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вершлаг горизонт 6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036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92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лощадь поперечного сечения штольн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квершлага горизонта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Дисконтированные капитальные затраты в период эксплуатации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508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 xml:space="preserve">затраты, которые будут производиться через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 лет после сдачи рудника в эксплуатацию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265" cy="152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ериод дисконтирования капитальных затрат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18"/>
        </w:rPr>
      </w:pPr>
      <w:r>
        <w:rPr>
          <w:sz w:val="28"/>
        </w:rPr>
        <w:drawing>
          <wp:inline distT="0" distB="0" distL="0" distR="0">
            <wp:extent cx="6223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18"/>
        </w:rPr>
        <w:t>нормативный коэффициент дисконтирования разновременных затрат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Вариант 1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Б и канатная дорога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69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В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273300" cy="469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Г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286000" cy="469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Д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298700" cy="469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Е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273300" cy="482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Ж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273300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Штольня З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311400" cy="469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16"/>
        </w:rPr>
        <w:t xml:space="preserve">Таблица №1. </w:t>
      </w:r>
      <w:r>
        <w:rPr>
          <w:b/>
          <w:sz w:val="28"/>
        </w:rPr>
        <w:t>Затраты на проведение капитальных выработок.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709"/>
        <w:gridCol w:w="708"/>
        <w:gridCol w:w="616"/>
        <w:gridCol w:w="802"/>
        <w:gridCol w:w="766"/>
        <w:gridCol w:w="735"/>
        <w:gridCol w:w="766"/>
      </w:tblGrid>
      <w:tr>
        <w:trPr>
          <w:trHeight w:val="1452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работка и капитальное соору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выраб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18"/>
              </w:rPr>
              <w:t>Площадь поперечного сечения в проходке, м</w:t>
            </w:r>
            <w:r>
              <w:rPr>
                <w:sz w:val="20"/>
                <w:szCs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убина (длина) выработ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18"/>
              </w:rPr>
              <w:t>Объём, м</w:t>
            </w:r>
            <w:r>
              <w:rPr>
                <w:sz w:val="20"/>
                <w:szCs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18"/>
              </w:rPr>
              <w:t>Стоимость 1 м</w:t>
            </w:r>
            <w:r>
              <w:rPr>
                <w:sz w:val="20"/>
                <w:szCs w:val="18"/>
                <w:vertAlign w:val="superscript"/>
              </w:rPr>
              <w:t>3</w:t>
            </w:r>
            <w:r>
              <w:rPr>
                <w:sz w:val="20"/>
                <w:szCs w:val="18"/>
              </w:rPr>
              <w:t xml:space="preserve"> выработки, ру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стоимость, млн. 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овые вложения капитальных затрат на строительство по дискон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18"/>
              </w:rPr>
              <w:t>Дисконтированные капитальные затраты, млн. руб</w:t>
            </w:r>
          </w:p>
        </w:tc>
      </w:tr>
      <w:tr>
        <w:trPr>
          <w:cantSplit w:val="true"/>
        </w:trPr>
        <w:tc>
          <w:tcPr>
            <w:tcW w:w="9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ариант №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я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ная дорога с погрузочными площад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ервоначаль-ные зат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12</w:t>
            </w:r>
          </w:p>
        </w:tc>
      </w:tr>
      <w:tr>
        <w:trPr>
          <w:cantSplit w:val="true"/>
        </w:trPr>
        <w:tc>
          <w:tcPr>
            <w:tcW w:w="9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затраты в период эксплуат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я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я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5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я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я 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9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я 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я 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 в период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712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16"/>
        </w:rPr>
        <w:t xml:space="preserve">Таблица №2. </w:t>
      </w:r>
      <w:r>
        <w:rPr>
          <w:b/>
          <w:sz w:val="28"/>
        </w:rPr>
        <w:t>Затраты на проведение капитальных выработок.</w:t>
      </w:r>
    </w:p>
    <w:tbl>
      <w:tblPr>
        <w:tblW w:w="9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44"/>
        <w:gridCol w:w="709"/>
        <w:gridCol w:w="709"/>
        <w:gridCol w:w="616"/>
        <w:gridCol w:w="801"/>
        <w:gridCol w:w="766"/>
        <w:gridCol w:w="793"/>
        <w:gridCol w:w="666"/>
      </w:tblGrid>
      <w:tr>
        <w:trPr>
          <w:trHeight w:val="1557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работка и капитальное сооруж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исло вырабо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18"/>
              </w:rPr>
              <w:t>Площадь поперечного сечения в проходке, м</w:t>
            </w:r>
            <w:r>
              <w:rPr>
                <w:sz w:val="20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убина (длина) выработ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18"/>
              </w:rPr>
              <w:t>Объём, м</w:t>
            </w:r>
            <w:r>
              <w:rPr>
                <w:sz w:val="20"/>
                <w:szCs w:val="18"/>
                <w:vertAlign w:val="superscript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18"/>
              </w:rPr>
              <w:t>Стоимость 1 м</w:t>
            </w:r>
            <w:r>
              <w:rPr>
                <w:sz w:val="20"/>
                <w:szCs w:val="18"/>
                <w:vertAlign w:val="superscript"/>
              </w:rPr>
              <w:t>3</w:t>
            </w:r>
            <w:r>
              <w:rPr>
                <w:sz w:val="20"/>
                <w:szCs w:val="18"/>
              </w:rPr>
              <w:t xml:space="preserve"> выработки, ру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стоимость, млн. 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овые вложения капитальных затрат на строительство по дисконт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18"/>
              </w:rPr>
              <w:t>Дисконтированные капитальные затраты, млн. руб</w:t>
            </w:r>
          </w:p>
        </w:tc>
      </w:tr>
      <w:tr>
        <w:trPr>
          <w:cantSplit w:val="true"/>
        </w:trPr>
        <w:tc>
          <w:tcPr>
            <w:tcW w:w="9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u w:val="single"/>
              </w:rPr>
              <w:t>Вариант №</w:t>
            </w:r>
            <w:r>
              <w:rPr>
                <w:sz w:val="20"/>
                <w:u w:val="single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е капитальные затраты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я капитальна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стволь-ный двор на горизонталь-ной штольни капиталь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удоспус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ющи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ршлаг горизонт 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ервоначаль-ные затрат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</w:tr>
      <w:tr>
        <w:trPr>
          <w:cantSplit w:val="true"/>
        </w:trPr>
        <w:tc>
          <w:tcPr>
            <w:tcW w:w="9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затраты в период эксплуатации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ршлаг гор.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ршлаг гор.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ршлаг гор.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ршлаг гор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ршлаг гор.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 в период эксплуата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8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01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Вариант 2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Первоначальные капитальные затраты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469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u w:val="single"/>
        </w:rPr>
      </w:pPr>
      <w:r>
        <w:rPr>
          <w:b/>
          <w:i/>
          <w:sz w:val="28"/>
          <w:szCs w:val="20"/>
          <w:u w:val="single"/>
        </w:rPr>
        <w:t>Капитальные в период эксплуатации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вершлаг 2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145665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вершлаг 3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145665" cy="469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вершлаг 4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145665" cy="469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вершлаг 5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133600" cy="469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вершлаг 6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10"/>
          <w:lang w:val="en-US"/>
        </w:rPr>
      </w:pPr>
      <w:r>
        <w:rPr>
          <w:sz w:val="28"/>
          <w:szCs w:val="1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Эксплуатационные затраты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Вариант 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36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ддержание выработок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</w:t>
      </w:r>
      <w:r>
        <w:rPr>
          <w:i/>
          <w:sz w:val="28"/>
          <w:szCs w:val="20"/>
        </w:rPr>
        <w:t>поддержание штольни А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211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  <w:r>
        <w:br w:type="page"/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верхней штольн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927100" cy="292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родолжительность отработки этажа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</w:t>
      </w:r>
      <w:r>
        <w:rPr>
          <w:i/>
          <w:sz w:val="28"/>
          <w:szCs w:val="20"/>
        </w:rPr>
        <w:t>поддержание штольней Б,В,Г,Д,Е,З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97400" cy="457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0160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сумма </w:t>
      </w:r>
      <w:r>
        <w:rPr>
          <w:sz w:val="28"/>
          <w:szCs w:val="20"/>
        </w:rPr>
        <w:t>длин штольней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9144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7100" cy="292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0"/>
        </w:rPr>
        <w:t>продолжительность отработки этажа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</w:t>
      </w:r>
      <w:r>
        <w:rPr>
          <w:i/>
          <w:sz w:val="28"/>
          <w:szCs w:val="20"/>
        </w:rPr>
        <w:t>поддержание штольни Ж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штольни Ж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292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родолжительность отработки этаж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ткатка руды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</w:t>
      </w:r>
      <w:r>
        <w:rPr>
          <w:i/>
          <w:sz w:val="28"/>
          <w:szCs w:val="20"/>
        </w:rPr>
        <w:t>по этажным штольням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624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транспортирования руды по этажным штольням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0160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сумма </w:t>
      </w:r>
      <w:r>
        <w:rPr>
          <w:sz w:val="28"/>
          <w:szCs w:val="20"/>
        </w:rPr>
        <w:t>длин штольней В,Г,Д,Е,Ж,З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9144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0"/>
        </w:rPr>
        <w:t>количество добытой руды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</w:t>
      </w:r>
      <w:r>
        <w:rPr>
          <w:i/>
          <w:sz w:val="28"/>
          <w:szCs w:val="20"/>
        </w:rPr>
        <w:t>по канатным дорогам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39030" cy="406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транспортирования руды по канатной дороге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7493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</w:t>
      </w:r>
      <w:r>
        <w:rPr>
          <w:sz w:val="28"/>
          <w:szCs w:val="20"/>
        </w:rPr>
        <w:t xml:space="preserve"> проектная глубина раз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254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высота этажа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0"/>
        </w:rPr>
        <w:t>количество добытой руды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редний угол наклона косогора к горизонту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0"/>
          <w:u w:val="single"/>
        </w:rPr>
        <w:t xml:space="preserve">Вариант </w:t>
      </w:r>
      <w:r>
        <w:rPr>
          <w:b/>
          <w:sz w:val="28"/>
          <w:szCs w:val="20"/>
          <w:u w:val="single"/>
          <w:lang w:val="en-US"/>
        </w:rPr>
        <w:t>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ддержание выработок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</w:t>
      </w:r>
      <w:r>
        <w:rPr>
          <w:i/>
          <w:sz w:val="28"/>
          <w:szCs w:val="20"/>
        </w:rPr>
        <w:t>штольня капитальная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433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штольни З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родолжительность отработки месторождения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</w:t>
      </w:r>
      <w:r>
        <w:rPr>
          <w:i/>
          <w:sz w:val="28"/>
          <w:szCs w:val="20"/>
        </w:rPr>
        <w:t>поддержание 1-5 горизонтов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59300" cy="457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9144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сумма </w:t>
      </w:r>
      <w:r>
        <w:rPr>
          <w:sz w:val="28"/>
          <w:szCs w:val="20"/>
        </w:rPr>
        <w:t>длин квершлагов горизонтов;</w:t>
      </w:r>
      <w:r>
        <w:br w:type="page"/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</w:t>
      </w:r>
      <w:r>
        <w:rPr>
          <w:i/>
          <w:sz w:val="28"/>
          <w:szCs w:val="20"/>
        </w:rPr>
        <w:t>вспомогательная штольня А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925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штольни З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родолжительность отработки месторождения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</w:t>
      </w:r>
      <w:r>
        <w:rPr>
          <w:i/>
          <w:sz w:val="28"/>
          <w:szCs w:val="20"/>
        </w:rPr>
        <w:t>слепой ствол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909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тоимость проведения одного кубометра выработки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слепого ство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продолжительность отработки месторождения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</w:t>
      </w:r>
      <w:r>
        <w:rPr>
          <w:i/>
          <w:sz w:val="28"/>
          <w:szCs w:val="20"/>
        </w:rPr>
        <w:t>капитальный рудоспуск с ходовым восстающим: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62400" cy="457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8890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капитального рудоспуска и ходового восстающего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7100" cy="292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0"/>
        </w:rPr>
        <w:t>продолжительность отработки этаж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ткатка руды по капитальной штольне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06165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затраты на транспортирование руды по квершлагам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лина штольни З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0"/>
        </w:rPr>
        <w:t>количество добытой руды;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ксплуатационные затраты сводим в таблицу №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тимальный вариант определяем по минимальным удельным суммарным дисконтированным затратам.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16200" cy="419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  <w:szCs w:val="20"/>
        </w:rPr>
        <w:t>где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065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дисконтированные капитальные затраты в период строительства рудника для варианта №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- дисконтированные капитальные затраты в период строительства рудника для варианта №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нормативный коэффициент эффективности капитальных влож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сумма всех эксплуатационных расходов за период отработки месторожд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годовая производительность рудни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0"/>
        </w:rPr>
        <w:t>балансовые запасы ру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6"/>
        </w:rPr>
        <w:t>Таблица №3</w:t>
      </w:r>
      <w:r>
        <w:rPr>
          <w:b/>
          <w:sz w:val="28"/>
        </w:rPr>
        <w:t xml:space="preserve"> </w:t>
      </w:r>
      <w:r>
        <w:rPr/>
        <w:t>Эксплуатационные затраты</w:t>
      </w:r>
    </w:p>
    <w:tbl>
      <w:tblPr>
        <w:tblW w:w="66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739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затра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траты, млн. руб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  <w:u w:val="single"/>
              </w:rPr>
              <w:t>Вариант №1.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выработо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я 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и Б,В,Г,Д,Е,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я Ж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тка руды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тажным штольня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натной дорог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7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6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9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20,23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73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  <w:u w:val="single"/>
              </w:rPr>
              <w:t>Вариант №2.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выработок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я капитальна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ршлаги 1-5 горизон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штольня 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ой ство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удоспуск с ходовым восстающим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тка руды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питальной штоль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2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2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0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6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3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7964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8800" cy="419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щие затраты по вариантам вскрытия.</w:t>
      </w:r>
    </w:p>
    <w:tbl>
      <w:tblPr>
        <w:tblW w:w="725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1270"/>
        <w:gridCol w:w="1270"/>
      </w:tblGrid>
      <w:tr>
        <w:trPr/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ид затрат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траты, млн.руб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ариант №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16"/>
              </w:rPr>
              <w:t>Вариант №2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ированные капитчльные затра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воначальные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ериод эксплуатац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затраты, млн. руб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дисконтированные затраты, руб/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12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12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39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1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8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64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Полученные значения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2"/>
        </w:rPr>
        <w:t>сравниваем по форму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482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арианты можно считать экономически равноценными, если соблюдается вышеуказанное услов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сравниваемые варианты не равноценны. Принимаем вариант вскрытия месторождения капитальной штольней, так как удельные суммарные дисконтированные затраты у него мень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3"/>
        </w:tabs>
        <w:ind w:left="543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3"/>
        </w:tabs>
        <w:ind w:left="543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cs="Times New Roman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3"/>
        </w:tabs>
        <w:ind w:left="543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SimSun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z w:val="28"/>
      <w:szCs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18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3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83.wmf"/><Relationship Id="rId94" Type="http://schemas.openxmlformats.org/officeDocument/2006/relationships/image" Target="media/image87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83.wmf"/><Relationship Id="rId98" Type="http://schemas.openxmlformats.org/officeDocument/2006/relationships/image" Target="media/image87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83.wmf"/><Relationship Id="rId102" Type="http://schemas.openxmlformats.org/officeDocument/2006/relationships/image" Target="media/image87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83.wmf"/><Relationship Id="rId106" Type="http://schemas.openxmlformats.org/officeDocument/2006/relationships/image" Target="media/image87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5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15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0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8.wmf"/><Relationship Id="rId147" Type="http://schemas.openxmlformats.org/officeDocument/2006/relationships/image" Target="media/image128.wmf"/><Relationship Id="rId148" Type="http://schemas.openxmlformats.org/officeDocument/2006/relationships/image" Target="media/image40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1.wmf"/><Relationship Id="rId163" Type="http://schemas.openxmlformats.org/officeDocument/2006/relationships/image" Target="media/image145.wmf"/><Relationship Id="rId164" Type="http://schemas.openxmlformats.org/officeDocument/2006/relationships/image" Target="media/image146.wmf"/><Relationship Id="rId165" Type="http://schemas.openxmlformats.org/officeDocument/2006/relationships/image" Target="media/image147.wmf"/><Relationship Id="rId166" Type="http://schemas.openxmlformats.org/officeDocument/2006/relationships/image" Target="media/image121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34.wmf"/><Relationship Id="rId170" Type="http://schemas.openxmlformats.org/officeDocument/2006/relationships/image" Target="media/image128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25:00Z</dcterms:created>
  <dc:creator>user</dc:creator>
  <dc:description/>
  <cp:keywords/>
  <dc:language>en-US</dc:language>
  <cp:lastModifiedBy>SYSTEM</cp:lastModifiedBy>
  <cp:lastPrinted>2004-12-09T10:49:00Z</cp:lastPrinted>
  <dcterms:modified xsi:type="dcterms:W3CDTF">2011-09-11T18:25:00Z</dcterms:modified>
  <cp:revision>2</cp:revision>
  <dc:subject/>
  <dc:title>МОСКОВСКИЙ ГОСУДАРСТВЕННЫЙ ГЕОЛОГИЧЕСКЙ УНИВЕРСИТЕТ</dc:title>
</cp:coreProperties>
</file>