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государственно 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«Северо-Кавказский Государственный Технически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Кафедра геологии нефти и газ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36"/>
        </w:rPr>
        <w:t>Реферат по дисциплине геологическое картирование на тему: «Особенности геологического картирования в районах развития вулканогенно-осадочных толщ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Ставрополь -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Содерж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логическая съемка в районах развития вулканогенных образований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левое дешифрирование аэрофотоматероалов и составление предварительной геологической карты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ое дешифрирование аэрофотоснимков вулканических областей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геологической съемки стратифицированных вулканогенных образований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евое определение и описание пород в обнажениях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лементов залегания эффузивов и туфов, установление почвы, кровли и первичного угла наклона покровов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кладчатых структур и разрывных нарушен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1.Методы геологической съемки жерловых и субвулканических образован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2. Оконтуривание жерловых и субвулканических те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3. Изучение вещественного состава жерловых и субвулканических те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Изучение протектонических структур вулканических пород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0. Методика опробования вулканогенных пород для выявления их минералогических и геохимических особенносте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геологической съемки является составление геологической карты, представляющей собой в общем случае проекцию на горизонтальную плоскость следов пересечения рельефа местности и геологических тел, или, иначе говоря, графическое изображение в определенном масштабе геологических образований, выходящих на дневную поверх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процессе геологической съемки в ряде случаев требуется составлять геологические карты для геологических тел, не только выходящих на дневную поверхность, но и залегающих на глуби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 фиксация геологических тел и явлений и составление геологических карт является лишь одной из основных задач геологической съемки. Другой, не менее важной ее задачей, служат поиски полезных ископаемых, связанных с этими геологическими телами, выявление закономерностей их размещения и выделения на этой основе перспективных площа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казанных задач требует применения разнообразных методов исследований (геологических, геофизических, геохимических и др.), вследствие чего геологическая съемка имеет комплексный характер и представляет собой сложную и многообразную научно-исследовательскую работу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Геологическая съемка в районах развития вулканогенных образов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лканогенные образования являются одним из наиболее сложных геологических объектов для крупномасштабной геологической съемки. Применяемая при этой съемке методика должна включать все основные приемы, которые необходимы для картирования как осадочных пород, с одной стороны, так и интрузивных образований – с другой. Кроме того, помимо складчатых и разрывных нарушений обычного рода в областях распространения вулканогенных толщ широко проявлены своеобразные тектонические формы, связанные с механической активностью расплава и газов главным образом в участках прорыва магматических масс на земную поверхность. Все эти особенности в сочетании с фациальной изменчивостью эффузивно-пирокластических толщ, нечеткостью проявлений признаков жерловой и субвулканической фаций, частыми наложенными гидротермальными и другими изменениями пород создают главные трудности геологической съемки вулканических образ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образования вулканогенные породы разделяются на следующие основные группы, тесно связанные между собой и имеющие переходные разност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узивные породы, образующиеся при излиянии лавы на дневную поверхность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лканогенные обломочные породы, формировавшиеся в результате эксплозивной деятельности вулкан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рловые породы, выполняющие подводящие каналы вулканов центрального и трещинного тип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улканические породы, сформировавшиеся на небольшой глубине при движении лавы к поверхности Зем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рудно заметить, что вулканогенные породы имеют ряд общих черт, сближающих их, с одной стороны, с осадочными, а с другой – с интрузивными образованиями. В частности, эффузивные и вулканогенные обломочные породы участвуют в строении геологического разреза подобно осадочным, а жерловые и субвулканические образования залегают в земной коре в идее разнообразных по форме рвущих тел, имеющих как согласные, так и несогласные контакты с вмещающими толщами, что сближает их с интрузивными породами. В связи с этим методы изучения первой группы пород (1,2) содержат элементы методики картирования осадочных, а второй (3,4) – интрузивных пор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едполевое дешифрирование аэрофотоматероалов и составление предварительной геологической кар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шифрирование вещественного состава эффузивных, жерловых и субвулканических пор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изображения на аэрофотоснимках сравнительно легко оконтуриваются эффузивные породы в целом среди интрузивных образований, четвертичных отложений и других пород. Гораздо труднее различить фации вулканогенных пород (покровные, жерловые и субвулканические) и производить внутреннее их расчле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узивные породы характеризуются определенной формой выходов, однородным или слоистым строением и характером трещиноватости. Различные эффузивные покровы могут отличаться окраской и микрорельефом, обуславливающим своеобразный рисунок поверхности, зависящий главным образом от их трещиноватости. Например, основные лавы, имеющие темную окраску, на аэрофотоснимках отображаются темными тонами, светлые кислые лавы характеризуются соответственно светлыми, а средние – промежуточными, обычно серыми то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узивы в большинстве своем устойчивы к выветриванию. При горизонтальном и пологом залегании и чередовании покровов они часто создают скалистые уступы или карнизы на склонах гор, а на водоразделах образуют плоские площадки. Очертания их на аэрофотоснимках напоминают горизонтали на топографической карте. При наклонном залегании слоистой эффузивной толщи выходы устойчивых покровов наблюдаются в виде грядили хребтов; напротив, к выходам менее крепких туфов и контактам покровов приурочиваются относительно пониженные участки, вытянутые по простиранию толщ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фузивы, расположенные среди осадочных пород, выделяются на аэрофотоснимке обычно по форме рельефа и при сложной складчатости нередко играют роль маркирующих горизо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рловые и субвулканические породы в связи с различными условиями залегания вулканогенных пород и различной степенью их кристаллизации часто хорошо выделяются в рельефе, и, следовательно, отображаются на аэрофотосним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рловые тела опознаются на аэрофотоснимках по характерной округлой или овальной форме выходов, несогласным контактам, развитию кольцевой или радиальной трещиноватости и приуроченностью к ней кольцевых и радиальных да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улканические те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лы – пластообразные залежи – изображаются на аэрофотоснимках в виде вытянутых полос, плохо отличаемых от изображений, создаваемых покровами эффузивов. В отличие от последних они характеризуются менее постоянной мощностью, языкообразной формой и нередко резкими разду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колиты и другие тела неправильной формы при общей пластообразной форме залегания часто занимают значительные площади и дешифрируются на аэрофотоснимках подобно интрузивным телам, от которых они отличаются более мягким – мелкосетчатым рисунком поверх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ки хорошо дешифрируются на аэрофотоснимках по линейной форме выхода и тону изображения, обычно отличающемуся от тона изображения вмещающих пор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ратифицированных вулканогенных образований, как и для осадочных пород, по аэрофотоснимкам можно установить последовательность их залегания, наличие тектонических контактов, определит тип складок, характер и амплитуду разрывных нарушений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перечисленных элементов строения стратифицированных вулканогенных образований в принципе не отличаются от методов изучения осадочных пород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Инструментальное дешифрирование аэрофотоснимков вулканических обла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рошие результаты дает инструментальное дешифрирование аэрофотоснимков вулканических областей. По сравнению с применяющейся технологией геологического дешифрирования (с помощью простых стереоскопов и дополнительных измерительных устройств), инструментальное дешифрирование фотоснимков дает возможность полнее извлечь из аэрофотоснимков информацию о строении и составе вулканогенных образований и одновременно вести наблюдение, измерения и перенос отдешифрированных элементов со снимков на оригинал карты в строго заданном масштаб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универсального прибора позволило выполнить огромное количество замеров элементов залегания отдельных пластов, контактовых поверхностей субвулканических тел и плоскостей разрывных нарушений. Удалось наметить направление смещения блоков и величину их горизонтального переме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логические карты могут быть составлены и с применением стереографа Дробыше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 уверенностью утверждать, что составление карт в качестве предварительных может значительно облегчить процесс съемки и улучшить содержание окончательной геологической кар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тоды геологической съемки стратифицированных вулканогенных образов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еологической съемке эффузивных и вулканогенных обломочных пород большое значение имеют изучение их положения в стратиграфическом разрезе, установление внутри толщ опорных (маркирующих) горизонтов, перерывов вулканической деятельности и несогласий в залегании толщ, расчленении толщ, выделение свит, посвит, пачек и т.д., т.е. фактически нужно выполнить те же операции, что и при геологической съемке осадочных пород. Это же относится и к таким операциям съемки, как прослеживание и оконтуривание геологических тел. При этом должны быть приняты во внимание чрезвычайная неустойчивость и невыдержанность вулканических толщ по простирании и пестрота их соста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различные типы стратифицированных вулканогенных образований по фациальному составу и их признакам: лавы (основного, кислого и среднего состава), туфолавы, игнимбриты, пирокластические породы (туфы), лахаровые брекчии, туфолиты и туфогенно-осадочные пор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Полевое определение и описание пород в обнажен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олевых наблюдений геолог может судить о вещественном составе вулканогенных пород лишь по внешним признакам – цвету, минеральному составу вкрапленников, текстурным и структурным признакам. Однако в большинстве случаев по одному только внешнему виду трудно правильно назвать эффузивную породу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Определение элементов залегания эффузивов и туфов, установление почвы, кровли и первичного угла наклона покров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осадочных толщ для вулканогенных образований необходимо учитывать первичные углы наклона покровов, которые могут достигать 30-35° в верхней части вулканических построек, и уметь их определять в покровах, подвергшихся последующей складчатости. Ниже перечислены способы определения элементов залегания эффузивов и туфов по особенностям их наслоения, структурным и текстурным признак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верхности наслоения – залегание вулканогенной толщи определяется в случае, когда покровы переслаиваются с туфами, туффитами, осадочными породами или отличаются друг от друга по составу, цвету и структу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кстурным признакам пород относятся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люидальная текстура ла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ие фенокристалл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ие пустот и миндали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ь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лбчатая отдель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стовая отд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уфах и туффитах элементы их залегания определяются по слоист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Изучение складчатых структур и разрывных наруш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складчатых структур, развитых в вулканогенных толщах, как и для осадочных пород, большое значение при геологической съемке имеет изучение границ между разновозрастными свитами, для чего нужно обязательно прослеживать и изучать их контакты. Особенно необходимо внутри толщ прослеживать по простиранию отдельные покровы эффузивов, туфолав и пласты туфов, имеющих характерные отличительные признаки и большую протяженность. Это позволит установить не только характер складок и их структурные элементы, но и большинство разрывных нарушений. Пи картировании складчатых структур надлежит изучать форму и размеры складок в различных структурных этажах и в различных частях района, поведение пород с различными физическими свойствами по отношению к складчатости, связь со складчатостью разрывных нарушений, кливажа и сланцеватости, роль ранее образованных структур при формировании более молодых и т.д. Для этих целей выделяются и прослеживаются все маркирующие горизонты и особенно осадочные породы, прослеживание которых по простиранию нередко представляет единственную возможность разобраться в характере складчатой структуры однообразных по составу вулканогенных толщ и в их стро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наиболее трудных задач, стоящих перед геологами-съемщиками, является расшифровка складчатой структуры в толщах дислокационно-переработанных вулканогенных пород (порфироидов). Исследователи, изучавшие эти образования, отмечают исключительное однообразие толщ порфироидов и широкое развитие в них мелкой изоклинальной складчат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изучения разрывных нарушений в общем близка к таковой осадочных пород. Каждый разлом, отдешифрованный на аэрофотоснимке, должен быть проверен полевыми наблюдениями и подтвержден характерными для разрывных нарушений признаками: смещением вдоль них пород, примыканием к линии разрыва горизонтов разного возраста, зонами брекчий, милонитизации, осветления и т.д. При изучении разрывных нарушений необходимо освещать их морфологию, размеры, сопутствующие явления, глубину заложения, механизм образования и время образова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1 Методы геологической съемки жерловых и субвулканических образов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лканические породы могут находиться как среди одновременных им образований, так и среди более древних пород в интрузивном залегании. В древних вулканогенных толщах складчатых и платформенных областей широко распространены субвулканические залежи и значительно меньше жерловые образования, представленные в большинстве случаев породами, очень сходными с эффузивами. Выделение их при геологосъемочных работах имеет большое практическое значение, поскольку с ними нередко связана рудная минерализа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улканогенные породы, находящиеся в интрузивном залегании, имеют то согласные, то несогласные контакты с вмещающими породами. Формы их залегания очень разнообразны: экструзивные купола, некки, штоки, силы, лакколиты, дайки. Одни из них являются жерловой фацией, а другие - субвулканической. Под жерловой фацией понимают породы, выполняющие выводные каналы вулканов, а под субвулканической – вулканогенные образования, формировавшиеся в гипабиссальных условиях из порций лав, не достигших дневной поверх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2 Оконтуривание жерловых и субвулканических те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жерловых и субвулканических тел в процессе геологической съемки сводится главным образом их оконтуриванию, выяснению форм залегания и изучению вещественного состава. Уже при рекогнастировочных маршрутах, пройденных с целью проверки данных предварительного дешифрирования материалов аэрофотосъемки, нередко удается установить среди вулканогенных образований породы эффузивного облика, но находящиеся в интрузивном залегании – некки или субвулканические интрузии. Далее геологические маршруты направляются поперек вытянусти жерловых тел и субвулканических интрузий, по контактам их с вмещающимими породами и вдоль границ различных разновидностей пород внутри тел. Устанавливается последовательность внедрения и определяется отношение этих тел к вмещающей поро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является выяснение характера и прослеживание приконтактовых изменений. Если прослеживание контактов дает возможность установить форму залегания изверженного тела и его относительный возраст, то по характеру приконтактовых изменений можно в какой-то мере решать вопрос о разграничении жерловых и субвулканических фаций. В контактовых зонах производится наиболее частый отбор образцов для характеристики изменений пород субвулканического или жерлового тела по мере приближения к контакту с вмещающими породами, степени и характера изменения последних, начиная от неизменных разностей до наиболее измененных под влиянием контактового метаморфизма, автометаморфизма и гидротермальны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3 Изучение вещественного состава жерловых и субвулканических те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ды, слагающие жерловые и субвулканические тела, характеризуются непостоянством степени раскристаллизации. В связи с приповерхностными условиями кристаллизации магмы они приближаются по степени кристалличности то к интрузивным породам, то к жильным, то с трудом отличаются или вовсе не отличаются от эффузивов; жерловые, кроме того, нередко представлены туфолавами, брекчиями и даже туфами с частыми переходами одних пород в друг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азличий в условиях залегания пород и глубины эрозионного среза указанных тел будет наблюдаться преобладание определенных разностей пород того или иного петрографического облика. Поэтому при геологической съемке важно выяснить условия залегания вулканического те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е определение жерловой или субвулканической породы в поле имеет решающее значение, и здесь нужно руководствоваться теми же положениями, что и при определении состава эффуз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 Изучение протектонических структур вулканических пор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отектоничеких структур вулканогенных горных пород выделяются текстуры течения, образовавшиеся в период движения магматического расплава, и первичные трещины отдельности, возникающие при остывании консолидированных магматических масс вследствие главным образом явлений контракции. Наибольшее значение имеют текстуры течения. Первичные текстуры течения разделяются на линейные и плоскост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которые решаются с помощью первичных плоскостных текстур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наружение и нанесение на геологическую карту плоскостных текстурных элементов. Позволяет установить или уточнить форму тел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ложного тектонического строения вулканогенных толщ наблюдения над плоскостными текстурами иногда дают единственную возможность разобраться в складчатой структуре исследуемого участк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оскостные текстуры позволяют устанавливать подводящие каналы вулканов, так как упорядоченная вертикальная или круто ориентированная полосчатость и трахитоидность при удалении от жерла приобретают пологую ориентировку и становятся менее выдержанным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сутствию связи между плоскостными текстурами стратифицированных и субинтрузивных вулканогенных образований устанавливаются субвулканические ф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наблюдений над текстурными и структурными элементами вулканогенных пород обрабатываются статистически и изображаются в виде различных граф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структурный анализ вулканогенных поро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структурный анализ является продолжением исследования протектонических структур вулканогенных пород. Он применяется в ряде случаев слабо заметной структурной низотропии вулканических тел: отсутствии четкой направленности кристаллов, флюидальности, трахитоидности, первичной трещиноватости и т. 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зучение постмагматических гидротермальных измененных пор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магматическую стадию деятельности вулканов происходит автометаморфические изменения вулканогенных пород под воздействием выделяющихся при остывании магматических очагов летучих веществ и растворов, богатых углекислотой, серой и другими компонентами. Автометаморфизм происходит в пневматолитовой и гидротермальный этап постмагаматической деятельн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Методика опробования вулканогенных пород для выявления их минералогических и геохимических особен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главных причин, осложняющих изучение минералогических и геохимических особенностей вулканогенных пород, заключается в слабой их ракристаллизованности и крайней рассеянности в них химических элементов. В вулканогенных породах выход минералов тяжелых фракций значительно ниже, чем в интрузивных, и для получения достаточного количества минералов нужно отбирать пробы большого объе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в силу плохой раскристаллизованности эффузивных пород отдельные минерал в них часто наблюдаются только в виде скелетных форм. В связи с этим изучать минералы приходится в более мелких классах, чем это делается для интрузивных пород, и, чтобы вскрыть максимальное количество минеральных зерен, приходится более тонко дробить проб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тратиграфических вопросов опробование должно производится по разрезам с отбором образцов из всех наблюдаемых покровов. Породы обычно отбираются по нескольким профилям вкрест простирания изучаемой толщи. Опробовании лучше всего проводить штуфным способом, так как при нем сохраняется геологическая. Минералогическая и геохомическая индивидуальность каждой точки отб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однообразных по составу вулканогенных толщ и отдельных покровов значительной мощности пробы отбираются по профилю вкрест простирания с интервалами между точками отбора не более 1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рловые и субвулканические образования опробуются так же, как интрузивные пор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учении вулканогенных образований с целью решения вопросов петрологии и металлогении необходимо сравнивать между собой не отдельные части свит, а свиты или серии в целом, поэтому нет надобности в частом опробовании разрезов отдельных сви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каждая разновидность пород, имеющая определенной геологическое положение, должна быть охарактеризована 25 – 30 пробами, что необходимо для достоверности выводов, получаемых с помощью соответствующей математической обработки. Также для получения сопоставимых результатов совершенно необходимы одинаковые условия отборы и обработки проб и желателен их одинаковый вес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телось бы сделать вывод по поводу особенностей геологического картирования в районах вулканогенно-осадочных толщ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необходимо хорошо разбираться в методах геологического картирования отдельно осадочных и отдельно интрузивных образований, потому что применяемая методика в районах вулканогенных образований включает в себя и те и другие методы. Также трудности геологической съемки создают частые наложенные гидротермальные и другие изменения. Также кроме складчатых и разрывных нарушений обычного рода в области распространения вулканогенных толщ широко проявлены своеобразные тектонические формы, связанные с механической активностью расплава и газов в участках прорыва магматических масс на земную поверхность, что тоже затрудняет процесс изучения. Помимо этого трудности геологической съемки создают фациальная изменчивость эффузивно-пирокластических толщ и нечеткость проявления признаков жерловой и субвулканической фаци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по геологической съемке масштаба 1: 50000 под редакцией А.С. Кумпана, «Недра», Ленинград, 1974 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нтернет сайт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25:00Z</dcterms:created>
  <dc:creator>Workstation</dc:creator>
  <dc:description/>
  <cp:keywords/>
  <dc:language>en-US</dc:language>
  <cp:lastModifiedBy>SYSTEM</cp:lastModifiedBy>
  <dcterms:modified xsi:type="dcterms:W3CDTF">2011-09-11T18:25:00Z</dcterms:modified>
  <cp:revision>2</cp:revision>
  <dc:subject/>
  <dc:title>Министерство образования и науки Российской Федерации</dc:title>
</cp:coreProperties>
</file>