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35.png" ContentType="image/png"/>
  <Override PartName="/word/media/image17.png" ContentType="image/png"/>
  <Override PartName="/word/media/image5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инський національний університет ім. Лесі Українки</w:t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графічний факультет</w:t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на тему: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Оцінка точності при параметричному методі врівноваженн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ла:</w:t>
      </w:r>
    </w:p>
    <w:p>
      <w:pPr>
        <w:pStyle w:val="Normal"/>
        <w:widowControl w:val="false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25 групи ЗІК</w:t>
      </w:r>
    </w:p>
    <w:p>
      <w:pPr>
        <w:pStyle w:val="Normal"/>
        <w:widowControl w:val="false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икуш Анастасія</w:t>
      </w:r>
    </w:p>
    <w:p>
      <w:pPr>
        <w:pStyle w:val="Normal"/>
        <w:widowControl w:val="false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івна</w:t>
      </w:r>
    </w:p>
    <w:p>
      <w:pPr>
        <w:pStyle w:val="Normal"/>
        <w:widowControl w:val="false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</w:t>
      </w:r>
    </w:p>
    <w:p>
      <w:pPr>
        <w:pStyle w:val="Normal"/>
        <w:widowControl w:val="false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індер Ю. С.</w:t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цьк-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ь завдання врівноваження геодезичних побудов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способи врівноваження геодезичних побудов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ь і послідовність врівноваження параметричним способом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точності при парметричному методі врівноваженні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дезія займається вивченням Землі в геометричному відношенні. Назва геодезія походить від грецьких слів: гео-земля та дазаман-ділю, тобто Землі розділення. Звідси видно, що геодезія дуже близька до геометрії-науці про вимір. Обидві ці науки зародилися в далекій давнині. З розвитком людського суспільства геометрія стала займатися вивченням просторових форм, а практична частина в додатку до питань виміру на землі отримала назву геодезія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дезія у свою чергу тісно пов'язана з картографією-наукою про складання карт. Геодезичні матеріали служать основою для складання карт. Завданням геодезії є вивчення деталей земної поверхні. У результаті вивчення отримують плани, карти та числові характеристики, що відносяться до Землі в цілому і окремих дільницях, лініях і точкам на ній. У геодезії вивчаються способи та інструменти, що застосовуються при вимірюванні кутіві довжин ліній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еріали геодезичних робіт у вигляді планів, карт і числових величин (координат і висот) точок земної поверхні мають велике застосування в різних галузях народного господарства. Усяке споруда проектують з урахуванням наявних на місцевості контурів споруд, доріг, водних джерел, ґрунту. Тому для проектування необхідний план місцевості з докладним відображенням всіх деталей. Проектування та будівництво сіл, міст, залізних і шосейних доріг не можна виконувати без геодезичних матеріалів. Геодезичні роботи за змістом і характером поділяються на дві стадії: 1. польові вимірювальні роботи із застосуванням сучасної геодезичної техніки. 2. обчислювальна обробка результатів вимірювань, графічне складання та оформлення планів і карт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нятково велике значення планова-картографічний матеріал має в сільському господарстві. Землевпорядні органи займаються проблемою раціонального використання землі.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 сільським господарством стоять завдання зрошення, осушення земельних ділянок, поведінка заходів щодо боротьби з ерозією грунтів та ін всі ці питання можна вирішити тільки з використанням геодезії. Для вирішення багатьох питань необхідні плани, карти, що відображають рельєф, межі видів ґрунтів, рослинності, водойм та ін Методи вивчення Землі в цілому, як планети значно відрізняються від методів вивчення окремих ділянок поверхні. Земля є сферичне тіло, отже, досліджуючи її в цілому або великих її ділянок необхідно враховувати сферичність, що і вивчає наука вища геодезія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ть завдання врівноваження геодезичних побудов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дезичні побудови створюються для забезпечення єдиної системи координат і висот, для визначення взаємного положення точок, що знаходяться на земній поверхні, під і над нею. При цьому об'єкти можуть бути нерухомими (рівновага об'єктів) або знаходиться в русі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дезичними побудовами є різні геометричні фігури, в яких вимірюються довжини ліній, кути, перевищення. Розрізняють такі геодезичні побудови:</w:t>
      </w:r>
    </w:p>
    <w:p>
      <w:pPr>
        <w:pStyle w:val="Style18"/>
        <w:widowControl w:val="false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и і мережі тріангуляції, трилатерації, лінійно-кутові мережі;</w:t>
      </w:r>
    </w:p>
    <w:p>
      <w:pPr>
        <w:pStyle w:val="Style18"/>
        <w:widowControl w:val="false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ди і мережі полігонометричні, нівелірні, теодолітні, висотно теодолітні; </w:t>
      </w:r>
    </w:p>
    <w:p>
      <w:pPr>
        <w:pStyle w:val="Style18"/>
        <w:widowControl w:val="false"/>
        <w:numPr>
          <w:ilvl w:val="0"/>
          <w:numId w:val="9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торові геодезичні і космічні мережі і ін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их мережах прямим або непрямим способом вимірюються різні елементи, які дають можливість знайти невідомі параметри (координати і висоти), що характеризують взаємне положення вершин геометричних фігур в просторі. У будь-якому геодезичній побудові вимірюються k невідомих величин, які вистачає для відшукання невідомих нам параметрів. Наприклад, в мережі тріангуляцію досить знати один базис і виміряти по два кути в кожному трикутнику (рис. 1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2565" cy="2009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1 – Необхідні величин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вимірюються r надлишкових (додаткових) величин, необхідних для відбракування грубих вимірів, підвищення точності визначення шуканих параметрів і для оцінки точності вимірів і визначуваних параметрів (рис. 2). Наприклад, в приведеній раніше мережі тріангуляції необхідно виміряти додатково треті кути в трикутниках і вихідний (останній) базис і так далі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0315" cy="2600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 Необхідні і надлишкові величин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лишкові величини пов'язані з необхідними математичними співвідношеннями. Наприклад, в даній мережі тріангуляції сума кутів в кожному трикутнику повинна бути рівна 180˚. Або b1 і b2 зв'язані між собою трикутниками, вирішення яких виробляється по теоремі синусів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в кожній побудові виконується n = k + r вимірів. Слід мати на увазі, що для визначення координат кожної точки необхідно виконати по 2 виміри, а для визначення висот кожної точки – по одному виміру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виміри n = k + r елементів геодезичної побудови супроводяться похибками (випадковими і систематичними). Тому виміряні значення елементів мережі відрізняються від їх дійсних значень, а з цього виходить, що математичні співвідношення між значеннями елементів в мережі не дотримуються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для елементів Xi отримані результати вимірів xi. Ці результати є функціями його елементів. Обчислене по виміряних елементах значення параметра y=f(x1, x2 ..., xn) відрізняється від його дійсного значення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=f(X1, X2 ..., Xn) і має дійсну похибку ∆y=y-Y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похибка ∆y функціонально залежить від похибок виміру елементів ∆i. До того ж кожен параметр може бути знайдений по різних комбінаціях k елементів з n виміряних. Значень одного і того ж параметра, що набувають при цьому, будуть різні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менти геодезичної побудови зв'язані між собою різними геометричними умовами, які можна записати в наступному вигляді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6925" cy="3143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рівняння називаються умовними рівняннями або рівняннями зв'язку. При підстановці в умовні рівняння виміряних значень елементів отримують нев'язк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5975" cy="3238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в'язки wj не перевищують допустимого значення, то виміри вважаються виконаними правильно. У такому разі виміри зрівнюються для усунення нев'язок, визначення зрівняних значень елементів xi і оцінки їх точності. Це основні завдання зрівнювання. При підстановці зрівняних значень елементів x’i в умовні рівняння отримуємо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6950" cy="37147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 геодезичної побудови, обчислений по зрівняних елементах, набуває лише одне значення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8850" cy="3619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зрівняні значення елементів володіють меншою (по абсолютній величині) похибкою, чим виміряні значення елементів, тобто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3429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6350" cy="32385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врівноваження забезпечує: 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означне визначення параметрів геодезичної побудови;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точності визначення елементів і параметрів побудов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ння геодезичних побудов виконується в тих випадках, коли:</w:t>
      </w:r>
    </w:p>
    <w:p>
      <w:pPr>
        <w:pStyle w:val="Style18"/>
        <w:widowControl w:val="false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і вихідні дані, яких вистачає для обчислення визначуваних параметів побудови;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) виконано n вимірів, причому n&gt;k (k – число необхідних вимірів);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серед виміряних n елементів побудови є k величини, необхідні і достатні для відшукання визначуваних параметрів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способи врівноваження геодезичних побудов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є два способи зрівнювання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араметричний спосіб (спосіб необхідних невідомих);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коррелатний спосіб (спосіб умов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і способи зрівнюваннями, що мають свої назви, є видозміни або різні комбінації цих способів (зрівнювання вимірів однієї величини, групове зрівнювання, параметричний спосіб з надлишковими невідомими, спосіб умов з додатковими невідомими і ін.)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чний спосіб заснований на тому, що кожен елемент геодезичної побудови xi функціонально пов'язаний з системою незалежних між собою параметрів y1, y2, ..., yk, достатніх для визначення взаємного положення пунктів геодезичної побудови, тобто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2150" cy="3714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Xi і Yj – дійсні значення елементів і параметрів геодезичної побудови. При зрівнюванні параметричним способом визначають зрівняні значення параметрів y’1, y’2, ..., y’k, необхідних для представлення всіх елементів геодезичної побудови в наступному вигляді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9400" cy="34290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xi і vi – виміряне значення i-того елементу побудови і поправка до нього. З цього рівняння отримують систему початкових рівнянь поправок або параметричні рівняння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3150" cy="4000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риведення цих рівнянь до лінійного вигляду знаходимо наближені значення невідомих параметрів y1, y2 ..., yk і представляємо їх зрівняні значення у вигляді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0" cy="3333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tj – невеликі по абсолютній величині поправки до наближених значень параметрів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ладемо функцію fi(y’1, y’2, ..., y’k) в ряд Тейлора і, обмежуючись лише лінійними членами, отримаємо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4400" cy="10953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емо, що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8096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10100" cy="6572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7125" cy="723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емо, що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200" cy="45720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бто li – це різниця між елементами, обчисленими по наближених параметрах і їх виміряними значеннями. Тоді отримаємо систему параметричних рівнянь поправок в лінійному вигляді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5175" cy="295275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ло цих рівнянь дорівнює числу n виміряних величин, а число невідомих параметрів – k, причому k&lt;n. Така система рівнянь є невизначеною. Вона має безліч рішень. Для здобуття однозначного рішення необхідно введення додаткових умов, при яких виробляється зрівнювання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ння параметричним способом полягає у відшуканні поправок t1, t2, ..., tк наближених значень шуканих параметрів у1, у2, ..., уk, їх зрівняних значень у’1 у’2 ., у’k і х’1, х’2 ., х’n, а також в оцінці точності результатів врівноваження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релатний спосіб зрівнювання полягає у вирішенні системи r незалежних умовних рівнянь, що виникають при вимірі r надлишкових елементів в геодезичній побудові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не рівняння має вигля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314325"/>
            <wp:effectExtent l="0" t="0" r="0" b="0"/>
            <wp:docPr id="1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1)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wj – нев'язки в умовних рівняннях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риведення умовних рівнянь до лінійного вигляду приймемо, щ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361950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xi і vi – виміряне значення i-того елементу геодезичної побудови і поправка до нього.</w:t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равки vi усувають нев'язку wj (умова зрівнювання). Тоді:</w:t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3075" cy="352425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равки vi малі по абсолютній величині порівняно із значеннями елементів, тому розкладемо функцію f(x’i) в ряд Тейлора і обмежуючись лише членами першого порядку отримаємо:</w:t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0" cy="752475"/>
            <wp:effectExtent l="0" t="0" r="0" b="0"/>
            <wp:docPr id="2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емо, що</w:t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723900"/>
            <wp:effectExtent l="0" t="0" r="0" b="0"/>
            <wp:docPr id="2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</w:t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8525" cy="581025"/>
            <wp:effectExtent l="0" t="0" r="0" b="0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ивши отримане рівняння у формулу 1 отримаємо систему умовних рівнянь поправок в лінійному вигляді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9000" cy="333375"/>
            <wp:effectExtent l="0" t="0" r="0" b="0"/>
            <wp:docPr id="2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а система r рівнянь з n невідомими є невизначена, оскільки r&lt;n. Тобто система умовних рівнянь поправок має безліч рішень і для її вирішення необхідно ввести додаткові умови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чний спосіб зрівнювання і спосіб умов є еквівалентними за однакових додаткових умов, тобто приводять до однакових значень зрівняних елементів геодезичної побудов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ть і послідовність врівноваження параметричним способом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обудові геодезичних мереж на місцевості закріплюються пункти, координати і висоти яких є шуканими величинами. Як правило, при зрівнюванні геодезичних мереж параметричним способом шукані параметри приймаються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координати X і Y пунктів при зрівнюванні планових мереж;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соти Н пунктів при врівноваженні висотних мереж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ментами геодезичних мереж є вимірювані на місцевості горизонтальні кути, довжини ліній, перевищення між точками, введемо наступні позначення (k&lt;n):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j (j = 1, k) – дійсні значення шуканих параметрів або необхідних невідомих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* j (j = 1, k) – зрівняні значення параметрів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j (j = 1, k) – наближені значення параметрів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j (j = 1, k) – поправки в наближені значення параметрів; 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Xi (i = 1, n) – дійсні значення елементів мережі; 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x*i (i = 1, n) – зрівняні значення елементів; 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i (i = 1, n) – поправки у виміряні значення елементів мережі;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aij (i = 1, n; j = 1, k) – коефіцієнти параметричних рівнянь поправок; </w:t>
      </w:r>
    </w:p>
    <w:p>
      <w:pPr>
        <w:pStyle w:val="Style18"/>
        <w:widowControl w:val="false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i (i = 1, n) – вільні члени параметричних рівнянь поправок;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) Pi (i = 1, n) – ваги результатів вимірів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рівноваженні параметричним способом складається система параметричних рівнянь поправок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4450" cy="276225"/>
            <wp:effectExtent l="0" t="0" r="0" b="0"/>
            <wp:docPr id="2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150" cy="1485900"/>
            <wp:effectExtent l="0" t="0" r="0" b="0"/>
            <wp:docPr id="2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атриця коефіцієнтів параметричних рівнянь поправок розміром k*n;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3425" cy="1543050"/>
            <wp:effectExtent l="0" t="0" r="0" b="0"/>
            <wp:docPr id="2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23" r="-4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вектор поправок до вектора наближених значень параметрів yj;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1524000"/>
            <wp:effectExtent l="0" t="0" r="0" b="0"/>
            <wp:docPr id="2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вектор вільних членів системи параметричних рівнянь поправок l= f(y1, y2 ., yk) – xi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1525" cy="1514475"/>
            <wp:effectExtent l="0" t="0" r="0" b="0"/>
            <wp:docPr id="3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4" r="-4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вектор поправок до вектора виміряних елементів мережі xi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системи параметричних рівнянь поправок полягає у відшуканні вектора поправок Т до наближених значень параметрів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yj (j = 1, k) за умов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85750"/>
            <wp:effectExtent l="0" t="0" r="0" b="0"/>
            <wp:docPr id="3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5875" cy="457200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7825" cy="1619250"/>
            <wp:effectExtent l="0" t="0" r="0" b="0"/>
            <wp:docPr id="3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агова матриця або матриця вагів результатів вимірів розміром n*n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ідшукання min функції необхідно прирівняти до нуля її першу похідну і вирішити отримані рівняння. У нашому випадку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76575" cy="704850"/>
            <wp:effectExtent l="0" t="0" r="0" b="0"/>
            <wp:docPr id="3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системи параметричних рівнянь поправок виходить, що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9400" cy="1390650"/>
            <wp:effectExtent l="0" t="0" r="0" b="0"/>
            <wp:docPr id="3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жемо, що умов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6350" cy="333375"/>
            <wp:effectExtent l="0" t="0" r="0" b="0"/>
            <wp:docPr id="3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осильно умові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2375" cy="1962150"/>
            <wp:effectExtent l="0" t="0" r="0" b="0"/>
            <wp:docPr id="3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0325" cy="762000"/>
            <wp:effectExtent l="0" t="0" r="0" b="0"/>
            <wp:docPr id="3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множимо рівняння AT + L = V зліва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95275"/>
            <wp:effectExtent l="0" t="0" r="0" b="0"/>
            <wp:docPr id="3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тримаєм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675" cy="466725"/>
            <wp:effectExtent l="0" t="0" r="0" b="0"/>
            <wp:docPr id="40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враховуючи умов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750" cy="323850"/>
            <wp:effectExtent l="0" t="0" r="0" b="0"/>
            <wp:docPr id="4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419100"/>
            <wp:effectExtent l="0" t="0" r="0" b="0"/>
            <wp:docPr id="42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а система k рівнянь з k невідомими параметрами tj називається системою нормальних рівнянь. Матриця коефіцієнтів системи нормальних рівнянь має вигляд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6175" cy="1743075"/>
            <wp:effectExtent l="0" t="0" r="0" b="0"/>
            <wp:docPr id="4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на матриця: 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вадратна матриця порядку k; 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етрична матриця;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тивно визначена рангу k;</w:t>
      </w:r>
    </w:p>
    <w:p>
      <w:pPr>
        <w:pStyle w:val="Style18"/>
        <w:widowControl w:val="false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соблива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вирішення системи нормальних рівнянь отримуємо поправки tj до наближених значень параметрів yj, а потім по формулі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*j = yj + tj зрівняні значення параметрів. Поправки vi до виміряних значень елементів мережі xi обчислюються за формулою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7575" cy="333375"/>
            <wp:effectExtent l="0" t="0" r="0" b="0"/>
            <wp:docPr id="4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ім обчислюються зрівняні значення елементів мережі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342900"/>
            <wp:effectExtent l="0" t="0" r="0" b="0"/>
            <wp:docPr id="4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вирішення системи нормальних рівнянь обчислення поправок vi і зрівняних значень x*i і y*j виробляється по формулі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100" cy="390525"/>
            <wp:effectExtent l="0" t="0" r="0" b="0"/>
            <wp:docPr id="4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бто по зрівняних значеннях параметрів ще раз обчислюють зрівняні значення елементів мережі.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тримання цієї контрольної рівності може відбуватися із-за помилок в обчисленнях або унаслідок недостатньої точності наближених значень параметрів yj. У першому випадку необхідно відшукати і виправити помилки в обчисленнях. У другому випадку зрівняних значень y*j слід набути як наближені значення і з ними повторити весь процес зрівнювання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кою недостатньої точності наближених значень параметрів є недопустимо великі значення поправок tj. У цих випадках не можна нехтувати нелінійними членами розкладання функції в ряд Тейлора при обчисленні коефіцієнтів параметричних рівнянь поправок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ка точності при параметричному методі врівноваженн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значення середньої квадратичної погрішності одиниці ваги. Визначається по формулі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6350" cy="685800"/>
            <wp:effectExtent l="0" t="0" r="0" b="0"/>
            <wp:docPr id="4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де n – число виміряних величин; </w:t>
      </w:r>
    </w:p>
    <w:p>
      <w:pPr>
        <w:pStyle w:val="Style18"/>
        <w:widowControl w:val="false"/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k – число необхідних вимірів. </w:t>
      </w:r>
    </w:p>
    <w:p>
      <w:pPr>
        <w:pStyle w:val="Normal"/>
        <w:widowControl w:val="false"/>
        <w:autoSpaceDE w:val="false"/>
        <w:spacing w:lineRule="auto" w:line="33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ередня квадратична похибкам визначення m обчислюється за формулою:</w:t>
      </w:r>
    </w:p>
    <w:p>
      <w:pPr>
        <w:pStyle w:val="Normal"/>
        <w:widowControl w:val="false"/>
        <w:autoSpaceDE w:val="false"/>
        <w:spacing w:lineRule="auto" w:line="33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0225" cy="733425"/>
            <wp:effectExtent l="0" t="0" r="0" b="0"/>
            <wp:docPr id="48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3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36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Величина [pvv] а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276225"/>
            <wp:effectExtent l="0" t="0" r="0" b="0"/>
            <wp:docPr id="4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5" t="-130" r="-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може бути знайдена різними шляхами: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о алгоритму Гауса – при вирішенні системи нормальних рівнянь до основної системи NT + L = 0 додається ще одне рівняння </w:t>
      </w:r>
    </w:p>
    <w:p>
      <w:pPr>
        <w:pStyle w:val="Style18"/>
        <w:widowControl w:val="false"/>
        <w:autoSpaceDE w:val="false"/>
        <w:spacing w:lineRule="auto" w:line="336"/>
        <w:ind w:left="709" w:hanging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36"/>
        <w:ind w:left="709" w:hanging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0725" cy="390525"/>
            <wp:effectExtent l="0" t="0" r="0" b="0"/>
            <wp:docPr id="50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autoSpaceDE w:val="false"/>
        <w:spacing w:lineRule="auto" w:line="336"/>
        <w:ind w:left="709" w:hanging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Знов отримана система k+1 рівнянь з k+1 невідомими зберігає всі властивості нормальних рівнянь, причому останній діагональний елемен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304800"/>
            <wp:effectExtent l="0" t="0" r="0" b="0"/>
            <wp:docPr id="5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ому після виключення всіх невідомих ti отримаємо:</w:t>
      </w:r>
    </w:p>
    <w:p>
      <w:pPr>
        <w:pStyle w:val="Style18"/>
        <w:widowControl w:val="false"/>
        <w:autoSpaceDE w:val="false"/>
        <w:spacing w:lineRule="auto" w:line="336"/>
        <w:ind w:left="709" w:hanging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36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09775" cy="523875"/>
            <wp:effectExtent l="0" t="0" r="0" b="0"/>
            <wp:docPr id="52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3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36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 обчислених поправках v – обчисливши поправки V = AT + L, де А – матриця коефіцієнтів рівнянь поправок. Обчислимо величину [pvv] за формулою: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428625"/>
            <wp:effectExtent l="0" t="0" r="0" b="0"/>
            <wp:docPr id="5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 значеннях вільних членів l в рівняннях поправок і поправках v – знаючи поправки v в результати вимірів і вільні члени l рівнянь поправок знайдемо [pvv] по формулі:</w:t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5425" cy="419100"/>
            <wp:effectExtent l="0" t="0" r="0" b="0"/>
            <wp:docPr id="5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або</w:t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Style18"/>
        <w:widowControl w:val="false"/>
        <w:autoSpaceDE w:val="false"/>
        <w:spacing w:lineRule="auto" w:line="360"/>
        <w:ind w:left="0" w:firstLine="709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8275" cy="371475"/>
            <wp:effectExtent l="0" t="0" r="0" b="0"/>
            <wp:docPr id="5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Обчислення середніх квадратичних похибок зрівняних значень параметрів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разимо невідомі Т у вигляді лінійних функцій вільних членів нормальних рівнянь за допомогою зворотної матриці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762000"/>
            <wp:effectExtent l="0" t="0" r="0" b="0"/>
            <wp:docPr id="5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означим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5350" cy="361950"/>
            <wp:effectExtent l="0" t="0" r="0" b="0"/>
            <wp:docPr id="5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Тоді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58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обто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2275" cy="1638300"/>
            <wp:effectExtent l="0" t="0" r="0" b="0"/>
            <wp:docPr id="59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Для будь-якого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ti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ожна записат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8525" cy="419100"/>
            <wp:effectExtent l="0" t="0" r="0" b="0"/>
            <wp:docPr id="6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У параметричному способі зрівнювання елементи зворотної матриці Q є ваговими коефіцієнтами. При цьому всі діагональні елементи Qij завжди позитивні і називаються квадратними, а Qij = Qji, тобто матриця симетрична. Середня квадратична погрішність зрівняного значення параметрів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Yj* (j = 1,k) обчислюється за формулою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100" cy="495300"/>
            <wp:effectExtent l="0" t="0" r="0" b="0"/>
            <wp:docPr id="61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агові коефіцієнти Qij визначаються вирішенням системи рівнянь N·q – E = 0. Для цього в таблиці вирішення нормальних рівнянь по алгоритму Гауса додаються стовпці з коефіцієнтами одиничної матриці. Наприклад, для i = 1 маємо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5150" cy="1038225"/>
            <wp:effectExtent l="0" t="0" r="0" b="0"/>
            <wp:docPr id="6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ісля завершення всіх перетворень обчислимо Q11, Q12 і Q13 також, як і невідомі. При цьому замість графи L використовується додаткова графа Q1j. Використовуючи коефіцієнти нормальних рівнянь можна довести, що зворотна вага j-того параметра визначається по формулі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771525"/>
            <wp:effectExtent l="0" t="0" r="0" b="0"/>
            <wp:docPr id="63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оді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4925" cy="800100"/>
            <wp:effectExtent l="0" t="0" r="0" b="0"/>
            <wp:docPr id="64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Обчислення середньої квадратичної погрішності зрівняних значень виміряних величин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ередня квадратична погрішність обчислюється за формулою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1125" cy="819150"/>
            <wp:effectExtent l="0" t="0" r="0" b="0"/>
            <wp:docPr id="6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де Pfi – вага зрівняного значення виміряної величини xi*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разимо xi* через зрівняні значення параметрів Yj*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428625"/>
            <wp:effectExtent l="0" t="0" r="0" b="0"/>
            <wp:docPr id="6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 визначимо коефіціенти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704850"/>
            <wp:effectExtent l="0" t="0" r="0" b="0"/>
            <wp:docPr id="6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априклад,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0200" cy="333375"/>
            <wp:effectExtent l="0" t="0" r="0" b="0"/>
            <wp:docPr id="68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оді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3025" cy="800100"/>
            <wp:effectExtent l="0" t="0" r="0" b="0"/>
            <wp:docPr id="6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воротна вага функції 1/Рf обчислюється безпосередньо в графові F за допомогою вагових функцій fi, узятих із зворотним знаком. Крім того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657225"/>
            <wp:effectExtent l="0" t="0" r="0" b="0"/>
            <wp:docPr id="70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бчислення коефіцієнтів кореляції між зрівняними значеннями параметрів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1625" cy="914400"/>
            <wp:effectExtent l="0" t="0" r="0" b="0"/>
            <wp:docPr id="7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оді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1625" cy="781050"/>
            <wp:effectExtent l="0" t="0" r="0" b="0"/>
            <wp:docPr id="7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3075" cy="1476375"/>
            <wp:effectExtent l="0" t="0" r="0" b="0"/>
            <wp:docPr id="7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исновок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еоде́зія</w:t>
      </w:r>
      <w:r>
        <w:rPr>
          <w:sz w:val="28"/>
          <w:szCs w:val="28"/>
          <w:lang w:val="uk-UA"/>
        </w:rPr>
        <w:t xml:space="preserve"> (у перекладі з грецької — «землерозділення) — наука про методи визначення фігури і розмірів Землі, зображення земної поверхні на планах і картах і точних вимірювань на місцевості, пов'язаних з розв'язанням різних наукових і практичних завдань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ють вищу геодезію (вивчає фігуру, розміри і гравітаційне поле Землі, а також теорію й методи побудови опорної геодезичної мережі), топографію та прикладну геодезію (використання методів і техніки геодезії для розв'язання спеціальних вимірювальних завдань у різних галузях господарства)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дезія тісно пов'язана з математикою, фізикою, радіоелектронікою, радіотехнікою, геофізикою, астрономією, картографією, географією, геоморфологією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одезичні побудови створюються для забезпечення єдиної системи координат і висот, для визначення взаємного положення точок, що знаходяться на земній поверхні, під і над нею. При цьому об'єкти можуть бути нерухомими (рівновага об'єктів) або знаходиться в русі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івноваження забезпечує: 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значне визначення параметрів геодезичної побудови;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точності визначення елементів і параметрів побудов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внювання геодезичних побудов виконується в тих випадках, коли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відомі вихідні дані, яких вистачає для обчислення визначуваних параметів побудови;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) виконано n вимірів, причому n&gt;k (k – число необхідних вимірів);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серед виміряних n елементів побудови є k величини, необхідні і достатні для відшукання визначуваних параметрів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и є два способи зрівнювання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араметричний спосіб (спосіб необхідних невідомих);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коррелатний спосіб (спосіб умов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і способи зрівнюваннями, що мають свої назви, є видозміни або різні комбінації цих способів (зрівнювання вимірів однієї величини, групове зрівнювання, параметричний спосіб з надлишковими невідомими, спосіб умов з додатковими невідомими і ін.)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обудові геодезичних мереж на місцевості закріплюються пункти, координати і висоти яких є шуканими величинами. Як правило, при зрівнюванні геодезичних мереж параметричним способом шукані параметри приймаються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координати X і Y пунктів при зрівнюванні планових мереж;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соти Н пунктів при врівноваженні висотних мереж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чний спосіб зрівнювання і спосіб умов є еквівалентними за однакових додаткових умов, тобто приводять до однакових значень зрівняних елементів геодезичної побудови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дезія. Підручник. Частина друга / А. Л. Островський, О. І. Мороз, В. Л. Тарнавський; За заг. ред. А. Л. Островського. Львів: Видавництво Львівської політехніки, 2008. 564 с.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а геодезія. Підручник/ Савчук С. Г. – Житомир, 2005. – 315 с.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дезія. Підручник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рицький. 2007.-26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3:00Z</dcterms:created>
  <dc:creator>Admin</dc:creator>
  <dc:description/>
  <cp:keywords/>
  <dc:language>en-US</dc:language>
  <cp:lastModifiedBy>SYSTEM</cp:lastModifiedBy>
  <dcterms:modified xsi:type="dcterms:W3CDTF">2011-09-11T18:23:00Z</dcterms:modified>
  <cp:revision>2</cp:revision>
  <dc:subject/>
  <dc:title/>
</cp:coreProperties>
</file>