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-Уральский государственный университ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лиал в г. Ми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ический факуль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по производственной практ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тературный обзо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Геологическая характеристика района рабо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Изученность района месторожд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неролого-петрографическая характеристика пор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Методика проведения полевых рабо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етрография и минералогия кианитовых кварцитов Борисовских соп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ог образцо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евые работы 2010 г. проводились в районе Борисовских сопок и техногенных отвалов Андрее-Юльевского приис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практики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и углубление теоретических знаний, полученных в процессе обучения дисциплинам геологического содержания и учебных практик, а также приобретение навыков проведения полевых, экспериментально-лабораторных геолого-минералогических работ, получение опыта работы в производственном коллективе. Сбор материалов для написания курсовой работы на 4 кур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бъектом практики по литературным данным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полевой или опытно-экспериментальной геолого-минералогической работы в соответствии с профилем организации, проводящей практику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каменного материала и предварительная камеральная обработка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ая документация геологических объектов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коллекций образцов, характеризующих объект практики с целью использования для написания курсовой работы на четвертом курсе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тодикам отбора и подготовки проб для минералогического анализа различного целевого назначения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современными методами минералогических исслед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генные пески Андрее-Юльевского прииска находятся в Пластовском районе Челябинской области в 20 км от г. Пласт к востоку от коренного месторождения кианита «Борисовские сопки» (Игумнов, Кожевников, 1935). Пески в районе прииска неоднократно перемывались, поэтому лишены глинистого материала. Их минералогический состав: кварц – 90-95 мас. %, кианит – 4,9 % (среднее содержание по материалам ранних исследований Г.Г. Лепезина), на долю остальных минералов (гематит, магнетит, золото, рутил и др.) приходится 3-5 %. Ранее из песков добывалось золото. Добыча велась с помощью промприборов, которые, как известно, извлекают золотинки размером более 100 микрон, при этом мелкое золото смывается. Если это так, то пески могут представлять практический интерес и с точки зрения золота, но к ним должны применяться более совершенные методы извле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ералы группы силлиманита (андалузит-АНД, силлиманит-СИЛ, кианит-КИ) имеют общую формулу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62,9,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37,1 мас.%), характеризуются высокой температурой плавления, не размягчаются при нагревании, кислотоустойчивые, обладают хорошими огнеупорными свойствами. За рубежом на их основе создаются высокоглиноземистые огнеупоры, силумин, алюминий, керамика, глазури, эмали, фарфор и др. В пределах России месторождениями минералов группы силлиманита стали заниматься с 1929 г. (Игумнов, Кожевников, 1935). В настоящее время известны месторождения дистена (кианита) на Урале, Кольском полуострове, Восточной Сибир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падных странах разведанные запасы руд, содержащих МГС, составляют 450 млн. тонн. Способ разработки месторождений – открытый, при содержании в рудах КИ (АНД, СИЛ) – 10% и запасах сырья в один миллион тонн. Производители концентратов: ЮАР, США, Индия, Франция, Бразилия, Швеция, Испания, Украина. Суммарный объем получаемой ими продукции составляет 700-750 тыс. тонн в год. На территории бывшего СССР Украина – единственная страна, где производится кианит - силлиманитовый концентрат. На Запорожском алюминиевом заводе из него готовят силум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потребления в мире по отраслям промышленности: 80-85% - огнеупоры; 10-15% - керамика; 5-10% - все осталь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концентраты МГС не получают, хотя потребности в них только в огнеупорной отрасли измеряются сотнями тысяч тонн в год, а разведанные запасы руд превышают 3 млрд. тон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шей страны данный вид сырья имеет стратегическое и даже геополитическое значение, т. к. на его базе можно создать крупномасштабное производство алюминия, полностью избежав внешней сырьевой зависим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Литературный обз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 производства поисковых и оценочных работ характеризуется высокой степенью геологической изученности, однако техногенные образования в этом районе исследуются впервые(Рис. №1, 2.). Состав и строение техногенных месторождений определяются геолого-промышленным типом исходного природного месторождения, способом добычи и технологической схемой переработки минерального сырья, а также условиями складирования и сроками хранения техногенных образ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товарного продукта выступает кианитовый концентрат и остатки россыпного золота. Кианит относится к сырьевым материалам технического назна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Геологическая характеристика района раб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туре лицензионного участка находились южная часть Еленинской золотоносной россыпи и часть Андреевской золотоносной россыпи. Поэтому ниже дана краткая геологическая характеристика района лицензионного учас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оморфологическом плане Андрее-Юльевский участок располагается в пределах Зауральского пенеплена Уральского горного сооружения и приурочен к Кочкарской эрозионно-структурной депрессии, предположительно являющейся речной долиной мезозойского возраста. Впоследствии палеодолина наследовалась миоцен-плиоценовой речной сетью, по отношению к которой современная речная сеть является секущ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хлые образования, развитые в пределах Андрее-Юльевского участка, залегают на кристаллическом основании, сложенном метаморфизованными осадочными, вулканогенными и магматическими породами различного состава и возраста Арамильско-Сухтелинской структурно-формационной зоны, в состав которого входят: соколовская вулканогенно-осадочная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, уштаганская углисто-кремнистая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и осадочно-вулканогенная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2</w:t>
      </w:r>
      <w:r>
        <w:rPr>
          <w:rFonts w:cs="Times New Roman" w:ascii="Times New Roman" w:hAnsi="Times New Roman"/>
          <w:sz w:val="28"/>
          <w:szCs w:val="28"/>
        </w:rPr>
        <w:t>) толщи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породами метаморфического комплекса Кочкарского антиклинория, включающего семь толщ (снизу вверх): благодатская (не стратифицирована), еремкинскую (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</w:rPr>
        <w:t>), кучинскую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kc</w:t>
      </w:r>
      <w:r>
        <w:rPr>
          <w:rFonts w:cs="Times New Roman" w:ascii="Times New Roman" w:hAnsi="Times New Roman"/>
          <w:sz w:val="28"/>
          <w:szCs w:val="28"/>
        </w:rPr>
        <w:t>), светлинскую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v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ександровскую (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</w:rPr>
        <w:t>), кукушкинскую 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?), карбонатную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ис. 1). </w:t>
      </w:r>
    </w:p>
    <w:p>
      <w:pPr>
        <w:pStyle w:val="TextBodyIndent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кольку указанные выше толщи являлись основанием для россыпных и техногенных россыпных месторождений, их описание дано схематично и в пределах распространения этих месторожден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лагодатская толщ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а интенсивно катаклазированными породами, сложенными в различных соотношениях диопсидом, амфиболом, полевым шпатом и карбонатом. Развита толща локально и образует изолированные тектонические блоки. Положение ее в разрезе не ясно. По-видимому это меланжированная толща шовных зон, где смешаны породы еремкинской толщи и блоки переработанных серпентинитов.</w:t>
      </w:r>
    </w:p>
    <w:p>
      <w:pPr>
        <w:pStyle w:val="TextBodyIndent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ремкинская толщ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самой древней в разрезе рассматриваемой территории и слагает крылья Санарской, Еремкинской, Борисовской брахиантиклинальных куполовидных структур, встречаясь в виде реликтов и «останцов» внутри последних. Мощность толщи более 1500 м.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а имеет двучленное строение. Нижняя ее часть сложена преимущественно метатерригенными кристаллическими сланцами, иногда мигматизированными (Болтыров и др., 197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яя толща сложена биотитовыми, биотит-силлиманитовыми, биотит-гранатовыми гнейсами с прослоями графитистых кварцитов, биотит-куммингтонит-плагиоклазовых, биотит-плагиоклазовых, гранат-биотит-плагиоклазовых, ставролит-биотит-плагиоклазовых с кордиеритом и силлиманитом кристаллических сланцев и мрамо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яя толща сложена биотит-кварцевыми, ставролит-биотит-кварцевыми, ставролит-мусковит-кварцевыми, гранат-биотит-кварцевыми, кварц-биотит-плагиоклазовыми кристаллическими сланцами с прослоями мраморов и существенно плагиоклаз-амфиболовых пород. Кристаллические сланцы верхней толщи пользуются широким распространением в центральной части площади Светлинского месторождения горного хрусталя и в седловидном перегибе между Чесменским и Черноборским блоками.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титовые гнейсы распространены в нижней части разреза толщи. От кристаллических сланцев они отличаются относительно массивной, тонкополосчатой, гнейсовой текстурой с лепидогранобластовой структурой, нередко мигматизированные. </w:t>
      </w:r>
    </w:p>
    <w:p>
      <w:pPr>
        <w:pStyle w:val="TextBodyIndent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учинская толщ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гает мощные пачки мраморов в пределах Чуксинской, Светлинской и Андрее-Юльевской дипрессионных зон. Контакты толщи обычно тектонические, резкие, с зонами срывов. Чрезвычайно характерной особенностью карбонатных пород кучинской толщи является полное отсутствие фаунистических остатков и наличие в них рубиновой минерализации (Кисин, 1991). Мраморы слагают мощные однородные пачки белых, светло-серых, желтоватых, голубоватых разностей, преимущественно кальцитового состава. Мощность толщи около 700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ветлинская толщ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а в западной части территории и в пределах Андрее-Юльевской россыпи. Залегает непосредственно на кучинских мраморах с некоторым угловым несогласием (см. рис. 3). Контакт тектонический. В разрезе толщи выделяются две пачки пород. Нижняя, терригенно-карбонатная пачка сложена метапесчаниками, которые кверху постепенно сменяются карбонат-биотитовыми, карбонат-амфиболовыми плагиосланцами бластоалевролитовой и бластопсаммитовой структур, чередующиеся с прослоями мрам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составе пачки присутствуют прослои серых и темно-серых графитистых кварцитов, двуслюдяных и мусковитовых плагиосланцев (Сначев и др., 199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яя, терригенная, пачка представлена преимущественно биотитовыми, карбонат-биотитовыми плагиосланцами и развивающимися по ним биотит-кварц-серицитовыми метасоматитами. Следует подчеркнуть присутствие на различных стратиграфических уровнях верхней пачки светлинской толщи серии пластовых и линзовидных тел метагаббро-диабазов и метадиабазов баштауского комплек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лександровская толщ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леживается в западной части площади, в зоне сочленения Кочкарского антиклинория с Сухтелинским синклинорием, слагая Александровскую зону смятий. Суммарная мощность отложений толщи более 1500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александровской толщи принимают участие регионально метаморфизованные осадочные, вулканогенно-осадочные и вулканогенные породы. В разрезе толщи преобладают биотитовые, серицит-биотитовые, хлоритовые, биотит-актинолитовые, хлорит-актинолитовые сланцы, обычно тонко переслаивающиеся с графитистыми и слюдисто-графитистыми кварци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укушкинская толщ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малую площадь распространения, протягиваясь в виде узкой полосы в северо-западной части рассматриваемой территории, и представлена в основном терригенными отложениями. Суммарная мощность равна 500-700 м. В сложении кукушкинской толщи участвуют метагравелиты, метапесчаники, метаалевролиты и метапелиты. В качестве вероятных источников сноса при формировании отложений кукушкинской толщи могут рассматриваться гранитоиды борисовского комплекса (Тепловой …, 1989; Сначев, Муркин, 1989; Сначев и др., 1990). Возраст предположительно вендс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рбонатная толщ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щностью около 400 м развита только в юго-восточной части исследованной площади в виде небольшой полосы, слагая мульдообразную синклинальную структуру, вытянутую в субмеридиональном направ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толщи довольно однообразен. Это серые, темно-серые до черного цвета мраморизованные рифогенные известняки. Мраморизованные известняки содержат богатую фауну брахиопод, стеблей криноидей, фораминифер, кораллов, которые свидетельствуют о раннекаменноугольном (визе-намюр) возрасте отложений карбонатной толщ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повсеместно распространены площадные и линейные коры выветривания, по карбонатным породам развит карст (рис.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йнозойские образования представлены разновозрастными аллювиально-пролювиальными отложениями (от раннего палеоцена до позднего плиоцена) и четвертичными отложениями различного генезиса. Первичные концентрации кианита и золота приурочены в основном к песчано-глинистым отложениям позднего олигоцена (наурзумская свита), раннего и среднего миоцена (аральская сви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30755" cy="439737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 1 - Геологическое строение Кочкарской площади (По Болтыров и др, 1973; Сначев и др., 1990): 1 – осадочно-вулканогенные образования Сухтелинского антиклинория; 2 – венд, александровская толща; 3 – венд-ордовик, кукушкинская толща; 4 – верхний рифей, светлинская толща; 5 – средний рифей, кучинская толща; 6 – протерозой, еремкинская толща; 7 – образования благодатской толщи; 8 – метаультрамафиты; 9 – диориты, габбро-диориты, габбро; 10 – граниты; 11 – плагио-мигматиты; 12 – мигматиты гранитные; 13 – карбонатный меланж; 14 – тектониты нерасчлененные; 15 – стратигра-фиические и интрузивные границы;16 – тектонические нару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в кружочках – гранитные массивы: 1 – Ключевской; 2 – Варламовский; 3 – Котликский; 4 – Еремкинский; 5 – Борисовский; 6 – Санарский; 7 – Пластовский (Андреевский). Красным цветом – контур лицензионного учас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идрогеологическом отношении в районе работ развит водоносный объединенный горизонт порово-трещинно-карстовых вод палеозойского фундамента и мезозойских кор выветривания. Подземные воды, приуроченные к песчаным прослоям в разрезе кайнозоя, имеют в пределах россыпей повсеместное распространение. По данным бурения уровень грунтовых вод находится на глубинах 2-8 м. Горизонт характеризуется малыми дебитами (8-17 м3/сут, при понижении уровня 6-21 м) и низкими фильтрационными свойствами (коэффициент фильтрации изменяется в пределах 0,07-0,37 м/сут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Изученность района месторо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хногенный характер образования полезных компонентов Андрее-Юльевского участка, сведения о составе и строении техногенных месторождений определяются геолого-промышленным типом исходного природного сырь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, в проекте сделан акцент на исследования кианита – как основного товарного продукта техногенных образований, в том числе и на исследования коренных источников кианита, входящего в состав аллювиальных россып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тории исследования кианитовых появлений рассматриваемого района выделяются три эта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п: в 1929-1933 г.г. была выполнена предварительная разведка на Борисовском, Михайловском и Светлинском проявлениях кианита. В 1938-1941 г.г. на рудах Борисовского месторождения проведены лабораторные и полупромышленные испытаний различных технологий обогащения на Верхне-Нейвинской фабрике. Из выделенного кианитового концентрата получены изделия тонкой и грубой керамики (пирометрические трубки, автосвечи, тигли для обжига фарфоровых изделий, нагревательные приборы массового использования, огнеупорные кирпичи, пробки, стаканы). Получены положительные заключения о качестве кианитового концентрата и его использовании от УралВИОК, Ленинградского фарфорового завода им. Ломоносова и Магнитогорского металлургического комбин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: в 1957 г. М.Н. Букиной составлена сводка по проявлениям высокоглинозёмистых руд Урала, в неё вошли и материалы по Пластовскому рай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: в 1987 г. Южно-Уральская ГРП Челябинской ГРЭ по заявке Министерства чёрной металлургии начала поисковые работы на высокоглинозёмистое сырьё в пределах Борисовского проявления киани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олная информация о работах прошлых лет сведена в отчётах А.Н. Игумнова (1930.1932,1933), М.Н. Букиной (1957) и Южно-Уральской ГРП (1989). В них отражены сведения о коренных проявлениях и месторождениях кианита, охарактеризованы элювиальные и делювиальные россыпи. О кианите из аллювия бывших золотосодержащих россыпей упоминалось лишь однажды (Игумнов, Кожевников, 1935). По результатам работ было дано следующее заключение: «…подтверждаем факт распостранения дистена в аллювиальных россыпях на значительной площад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зведки россыпей на золото, ориентировочное среднее содержание кианита в песках Еленинской россыпи составляет 3,3 %, Андреевской – около 2 %. Из других потенциально полезных компонентов в техногенных образованиях присутствует рутил (свыше 2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ильменит (свыше 5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магнетит (свыше 10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монацит и др. При утверждении запасов золота Еленинской и Андреевской россыпей извлечение этих компонентов из-за низких содержаний было признано нерентабельным. Кианит как промышленно-ценный продукт в то время не рассматривал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тработки золотоносных россыпей материал россыпей подвергался неоднократному механическому воздействию (промывке, перемещению, гравитационной дифференциации, сегрегации и т.п.), а также влиянию гипергенных процессов, в результате чего первоначальное качество материала существенно изменилось. Морфологические параметры техногенных образований изменены процессами неоднократной рекультив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а установлена принципиальная возможность получения из техногенных образований Андрее-Юльевской россыпи концентратов кианита и кварцевого песка, с возможным попутным получением концентратов золота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инеролого-петрографическая характеристика пор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Методика проведения полевых раб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евая геологическая практика проходила с 01.07.2010. по 15.09.2010. Целью отряда являлась разведка техногенного месторождения кианита, для дальнейшего использования его в отрасли извлечения алюминия, использования в производстве огнеупоров и силумина. В ходе работ отряда было выкопано 46 шурфов, отобраны бороздовые пробы, осуществлялась промывка проб, отсадка, проводился мин.анализ проб отобранных в предыдущие годы разведки, отбирались пробы на содержание золота в техногенных песках, чтобы оценить перспективность попутного извлечения, проводились гидрогеологические отборы про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ые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фы копались бригадой состоящей из двух человек, размеры шурфа 1м*1,2м и глубиной до 2,3м., в зависимости от толщены слоя песков. Из каждого шурфа отбирались бороздовые пробы, количество которых зависело от глубины шурфа и слоистости песков, после чего велась документация. Все шурфы были закрыты в связи с выполнением поставленной зада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вка проб осуществлялась на самодельном станке, с помощью электронасоса «Honda», так же пробы промывались в ручную на лотках, после чего сушились для проведения мин. анали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. анализ проводился в полевой лаборатории за бинакулярами, в основном проводился в плохую погоду, когда другие полевые работы были не так целесообраз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оизводился отбор песков всего массива шурфа, после чего проводили промывку, отсадку, и отбор более мелких про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адка концентрата проводилась на самодельном аппарате, носившем название «джига», представляющем из себя просто сито с небольшими техническими дороботками,она проводилась для получения кианитового концентр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олевых работ, д.г.-м.н. Кисиным А.Ю. проводились интересные экскурсии на коренные и россыпные месторождения кианита на Борисовских сопках, рубиновые проявления, топазовые копи в пределах участка работ, Светлинский золоторудный карьер, скифский круг,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Петрография и минералогия кианитовых кварцитов Борисовских соп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циты – метаморфические горные породы, слагающиеся преимущественно кварцем, содержание которого достигает почти 100% в мономинеральных разновидностях. К исходным породам, преобразующиеся в процессе метаморфизма в кварциты, относятся терригеннные отложения (кварцевые пески и песчаники). С уменьшением кремнезема в кварцитах обычно возрастает содержание глинозема, щелочей и титана. При избытке глинозема образуются такие минералы как кианит, силлиманит, ставролит (Маракушев, 2005). Кианитовые кварциты Борисовских сопок имеют метасоматическое происхождение. Кианит метасоматический развивается в тектонически ослабленных зонах с образованием отчетливой метасоматической зональности, которая не зависит от состава и уровня метаморфизма исходных пор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разецы № БС 3-1, БС 3-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ды представлены серебристо-серого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ура пород сланцеват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пород порфиробластовая, обусловленная крупными кристаллами кианита радиально-лучистого строения размером до 1,2×4,3 с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кристаллов кианита в породах серый с синеватым оттенко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-минералогический состав породы следующий (объем. %): кианит – 50%, кварц – 35%, магнетит – 5%, гематит – 3%, мусковит – 2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-минералогический состав породы следующий (объем. %): кианит – 50%, кварц – 35%, магнетит – 5%, гематит – 3%, мусковит – 2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разцы № БС 3-3, БС 3-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ые породы от серебристо-серого до красно-бурого цвета, такая порода обусловлена выделениями кианита серого цвета в гематитизированной основной ткани по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ура пород сланцеватая благодаря ориентированным кристаллам киани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 структура пород порфиробластовая, обусловленная крупными зернами кианита серого цвета размером до 7,5с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 кристаллов кианита в породах серый с синеватым оттен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-минералогический состав породы следующий (объем. %): кварц – 55%, кианит – 35%,магнетит – 5%, гематит – 3%, мусковит – 2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-минералогический состав породы следующий (объем. %): кварц – 55%, кианит – 35%,магнетит – 5%, гематит – 3%, мусковит – 2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разец № БС 3-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ода бурого цвета, равномерная окраска обусловлена развитием гематита и магнетита по всей пород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ура породы массивн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роды порфиробластов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сталлы кианита размером до 0,5×2,3 см кианит серый с синеватым оттен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-минералогический состав породы следующий (объем. %): кварц – 55%, кианит – 35%, магнетит – 5%, гематит – 3%, мусковит – 2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разец № БС 3-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а представлена серого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ура породы массивн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породы нематогранобластов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оде видна трещиноватость, которая не имеет какой-либо ориентировки. Особенность породы – кристаллы кианита размером до 0,8×2,5 см радиально лучистого строения, серого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-минералогический состав породы следующий (объем. %): кварц – 55%, кианит – 35%, магнетит – 5%, гематит – 3%, мусковит – 2%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роведенных исследований можно сделать вывод: кианитовые концентраты являются перспективным минеральным сырьем для производства качественных муллито-кремнеземистых огнеупорных материалов и издел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.Н. Савичев «Проект на проведение поисковых и оценочных работ на кианит и золото на Андрее-Юльевском участке техногенных россыпей», 2009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ротеев Д.В. Дипломная работа. Кианит, как вид сырья для производства высокоглиноземистых огнеупоров (на примере техногенных россыпей Андрее-Юльевского участка Челябинской области). Екатеринбург, 2008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лисниченко С.В., Попов В.А. Энциклопедия уральского камня «Русская Бразилия» на Южном Урале. «Санарка», 2008, 527 с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алог образц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881"/>
      </w:tblGrid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98775" cy="18980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Образец № БС 3-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ианитовый кварцит.</w:t>
            </w:r>
          </w:p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Место отбор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 Борисовские сопки (третья сопк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да представлена серебристо-серого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ура породы сланцеват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породы порфиробластовая, обусловленная крупными кристаллами кианита радиально-лучистого строения размером до 1,2×4,3 с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кристаллов кианита в породе серый с синеватым оттен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881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1480" cy="183578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Образец № БС 3-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ианитовый кварцит.</w:t>
            </w:r>
          </w:p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Место отбор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 Борисовские сопки (третья сопк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да представлена серебристо-серого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ура породы сланцеват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породы порфиробластовая, обусловленная крупными кристаллами кианита радиально-лучистого строения размером до 1,2×4,3 см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кристаллов кианита в породе серый с синеватым оттенком.</w:t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3405"/>
      </w:tblGrid>
      <w:tr>
        <w:trPr>
          <w:trHeight w:val="2349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63265" cy="2057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26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Образец № БС 3-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ианитовый кварци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Место отбор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 Борисовские сопки (третья сопка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ая порода от серебристо-серого до красно-бурого цвета, такая порода обусловлена выделениями кианита серого цвета в гематитизированной основной ткани по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ура породы сланцеватая благодаря ориентированным кристаллам киани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 структура породы порфиробластовая, обусловленная крупными зернами кианита серого цвета размером до 7,5с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 кристаллов кианита в породе серый с синеватым оттен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88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36520" cy="171386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Образец № БС 3-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ианитовый кварцит.</w:t>
            </w:r>
          </w:p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Место отбор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 Борисовские сопки (третья сопка)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ая порода от серебристо-серого до красно-бурого цвета, такая порода обусловлена выделениями кианита серого цвета в гематитизированной основной ткани по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ура породы сланцеватая благодаря ориентированным кристаллам киани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 структура породы порфиробластовая, обусловленная крупными зернами кианита серого цвета размером до 7,5с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 кристаллов кианита в породе серый с синеватым оттен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3881"/>
      </w:tblGrid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96185" cy="181737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Образец № БС 3-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ианитовый кварци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Место отбор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 Борисовские сопки (третья сопка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ода бурого цвета, равномерная окраска обусловлена развитием гематита и магнетита по всей пород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ура породы массивн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роды порфиробластов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сталлы кианита размером до 0,5×2,3 см кианит серый с синеватым оттен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88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96235" cy="223075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Образец № БС 3-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ианитовый кварцит.</w:t>
            </w:r>
          </w:p>
          <w:p>
            <w:pPr>
              <w:pStyle w:val="Style22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Место отбор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 Борисовские сопки (третья сопк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а представлена серого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ура породы массивн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породы нематогранобластов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оде видна трещиноватость, которая не имеет какой-либо ориентировки. Особенность породы – кристаллы кианита размером до 0,8×2,5 см радиально лучистого строения, серого ц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енно-минералогический состав пород следующий (объем. %): кварц – 55%, кианит – 35%, магнетит – 5%, гематит – 3%, мусковит – 2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107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120"/>
      <w:ind w:left="720" w:firstLine="1077"/>
      <w:jc w:val="both"/>
    </w:pPr>
    <w:rPr>
      <w:sz w:val="24"/>
      <w:szCs w:val="24"/>
    </w:rPr>
  </w:style>
  <w:style w:type="paragraph" w:styleId="Style21">
    <w:name w:val="Стандартный"/>
    <w:basedOn w:val="Normal"/>
    <w:qFormat/>
    <w:pPr>
      <w:spacing w:lineRule="auto" w:line="360" w:before="20" w:after="120"/>
      <w:ind w:firstLine="7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23:00Z</dcterms:created>
  <dc:creator>Admin</dc:creator>
  <dc:description/>
  <cp:keywords/>
  <dc:language>en-US</dc:language>
  <cp:lastModifiedBy>SYSTEM</cp:lastModifiedBy>
  <cp:lastPrinted>2010-10-31T19:58:00Z</cp:lastPrinted>
  <dcterms:modified xsi:type="dcterms:W3CDTF">2011-09-11T18:23:00Z</dcterms:modified>
  <cp:revision>2</cp:revision>
  <dc:subject/>
  <dc:title>                                  Южно-Уральский государственный университет</dc:title>
</cp:coreProperties>
</file>