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sz w:val="28"/>
          <w:szCs w:val="40"/>
        </w:rPr>
      </w:pPr>
      <w:r>
        <w:rPr>
          <w:sz w:val="28"/>
          <w:szCs w:val="40"/>
        </w:rPr>
        <w:t>Антимонопольное регулирование</w:t>
      </w:r>
    </w:p>
    <w:p>
      <w:pPr>
        <w:pStyle w:val="Normal"/>
        <w:spacing w:lineRule="auto" w:line="360"/>
        <w:ind w:firstLine="709"/>
        <w:jc w:val="both"/>
        <w:rPr>
          <w:sz w:val="28"/>
          <w:szCs w:val="36"/>
        </w:rPr>
      </w:pPr>
      <w:r>
        <w:rPr>
          <w:sz w:val="28"/>
          <w:szCs w:val="36"/>
        </w:rPr>
      </w:r>
      <w:r>
        <w:br w:type="page"/>
      </w:r>
    </w:p>
    <w:p>
      <w:pPr>
        <w:pStyle w:val="Contents1"/>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rPr>
          <w:rFonts w:ascii="Times New Roman" w:hAnsi="Times New Roman" w:cs="Times New Roman"/>
          <w:sz w:val="28"/>
          <w:szCs w:val="28"/>
          <w:lang w:val="ru-RU"/>
        </w:rPr>
      </w:pPr>
      <w:r>
        <w:rPr>
          <w:rFonts w:cs="Times New Roman"/>
          <w:sz w:val="28"/>
          <w:szCs w:val="28"/>
          <w:lang w:val="ru-RU"/>
        </w:rPr>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онятие и виды мер антимонопольного регулировани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Меры антимонопольного регулирования, применяемые в отношении доминирующих субъектов хозяйствовани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Иные меры антимонопольного регулировани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Правовое регулирование правомерной монополистической деятельности</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онятие и виды мер антимонопольного рег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огласно закону Республики Беларусь «О противодействии монополистической деятельности и развитии конкуренции» под конкуренцией понимается состязательность хозяйствующих субъектов, при которой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нкуренция – это положительное экономическое я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первых, она выполняет санирующую функцию, то есть способствует прекращению ненужных для общества нерентабельных произво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о-вторых, конкуренция стимулирует субъекты хозяйствования к поиску новых и высоких технологий. Использование при изготовлении продукции новых и высоких технологий повышает спрос на н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третьих, конкуренция является основным инструментом обеспечения надлежащего уровня защиты прав и законных интересов потребителей продукции. Самое совершенное законодательство о защите прав потребителей не будет эффективным в отсутствии конкуренции. При наличии на рынке какого-либо товара, работы или услуги нескольких продавцов, подрядчиков или исполнителей каждое нарушение прав потребителей со стороны одного из них отнимает у данного субъекта хозяйствования одно из важнейших конкурентных преимуществ – деловую репутацию. В том случае, если на рынке имеется один производитель продукции, то имеющие место с его стороны нарушения прав и законных интересов потребителей, не могут нанести серьезного ущерба его экономическим интересам. Сохранение деловой репутации для единственного на товарном рынке производителя не может являться решающим фактором, так как его продукция найдет спрос на данном рынке независимо от уровня его деловой репутации и степени доверия потребителей к продукции данного субъекта, в силу отсутствия альтернативы в виде продукции конкурентов. Взыскание убытков, причиненных потребителям негативными свойствами продукции единственного на товарном рынке производителя, также не может стать решающим фактором, стимулирующим данного производителя к улучшению качества своей продукции. Суммы убытков, взысканных с данного производителя в пользу отдельных потребителей, могут быть покрыты данным производителем посредством установления монопольных (чрезмерно высоких) цен на свою продук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им образом, конкуренция, как и любой другой позитивный вид общественных отношений, нуждается в правовой защи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этом необходимо отметить, что у любого субъекта хозяйствования имеется масса причин, побуждающих его к действиям, направленным на недопущение, устранение или ограничение конкуренции на соответствующем товарном рын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озможность установления монопольных цен;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озможность получения монопольной (чрезмерно высокой) прибыл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озможность снижения затрат на качество продукции, ее ассортимен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ействия по недопущению, устранению или ограничению конкуренции именуются монополистической деятельностью.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анная деятельность является противоправной. Для предотвращения и пресечения монополистической деятельности в законодательстве многих государств содержится система мер антимонопольного регулирования. Законодательство Республики Беларусь в этом не является исключение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д системой мер антимонопольного регулирования понимается совокупность мер административного и экономического характера, направленных на предотвращение монополизации товарных рынков и устранение уже имеющих место актов монополизации рынко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содержания меры антимонопольного регулирования подразделяются 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авовые запрет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авовые ограниче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онтрольные ме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меры-санкции: меры административной и организационной ответственности, применяемые за осуществление монополистической деятельн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субъектов, на которые направлены меры антимонопольного регулирования, данные меры классифицируются на две групп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Меры антимонопольного регулирования, применяемые в отношении субъектов хозяйствования, занимающих доминирующее положение – установленные антимонопольным законодательством запреты, ограничения на совершение субъектом хозяйствования, занимающим доминирующее положение, а равно иными лицами, действий, направленных на усиление доминирующего положения соответствующего субъекта хозяйствования на товарном рын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Иные меры антимонопольного регулирования – установленные антимонопольным законодательством запреты, ограничения на совершение любым субъектом хозяйствования (государственным органом) действий, направленных на устранение или ограничение добросовестной конкуренци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ля применения к конкретному субъекту хозяйствования меры антимонопольного регулирования, относящейся к первой из вышеуказанных групп, необходимо наличие факта установления доминирующего положения данного субъекта на товарном рынк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оминирующее положение субъекта хозяйствования на товарном рынке – это исключительное положение хозяйствующего субъекта или нескольких хозяйствующих субъектов на рынке товара, не имеющего заменителей,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на товарный рынок другим хозяйствующим субъекта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становление доминирующего положения субъекта хозяйствования на товарном рынке – процедура, осуществляемая антимонопольным органом Республики Беларусь, состоящая в определении параметров товарного рынка и доли (объёма реализации) продукции субъекта хозяйствования на нём, завершаемая внесением сведений о соответствующем субъекте в Государственный реестр субъектов хозяйствования, занимающих доминирующее положени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становление доминирующего положения отнесено законодательством к компетенции Департамента по ценовой политике Министерства экономики Республики Беларусь и управлений ценовой политики областных исполнительных комитетов и Минского городского исполнительного комитета (далее антимонопольный орган).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партамент или управления ценовой политики облисполкомов и Минского горисполкома рассматривают вопросы определения доминирующего положения хозяйствующих субъектов на товарных рынках на основании заявлений хозяйствующих субъектов, органов управления и по собственной инициатив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установлении доминирующего положения хозяйствующего субъекта (группы хозяйствующих субъектов) определяются следующие количественные и качественные параметры товарного рын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товарные границы рынк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состав покупателей и продавцо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географические границы рынк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емкость товарного рынк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ледует рассмотреть порядок установления указанных параметров товарного рынк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пределение товарных границ рынка представляет собой процедуру определения товара (его потребительских свойств), взаимозаменяемых товаров. При определении товара устанавливается принадлежность его к классификационной группе. При этом рекомендуется использовать Товарную номенклатуру внешнеэкономической деятельности Республики Беларусь (ТН ВЭД Республики Беларус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пределение взаимозаменяемых товаров, включаемых в определяемую товарную группу, осуществляется по критерию взаимозаменяемости товарной продукции. Для анализа взаимозаменяемости по потреблению (спросу) используются методы экспертных оценок. Если несколько видов товаров признаны взаимозаменяемыми, то они рассматриваются как одна товарная группа, являющаяся товарными границами одного товарного рынк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Определение состава продавцов и покупателей осуществляется посредством выявления всех фактически действующих, а также потенциально возможных продавцов и покупателей товара в рамках установленных товарных границ рынк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 Определение географических границ товарного рынка осуществляется посредством установления экономических, технологических и административных барьеров, ограничивающих возможности участия потребителей в приобретении данного товара на рассматриваемой территории. Территория, в пределах которой отсутствуют вышеуказанные барьеры, препятствующие свободному обращению товара, признается одним товарным рынко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 административным барьерам, исключающим возможность включения нескольких регионов в один товарный рынок, прежде всего, следует отнести таможенную границ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экономическим барьерам, исключающим возможность включения нескольких регионов в один товарный рынок, прежде всего, следует отне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ысокий уровень (5% и более от цены товара) транспортных расходов на перемещение покупателя к месту реализации товар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ысокий уровень (до 5% от цены товара) дополнительных издержек на транспортировку товара от продавца к месту нахождения покупателя и други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30"/>
        </w:rPr>
        <w:t xml:space="preserve">4. </w:t>
      </w:r>
      <w:r>
        <w:rPr>
          <w:sz w:val="28"/>
          <w:szCs w:val="28"/>
        </w:rPr>
        <w:t xml:space="preserve">Емкость (объем) товарного рынка определяется как объем реализованного товара и всех его взаимозаменителей в пределах географических границ товарного рынка за определенный период времен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30"/>
        </w:rPr>
        <w:t xml:space="preserve">После установления емкости товарного рынка определяется доля конкретного субъекта хозяйствования на соответствующем товарном рынк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30"/>
        </w:rPr>
        <w:t xml:space="preserve">Доля субъекта хозяйствования на товарном рынке – это удельный вес реализованной им продукции в объеме реализованной продукции на данном товарном рынке всеми продавцами за определенный период времен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30"/>
        </w:rPr>
        <w:t>Факт доминирования хозяйствующего субъекта хозяйствования (группы субъектов) может быть констатирован при наличии одного из двух основани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30"/>
        </w:rPr>
        <w:t>величина его доли на соответствующем товарном рынке превышает предельные величины, установленные законодательств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30"/>
        </w:rPr>
        <w:t xml:space="preserve">доля субъекта хозяйствования не превышает установленную законодательством предельную величину, но является стабильно высокой относительно размера долей конкурентов, и при этом на данном товарном рынке ограничена возможность доступа на этот рынок новых конкурентов либо имеются иные факторы, способствующие усилению положения соответствующего субъекта хозяйствования. </w:t>
      </w:r>
    </w:p>
    <w:p>
      <w:pPr>
        <w:pStyle w:val="ConsNormal"/>
        <w:widowControl/>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Значение минимальной предельной величины доли субъекта хозяйствования (группы субъектов) на товарном рынке любого товара народного потребления, позволяющей констатировать его (их) доминирующее положение на соответствующем рынк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Количество субъектов хозяйствования, чье доминирующее положение устанавливается</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Их совокупная доля в объеме реализованной на товарном рынке продукции соответствующего вид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Доля каждого из них в объеме реализованной на товарном рынке продукции соответствующего ви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0%</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54%</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78%</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4</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95%</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0%</w:t>
            </w:r>
          </w:p>
        </w:tc>
      </w:tr>
    </w:tbl>
    <w:p>
      <w:pPr>
        <w:pStyle w:val="ConsNormal"/>
        <w:widowControl/>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Значение минимальной предельной величины доли субъекта хозяйствования (группы субъектов) на товарном рынке любого товара производственно технического назначения, позволяющей констатировать его (их) доминирующее положение на соответствующем рынк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Количество субъектов хозяйствования, чье доминирующее положение устанавливается</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Их совокупная доля в объеме реализованной на товарном рынке продукции соответствующего вид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pPr>
            <w:r>
              <w:rPr>
                <w:rFonts w:cs="Times New Roman" w:ascii="Times New Roman" w:hAnsi="Times New Roman"/>
              </w:rPr>
              <w:t>Доля каждого из них в объеме реализованной на товарном рынке продукции соответствующего ви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45%</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67%</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3</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86%</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4</w:t>
            </w:r>
          </w:p>
        </w:tc>
        <w:tc>
          <w:tcPr>
            <w:tcW w:w="319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100%</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20%</w:t>
            </w:r>
          </w:p>
        </w:tc>
      </w:tr>
    </w:tbl>
    <w:p>
      <w:pPr>
        <w:pStyle w:val="ConsNormal"/>
        <w:widowControl/>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убъект хозяйствования (группа субъектов хозяйствования) признается занимающим доминирующее положение на товарном рынке с момента включения данного субъекта (группы субъектов) в Государственный реестр хозяйствующих субъектов, занимающих доминирующее положение на товарных рынках.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Меры антимонопольного регулирования, применяемые в отношении доминирующих субъектов хозяйств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сле установления доминирующего положения субъекта хозяйствования в отношении данного субъекта могут быть применены соответствующие меры антимонопольного регулирова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аво выбора конкретных мер антимонопольного регулирования, применяемых к доминирующему субъекту хозяйствования, отнесено законодательством к компетенции Департамента по ценовой политике Министерства экономики Республики Беларусь и управлений ценовой политики облисполкомов и Минского горисполкома. Некоторые меры антимонопольного регулирования подлежат применению в отношении доминирующих субъектов хозяйствования по решению суд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руппа мер антимонопольного регулирования, применяемых исключительно в отношении доминирующих субъектов хозяйствования, включает в себя четыре подгруппы мер антимонопольного регулирова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ая подгруппа, включает в себя следующие меры, являющиеся по своему содержанию правовыми запрет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запрет на установление (поддержание) цен для получения монопольно высокой прибыл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запрет на заключение и (или) исполнение договора при условии принятия контрагентом обязательств, не относящихся к предмету договора или невыгодных для данного контрагента при добросовестном исполнении договора, а также любое иное навязывание таких условий или отказ от заключения договора по причине отказа их принятия возможным контрагенто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w:t>
      </w:r>
      <w:r>
        <w:rPr>
          <w:sz w:val="28"/>
          <w:szCs w:val="28"/>
        </w:rPr>
        <w:t xml:space="preserve">запрет на выдачу акцепта на заключение договора лишь при условии внесения в него положений, касающихся товаров, в которых контрагент (потребитель) не заинтересован;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запрет на осуществление иных действий (бездействия), приводящих к устранению или ограничению конкуренции, а равно к получению монопольно высокой прибыл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торую подгруппу мер, применяемых в отношении доминирующих субъектов, составляют меры, являющиеся по своему содержанию правоограничения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огласно закону Республики Беларусь «О противодействии монополистической деятельности и развитии конкуренции» установлена обязательная процедура согласования с антимонопольным органом сделок (договоров), предметом которых являются акции или имущественные права на доли, паи в уставных фондах субъектов, занимающих доминирующее положение, либо сделок, влекущих усиление доминирующего положения субъекта хозяйствования. Получение предварительного согласия антимонопольного органа необходимо для совершения следующих сделок (действи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сделок, совершаемых хозяйствующим субъектом, охватывающим более 30 процентов рынка определенного товара, с акциями другого хозяйствующего субъекта, совершающего операции на товарном рынке с аналогичным товаро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сделок, направленных на приобретение любым юридическим или физическим лицом, иностранным государством, международной организацией или их органами более 25 % долей или паев в уставных фондах доминирующих хозяйствующих субъекто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сделок с более чем 25 % акций доминирующего субъекта хозяйствования, совершаемых любым юридическим или физическим лицом, иностранным государством, международной организацией или их органа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иных сделок, в результате которых у любого юридического или физического лица, иностранного государства, международной организации возникнет возможность оказывать реальное влияние на принятие решений какого-либо хозяйствующего субъекта, занимающего доминирующее положение на товарном рынк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сделок (действий), направленных на вхождение (избрание, назначение) физического лица в уставные (руководящие) органы двух и более хозяйствующих субъектов, внесенных в Государственный реестр хозяйствующих субъектов, занимающих доминирующее положение на товарных рынках по одной и той же товарной группе либо по группам товаров различных стадий одного и того же производственно-сбытового процесс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 числу антимонопольных мер-правоограничений следует отнести правомочие антимонопольного органа по установлению регулируемых цен в отношении продукции доминирующего субъекта хозяйствова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етью подгруппу мер антимонопольного регулирования, применяемых в отношении доминирующих субъектов хозяйствования, составляют контрольные ме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контроль за объёмом производства продукции доминирующих субъекто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контроль за качеством продукции доминирующего субъект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контроль уровня цен на продукцию доминирующего субъек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ализация данных мер отнесена законодательством к компетенции антимонопольного орга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Четвертая группа мер, применяемых в отношении доминирующих субъектов, включает в себя меры-санкци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жде всего, к данной подгруппе относится такая мера организационно-правовой ответственности как принудительная реорганизация доминирующего субъекта хозяйствования, в случае злоупотребления им своим доминирующим положением на товарном рынк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менение данной меры отнесено законодательством к компетенции антимонопольного орга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нудительная реорганизация доминирующих хозяйствующих субъектов, путем разделения либо выделения из него одного или нескольких новых субъектов, осуществляется с учетом следующих услови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озможности организационного и (или) территориального обособления предприятий, структурных подразделений или структурных единиц;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отсутствия тесной технологической взаимосвязи предприятий, структурных подразделений или структурных единиц;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разграничения сфер деятельности предприятий, структурных подразделений или структурных единиц в рамках узкой предметной специализаци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евозможности в силу причин экономического или политического характера привлечения других контрагентов на соответствующие товарные рын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учае, если доминирующее положение на товарном рынке возникло в результате организации выпуска товара, свойства которого превосходят уровень аналогичных товаров, решение антимонопольного органа о принудительной реорганизации может быть принято не ранее одного года с момента появления на товарном рынке данного товара, если иное не установлено законами или актами Президента Республики Беларусь.</w:t>
      </w:r>
    </w:p>
    <w:p>
      <w:pPr>
        <w:pStyle w:val="Normal"/>
        <w:tabs>
          <w:tab w:val="clear" w:pos="708"/>
          <w:tab w:val="left" w:pos="360" w:leader="none"/>
        </w:tabs>
        <w:spacing w:lineRule="auto" w:line="360"/>
        <w:ind w:firstLine="709"/>
        <w:jc w:val="both"/>
        <w:rPr>
          <w:bCs/>
          <w:sz w:val="28"/>
          <w:szCs w:val="30"/>
        </w:rPr>
      </w:pPr>
      <w:r>
        <w:rPr>
          <w:bCs/>
          <w:sz w:val="28"/>
          <w:szCs w:val="3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Иные меры антимонопольного регулир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нополизация рынка того или иного товара возможна и при отсутствии доминирующего положения субъектов хозяйствования, совершающих действия, устраняющие или ограничивающие конкуренцию на данном рынке. Устранение или ограничение конкуренции может быть достигнуто несколькими недоминирующими хозяйствования посредством заключения и реализации монопольных соглашений о разделе рынка, о согласованном повышении и понижении цен, а также посредством их участия в хозяйственных группах, созданных с целью координации деятельности данных субъектов таким образом, чтобы устранить или ограничить конкуренци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менно по этой причине законом Республики Беларусь «О противодействии монополистической деятельности и развитии конкуренции» была установлена группа мер антимонопольного регулирования, применяемых в отношении субъектов хозяйствования, независимо от наличия или отсутствия их доминирующего полож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еры этой группы, делятся на подгрупп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ервую подгруппу мер составляют правовые запрет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Запрет на заключение и реализацию монопольных соглашений (согласованных действий) о разделе товарного рынк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шения о разделе товарного рынка могут быть следующих вид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соглашения о разделе товарного рынка по территориальному принципу. Такие соглашения предусматривают закрепление за каждым субъектом определённого территориального сектора в рамках географических границ товарного рынка, в пределах которого, согласно принятому противоправному обязательству, он должен реализовывать свою продукци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 соглашения о разделе товарного рынка по видам сделок. Такие соглашения предусматривают принятие субъектами хозяйствования противоправных обязательств по реализации каждым из них продукции только на основании сделок одного вида, в то время как данная продукция может быть предметом сделок нескольких видов, и у субъектов хозяйствования имеется возможность их соверше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оглашения о разделе рынка по объемам сделок. Такие соглашения предусматривают принятие субъектами хозяйствования противоправных обязательств по реализации каждым из них продукции только в определенном и заранее согласованном с другими участниками соглашения количестве, при наличии у каждого из данных субъектов реальной возможности реализовывать свою продукцию в разном количеств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 соглашения о разделе рынка по качеству продукции и кругу потребителей. Такие соглашения предусматривают принятие субъектами хозяйствования противоправных обязательств по реализации каждым из них продукции только определенного уровня качества, ориентированного на определенный круг потребителей с определенной степенью платежеспособности, при наличии у каждого из данных субъектов реальной возможности производить и реализовывать продукцию разного уровня качеств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Запрет на заключение соглашений (согласованных действий) о согласованном повышении или понижении цен.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оглашения о согласованном понижении цен на продукцию направлено на недопущение или вытеснение с товарного рынка одного или нескольких субъектов хозяйствования. Механизм реализации данного соглашения состоит в том, что несколько хозяйствующих субъектов согласованно понижают цену на реализуемую ими продукцию в момент появления на рынке данной продукции одного или нескольких новых субъектов хозяйствования. Новые субъекты хозяйствования не имеют экономических возможностей поддерживать столь низкий уровень цен. В результате их продукция не находит спроса на данном товарном рынке, и данные субъекты вытесняются с него. После вытеснения новых субъектов хозяйствования, субъекты, участвовавшие в согласованном понижении цен, заключают и реализуют соглашение о согласованном повышении цен, с целью покрытия убытков, вызванных временным поддержанием низких цен на свою продукцию.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ссмотренные и некоторые другие монополистические соглашения (согласованные действия) в случае их реализации могут быть признаны хозяйственным судом недействительными по иску заинтересованных субъекто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антимонопольного орга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субъектов хозяйствования, чьи законные интересы были ущемлены данными соглашения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требител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бщественных организаций защиты прав потребител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Запрет на осуществление недобросовестной конкуренци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д недобросовестной конкуренцией понимается конкуренция, осуществляемая с нарушениями законодательства, предоставляющими субъектам хозяйствования, допустившим их, незаконные конкурентные преимущества перед добросовестными участниками хозяйственных правоотношени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добросовестная конкуренция может выражаться в следующих форм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езаконное (без установления договорных отношений с правообладателями) использование в хозяйственной деятельности объектов интеллектуальной собственности (изобретений, полезных моделей, товарных знаков, объектов авторских и смежных прав и др.). Такое использование позволяет недобросовестному хозяйствующему субъекту незаконно высвободить денежные средства, которые он обязан был бы уплатить, в соответствии, с законодательством обладателю прав на объекты интеллектуальной собственности по лицензионному или авторскому договору. Высвобожденные таким образом денежные средства могут быть направлены недобросовестным хозяйствующим субъектом на модернизацию производства, его расширение и т.п. цели, что даст ему необоснованные конкурентные преимущества перед теми субъектами, которые приобрели права на объекты интеллектуальной собственности за денежные средства по лицензионным и авторским договор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копирование внешнего облика товаров другого субъекта хозяйствования. Такое действие также может дать субъекту хозяйствования необоснованное конкурентное преимущество. Его продукция может пользоваться повышенным спросом не из-за своих свойств, а из-за заблуждения потребителей, которые могут считать, что это не продукция данного субъекта, а другого субъекта хозяйствования, чья продукция уже хорошо зарекомендовала себя на товарных рынк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недобросовестная реклама продукции. Такая реклама осуществляется посредствам демонстрации положительных свойств продукции субъекта хозяйствования, за счет акцентирования на негативных свойствах аналогичной продукции других конкретных субъектов хозяйствования. Данная реклама может увеличить спрос на продукцию недобросовестного субъекта из-за заблуждения потребителей, которые могут переоценить значимость для них как рекламируемого достоинства продукции недобросовестного субъекта, так и указываемых в рекламе недостатков продукции его конкуренто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ряду с рассмотренными правовыми запретами к рассматриваемой группе мер антимонопольного регулирования относятся и меры, являющиеся по своему содержанию правоограничени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пример, процедура согласования с антимонопольным органом создания объединения юридических лиц.</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о второй подгруппе рассматриваемой группы мер антимонопольного регулирования относятся меры-санкци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декс Республики Беларусь «Об административных правонарушениях устанавливает меры административной ответственности за совершение следующих деяни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нарушение антимонопольного законодательства. Под нарушением данного законодательства, согласно вышеуказанному Кодексу понимается уклонение должностного лица государственного или иного органа управления или юридического лица от исполнения предписаний антимонопольных органов, либо ненадлежащее или несвоевременное их исполнение, либо непредставление этим органам информации (документов, объяснений), необходимой для осуществления антимонопольными органами своих функций, либо представление заведомо ложной информаци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ограничение конкуренции. Под ограничением конкуренции понимается заключение и исполнение индивидуальными предпринимателями или должностными лицами юридических лиц соглашений о разделе рынков, об устранении с рынков конкурентов, а также создание иных условиях, существенно ограничивающих конкуренцию, либо совершение иных действий, направленных на ущемление законных интересов лиц, ведущих аналогичную деятельность. </w:t>
      </w:r>
    </w:p>
    <w:p>
      <w:pPr>
        <w:pStyle w:val="22"/>
        <w:tabs>
          <w:tab w:val="clear" w:pos="708"/>
          <w:tab w:val="left" w:pos="360" w:leader="none"/>
        </w:tabs>
        <w:spacing w:lineRule="auto" w:line="360"/>
        <w:ind w:firstLine="709"/>
        <w:rPr>
          <w:b w:val="false"/>
          <w:b w:val="false"/>
          <w:sz w:val="28"/>
          <w:szCs w:val="30"/>
        </w:rPr>
      </w:pPr>
      <w:r>
        <w:rPr>
          <w:b w:val="false"/>
          <w:sz w:val="28"/>
          <w:szCs w:val="30"/>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Правовое регулирование правомерной монополистической деятель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 общему правилу монополистическая деятельность является противоправной, однако существуют изъятия из данного правил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аконом Республики Беларусь «О противодействии монополистической деятельности и развитии конкуренции» установлено три вида монополистической деятельности, которые являются правомерными: государственная монополия; чрезвычайная монополия и естественная монопол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осударственная монополия – это система общественных отношений, при которой исключительное право осуществлять отдельные виды деятельности (в том числе предпринимательскую) имеет государство в лице определенных государственных органов или иных специально уполномоченных субъектов права. Следует отметить, что рассматриваемая норма права указывает исключительно на производство и реализацию продукции, изъятой из гражданского оборота или ограниченной в данном обороте. Государственная монополия на рынке продукции, не изъятой из гражданского оборота, не допускаетс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резвычайная монополия – система общественных отношений на товарном рынке по созданию, реализации или потреблению товаров, санкционированная государством на определенный период времени. Чрезвычайная монополия может вводиться в случае введения чрезвычайного положе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Естественная монополия – система общественных отношений, санкционированная государством, при которой удовлетворение спроса на товарном рынке эффективнее в отсутствии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ов производства), соответствующие товары не могут быть заменены в потреблении другими товарами, в связи с чем спрос на данном товарном рынке в меньшей степени зависит от изменения цены, чем спрос на другие товар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ными словами, для отнесения той или иной сферы деятельности к числу естественных монополий законом положен в основу критерий снижения издержек производства по мере роста объёма производства. Если рост объёма производства не снижает издержки производства или увеличивает их – соответствующая сфера деятельности не может быть признана естественной монополие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статье 3 закона Республики Беларусь «О естественных монополиях» естественными монополиями признаются следующие сферы деятель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транспортировка нефти и нефтепродуктов по магистральным трубопровода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транспортировка газа по магистральным и распределительным трубопровода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передача и распределение электрической и тепловой энерги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централизованное водоснабжение и водоотведени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услуги электрической и почтовой связи общего пользова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услуги, оказываемые коммуникациями железнодорожного транспорта, обеспечивающими движение транспорта общего пользования, управление движением поездов, железнодорожные перевозк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услуги транспортных терминалов, аэропорто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бслуживание и эксплуатация воздушных трасс сообщения, управление воздушным движени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убъект хозяйствования, осуществляющий деятельность в одной из указанных сфер, признается субъектом естественных монополи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итывая, что реализация продукции в сферах, являющихся естественными монополиями может осуществляться одним субъектом хозяйствования, либо несколькими субъектами, которые в силу тесной организационной взаимосвязи не конкурируют друг с другом, на субъекты естественных монополий законодательство налагает более жесткие запреты и ограничения чем на доминирующие субъекты хозяйствования. Поскольку на товарном рынке, где имеется один или несколько доминирующих субъектов у потребителей все же имеется возможность удовлетворить свой спрос за счет продукции других субъектов хозяйствования. На товарном рынке, относящемся к сфере деятельности естественных монополий, потребитель может удовлетворить свой потребительский спрос только за счет продукции одного субъекта хозяйствования либо продукции взаимозависимых с ним лиц.</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этой причине на субъекты естественных монополий налагаются следующие правовые запрет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запрет на совершение действий, приводящих или могущих привести к невозможности производства (реализации) товаров в условиях естественных монополи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запрет на отказ от заключения договора с отдельными потребителями на производство (реализацию) товаров в условиях естественных монополий при наличии у них возможности произвести (реализовать) такие товары. Таким образом, в отличие от доминирующих субъектов хозяйствования, субъекты естественных монополий отнесены законодательством к числу субъектов, для которых заключение договора является не правом, а обязанностью;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апрет на навязывание потребителям условий доступа к товарам, произведенным (реализуемым) в условиях естественных монополи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 той же причине, что и указанные правовые запреты, на субъекты естественных монополий законодательством налагается ряд правоограничени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ые субъекты обязаны заявить в орган регулирования деятельности субъектов естественных монополий ходатайство о даче согласия на совершение следующих действи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на совершение любых сделок, в результате которых субъект естественной монополии приобретает право собственности на основные средства или право пользования основными средствами, не предназначенными для производства (реализации) товаров в условиях естественных монополий, если стоимость таких основных средств превышает 10 процентов стоимости чистых активов субъекта естественной монополии по последнему баланс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на осуществление инвестиций в производство (реализацию) товаров, не отнесенных законодательством к сферам деятельности субъектов естественных монополий, если размер данных инвестиций превышает 10 процентов стоимости чистых активов субъекта естественной монополии по последнему баланс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 совершение любых сделок, в результате которых юридическое или физическое лицо приобретает право собственности на часть основных средств субъекта естественной монополии, балансовая стоимость которых превышает 10 процентов стоимости чистых активов субъекта естественной монополии по последнему баланс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Целью рассмотренных запретов и ограничений является минимизация возможности прекращения или снижения объемов производства продукции субъектов естественных монополий, а также недопущение дискриминации отдельных потребителей со стороны субъектов естественных монополий, посредством уклонения от заключения договоров с данными потребите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0"/>
        </w:rPr>
      </w:pPr>
      <w:r>
        <w:rPr>
          <w:sz w:val="28"/>
          <w:szCs w:val="28"/>
        </w:rPr>
        <w:t xml:space="preserve">1. О противодействии монополистической деятельности и развитии конкуренции: закон Республики Беларусь от 10 декабря 1992 г. с изм. и доп. от 02.12.2002 г. № 154-З // </w:t>
      </w:r>
      <w:r>
        <w:rPr>
          <w:sz w:val="28"/>
          <w:szCs w:val="20"/>
        </w:rPr>
        <w:t>Национальный реестр правовых акт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 Орлова, Л.М. Недобросовестная конкуренция в условиях рынка / Л.М. Орлова // Юридический журнал – 2005. – № 2. – С. 47 –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3. Тотьев, К.Ю. Конкурентное право: учеб. пособие / К.Ю. Тотьев. – М.,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 Михайлов, Д.И. Хозяйственное право: курс лекций / Д.И. Михайлов – Гомель, 2007. – 19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Мартемьянов, В. С. Хозяйственное право. Т. 1 / В.С. Мартемьянов – М., 1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6. Жилинский, С.Э. Предпринимательское право (Правовая основа предпринимательской деятельности): учебник для вузов / С.Э. Жилинский. - М., 2002.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cs="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6"/>
      <w:ind w:firstLine="540"/>
      <w:jc w:val="both"/>
    </w:pPr>
    <w:rPr>
      <w:sz w:val="28"/>
      <w:szCs w:val="18"/>
    </w:rPr>
  </w:style>
  <w:style w:type="paragraph" w:styleId="22">
    <w:name w:val="Основной текст с отступом 2"/>
    <w:basedOn w:val="Normal"/>
    <w:qFormat/>
    <w:pPr>
      <w:ind w:firstLine="540"/>
      <w:jc w:val="both"/>
    </w:pPr>
    <w:rPr>
      <w:b/>
      <w:b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ewncpi">
    <w:name w:val="newncpi"/>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3:00Z</dcterms:created>
  <dc:creator>WinStyle</dc:creator>
  <dc:description/>
  <cp:keywords/>
  <dc:language>en-US</dc:language>
  <cp:lastModifiedBy>SYSTEM</cp:lastModifiedBy>
  <dcterms:modified xsi:type="dcterms:W3CDTF">2011-09-11T18:13:00Z</dcterms:modified>
  <cp:revision>2</cp:revision>
  <dc:subject/>
  <dc:title>Пожарная безопасность</dc:title>
</cp:coreProperties>
</file>