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знес-пл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вотноводческого хозяйства по разведению крупного рогатого скота, промышленной птицы (кур, гусей), свиноводству, кролиководств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Цели и задачи бизнес-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едприятия в инвестиционный период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емонт помещения для содержания бычков (стойло) и порося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монт клеток для крол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оительство дополнительных клеток для крол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строительство курят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нащение помещений специальным оборудованием (свет, тепло, инкубатор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закрепиться и расширить сбыт мяса промышленной птицы и ск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реализовать договора-намерения и укрепить каналы сбыта пухо-перового сырья на экспор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) обеспечить накопление массы прибыли от производства и сбыта готовой продукции, достаточной для удовлетворения личного потребления и реализации второй очереди развити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пление собственного капитала в фермерском хозяйстве создает базу для закрепления производительных сил на селе и обновления бизнес план технологии аграр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но-импортные операции крестьянских хозяйств обеспечивают интеграцию местных аграрных производителей в мирохозяйственный процесс и прививают им рыночные навыки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едприятие и его продук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1 Месторасположение и собственность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ициатор проекта – ИП Клишин И.А. - хозяйство является самостоятельным субъектом без образования юридического лица, образованным семьей с целью производства и реализации сельскохозяйственной продукции, переработки с/х сырья, торгово-закупоч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рма расположена на территории с. Никитовка Пожарского р-на Приморского края, имеет в собственности земельный участо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000 м.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собственности ИП находятся жилое помещение и помещение для содержания скота. Помещение оборудовано освещением, не утеп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2 Технология и продукция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видами деятельност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ращивание быков и свиней для реализации мяса после окончания откор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ращивание кроликов для реализации мяса, а также для выведения потом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ращивание кур для реализации мяса и яиц, а также для выведения потом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выращивание гусей для их ощипывания, приготовления пухо-перовой массы и убой птицы для реализации мяса после окончания циклов ощипывания п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вой базой являются пастбищные угодья, частично посевные площади, но основные корма закупаются у предприятий - изготовителей комбикор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дачи кормов, очистка помещений, ощипывание пуха, убой скота и птицы, доведение тушек до кондиционных требований - ручн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хозя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ясная проду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туши быков. Выход мяса с одного быка 220-450 кг высшей и первой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туши свиней. Выход мяса с одной свиньи 80-150 кг высшей и первой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тушки кур и гусей, субпродукты. Выход мяса с одной курицы 1,5-2 кг. высшей и первой категории. Выход мяса с одного гуся 2-4 кг. высшей и первой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ушки кроликов. Выход мяса с одного кролика 1,5-4 кг. высшей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сбыта - местный: "кооперативные" рынки в пгт Лучегорск, с. Никитовка, физ.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йцо кур. С одной курицы 10-15 яиц в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Гусиное белое пухо-перовое сырье прижизненного ощипывания. Структура 1 кг сырья: пуха -28-32%; пера - 72-68%. Упаковка сырья - мешки по 2 кг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и пухо-перового сырья являются физ. лица и предприятия-заготовители в регионах страны и КНР. Планируемый объем поставок 10-2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аналогичной продукции в регионе (прижизненное ощипывание птицы) на промышленной основе практически не ведется. Технология приготовления пухо-сырьевой массы на действующих птицефабриках является сопутствующим процессом, осуществляется на убитых птицах, что значительно снижает качество приготовляемой массы и сужает рынок сбыта произ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3. План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 Затраты на строительство и ремо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монта стой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.80 м, строительства курятника 6*6*1,80 и дополнительных кроличьих клеток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530"/>
        <w:gridCol w:w="1142"/>
        <w:gridCol w:w="928"/>
        <w:gridCol w:w="926"/>
        <w:gridCol w:w="1080"/>
      </w:tblGrid>
      <w:tr>
        <w:trPr>
          <w:trHeight w:val="5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да используется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йматериалы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№ 5 4м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, потолок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№ 2 4м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 15*15*4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, клетк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ыль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, клетк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ь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ыша, пол в предбаннике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Рябиц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ьчатник, курятник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 10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бироид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лон 15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 под курятник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ло, курятник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70,9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де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100,15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ие конструкци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32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е конструкци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>
          <w:trHeight w:val="51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а монтажная морозостойкая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н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43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 и инструменты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обогревающая красная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тник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электр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тник, стойл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афон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тник, стойло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 для пен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и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49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а Хускварна шина 50 см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ческие работы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для пил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ческие работы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ческие работы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металлич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арки корм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 металлич.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ачи корм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</w:tr>
      <w:tr>
        <w:trPr>
          <w:trHeight w:val="405" w:hRule="atLeast"/>
        </w:trPr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9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 Затраты на приобретение и вакцинацию животных, закупка кор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960"/>
        <w:gridCol w:w="960"/>
        <w:gridCol w:w="960"/>
      </w:tblGrid>
      <w:tr>
        <w:trPr>
          <w:trHeight w:val="58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животно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я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-несу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-бройле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398"/>
        <w:gridCol w:w="1088"/>
        <w:gridCol w:w="912"/>
      </w:tblGrid>
      <w:tr>
        <w:trPr>
          <w:trHeight w:val="8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кцинация животн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гол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цинаций в год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акцины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ся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я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-несуш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-бройле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900"/>
        <w:gridCol w:w="960"/>
        <w:gridCol w:w="960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рм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кор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шок = 40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шок = 35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кроличь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шок = 40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шок = 25 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л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 Затраты на электроэнергию, транспортные расходы, оплату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 составят 12000 руб.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доставить стройматериалы и животных до фермы личным микрогрузовиком Ниссан Атлас 1,5 т, необходимо сделать 14 ходов по 26 км (расстояние от пгт. Лучегорск до с. Никитовка) и затратить 37 л. дизтоплива (из расчета 10 л. на 100 км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 составят 15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сте объемов производства необходимо будет нанять рабочего, ФОТ составит 5000 руб. в месяц и 60000 руб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сех расходов 27414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 Производство и продажа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дажа первого бычка весом 180 кг произойдет через 6-8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 за 1 кг говядины в среднем 220 руб., 180 * 220 = 396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а второго и третьего бычков весом по 200 кг произойдет через 9-10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* 200 * 220 = 88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ажа первой свиньи весом 80 кг произойдет через 6-7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за 1 кг свинины в среднем 250 руб., 80 * 250 = 2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а второй свиньи весом 120 кг произойдет через 8-9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 * 250 = 3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уры – несушки приносят 1 яйцо в 2-3 дня. 50 кур-несушек принесут 20 яиц в день, 600 яиц в месяц и 7200 яиц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за 1 десяток домашних яиц = 6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0 * 60 = 3600 руб. в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20 * 60 = 43200 руб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счет произведен только для несушек, купленных в первый месяц работы. В дальнейшем планируется отобрать яйца с несушкой для вывода птенцов и разведения новых несушек, которые также будут приносить яй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шки 1-1,5-летних кур, петухов и кур-бройлеров реализовать по цене 80 руб. за 1 кг. Через 11 – 14 месяцев можно реализовать 40 тушек кур весом 1,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 * 1,5 * 80 = 48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усята закупаются в мае, через 70-75 дней они достигают 4 кг и более. Цена 1 кг. мяса гуся в среднем 150 руб. Реализовать 20 тушек по 4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* 4 * 150 = 12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ипанные по технологии с живого гуся пух и перья можно реализовать по 1000 руб. за 1 кг. С одного гусенка 200 г пуха и пер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* 0,200 * 1000 = 4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ролики в 4-5 месяцев достигают веса в 1,5-2 кг. Цена за 1 кролика 500 руб. Реализовать 20 тушек по 1,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 * 500 = 1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всех доходов в первый год = 251600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0:00Z</dcterms:created>
  <dc:creator>Customer</dc:creator>
  <dc:description/>
  <cp:keywords/>
  <dc:language>en-US</dc:language>
  <cp:lastModifiedBy>SYSTEM</cp:lastModifiedBy>
  <dcterms:modified xsi:type="dcterms:W3CDTF">2011-09-11T18:10:00Z</dcterms:modified>
  <cp:revision>2</cp:revision>
  <dc:subject/>
  <dc:title/>
</cp:coreProperties>
</file>