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lineRule="auto" w:line="360"/>
        <w:ind w:lef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36"/>
          <w:lang w:val="uk-UA" w:eastAsia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36"/>
          <w:lang w:val="uk-UA" w:eastAsia="uk-UA"/>
        </w:rPr>
        <w:t>Міністерство освіти і науки України</w:t>
      </w:r>
    </w:p>
    <w:p>
      <w:pPr>
        <w:pStyle w:val="Heading1"/>
        <w:suppressAutoHyphens w:val="true"/>
        <w:spacing w:lineRule="auto" w:line="360"/>
        <w:ind w:lef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32"/>
          <w:lang w:val="uk-UA" w:eastAsia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32"/>
          <w:lang w:val="uk-UA" w:eastAsia="uk-UA"/>
        </w:rPr>
      </w:r>
    </w:p>
    <w:p>
      <w:pPr>
        <w:pStyle w:val="Heading1"/>
        <w:suppressAutoHyphens w:val="true"/>
        <w:spacing w:lineRule="auto" w:line="360"/>
        <w:ind w:lef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32"/>
          <w:lang w:val="uk-UA" w:eastAsia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32"/>
          <w:lang w:val="uk-UA" w:eastAsia="uk-UA"/>
        </w:rPr>
      </w:r>
    </w:p>
    <w:p>
      <w:pPr>
        <w:pStyle w:val="Heading1"/>
        <w:suppressAutoHyphens w:val="true"/>
        <w:spacing w:lineRule="auto" w:line="360"/>
        <w:ind w:lef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32"/>
          <w:lang w:val="uk-UA" w:eastAsia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32"/>
          <w:lang w:val="uk-UA" w:eastAsia="uk-UA"/>
        </w:rPr>
      </w:r>
    </w:p>
    <w:p>
      <w:pPr>
        <w:pStyle w:val="Heading1"/>
        <w:suppressAutoHyphens w:val="true"/>
        <w:spacing w:lineRule="auto" w:line="360"/>
        <w:ind w:lef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32"/>
          <w:lang w:val="uk-UA" w:eastAsia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32"/>
          <w:lang w:val="uk-UA" w:eastAsia="uk-UA"/>
        </w:rPr>
      </w:r>
    </w:p>
    <w:p>
      <w:pPr>
        <w:pStyle w:val="Heading1"/>
        <w:suppressAutoHyphens w:val="true"/>
        <w:spacing w:lineRule="auto" w:line="360"/>
        <w:ind w:lef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32"/>
          <w:lang w:val="uk-UA" w:eastAsia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32"/>
          <w:lang w:val="uk-UA" w:eastAsia="uk-UA"/>
        </w:rPr>
      </w:r>
    </w:p>
    <w:p>
      <w:pPr>
        <w:pStyle w:val="Heading1"/>
        <w:suppressAutoHyphens w:val="true"/>
        <w:spacing w:lineRule="auto" w:line="360"/>
        <w:ind w:lef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32"/>
          <w:lang w:val="uk-UA" w:eastAsia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32"/>
          <w:lang w:val="uk-UA" w:eastAsia="uk-UA"/>
        </w:rPr>
      </w:r>
    </w:p>
    <w:p>
      <w:pPr>
        <w:pStyle w:val="Heading1"/>
        <w:suppressAutoHyphens w:val="true"/>
        <w:spacing w:lineRule="auto" w:line="360"/>
        <w:ind w:lef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32"/>
          <w:lang w:val="uk-UA" w:eastAsia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32"/>
          <w:lang w:val="uk-UA" w:eastAsia="uk-UA"/>
        </w:rPr>
      </w:r>
    </w:p>
    <w:p>
      <w:pPr>
        <w:pStyle w:val="Heading1"/>
        <w:suppressAutoHyphens w:val="true"/>
        <w:spacing w:lineRule="auto" w:line="360"/>
        <w:ind w:lef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32"/>
          <w:lang w:val="uk-UA" w:eastAsia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32"/>
          <w:lang w:val="uk-UA" w:eastAsia="uk-UA"/>
        </w:rPr>
      </w:r>
    </w:p>
    <w:p>
      <w:pPr>
        <w:pStyle w:val="Heading1"/>
        <w:suppressAutoHyphens w:val="true"/>
        <w:spacing w:lineRule="auto" w:line="360"/>
        <w:ind w:lef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32"/>
          <w:lang w:val="uk-UA" w:eastAsia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32"/>
          <w:lang w:val="uk-UA" w:eastAsia="uk-UA"/>
        </w:rPr>
      </w:r>
    </w:p>
    <w:p>
      <w:pPr>
        <w:pStyle w:val="Heading1"/>
        <w:suppressAutoHyphens w:val="true"/>
        <w:spacing w:lineRule="auto" w:line="360"/>
        <w:ind w:lef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32"/>
          <w:lang w:val="uk-UA" w:eastAsia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32"/>
          <w:lang w:val="uk-UA" w:eastAsia="uk-UA"/>
        </w:rPr>
      </w:r>
    </w:p>
    <w:p>
      <w:pPr>
        <w:pStyle w:val="Heading1"/>
        <w:suppressAutoHyphens w:val="true"/>
        <w:spacing w:lineRule="auto" w:line="360"/>
        <w:ind w:lef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uk-UA"/>
        </w:rPr>
        <w:t>Реферат</w:t>
      </w:r>
    </w:p>
    <w:p>
      <w:pPr>
        <w:pStyle w:val="Heading1"/>
        <w:suppressAutoHyphens w:val="true"/>
        <w:spacing w:lineRule="auto" w:line="360"/>
        <w:ind w:lef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36"/>
          <w:lang w:val="uk-UA" w:eastAsia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36"/>
          <w:lang w:val="uk-UA" w:eastAsia="uk-UA"/>
        </w:rPr>
        <w:t>Тема: ДНК-діагностика та її застосування у ветеринарії</w:t>
      </w:r>
    </w:p>
    <w:p>
      <w:pPr>
        <w:pStyle w:val="Heading1"/>
        <w:suppressAutoHyphens w:val="true"/>
        <w:spacing w:lineRule="auto" w:line="360"/>
        <w:ind w:lef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32"/>
          <w:lang w:val="uk-UA" w:eastAsia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32"/>
          <w:lang w:val="uk-UA" w:eastAsia="uk-UA"/>
        </w:rPr>
      </w:r>
    </w:p>
    <w:p>
      <w:pPr>
        <w:pStyle w:val="Heading1"/>
        <w:suppressAutoHyphens w:val="true"/>
        <w:spacing w:lineRule="auto" w:line="360"/>
        <w:ind w:lef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32"/>
          <w:lang w:val="uk-UA" w:eastAsia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32"/>
          <w:lang w:val="uk-UA" w:eastAsia="uk-UA"/>
        </w:rPr>
      </w:r>
    </w:p>
    <w:p>
      <w:pPr>
        <w:pStyle w:val="Heading1"/>
        <w:suppressAutoHyphens w:val="true"/>
        <w:spacing w:lineRule="auto" w:line="360"/>
        <w:ind w:lef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36"/>
          <w:lang w:val="uk-UA" w:eastAsia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36"/>
          <w:lang w:val="uk-UA" w:eastAsia="uk-UA"/>
        </w:rPr>
      </w:r>
    </w:p>
    <w:p>
      <w:pPr>
        <w:pStyle w:val="Heading1"/>
        <w:suppressAutoHyphens w:val="true"/>
        <w:spacing w:lineRule="auto" w:line="360"/>
        <w:ind w:lef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36"/>
          <w:lang w:val="uk-UA" w:eastAsia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36"/>
          <w:lang w:val="uk-UA" w:eastAsia="uk-UA"/>
        </w:rPr>
      </w:r>
    </w:p>
    <w:p>
      <w:pPr>
        <w:pStyle w:val="Heading1"/>
        <w:suppressAutoHyphens w:val="true"/>
        <w:spacing w:lineRule="auto" w:line="360"/>
        <w:ind w:lef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uk-UA"/>
        </w:rPr>
      </w:r>
    </w:p>
    <w:p>
      <w:pPr>
        <w:pStyle w:val="Heading1"/>
        <w:suppressAutoHyphens w:val="true"/>
        <w:spacing w:lineRule="auto" w:line="360"/>
        <w:ind w:lef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uk-UA"/>
        </w:rPr>
      </w:r>
    </w:p>
    <w:p>
      <w:pPr>
        <w:pStyle w:val="Heading1"/>
        <w:suppressAutoHyphens w:val="true"/>
        <w:spacing w:lineRule="auto" w:line="360"/>
        <w:ind w:lef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uk-UA"/>
        </w:rPr>
      </w:r>
    </w:p>
    <w:p>
      <w:pPr>
        <w:pStyle w:val="Heading1"/>
        <w:suppressAutoHyphens w:val="true"/>
        <w:spacing w:lineRule="auto" w:line="360"/>
        <w:ind w:lef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uk-UA"/>
        </w:rPr>
      </w:r>
    </w:p>
    <w:p>
      <w:pPr>
        <w:pStyle w:val="Heading1"/>
        <w:suppressAutoHyphens w:val="true"/>
        <w:spacing w:lineRule="auto" w:line="360"/>
        <w:ind w:lef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uk-UA"/>
        </w:rPr>
      </w:r>
    </w:p>
    <w:p>
      <w:pPr>
        <w:pStyle w:val="Heading1"/>
        <w:suppressAutoHyphens w:val="true"/>
        <w:spacing w:lineRule="auto" w:line="360"/>
        <w:ind w:lef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uk-UA"/>
        </w:rPr>
      </w:r>
    </w:p>
    <w:p>
      <w:pPr>
        <w:pStyle w:val="Heading1"/>
        <w:suppressAutoHyphens w:val="true"/>
        <w:spacing w:lineRule="auto" w:line="360"/>
        <w:ind w:lef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uk-UA"/>
        </w:rPr>
      </w:r>
    </w:p>
    <w:p>
      <w:pPr>
        <w:pStyle w:val="Heading1"/>
        <w:suppressAutoHyphens w:val="true"/>
        <w:spacing w:lineRule="auto" w:line="360"/>
        <w:ind w:lef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uk-UA"/>
        </w:rPr>
      </w:r>
    </w:p>
    <w:p>
      <w:pPr>
        <w:pStyle w:val="Heading1"/>
        <w:suppressAutoHyphens w:val="true"/>
        <w:spacing w:lineRule="auto" w:line="360"/>
        <w:ind w:lef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uk-UA"/>
        </w:rPr>
      </w:r>
    </w:p>
    <w:p>
      <w:pPr>
        <w:pStyle w:val="Heading1"/>
        <w:suppressAutoHyphens w:val="true"/>
        <w:spacing w:lineRule="auto" w:line="360"/>
        <w:ind w:lef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uk-UA"/>
        </w:rPr>
      </w:r>
    </w:p>
    <w:p>
      <w:pPr>
        <w:pStyle w:val="Heading1"/>
        <w:suppressAutoHyphens w:val="true"/>
        <w:spacing w:lineRule="auto" w:line="360"/>
        <w:ind w:left="0" w:firstLine="709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uk-UA"/>
        </w:rPr>
        <w:t>2010</w:t>
      </w:r>
      <w:r>
        <w:br w:type="page"/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uk-UA" w:eastAsia="uk-UA"/>
        </w:rPr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Зміст</w:t>
      </w:r>
    </w:p>
    <w:p>
      <w:pPr>
        <w:pStyle w:val="Normal"/>
        <w:suppressAutoHyphens w:val="true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uppressAutoHyphens w:val="true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ступ</w:t>
      </w:r>
    </w:p>
    <w:p>
      <w:pPr>
        <w:pStyle w:val="Style16"/>
        <w:numPr>
          <w:ilvl w:val="0"/>
          <w:numId w:val="3"/>
        </w:numPr>
        <w:suppressAutoHyphens w:val="true"/>
        <w:spacing w:before="0" w:after="0"/>
        <w:ind w:left="0" w:hanging="0"/>
        <w:contextualSpacing w:val="false"/>
        <w:jc w:val="left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ЛР – основний метод ДНК - діагностики</w:t>
      </w:r>
    </w:p>
    <w:p>
      <w:pPr>
        <w:pStyle w:val="Style16"/>
        <w:numPr>
          <w:ilvl w:val="0"/>
          <w:numId w:val="3"/>
        </w:numPr>
        <w:suppressAutoHyphens w:val="true"/>
        <w:spacing w:before="0" w:after="0"/>
        <w:ind w:left="0" w:hanging="0"/>
        <w:contextualSpacing w:val="false"/>
        <w:jc w:val="left"/>
        <w:rPr>
          <w:rFonts w:ascii="Times New Roman" w:hAnsi="Times New Roman" w:cs="Times New Roman"/>
          <w:sz w:val="28"/>
          <w:szCs w:val="32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32"/>
          <w:lang w:val="uk-UA" w:eastAsia="uk-UA"/>
        </w:rPr>
        <w:t>Проведення полімеразної ланцюгової реакції</w:t>
      </w:r>
    </w:p>
    <w:p>
      <w:pPr>
        <w:pStyle w:val="Style16"/>
        <w:numPr>
          <w:ilvl w:val="0"/>
          <w:numId w:val="3"/>
        </w:numPr>
        <w:suppressAutoHyphens w:val="true"/>
        <w:spacing w:before="0" w:after="0"/>
        <w:ind w:left="0" w:hanging="0"/>
        <w:contextualSpacing w:val="false"/>
        <w:jc w:val="lef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Переваги ПЛР - діагностики інфекційних захворювань тварин</w:t>
      </w:r>
    </w:p>
    <w:p>
      <w:pPr>
        <w:pStyle w:val="Normal"/>
        <w:suppressAutoHyphens w:val="true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исновки</w:t>
      </w:r>
    </w:p>
    <w:p>
      <w:pPr>
        <w:pStyle w:val="Normal"/>
        <w:suppressAutoHyphens w:val="true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писок використаних джерел</w:t>
      </w:r>
    </w:p>
    <w:p>
      <w:pPr>
        <w:pStyle w:val="Normal"/>
        <w:suppressAutoHyphens w:val="true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ступ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uppressAutoHyphens w:val="true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Інфекційна патологія у ветеринарії охоплює широке коло хвороб, різних як по характеру течії (гострі, хронічні, латентні), ступені розповсюдження (від спорадичних випадків до епізоотії), так і по складності їх діагностики. Важливе, а при деяких хворобах вирішальне значення мають серологічні дослідження, направлені на виявлення антитіл, що виробляються організмом тварини у відповідь на впровадження інфекційного агента або вакцини. Не дивлячись на ряд переваг, методи, засновані на цьому принципі, володіють недостатньою чутливістю і специфічністю. Істотний прорив був зроблений останніми роками, коли для діагностичних цілей привернули методи генної інженерії і біотехнології. Для діагностики інфекційних захворювань найбільшого застосування знайшов спосіб ампліфікації (множення) нуклеїнових кислот: полімеразна ланцюгова реакція (ПЛР), лігазна ланцюгова реакція, NASBA-метод та ін [1]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Метою даної роботи було виявити основні переваги і ефективність методу ДНК-діагностики, а також впровадження його в систему державної ветеринарної служби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У роботі були поставлені наступні завдання:</w:t>
      </w:r>
    </w:p>
    <w:p>
      <w:pPr>
        <w:pStyle w:val="Style16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дати комплексну оцінку методу ПЛР-діагностики;</w:t>
      </w:r>
    </w:p>
    <w:p>
      <w:pPr>
        <w:pStyle w:val="Style16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изначити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переваги ПЛР-діагностики інфекційних захворювань;</w:t>
      </w:r>
    </w:p>
    <w:p>
      <w:pPr>
        <w:pStyle w:val="Style16"/>
        <w:numPr>
          <w:ilvl w:val="0"/>
          <w:numId w:val="2"/>
        </w:numPr>
        <w:suppressAutoHyphens w:val="tru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розглянути деякі види патологій тварин, при яких цей метод грає важливу роль.</w:t>
      </w:r>
    </w:p>
    <w:p>
      <w:pPr>
        <w:pStyle w:val="Style16"/>
        <w:suppressAutoHyphens w:val="tru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Style16"/>
        <w:suppressAutoHyphens w:val="tru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1. ПЛР – основний метод ДНК-діагностики</w:t>
      </w:r>
    </w:p>
    <w:p>
      <w:pPr>
        <w:pStyle w:val="Style16"/>
        <w:suppressAutoHyphens w:val="tru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ЛР в лабораторній діагностиці інфекцій характеризується швидкістю, неперевершеною чутливістю і високою специфічністю, що дозволяє виявляти мікроорганізми, присутні в дуже низьких концентраціях (1-10 збудників в пробі). При цьому ДНК інфекційних агентів може бути достатньо ефективно екстрагована з будь-якої біологічної рідини або тканини, а також з проб об'єктів навколишнього середовища (грунти, води і так далі) і продуктів харчування. Полімеразна ланцюгова реакція ефективна при виявленні бактерійних, грибкових, паразитарних і вірусних патогенів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Одним словом, це метод, заснований на принципі ампліфікації, — ізольованого множення гена або його певного фрагмента. Ампліфікація — один із способів виживання мікроорганізмів і клітин тварин в умовах дії протипухлинних і протибактерійних препаратів. ПЛР дозволяє проводити аналогічний процес in vitro, тобто в пробірці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Основні положення ампліфікації ДНК in vitro були обгрунтовані співробітником корпорації "Cetus" (США) Кері Маллісом в 1983 році. Через 10 років за цю розробку він був удостоєний Нобелівської премії по хімії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Метод базується на добудові ферментом (термостабільна ДНК-полімераза) олігонуклеотидных затравок (праймерів), приєднаних до денатурованої низькокопійованій ДНК-матриці. Праймери визначають специфічність реакції і величину фрагмента. Процес ампліфікації включає багатократне повторення певних циклів, як правило, 30-40. Кожен складається з трьох основних стадій: денатурація ДНК, відпалу (приєднання) і добудови праймерів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На першій стадії дволанцюгова ДНК-матриця денатурується при 94°С з утворенням одноланцюгових ДНК. На другій температура знижується до 55-65° С і відбувається приєднання праймерів до кожної з двох одноланцюгових ДНК. На третій фермент (термостабільна ДНК-полімераза) при температурі 72° С добудовує обидва праймери в напрямі від 3-го до 5-го кінця, внаслідок чого утворюється дволанцюгова ДНК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ісля першого циклу створюються довгі фрагменти, оскільки полімераза добудовує праймери, використовуючи як матрицю весь геном. У наступних циклах праймери відпалюють із знов синтезованими молекулами ДНК. Полімераза зупиняється, доходячи до кінця цих молекул, тобто до праймерів, використаних в попередньому циклі. Після кожного циклу число молекул матриці подвоюється, в результаті відбувається експоненціальна ампліфікація фрагмента ДНК-матриці. Це дозволяє за 25-40 циклів накопичити ПЛР-продукт в достатній кількості для візуальної детекції після електрофоретичного розділення і фарбування бромистим етидієм [1]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Основні компоненти ПЛР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1. Два синтетичних олігонуклеотидних праймера (завдовжки приблизно по 18-25 нуклеотидов). Кожен з них комплементарний одному з ланцюгів матриці, що обмежує початок і кінець ампліфікуючої ділянки. Специфічність реакції в основному визначається температурою відпалу праймерів, при якій відбувається їх комплементарна взаємодія з ДНК-матрицею. Температура залежить від довжини праймера і змісту G-C пар (З — гуанин, З — цитозин). Як правило, вона варіюється в діапазоні 50-64° С. Дизайн праймерів здійснюється з використанням спеціальних комп'ютерних програм і автоматичного ДНК-синтезатора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2. Термостабільна ДНК-полімераза— фермент, який каталізує реакцію полімеризації ДНК. Полімераза для використання в ПЛР повинна зберігати активність при високій температурі тривалий час, тому використовують ферменти, виділені з термофілів, — Thermus aquaticus (Taq-полімераза), Pyrococcus furiosus (Pfu-полімераза), Pyrococcus woe-sei (Pwo-полімераза) та інші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3. Дезоксинуклеотідтріфосфати (dATP, dGTP, dCTP, dTTP)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4. Іони Mg2+, необхідні для активації полімерази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5. Буфер, що створює оптимальні умови для функціонування ферменту. Як правило, використовується Тріс-hci буфер, який утримує рН реакційного середовища в межах 7,8. Для стабілізації ферменту в середовище додають желатин або бичачий сироватковий Альбумін, неіонні детергенти (Твін-20, Тритон Х-100 і ін.) [3]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Створення ампліконів необхідної довжини починається з 3 до 25 циклів і носить експоненціальний характер. Через виснаження дезоксинуклеотидтрифосфатов, праймери, інактивацій Taq-полімерази, зростання конкуренції ампліконов у ферменті, починаючи з 40-45 циклів реакція виходить на плато. Звідси, як правило, при постановці реакції число циклів не перевищує 30-35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ЛР проводять в ампліфікаторі — приладі, що забезпечує періодичне охолоджування і нагрівання пробірок, зазвичай з точністю не менше 0,1° С. Зазвичай в нім можна задавати складні програми, зокрема можливість "гарячого старту" (Touchdown ПЛР) і подальше зберігання ампліфікованих молекул при 4° С. Для реакції в реальному часі випускають прилади, обладнані флуоресцентним детектором. З тих, що поставляються зарубіжними фірмами найбільш популярні ампліфікатори фірм "Перкин-ельмер", "Еппендорф" і "Хайбенд".</w:t>
      </w:r>
    </w:p>
    <w:p>
      <w:pPr>
        <w:pStyle w:val="Normal"/>
        <w:suppressAutoHyphens w:val="true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 даний час розроблені вітчизняні прилади: "Цикло-темп", "Медімакс", "Термоцик", "Амрly 4L" та ін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Style16"/>
        <w:suppressAutoHyphens w:val="true"/>
        <w:spacing w:before="0" w:after="0"/>
        <w:ind w:left="0" w:firstLine="709"/>
        <w:contextualSpacing/>
        <w:rPr>
          <w:rFonts w:ascii="Times New Roman" w:hAnsi="Times New Roman" w:cs="Times New Roman"/>
          <w:b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2. Проведення полімеразної ланцюгової реакції</w:t>
      </w:r>
    </w:p>
    <w:p>
      <w:pPr>
        <w:pStyle w:val="Style16"/>
        <w:suppressAutoHyphens w:val="true"/>
        <w:spacing w:before="0" w:after="0"/>
        <w:ind w:left="0" w:firstLine="709"/>
        <w:contextualSpacing/>
        <w:rPr>
          <w:rFonts w:ascii="Times New Roman" w:hAnsi="Times New Roman" w:cs="Times New Roman"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она складається з трьох основних процедур: пробопідготовки, яка в основному зводиться до виділення ДНК або РНК, постановки ПЛР і детекції ампліфікованого продукту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Виділення нуклеїнових кислот (ДНК, РНК).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Досліджуваним матеріалом для ПЛР можуть слугувати будь-які, навіть гістологічні препарати. Визначення можна проводити, використовуючи як клінічний і патологоанатомічний матеріал, так і проби з об'єктів зовнішнього середовища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Залежно від виду визначеного збудника і клінічної проби застосовують різні способи виділення ДНК (РНК). В деяких випадках обробка полягає в додаванні агента, що лізирує, містить розчин гуанидинтиоционата, з подальшою сорбцією ДНК (РНК), багатократного відмивання і елюції, очищеної нуклеїнової кислоти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 інших випадках необхідна депротеїнізація фенолом/хлороформом з подальшим осадженням ДНК (РНК) етанолом або ізопропанолом. Останніми роками ряд вітчизняних фірм ("Літех", "ДНК-технологія", "Діалат" і ін.) проводять набори для екстракції ДНК і РНК з різних клінічних зразків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Постановка ПЛР.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У пробірку типу "Eppendorf" об'ємом 0,2 або 0,5 мл додають певну кількість реакційної суміші, що складається з води, ПЛР-буфера, розчину дизоксинуклеотидтрифосфатов, розчину праймерів і Taq-полимеразы. Потім вводять одну краплю мінерального масла з високою точкою кипіння, наприклад вазелінового, для запобігання випаровуванню реакційної суміші в процесі ампліфікації. Якщо використовувати ампліфікатор з кришкою, що підігрівається, цього робити не потрібно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одавання пірофосфатази може збільшити вихід ПЛР-реакції. Цей фермент каталізує гідроліз пірофосфата, побічного продукту приєднання нуклеотидтрифосфатов до ланцюга ДНК, що росте, до ортофосфату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Оброблену клінічну пробу вносять під масло в об'ємі 5-10 мкл. Ампліфікація проводиться в програмованому термостаті в автоматичному режимі за програмою, відповідно виду визначеної інфекції. Як правило, необхідно 1,5-3 години залежно від заданої програми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ри постановці реакції проводиться відповідний контроль: позитивний — препарату ДНК досліджуваного збудника; негативний — деіонізованої води. Останній необхідний для перевірки реакційної суміші на наявність контамінації продуктами ампліфікації (ампліконами)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 одній реакції ампліфікації можливе визначення декількох інфекцій (Multiplex PCR). З цією метою в реакційну суміш додають декілька пар праймерів, проте при цьому зменшується кількість води. Враховуючи, що чутливість реакції знижується пропорційно розбавленню, рекомендується одночасно визначати не більше 3 інфекцій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ля визначення РНК-вмісних вірусів у складі реакційної суміші додатково вносять зворотну транскриптазу і інгібітор рибонуклеази (RT-PCR)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Ефективність ПЛР залежить від багатьох чинників, зокрема від кількості ДНК-матриці, якості Taq-полимеразы і дезоксинуклеотидтрифосфатів, специфічності праймерів, концентрації Мд2+ і програми ампліфікації. Для отримання максимального ефекту проводять оптимізацію реакції. У таблиці наведені межі варіації її основних параметрів.</w:t>
      </w:r>
    </w:p>
    <w:p>
      <w:pPr>
        <w:pStyle w:val="Normal"/>
        <w:suppressAutoHyphens w:val="true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Чутливість ПЛР істотно залежить від температури відпалу праймерів. При заниженій підвищується вірогідність ампліфікації неспецифічних фрагментів, при підвищеній знижується вихід ампліфікованого продукту, оскільки праймери слабо взаємодіють з ДНК-матрицею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6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1726"/>
        <w:gridCol w:w="1706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uk-UA"/>
              </w:rPr>
              <w:t>Параметр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uk-UA"/>
              </w:rPr>
              <w:t>Діапазон варіацій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uk-UA"/>
              </w:rPr>
              <w:t>Градієнт варіацій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uk-UA"/>
              </w:rPr>
              <w:t>Концентрація Mg2+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uk-UA"/>
              </w:rPr>
              <w:t>1,5-3,0 mM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uk-UA"/>
              </w:rPr>
              <w:t>0,25 mM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uk-UA"/>
              </w:rPr>
              <w:t>Кількість Taq-полимеразы в пробірці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uk-UA"/>
              </w:rPr>
              <w:t>0,5-3,0 ед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uk-UA"/>
              </w:rPr>
              <w:t>0,5 ед./100 мкл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uk-UA"/>
              </w:rPr>
              <w:t>Концентрація кожного праймер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uk-UA"/>
              </w:rPr>
              <w:t>0,2-2,0 мк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uk-UA"/>
              </w:rPr>
              <w:t>0,5 мкМ</w:t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uk-UA"/>
              </w:rPr>
              <w:t>Температура відпалу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uk-UA"/>
              </w:rPr>
              <w:t>45-64° З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  <w:szCs w:val="28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0"/>
                <w:szCs w:val="28"/>
                <w:lang w:val="uk-UA" w:eastAsia="uk-UA"/>
              </w:rPr>
              <w:t>2-3° З</w:t>
            </w:r>
          </w:p>
        </w:tc>
      </w:tr>
    </w:tbl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uppressAutoHyphens w:val="true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Насьогодні розроблений ряд підходів, що підвищують специфічність реакцій. Часто з цією метою застосовується так звана "Nested PCR" (гніздова ПЛР). Принцип даного методу полягає у використанні двох пар праймерів, одна з яких здатна ампліфікувати внутрішню ділянку амплікона, отриманого після першого раунду, із зовнішньою парою праймерів. Застосування гніздової ПЛР має переваги: висока чутливість методики; відсутність необхідності використовувати інші методи. До недоліків відносять перенесення продуктів реакції з однієї пробірки в іншу, що істотно знижує концентрацію інгібіторів, а також приводить до появи великої кількості псевдопозитивних результатів внаслідок перехресної контамінації проб продуктами ампліфікації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Останніми роками для підвищення чутливості і специфічності реакції використовується "гарячий старт". Суть його полягає в тому, що перш ніж додавати Taq-пoіимеразу, реакційна суміш прогрівається заздалегідь до 95° С. Це виключає можливість утворення неспецифічних фрагментів внаслідок неспецифічного відпалу праймерів при температурі нижче оптимальною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Механізм простої полімеразної ланцюгової реакції непридатний для ідентифікації рибонуклеїнових кислот (РНК), оскільки Taq-noлимераза нездатна каталізувати синтез ДНК на матриці РНК. Разом з тим добре відомо, що геноми багатьох вірусів складаються з молекул рибонуклеїнових кислот (РНК), і внаслідок цього актуальна ідентифікація РНК-вірусів. Практично це вирішується за допомогою декількох прийомів, зокрема використання додаткового ферменту — РНК-залежної ДНК-полімерази — зворотної транскриптазы (RT — reverse transcriptase). Реакція, що каталізується цим ферментом, приводить до утворення одноланцюгових фрагментів ДНК, використовуваних надалі в ампліфікації за допомогою Taq-полимеразы.</w:t>
      </w:r>
    </w:p>
    <w:p>
      <w:pPr>
        <w:pStyle w:val="Normal"/>
        <w:suppressAutoHyphens w:val="true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Як було відмічено вище, Taq-полімераза нездатна каталізувати процес зворотньої транскрипції, тобто синтез одноланцюгової ДНК на РНК-матриці. У 1991 році Маєрсом і Гельфандом охарактеризований фермент ДНК-залежної ДНК-полімерази, виділеної з іншого екстремального термофілу Thermus thermophilus (Tth-полиме-раза), який у присутності іонів магнію і хелаторов іонів марганцю дозволяв ферменту каталізувати звичайну ДНК-залежну ДНК-полімеразну реакцію. Цей фермент міг бути використаний для одночасного синтезу комплементарних одноланцюгових фрагментів ДНК і ампліфікації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Реєстрація результатів.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В більшості випадків ампліфікований фрагмент ДНК або кДНК виявляють методом електрофорезу в 1,5-2% гелю агарози у присутності бромистого етидія, який утворює з фрагментами ДНК стійкий комплекс. При опромінюванні гелю ультрафіолетом довжиною хвилі 290-330 нм ампліфіковані фрагменти ДНК виявляються у вигляді смуг, що світяться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Специфічність смуги визначається її положенням по відношенню до ДНК-маркера і позитивного контролю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Специфічність ампліфікованого фрагмента також може бути підтверджена рестрикційним аналізом або гібридизацією із специфічним міченим флуоресцентним або радіоактивним зондом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Інші методи детекції засновані на ідентифікації мічених компонентів реакції. Зокрема, в окремих тест-системах (фірми "Хофманн Ля Рош") використовуються праймери, мічені биотином. В процесі детекції амлікон, мічений биотином, гібридизуєтся із специфічним ДНК-зондом, іммобілізованним на мікропланшеті. Активність ферменту, що входить в комплекс ампликон-биотин-авидин-пероксидаза хріну, виявляють прийомом, використовуваним при стандартному іммуноферментном аналізі. Інтенсивність забарвлення визначають на планшетному фотометрі при 450 нм. Даний підхід дозволяє проводити об'єктивну оцінку результатів реакції у вигляді показників оптичної щільності і, отже, кількісно визначати концентрацію ДНК або РНК в пробі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олімеразна ланцюгова реакція — високочутливий специфічний метод. Нажаль, він не виключає можливої контамінації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опадання в реакційну пробірку слідів ДНК або кДНК збудника (специфічних продуктів ампліфікації; ДНК-стандарту, використовуваного як позитивний контроль; ДНК або кДНК збудника клінічного зразка) приводить до ампліфікації в процесі реакції специфічного фрагмента ДНК і, як наслідок, до появи псевдопозитивних результатів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Небезпеку представляють в основному два види контамінації: перехресна — від проби до проби (в процесі обробки клінічних зразків або розбризкування реакційної суміші), що приводить до появи спорадичних псевдопозитивних результатів; і продуктами ампліфікація (ампликоны), яка є також причиною отримання псевдопозитивних результатів. В процесі проведення ПЛР ампликоны накопичуються у великих кількостях і є класичними матрицями для реампліфікації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Розрізняють і контамінацію слідами ампліконами посуду, автоматичних піпеток і лабораторного устаткування, поверхні лабораторних столів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На підставі досвіду ПЛР-лабораторий до теперішнього часу сформульовані основні принципи організації діагности, що виключають можливість контамінації і отримання псевдопозитивних результатів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Необхідно розділити різні стадії проведення аналізу, розміщуючи їх в окремих приміщеннях: для виділення ДНК або РНК; для проведення детекції продуктів ампліфікації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Клінічні зразки необхідно поміщати тільки в одноразові стерильні пластикові пробірки. Робота повинна проводитися в лабораторному одязі, що змінюється при переході з одного приміщення в інше. Бажано, щоб на кожному етапі проведення реакції працювали інші співробітники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На різних стадіях аналізу слід мати окремі набори напівавтоматичних піпеток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икористовувати тільки одноразові матеріали, наконечники для мікропіпеток, пробірки, рукавички і так далі. Бажано застосовувати наконечники з аерозольним фільтром, що оберігає попадання мікрокрапель розчину в піпетку. Після роботи пробірки і наконечники повинні скидатися в дезинфікуючий розчин (1Н соляної кислоти, 10% гипохлорида натрію, 10% хлорною винищити)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Опромінювання робочих поверхонь проводять протягом 1 години до початку і після досвіду (випромінювання до 260 нм).</w:t>
      </w:r>
    </w:p>
    <w:p>
      <w:pPr>
        <w:pStyle w:val="Normal"/>
        <w:suppressAutoHyphens w:val="true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 даний час успішно застосовують метод ферментативного попередження контамінації. Суть його полягає в тому, що замість одного з 4 дНТФ, а саме замість дТТФ (дезокситимідинтрифосфат) вводиться аналог дУТФ (дезоксиуридинтрифосфат), який включившись в ампліфікон замість дТТФ, робить цей ампліфікон чутливим до ферменту урацил-глікозилази, яка також вводиться в ампліфікациону суміш. Деякі комерційні ПЛР-тест-систеи містять ці компоненти і тому гарантують відсутність псевдопозитивних результатів від контамінації. Подібну систему захисту мають ряд тест-систем, що випускаються зарубіжними фірмами, зокрема фірмою "Хофманн Ля Рош" [1]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Style16"/>
        <w:suppressAutoHyphens w:val="true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>3. Переваги ПЛР-діагностики інфекційних захворювань тварин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Метод дозволяє досягти гранично можливої чутливості: від одного до декількох збудників в пробі. Специфічність методу складає 99-100 відсотків. Для ПЛР-аналіза придатний будь-який матеріал, у тому числі і гістологічні препарати. Кількість досліджуваного матеріалу, як правило, складає декілька десятків мікролітів. Висока чутливість методу дозволяє контролювати ефективність лікування, що проводиться. ПЛР успішно використовується при діагностиці важкокультивованих і некультивованих збудників, а також хронічних, латентних і персистентных форм інфекції. Тривалість аналізу не перевищує 5-6 годин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Але разом з перевагими є певний недолік, який можна охарактеризувати як технологічний. Маються на увазі підвищені вимоги до оснащення лабораторії, якості тест-наборів і строге дотримання регламенту дослідження щоб уникнути отримання помилкових результатів. Вирішення проблеми якості аналізів можливо при відповідній кваліфікації персоналу і обов'язкової сертифікації лабораторії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Розробка методик і випробування приладів і устаткування — один з етапів великої роботи по впровадженню ПЛР-методів в практику діагностичних лабораторій. У зв'язку із зростаючим інтересом до ПЛР-діагностики впровадження її методів в систему державної ветеринарної служби — справа сьогоднішнього дня. Необхідно відзначити, що перспективними напрямами є визначення антибіотикорезистентності клінічних штамів збудників, можливість кількісного обліку результатів для контролю динаміки інфекційного процесу, правильного вибору тактики лікування і оцінки ефективності вживаних лікарських засобів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о теперішнього часу ветеринарними фахівцями вже розроблені тест-системи для діагностики методом ПЛР таких захворювань, як туберкульоз, сибірська виразка, лейкоз, чума великої рогатої худоби, сказ, ящур, бруцельоз, кампилобактеріоз, лістеріоз, хламідіоз тварин, класична чума свиней, респіраторно-репродуктивний синдром свиней, парвовірусна інфекція свиней, енцефаломіокардит свиней, сальмонельоз, стафилококкоз, мікоплазмоз, хвороба Марека, реовирусная інфекція, хвороба Гамборо, інфекційний бронхіт птахів, ньюкаслська хвороба; чума м'ясоїдних, вірусний ентерит норок, вірусний гепатит качок та ін. [4]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Діагностика приватної патології методом ПЛР.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У даному розділі розглянуті тільки деякі види патології, при яких цей метод грає важливу роль. Слід зазначити, що дана діагностика — один із способів і не може повністю замінити вживаний в даний час комплекс діагностичних досліджень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Серед методів лабораторної діагностики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грипу птахів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найбільш ефективним вважається метод полімеразної ланцюгової реакції. Використовуючи праймери до НА, NA і М-генам різних субтипів вірусу грипу, Zhang W. і Evans D.N. (1991 р.) вперше продемонстрували можливість детекції вірусів. Проте дослідження були виконані на музейних штамах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Головними перевагами ПЛР порівняно з методами культурального підходу є його вища чутливість, швидкість і безпека для персоналу. При порівнянні з серологічними методами ПЛР істотно виграє, оскільки дозволяє виявляти віруси грипу на найраніших стадіях, задовго до появи антитіл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Окрім явних діагностичних переваг, його доповнюють методом секвенування ДНК, і тоді він є універсальним молекулярно-генетичним підходом до визначення більшості біологічних властивостей вірусів грипу птахів, що дозволяє виявляти спорідненість циркулюючих штамів, передбачати його небезпеку для людини і ефективність противірусної терапії [2]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Хламідіозная інфекція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широко поширена практично серед всіх видів ссавців і завдає істотного економічного збитку різним галузям тваринництва, викликаючи загибель тварин, патологію їх репродуктивних органів, аборти, народження мертвого або нежиттєздатного приплоду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Хворі тварини часто стають джерелом інфекції працівників господарств, що приводить до виникнення епідемічних спалахів. Поширеність збудників хламідіозов в природі серед диких тварин і особливо птахів представляє постійну загрозу спорадичних захворювань для людей, професійно не зайнятих в сільському господарстві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Тривалий час загальновизнаним еталоном для прямих методів виявлення хламідій вважається виділення збудника в культури клітин. Проте метод має недоліки, що істотно обтяжує його широке використання в практичній ветеринарії. Перш за все високий ризик інфікування персоналу, а отже, необхідність проведення робіт по виділенню збудника в спеціальній режимній лабораторії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Крім того, культуральний метод трудомісткий і займає багато часу. Не дивлячись на те, що для висіву патогена підходить практично будь-який матеріал від інфікованої тварини, успіх дослідження багато в чому залежить від швидкості транспортування проб в лабораторію і дотримання умов доставки зразків (спеціальні транспортні середовища, охолоджування, додавання антибіотиків, попереднє очищення матеріалу від токсичних речовин і так далі)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З урахуванням цих недоліків були розроблені альтернативні тести, такі, як визначення антигена методами іммуноферментного аналізу (ІФА), прямій імунофлуоресценції (МФА), а також експрес-методами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Разом з тим для Іфа-детекциі антигенів так само, як і для культурального методу, характерні низька чутливість і специфічність. Враховуючи, що при проведенні методу імунофлуоресценції для достовірного виявлення хламідій необхідно виявити певне число елементарних тілець у всьому досліджуваному зразку, чутливість аналізу залежить від досвіду роботи лаборанта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 даний час одним з найбільш перспективних слід рахувати метод полімеразної ланцюгової реакції (ПЛР). Для діагностики хламидиозов людини і тварин він був вперше застосований в 1989 році. Це швидкий і надійний діагноз, своєчасна ефективна терапія і науково обгрунтована профілактика. Додаткова інформація про різновид збудника, легко отримувана методом ПЛР, дозволить проводити епідеміологічний контроль і запобігати розповсюдженню небезпечних штамів хламідій [3]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Сьогодні основним масовим і доступним у ветеринарній практиці методом прижиттєвої діагностики </w:t>
      </w:r>
      <w:r>
        <w:rPr>
          <w:rFonts w:cs="Times New Roman" w:ascii="Times New Roman" w:hAnsi="Times New Roman"/>
          <w:bCs/>
          <w:sz w:val="28"/>
          <w:szCs w:val="28"/>
          <w:lang w:val="uk-UA" w:eastAsia="uk-UA"/>
        </w:rPr>
        <w:t xml:space="preserve">туберкульозу 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є внутрішньошкірна проба із застосуванням ППД-туберкуліна для ссавців. Проте даний тест має відомі недоліки: тривалий термін виявлення захворювання; збудник туберкульозу при посіві патолого-анатомического матеріалу росте поволі; колонії мікобактерій туберкульозу бичачого вигляду з'являються тільки через 20-60 днів, а пташиного — через 15-30 днів посіву. При адаптації до живильного середовища швидкість росту може зростати.</w:t>
      </w:r>
    </w:p>
    <w:p>
      <w:pPr>
        <w:pStyle w:val="Normal"/>
        <w:suppressAutoHyphens w:val="true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При діагностиці туберкульозу ПЛР-метод застосовують у разі отримання позитивних результатів при проведенні планових алергічних досліджень в благополучних по туберкульозу господарствах. Кров всіх тварин аналізують при введенні туберкуліну. Також полімеразну ланцюгову реакцію доцільно застосовувати при вивченні патматериала від вбитих тварин для діагностики і ідентифікації культур М. Bovis і М. Tuberculosis з іншими видами мікобактерій [1]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исновки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Отже, активний розвиток і впровадження методу ПЛР в діагностичну практику дозволив продемонструвати основні переваги і ефективність цієї реакції, виявити недоліки і виробити підходи для їх подолання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Таким чином, висока чутливість і специфічність ПЛР-метода дозволяє гарантовано виявляти одиничних збудників в біологічному матеріалі за короткий проміжок часу, що дозволяє поставити точний діагноз, призначити адекватне лікування і розробити профілактичні заходи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На закінчення слід зазначити, результати ПЛР-анализу, як і інші діагностичні тести in vitro, необхідно розглядати з урахуванням даних, отриманих традиційними методами.</w:t>
      </w:r>
    </w:p>
    <w:p>
      <w:pPr>
        <w:pStyle w:val="Normal"/>
        <w:suppressAutoHyphens w:val="true"/>
        <w:spacing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Для раціонального використання ПЛР у ветеринарній практиці потрібно визначити її місце, зважаючи на специфіку поставлених завдань і економічне обгрунтування для вирішення тих або інших проблем.</w:t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  <w:r>
        <w:br w:type="page"/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i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ru-RU"/>
        </w:rPr>
      </w:r>
    </w:p>
    <w:p>
      <w:pPr>
        <w:pStyle w:val="Normal"/>
        <w:suppressAutoHyphens w:val="true"/>
        <w:spacing w:before="0" w:after="0"/>
        <w:ind w:left="0" w:firstLine="709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Список використаних джерел</w:t>
      </w:r>
    </w:p>
    <w:p>
      <w:pPr>
        <w:pStyle w:val="Normal"/>
        <w:suppressAutoHyphens w:val="true"/>
        <w:spacing w:before="0" w:after="0"/>
        <w:ind w:left="0" w:hanging="0"/>
        <w:jc w:val="left"/>
        <w:rPr>
          <w:rFonts w:ascii="Times New Roman" w:hAnsi="Times New Roman" w:cs="Times New Roman"/>
          <w:iCs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iCs/>
          <w:sz w:val="28"/>
          <w:szCs w:val="28"/>
          <w:lang w:val="uk-UA" w:eastAsia="uk-UA"/>
        </w:rPr>
      </w:r>
    </w:p>
    <w:p>
      <w:pPr>
        <w:pStyle w:val="Normal"/>
        <w:suppressAutoHyphens w:val="true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</w:t>
      </w:r>
      <w:r>
        <w:rPr>
          <w:rFonts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http://www.webpticeprom.ru </w:t>
      </w:r>
    </w:p>
    <w:p>
      <w:pPr>
        <w:pStyle w:val="Normal"/>
        <w:suppressAutoHyphens w:val="true"/>
        <w:spacing w:before="0" w:after="0"/>
        <w:ind w:left="0" w:hanging="0"/>
        <w:jc w:val="left"/>
        <w:rPr>
          <w:rFonts w:ascii="Times New Roman" w:hAnsi="Times New Roman" w:cs="Times New Roman"/>
          <w:iCs/>
          <w:sz w:val="28"/>
          <w:szCs w:val="20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http://www.medlinks.ru </w:t>
      </w:r>
    </w:p>
    <w:p>
      <w:pPr>
        <w:pStyle w:val="Normal"/>
        <w:suppressAutoHyphens w:val="true"/>
        <w:spacing w:before="0" w:after="0"/>
        <w:ind w:left="0" w:hanging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http://www.veterinarka.ru</w:t>
      </w:r>
    </w:p>
    <w:p>
      <w:pPr>
        <w:pStyle w:val="Normal"/>
        <w:suppressAutoHyphens w:val="true"/>
        <w:spacing w:before="0" w:after="0"/>
        <w:ind w:left="0" w:hanging="0"/>
        <w:jc w:val="left"/>
        <w:rPr/>
      </w:pPr>
      <w:r>
        <w:rPr>
          <w:rFonts w:cs="Times New Roman" w:ascii="Times New Roman" w:hAnsi="Times New Roman"/>
          <w:bCs/>
          <w:sz w:val="28"/>
          <w:szCs w:val="28"/>
          <w:lang w:val="uk-UA" w:eastAsia="ru-RU"/>
        </w:rPr>
        <w:t>4.</w:t>
      </w:r>
      <w:r>
        <w:rPr>
          <w:rFonts w:cs="Times New Roman" w:ascii="Times New Roman" w:hAnsi="Times New Roman"/>
          <w:bCs/>
          <w:i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http://www.vetotvet.com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left="851"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402" w:before="0" w:after="0"/>
      <w:ind w:left="0" w:hanging="0"/>
      <w:jc w:val="right"/>
      <w:outlineLvl w:val="0"/>
    </w:pPr>
    <w:rPr>
      <w:rFonts w:ascii="Verdana" w:hAnsi="Verdana" w:cs="Verdana"/>
      <w:b/>
      <w:bCs/>
      <w:color w:val="FF0000"/>
      <w:kern w:val="2"/>
      <w:sz w:val="30"/>
      <w:szCs w:val="3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Verdana" w:hAnsi="Verdana" w:cs="Times New Roman"/>
      <w:b/>
      <w:bCs/>
      <w:color w:val="FF0000"/>
      <w:kern w:val="2"/>
      <w:sz w:val="30"/>
      <w:szCs w:val="30"/>
      <w:lang w:val="en-US"/>
    </w:rPr>
  </w:style>
  <w:style w:type="character" w:styleId="InternetLink">
    <w:name w:val="Hyperlink"/>
    <w:rPr>
      <w:rFonts w:cs="Times New Roman"/>
      <w:color w:val="274E70"/>
      <w:u w:val="single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8:10:00Z</dcterms:created>
  <dc:creator>User</dc:creator>
  <dc:description/>
  <cp:keywords/>
  <dc:language>en-US</dc:language>
  <cp:lastModifiedBy>SYSTEM</cp:lastModifiedBy>
  <dcterms:modified xsi:type="dcterms:W3CDTF">2011-09-11T18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rection">
    <vt:lpwstr>RusUkr**</vt:lpwstr>
  </property>
  <property fmtid="{D5CDD505-2E9C-101B-9397-08002B2CF9AE}" pid="3" name="Translated">
    <vt:bool>1</vt:bool>
  </property>
</Properties>
</file>