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eading2"/>
        <w:keepNext w:val="false"/>
        <w:keepLines w:val="false"/>
        <w:shd w:fill="FFFFFF" w:val="clear"/>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временная публицистическая картина мира. Традиции и новаторств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е темы публицистики наших дне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цистика (от лат. publicus — общественный) - род произведений, посвященных актуальным вопросам и явлениям текущей жизни общества и содержащих фактические данные о различных её сторонах, оценки с точки зрения социального идеала автора, а также представления о путях и способах достижения выдвинутых целей. Содействуя формированию общественного мнения, взглядов, интересов и стремлений людей, влияя на деятельность социальных институтов, публицистика играет важную политическую и идеологическую роль в жизни общества, служит острым оружием идейной борьбы, средством общественного воспитания, агитации (См. Агитация) и пропаганды (См. Пропаганда), способом организации и передачи социальной информации. Публицистика обращается к явлениям современности во всём богатстве складывающихся в ней конкретных социальных ситуаций (в общественно-политической, экономической, культурно-идеологической и др. сферах). Характеризуя задачи публицистической деятельности большевиков, В. И. Ленин писал: «Мы должны делать постоянное дело публицистов — писать историю современности и стараться писать её так, чтобы наше бытописание приносило посильную помощь непосредственным участникам движения и героям-пролетариям там, на месте действий, — писать так, чтобы способствовать расширению движения, сознательному выбору средств, приемов и методов борьбы, способных при наименьшей затрате сил дать наибольшие и наиболее прочные результаты». По природе своей обязанная «поспевать за событиями» и давать оценку явлениям текущей действительности, опираясь на фундаментальные социально-политические идеи, публицистика, подчёркивал Ленин, обладает способностью «... подводить итоги, делать выводы, почерпать из опыта сегодняшней истории уроки, которые пригодятся завтра, в другом месте...» (там же) и таким образом активно влияет на формирование мировоззрения. Отображение и оценка ситуаций современности в произведениях публицистика протекает в свете социально-классовых идеологических позиций публициста как представителя определённых социальных сил и сопровождается проповедью (открытой или замаскированной в зависимости от политической ситуации и цензурных условий) идеалов социального устройства и путей их осуществления. Прогрессивная публицистика всегда стремилась создавать правдивую картину жизни, верно оценивать явления современности, выносить справедливые приговоры и показывать реальные перспекти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цистика содержит огромный документальный материал о самых различных явлениях социальной жизни, поэтому для последующих поколений произведения публицистики выступают как летопись общественно - политической борьбы, исторический источник, содержащий обширные фактические данные, характеристики позиций различных социальных сил, а также образные зарисовки событий, характеров, быта, сведения по науке, культ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ублицистики предполагает целостное идейно направленное отображение актуальных явлений современности. Для сбора конкретных сведений применяются эмпирические методы (наблюдение, опрос, беседа, интервью, анализ документальных материалов и др.), для получения обобщённых выводов и характеристик — методы социально-исторического исследования и художественного творчества. Это приводит к созданию произведений, своеобразие стиля которых заключается в сочетании выраженных в рационально-понятийной форме характеристик и оценок событий, явлений и процессов текущей истории, пропагандируемых идеалов с художественно-образным воссозданием картин жизни, портретов современников, характеров и судеб участников событий. Публицист, таким образом, сочетает качества общественно-политического деятеля с чертами исследователя и художника. В создании произведений часто используются также способы научной популяризации. В рамках публицистики сформировались особые идейно-тематические разновидности, повествовательные формы и жанры. Среди идейно-тематических разновидностей важнейшее место занимает собственно политическая публицистика, большое распространение получили экономическая, морально-этическая, философская. Многообразны формы публицистики — событийно-информационная, позитивно-аналитическая, критико-аналитическая, сатирическая, полемическая и дискуссионная. Сложилась система жанров газетно-журнальной публицистики — интервью, корреспонденция, комментарий, рецензия, передовая и проблемная статьи, воззвание, обозрение, путевые заметки, письмо, очерк, памфлет, фельетон и др. Жанры ораторской публицистики (выступление, речь, доклад, беседа и др.) активно используются в современном мире на телевидении и радио, где в модифицированных формах находят применение также и жанры газетно-журнальной публицистики (Телевидение, Радиовещание). Названные выше «общие» свойства публицистики в разной мере присущи различным её жанрам. В публицистике весьма велика роль субъективно-авторского (гражданственно-лирического) начала, передающего общественный темперамент публициста, его умение убеждать, приводя в защиту своей позиции не только логические доказательства, но и обращаясь к социальному опыту и нравственному чувству читателей. Значимую композиционную роль играют средства убеждающей речи и поэтического синтаксиса, широко используется словесная образность. Свойства публицистики проникают нередко в ткань художественных и научных произведений, придавая им качество публицистичности, открытой тенденциозности в тех случаях, когда автор произведения стремится непосредственно откликнуться на социально-политические события эпохи. Наибольшего подъёма публицистика достигала в переломные моменты социального развития, в революционные эпохи, в периоды освободительных войн, движений за национальную независимость. Истоки публицистики восходят к ораторскому искусству античности (речи Демосфена, диалоги Цицерона), существенные элементы публицистики содержатся в сатирах Аристофана, Ювенала, Лукиана, трудах историков (Геродот), биографов (Плутарх) и др. Ораторские формы публицистики. получили развитие в религиозном и церковно-политическом красноречии (см. Проповедь), особенно в периоды патристики (См. Патристика) и Реформации (Лютер, Мюнцер). В эпоху Возрождения, когда с изобретением книгопечатания (сер. 15 в.) явилась возможность обращения с печатным словом к массовому читателю, она становится мощным оружием в идеологической и политической борьбе. Во время Крестьянской войны 1524—26 в Германии появились первые революционные листовки. Против неограниченного господства церкви, обскурантизма и схоластики была направлена публицистика передовых мыслителей и писателей 16 в. («Похвала Глупости» Эразма Роттердамского, «Письма тёмных людей» У. фон Гуттена). Английская буржуазная революция 17 в. породила блестящую публицистику, в том числе жанр Памфлета (Дж. Лилберн, Дж. Мильтон). В эпоху Просвещения воинствующая публицистика Дж. Свифта, Д. Дефо, Г. Филдинга в Англии, Вольтера, Д. Дидро, Ж. Ж. Руссо, К. Гельвеция, П. Гольбаха во Франции содействовала распространению вольнолюбивых идей в защиту человеческой личности. В период войны за независимость в Северной Америке 1775—83 публицистическая деятельность Б. Франклина, Т. Пейна оказала большое влияние на самосознание американского народа. Пламенная публицистика лидеров Великой Французской революции (речи Ж. Ж. Дантона, М. Робеспьера, Л. Сен-Жюста, статьи Ж. П. Марата, Ж. Эбера и др.) воодушевляла народ на борьбу, служила его политическому просвещению. В Германии в 30-х гг. 19 в. значительную роль в развитии прогрессивного общественного движения «Молодая Германия» сыграли публицистические произведения Л. Берне и Г. Гейне. Во Франции во 2-й пол. 19 в. большое общественное звучание имели публицистические выступления В. Гюго (памфлеты и гражданская лирика), Э. Золя (открытое письмо «Я обвиняю» в связи с делом Дрейфуса). Высоким пафосом первой пролетарской революции — Парижской Коммуны 1871 — проникнуты рабочий гимн «Интернационал» Э. Потье и П. Дегейтера, статьи коммунаров О. Вермореля, Г. Тридона. Речи и статьи Ж. Жореса гневно обличали главных поджигателей войны — милитаристов и империалистическую буржуазию. В годы 1-й мировой войны 1914—18 страстные антивоенные публицистические статьи Р. Роллана, А. Барбюса разоблачали истинный смысл империалистической бойни. Вершиной исторически объективной и идейно передовой публицистики является марксистская публицистика, руководствующаяся принципами партийности, народности, научности. Публицистика К. Маркса, Ф. Энгельса и их последователей на Западе (П. Лафарг, Ф. Меринг, К. Либкнехт, Р. Люксембург и многие др.) разила врагов рабочего класса, служила развитию самосознания трудящихся, организации масс в целях революционного преобразования общества. Публицистика составляла одно из важных направлений деятельности идеологов и политических руководителей коммунистических и рабочих партий, международного коммунистического движения (А. Грамши, Г. Димитров, М. Торез, П. Тольятти, У. Фостер, Д. Ибаррури, В. Пик и др.). Выдающимися публицистами были журналисты-коммунисты Дж. Рид, А. Рис Уильямс, Г. Пери, Ю. Фучик и др., учёные и общественные деятели Ф. Жолио-Кюри, Дж. Бернал, П. Ланжевен, У. Дюбуа и др., писатели Г. Манн и Т. Манн, Т. Драйзер, Б. Брехт, Дж. Олдридж и др. Русская публицистика ведёт начало от «Слова о законе и благодати» Илариона (11 в.), проповедей Кирилла Туровского (12 в.), обличительных произведений Максима Грека (16 в.). Иван Пересветов (16 в.) в ярких публицистических произведениях ратовал за централизацию Русского государства. Остро публицистический характер имела переписка Ивана IV и Андрея Курбского. В 18 в. высокое гражданственное звучание научных трудов и поэзии М. В. Ломоносова обусловило их просветительское и патриотическое значение; антикрепостническая направленность отличала публицистические произведения Н. И. Новикова, А. Н. Радищева. Русская общественная мысль и культура 19 в. развивались под воздействием публицистики, в которой находила выражение борьба различных общественных течений. Передовая публицистика, выражая интересы народных масс, сама испытывала влияние их стремлений и чаяний. На примере В. Г. Белинского В. И. Ленин показал, что творчество русских публицистов-демократов зависело от настроений крепостных крестьян. Публицистическая деятельность А. И. Герцена, положившая начало русской бесцензурной общедемократической печати (см. «Колокол», Вольная русская типография), способствовала революционному подъёму в России. В середине 19 в. публицистика революционных демократов В. Г. Белинского («Письмо к Гоголю»), Н. Г. Чернышевского («Барским крестьянам», «Письма без адреса» и др.), Н. А. Добролюбова, М. Е. Салтыкова-Щедрина («За рубежом» и др.), Д. И. Писарева имела важное значение для идеологического и политического воспитания широких демократических кругов. Публицистические выступления Ф. М. Достоевского, Л. Н. Толстого, В. Г. Короленко, П. Л. Лаврова, Н. К. Михайловского оказали сильное влияние на духовную жизнь русского общества. На рубеже 19—20 вв. распространению марксизма в России, объединению революционных сил во многом содействовала публицистика русских марксистов (Г. В. Плеханов и др.). На новом пролетарском этапе революционного освободительного движения в России огромную роль в пропаганде марксизма, политическом воспитании трудящихся масс, сплочении их вокруг партии большевиков и мобилизации на подготовку и проведение социалистической революции сыграла публицистическая деятельность В. И. Ленина. Работы Ленина-публициста, отмеченные коммунистической партийностью, научностью содержания, острой полемичностью, непримиримостью к противникам в сочетании с ясностью, простотой и живостью языка, яркой образностью, являются совершенным образцом наступательной большевистской публицистикой. Созданная Лениным и партией Большевистская печать стала школой партийной публицистики, выдающимися представителями которой были В. В. Боровский, А. В. Луначарский, И. И. Скворцов-Степанов, И. В. Сталин, М. С. Ольминский, С. Г. Шаумян, Е. М. Ярославский и др. Традиции передовой русской публицистики и большевистской публицистики продолжает и развивает советская публицистика. На всех этапах строительства коммунистического общества советская публицистика. активно участвует в идеологическом воспитании народа, в борьбе с враждебной социализму пропагандой, непосредственно вмешивается в социально-экономические процессы. Яркие публицистические произведения, отразившие важнейшие события эпохи, создали М. Горький, В. Маяковский, М. Шолохов, А. Фадеев, А. Н. Толстой, Л. Леонов, И. Эренбург, В. Вишневский, Б. Горбатов, М. Шагинян, К. Симонов, Н. Грибачев и др. писатели. Среди советских журналистов приобрели известность как публицисты М. Кольцов, Л. Рейснер, Д. Заславский, Ю. Жуков, В. Овечкин, Е. Дорош. Публицистические выступления советских государственных, партийных и общественных деятелей, учёных, деятелей культуры вносят большой вклад в общее дело борьбы за построение коммунистического общества, укрепление дружбы и взаимопонимания между народами. Публицистика существует не только в словесной (письменной и устной) форме, но и в графически изобразительной (см. Плакат, Лубок, Карикатура), фото- и кинематографической (см. Документальное кино), театрально-драматической (см. Агитбригада, «Синяя блуза», «Живая газета») и словесно-музыкальной формах. Развитие всех форм публицистики в середине 20 в. отвечает характерной черте времени — росту общественного сознания, гражданской активности, ответственности каждого человека за судьбы мира и социальный прогре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временная публицистическая картина мира. Традиции и новаторств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цистика как вид литературы сохраняет свои основные черты на протяжении столетий. Однако время вносит серьезные изменения в характер функционирования публицистических произведений. Нестабильность социальной ситуации переживаемого нами периода оказывает немаловажное влияние на публицистику, на ее речевой облик, стилевые устремления, язы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известно, что язык создается по мерке человека. Язык откликается на потребности общества, словесно выражая новые идеи, мысли, знания. Таким образом, используя специальную лексику, язык отражает религиозно-мифологическую, философскую, научную, художественную, публицистическую картины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представляет собой современная публицистическая картина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автора - одна из главных как для формирования публицистической картины мира, так и для выявления характера ее речи, для формирования газетно-публицистических жан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публицистического произведения – это всегда подлинная, живая, конкретная личность, обладающая определенным мировоззрением, жизненным опытом, мыслями, чувствами и т.д. Он говорит от своего имени, выражает свои чувства, мнения, что рождает особое чувство близости, доверия со стороны читателя. Поэтому публицистическое произведение обычно субъективно окрашено. При этом палитра чувств, красок весьма разнообразна - от сухого перечисления фактов до пафоса и пате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ажно отметить такой элемент публицистического текста, как исповедальность. Автор высказывает свои мысли и чувства в надежде, что читатель разделит их. Подчеркнуто личностный характер, эмоциональность, открытость отличают публицистический подход к ми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й характер публицистики рождает и такое качество ее текстов, как документальность (здесь проходит одна из границ между художественной и публицистической речью). Для публициста характерны динамизм, сиюминутность восприятия. Автор стремится "остановить мгновение", зафиксировать сегодняшний день, событие, нов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автор публицистического произведения облечен социальной, моральной ответственностью. Он выполняет определенную общественную миссию (сообщение новостей, просвещение, развлечение, убеждение и т.д.). Поскольку публицистический текст обращен к более или менее широкой аудитории, автор стремится расширить фонд знаний, повлиять на формирование мнений и выразить установки той социальной группы, которую он представляет. Отсюда стремление автора к объективности информации.</w:t>
      </w:r>
    </w:p>
    <w:p>
      <w:pPr>
        <w:pStyle w:val="Normal"/>
        <w:spacing w:lineRule="auto" w:line="360" w:before="0" w:after="0"/>
        <w:ind w:firstLine="709"/>
        <w:jc w:val="both"/>
        <w:rPr/>
      </w:pPr>
      <w:r>
        <w:rPr>
          <w:rFonts w:cs="Times New Roman" w:ascii="Times New Roman" w:hAnsi="Times New Roman"/>
          <w:color w:val="000000"/>
          <w:sz w:val="28"/>
          <w:szCs w:val="28"/>
        </w:rPr>
        <w:t>Для формирования публицистической картины мира первостепенное значение имеет социальность публицистического текста, обусловливающая прежде всего общественный подход к миру. Задача автора заключается в соотнесении реальностей с социальными интересами и целями. И совокупная картина мира, создаваемая практически всеми публицистами, – это, прежде всего, социальная (социально-политическая, социально-идеологическая и т.д.) картина. Ее основной вопрос - жизнь индивида в обществе. Главным же выражением такого подхода публицистики к миру можно считать социальную оценочность. Социальная оценочность активно проявляется в языке в формировании видов оценочной лексики. Так, для доперестроечного периода было характерно резкое деление оценочных языковых средств на позитивно- и негативно-оценочные, связанное с идеологическими понятиями того времени ("наше" - "не на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жанрах современной публицистики можно отметить резко усиливающуюся личностную тенденцию. Авторское "я" становится более мягким, человечным, раскованным. Позиция журналиста - позиция человека наблюдающего, размышляющего, оценивающего. Личностная тенденция, а также тенденция к усилению информативности обусловливают активный процесс формирования новых жан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сфера действия оценочности по сравнению с предшествующим периодом сужается. Однако важная роль ее в языке публицистики сохраняется. Как своеобразное средство непрямой оценки получает распространение ирония и ее крайнее выражение - стеб. Стеб - это не только стилевая манера, но и определенное мировоззрение, точнее, отсутствие мировоззренческих позиций, когда высмеивается все и вся, когда в лихом, разухабистом стиле пишут о политике, катастрофах, убийствах - о самых серьезных вещах, никак не располагающих к шутке или смеху. Возможно, подобный стиль - своеобразное отражение современного состояния общества с его идейным разбродом, общества, в котором прежние идеалы канули в Лету, а новые еще не сформулированы. Но независимо от причин его появления, стеб негативен и по содержанию, и по форме. Он обедняет речь, воспитывает дурной вкус, аполитичность, агрессив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ценочность как важнейшее качество языка публицистики, отражая социально-оценочное отношение автора публицистического текста к миру, сохраняется, но под влиянием социальных обстоятельств принимает несколько иные формы. Именно социально-оценочный подход к действительности важен в органичных для публицистики жанрах риторики, теории аргументации, полемики, интерес к которым в последние годы значительно усилил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циальный человек и частный человек – две важнейшие грани публицистического автора. Между ними располагаются многообразные промежуточные разновидности - от сугубо частных, конкретных до максимально аналитических, отвлеченных. В целом же публицистическая картина мира представляет собой единство охарактеризованных выше гра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ной характеристики субъекта публицистической картины мира необходимо проанализировать и адресат. Субъект существует только потому, что есть адресат - читатель, слушатель, зритель. Без воспринимающего публицистическая речь обессмысливается, перестает существо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черта аудитории, влияющая на публицистический субъект, - ее широта и разнородность. Публицистическое произведение может быть рассчитано и на однородного, "отраслевого" читателя. Однако суть проблемы остается та же - заинтересовать как можно больше читателей с разными вкусами, уровнем образования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ьший интерес представляет адресат и как объект изображения. Публицистике интересен человек как представитель общества, власти, толпы и т.д. В этом принципиальное отличие публицистики от художественной литературы. Публицистика ищет типичного человека среди реальных людей, выделяя те или иные его особенности как общие, типические, сохраняя в то же время хотя бы некоторые индивидуальные черты и приметы. Единичный конкретный человек представлен в реальных жизненных обстоятельствах. Выбор автора ограничен действительностью, например экстремальными ситуациями в жизни героя или, напротив, самыми будничными. Таким образом, публицист добивается подлинности, документальности изображаемого, описываемого. В этом заключается специфика публицистики, ее сила и выразительность. И отсюда иное читательское отношение к публицистическому произведению, по сравнению с художестве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цистическое произведение не только жизнеподобно, это часть нашей жизни. Оно непосредственно включается в социальную действительность, участвует в ней. У художественной литературы и публицистики в конечном счете один объект изображения - человек, но цели и подход принципиально разные. Публицистический канон изображения человека - реальный человек в реальных обстоятельствах. Подобный публицистический подход ни в коей мере не исключает ярких художественных красок, даже полета фантазии. Но все это ограничивается реальностью и определяется субъективным видением ав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тоятельства" - это широкий фон, на котором действует человек, социальный или частный. Это политика, идеология, социология, среда обитания, власть, общественное мнение - все, что можно назвать социальной жизнью. Это пространство публицистической картины мира, те социальные сферы, в которых действует субъект. Сюда же следует отнести принципиально неограниченную, всеохватывающую тематику, взятую в ее социальном аспекте. По этому признаку публицистическая картина мира почти не отличается от художественной. Однако задача изображения в публицистике вторична, подчинена мыс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в отличие от художественной литературы – подлинное, реальное, совпадающее, как правило, с историческим временем. И это усиливает такую важную черту публицистики, как документальность. Показательно в этом плане почти обязательное правило сообщения источника информации. Однако проблема времени в публицистике только начинает изучаться. Интересно, например, исследовать функционирование времени в различных жанрах публицис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 следует сказать об информации. Справедливо мнение исследователей, рассматривающих информацию как особый подстиль в рамках газетно-публицистического стиля. В целом информация, сохраняя документальность, отличается меньшей степенью оценочности. Многое в этом смысле зависит от редакционной политики, стилевых устремлений авторов. Однако оценочность в информации не исчезает полностью, а приобретает более тонкие, скрытые фо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тенденция свойственна и публицистической разновидности газетно-публицистического стиля. Публицистическая речь принципиально однослойна, монологична, что связано с ее субъективностью, личностностью, оценочностью. Как представляется, выразительная публицистическая речь имеет более тонкий и универсальны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попытаемся сформулировать некоторые черты современной публицистической картины мира. Естественно, подобная характеристика возможна лишь на самом общем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я картину мира, публицисты пользуются результатами научных исследований (философских, политических, социологических и т.д.), однако творимая ими картина не становится научной. У публицистики существует свой угол зрения - создание картины мира с точки зрения человека в обществе. Современная картина мира, творимая публицистикой, дробна, фрагментарна, мозаична. И это следствие не только журналистского творчества, но и самой природы публицистики, стремящейся поспеть за событиями, успеть запечатлеть, зафиксировать и хотя бы частично осмыслить тот или иной фрагмент социальной действительности. Рисуемая публицистикой картина мира стала глобальной, резко расширила свои границы. Даже другие миры (астрономические, виртуальные) входят в публицистическую картину мира. Следует отметить тревожные ноты в отношении к миру, скепсис, беспокойство за его судьбы. Современный публицист видит мир как непрерывно меняющийся. Мозаичная по своему характеру, современная публицистическая картина мира не может быть целостной и статичной по природе и определению, ибо создается, дополняется, меняется каждодневн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едущие темы публицистики наших дн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публицистика, впрочем, как и публицистика прошлых лет, посвящена актуальным вопросам жизни общества, насыщена фактическими данными. В ней всегда присутствует авторская оценка события или проблемы, о которых он пишет, его мнение по поводу путей решения данного вопроса. Публицистика всегда имела огромное влияние на мировоззрение людей. Например, в середине XIX века появляются статьи Белинского, одного из самых известных публицистов прошлого столетия. Публицистические статьи писали такие таланты русской литературы, как Толстой к Достоевский. Огромное количество публицистики появляется в начале века, особенно в 1917 году и позже. Таким образом, мы видим, что основные взрывы публицистики были в переломные, пиковые ситуации в жизни общества. Она как бы является остросоциальным ответом передовой части общества на те вопросы, что встают в это время перед людьми. Публицистика помогает глубже осмыслить ситуацию, понять всю суть проблемы и найти пути выхода из нее. За годы советской власти мы наблюдали второй взрыв публицистических статей. Первый приходится на 60-е годы, когда после долгого времени замалчивания фактов, проблем появилась впервые возможность заговорить о многих вопросах. Вторая волна публицистики начинается в конце 80-х, с началом перестройки. За все эти годы к вечным проблема человеческого общества, таким, как нравственность, гуманизм, прибавились новые, которые считались раньше несовместимыми с социализмом. У нас долгие годы молчали о той великой трагедии, к которой привела нас советская власть. В 60-е годы разоблачили преступления отдельных лидеров, а сегодня мы узнаем об одном из самых страшных преступлений этой власти — тотальном уничтожении людей. Никакие слои населения не остались в стороне от этой трагедии, но, может быть, больше всех пострадало крестьянство. Впервые об этом заговорили такие писатели-публицисты, как Астафьев, Белов, Можаев, Абрамов, Солоухин и другие. Перед страной встала экономическая проблема, которая постепенно перерастает в катастрофу. Множество экономистов взялись за перо, и высказывают свои соображения на этот счет. Появились публицистические статьи о нашей истории, многие факты из которой были тайной для нас, договаривается все то, что не было досказано в 60-е. Одна из острейших проблем наших дней — национальные отношения, национальная рознь охватила всю страну, льется кровь. Все это находит отражение в публицистике. Но, может быть, одна из самых страшных, безвыходных проблем — экология. Долгие годы люди закрывали на нее глаза, делали вид, что ее нет, да и многого просто не знали. И сейчас некоторые не придают ей значения, хотя эта проблема тесно связана с остальными, многие вытекают из н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публицистов, посвятивших ряд своих работ проблеме экологии, — Василий Селюн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пишет статью “Бремя действий” после поездки экспедиции “Арал-88” в Среднюю Азию для изучения проблемы экологии в районе Аральского моря, рек Амударьи и Сырдарьи. В своей статье он подробно излагает причины этой катастрофы, ее последствия, раскрывает не только экологическую проблему этого региона, но ситуацию в Средней Азии во всех аспектах. Неграмотные и поистине преступные действия местного и центрального руководства привели к нарушению экологического баланса практически во всей Средней Азии. Гибель Арала, загрязнение вод Амударьи и Сырдарьи, — только одна из множества проблем, тесно связанных воедино. Идет процесс омертвения среды обитания людей, населяющих Среднюю Азию. Селюнин не просто говорит о тех страшных последствиях, к которым это привело, но и на фактах, в цифрах раскрывает катастрофическую картину жизни людей в Средней Азии. Боль и недоумение вызывают эти факты. Трудно себе представить, что еще может такое существовать. Как можно относиться к тому, что загрязнение вод, высыхание Арала привели к вспышкам таких страшных заболеваний, как брюшной тиф, дизентерия, туберкулез, о которых цивилизация уже почти забыла. Василий Селюнин поднимает также проблему неравенства людей, раздела общества на две касты — управляющих и управляемых. В Средней Азии эта проблема, по-моему, достигла своего апогея. Это не просто раздел людей, а два совершенно разных мира. Один мир — мир власть имущих, разветвленная сеть ведомственной бюрократии, своеобразная мафия, которые и явились главными виновниками аральской экологической трагедии. Им было выгодно строить плотины и каналы, чтобы за счет государственных вложений обогатиться самим. Некоторые из них уже сели на скамью подсудимых, но ситуация не меняется. Ведомственный диктат и монопольно-государственная экономика только способствуют ухудшению положения. Второй мир — мир простых людей Средней Азии, на которых и легла вся тяжесть аральской катастрофы. В их положении почти ничего не изменилось. Они как были фактически рабами, так и остались. Василий Селюнип рисует нелегкую и страшную в своей безысходности жизнь крестьян. Здесь, как и в России, проводили политику обезличивания масс, искоренения традиций, но еще сохранились люди, имеющие желание работать, жить, как жили их предки. Селюнин встречается с арендатором и рассказывает о его жизни, труде, хозяйстве. Это человек, желающий и умеющий работать, он запуган, как и большинство людей в Средней Азии, но главное он не боится работать. Есть ли надежда, что дадут встать на ноги землепашцу? Это зависит и от того, сумеем ли мы решить экологическую проблему Арала, от того, как долго еще будет командовать ведомственная бюрократия, когда население Средней Азии будет полностью защищено с правовой точки зрения. Сейчас же Средняя Азия представляет собой сложное переплетение бед экологических, хозяйственных, правовых, националь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я в Средней Азии — это одна из многих проблем, с которыми мы сейчас столкнулись. Она лишь раньше и глубже начала негативно влиять на людей. Причина этому та, что среда обитания здесь была создана руками многих поколений. Наша система породила командно-административный аппарат, разрушивший ее. Селюнин прав, предупреждая нас: “Опоздали... Средняя Азия станет моделью, генеральной репетицией тотального распада”. Наверное, это есть одна из главных задач публицистики — акцентировать внимание на насущных проблемах общества. Своими статьями публицисты не дают заснуть этому обществу. Они бьют в набат, чтобы найти выход, чтобы люди, от которых зависит решение данных проблем, наконец-то взялись за работу. Но наша командно-административная система не может работать на благо общества. И, читая публицистику, ясно представляешь, что если не поспешить со сменой этой системы, то проблем не решить.</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ублицистика, как и художественная литература, имеет дело со словом. Публицистика прежде всего использует такой канал коммуникации, такие средства массовой информации и пропаганды, как журналистика. Государственные и негосударственные газеты, радио и телевидение, располагая широкой и разветвленной сетью корреспондентов создает многообразную, разностороннюю, всеохватывающую "историю современности".</w:t>
      </w:r>
    </w:p>
    <w:p>
      <w:pPr>
        <w:pStyle w:val="Normal"/>
        <w:spacing w:lineRule="auto" w:line="360" w:before="0" w:after="0"/>
        <w:ind w:firstLine="709"/>
        <w:jc w:val="both"/>
        <w:rPr/>
      </w:pPr>
      <w:r>
        <w:rPr>
          <w:rFonts w:cs="Times New Roman" w:ascii="Times New Roman" w:hAnsi="Times New Roman"/>
          <w:color w:val="000000"/>
          <w:sz w:val="28"/>
          <w:szCs w:val="28"/>
        </w:rPr>
        <w:t>Публицистика объединяет в себе качества науки и искусства, а потому и выступает как особый тип творчества. Публицист использует в своем творчестве элементы художественной литературы. У публицистики в отличие от художественной литературы не только свои задачи, не только свои приемы творчества, но и свое слово.</w:t>
      </w:r>
    </w:p>
    <w:p>
      <w:pPr>
        <w:pStyle w:val="Normal"/>
        <w:spacing w:lineRule="auto" w:line="360" w:before="0" w:after="0"/>
        <w:ind w:firstLine="709"/>
        <w:jc w:val="both"/>
        <w:rPr/>
      </w:pPr>
      <w:r>
        <w:rPr>
          <w:rFonts w:cs="Times New Roman" w:ascii="Times New Roman" w:hAnsi="Times New Roman"/>
          <w:color w:val="000000"/>
          <w:sz w:val="28"/>
          <w:szCs w:val="28"/>
        </w:rPr>
        <w:t>Деятельность публициста - это творческая практика. Конечно, публицистика не в состоянии подменить искусство. Но в тоже время публицистика не может существовать, не заимствуя очень много у искусства.</w:t>
      </w:r>
    </w:p>
    <w:p>
      <w:pPr>
        <w:pStyle w:val="Normal"/>
        <w:spacing w:lineRule="auto" w:line="360" w:before="0" w:after="0"/>
        <w:ind w:firstLine="709"/>
        <w:jc w:val="both"/>
        <w:rPr/>
      </w:pPr>
      <w:r>
        <w:rPr>
          <w:rFonts w:cs="Times New Roman" w:ascii="Times New Roman" w:hAnsi="Times New Roman"/>
          <w:color w:val="000000"/>
          <w:sz w:val="28"/>
          <w:szCs w:val="28"/>
        </w:rPr>
        <w:t>Авторская воля при создании образа обнаруживается по преимуществу в многократном и тщательном отборе факторов, которые несут знание о герое и помогают выстроить стержень характера. В публицистическом произведении автор выступает носителем определенной идеологии. Существует определенное звено "автор - герой - читатель".</w:t>
      </w:r>
    </w:p>
    <w:p>
      <w:pPr>
        <w:pStyle w:val="Normal"/>
        <w:spacing w:lineRule="auto" w:line="360" w:before="0" w:after="0"/>
        <w:ind w:firstLine="709"/>
        <w:jc w:val="both"/>
        <w:rPr/>
      </w:pPr>
      <w:r>
        <w:rPr>
          <w:rFonts w:cs="Times New Roman" w:ascii="Times New Roman" w:hAnsi="Times New Roman"/>
          <w:color w:val="000000"/>
          <w:sz w:val="28"/>
          <w:szCs w:val="28"/>
        </w:rPr>
        <w:t>Автор в публицистике идентичен личности публициста. Он лицо невыдуманное, реальное, хорошо известное многим читателям, пользующееся их расположением. Для читателя особенно важно, что автор-публицист является не только носителем определенных идей, но и "одним из нас", "просто человеком" со своими взглядами, вкусами и привычками. Следя за публикациями читаемого журналиста, мы начинаем невольно собирать о нем (авторе) дополнительные сведения.</w:t>
      </w:r>
    </w:p>
    <w:p>
      <w:pPr>
        <w:pStyle w:val="Normal"/>
        <w:spacing w:lineRule="auto" w:line="360" w:before="0" w:after="0"/>
        <w:ind w:firstLine="709"/>
        <w:jc w:val="both"/>
        <w:rPr/>
      </w:pPr>
      <w:r>
        <w:rPr>
          <w:rFonts w:cs="Times New Roman" w:ascii="Times New Roman" w:hAnsi="Times New Roman"/>
          <w:color w:val="000000"/>
          <w:sz w:val="28"/>
          <w:szCs w:val="28"/>
        </w:rPr>
        <w:t>Образ в публицистике не самороден, он рационально обусловлен. Каждый малый образ не случаен, он связан с центральными, доминирующими образами. Главная и неповторимая особенность публицистического образа то, что он порожден мыслью, которую он реализует, развивает, уточняет, помогает проявиться ее оттен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цистика эксплуатирует преимущественно факты-образы. Факт-образ зарождается и функционирует в соответствии с художественными законами и в то же время несет в себе признаки факта как категории гносеологической. Это означает, что факт имеет определенную протяженность во времени и пространстве, что он не точка, а отрезок действительности. В качестве фактов-образов могут выступать вторичные факты или, точнее, факты вторичного использования. Таким образом, публицисту не обязательно опираться только на свои собственные наблюдения, он может подчеркнуть бесценный материал в прессе, найти в архивах и докумен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bCs/>
          <w:color w:val="000000"/>
          <w:sz w:val="28"/>
          <w:szCs w:val="28"/>
        </w:rPr>
        <w:t>1. Журнал «Профессия - журналист». №№ 1-10, 2000 г.</w:t>
      </w:r>
    </w:p>
    <w:p>
      <w:pPr>
        <w:pStyle w:val="Normal"/>
        <w:spacing w:lineRule="auto" w:line="360" w:before="0" w:after="0"/>
        <w:jc w:val="both"/>
        <w:rPr/>
      </w:pPr>
      <w:r>
        <w:rPr>
          <w:rFonts w:cs="Times New Roman" w:ascii="Times New Roman" w:hAnsi="Times New Roman"/>
          <w:bCs/>
          <w:color w:val="000000"/>
          <w:sz w:val="28"/>
          <w:szCs w:val="28"/>
        </w:rPr>
        <w:t>2. Журнал «Оазис». Кожбахтеев В. Аналитическая журналистика в России</w:t>
      </w:r>
    </w:p>
    <w:p>
      <w:pPr>
        <w:pStyle w:val="Normal"/>
        <w:spacing w:lineRule="auto" w:line="360" w:before="0" w:after="0"/>
        <w:jc w:val="both"/>
        <w:rPr/>
      </w:pPr>
      <w:r>
        <w:rPr>
          <w:rFonts w:cs="Times New Roman" w:ascii="Times New Roman" w:hAnsi="Times New Roman"/>
          <w:bCs/>
          <w:color w:val="000000"/>
          <w:sz w:val="28"/>
          <w:szCs w:val="28"/>
        </w:rPr>
        <w:t>3. В. В. Ворошилов, Журналистика. Базовый курс, Издательство Михайлова В. А., 2006 г.</w:t>
      </w:r>
    </w:p>
    <w:p>
      <w:pPr>
        <w:pStyle w:val="Normal"/>
        <w:spacing w:lineRule="auto" w:line="360" w:before="0" w:after="0"/>
        <w:jc w:val="both"/>
        <w:rPr/>
      </w:pPr>
      <w:r>
        <w:rPr>
          <w:rFonts w:cs="Times New Roman" w:ascii="Times New Roman" w:hAnsi="Times New Roman"/>
          <w:bCs/>
          <w:color w:val="000000"/>
          <w:sz w:val="28"/>
          <w:szCs w:val="28"/>
        </w:rPr>
        <w:t>4. Корконосенко С.Г. Основы журналистики, Аспект пресс, 2007 г.</w:t>
      </w:r>
    </w:p>
    <w:p>
      <w:pPr>
        <w:pStyle w:val="Normal"/>
        <w:spacing w:lineRule="auto" w:line="360" w:before="0" w:after="0"/>
        <w:jc w:val="both"/>
        <w:rPr/>
      </w:pPr>
      <w:r>
        <w:rPr>
          <w:rFonts w:cs="Times New Roman" w:ascii="Times New Roman" w:hAnsi="Times New Roman"/>
          <w:bCs/>
          <w:color w:val="000000"/>
          <w:sz w:val="28"/>
          <w:szCs w:val="28"/>
        </w:rPr>
        <w:t>5. Журнал Inetnet -- http://ww.inter.net.ru</w:t>
      </w:r>
    </w:p>
    <w:p>
      <w:pPr>
        <w:pStyle w:val="Normal"/>
        <w:spacing w:lineRule="auto" w:line="360" w:before="0" w:after="0"/>
        <w:jc w:val="both"/>
        <w:rPr/>
      </w:pPr>
      <w:r>
        <w:rPr>
          <w:rFonts w:cs="Times New Roman" w:ascii="Times New Roman" w:hAnsi="Times New Roman"/>
          <w:bCs/>
          <w:color w:val="000000"/>
          <w:sz w:val="28"/>
          <w:szCs w:val="28"/>
        </w:rPr>
        <w:t>6. Кривоносов А.Д. Жанры PR-текста. - СПБ. Петербургское востоковедение 2002 г.</w:t>
      </w:r>
    </w:p>
    <w:p>
      <w:pPr>
        <w:pStyle w:val="Normal"/>
        <w:spacing w:lineRule="auto" w:line="360" w:before="0" w:after="0"/>
        <w:jc w:val="both"/>
        <w:rPr/>
      </w:pPr>
      <w:r>
        <w:rPr>
          <w:rFonts w:cs="Times New Roman" w:ascii="Times New Roman" w:hAnsi="Times New Roman"/>
          <w:bCs/>
          <w:color w:val="000000"/>
          <w:sz w:val="28"/>
          <w:szCs w:val="28"/>
        </w:rPr>
        <w:t>7. Тучков В. Курицын В. "Журналистика " 2003 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kern w:val="2"/>
      <w:sz w:val="38"/>
      <w:szCs w:val="3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38"/>
      <w:szCs w:val="38"/>
    </w:rPr>
  </w:style>
  <w:style w:type="character" w:styleId="2">
    <w:name w:val="Заголовок 2 Знак"/>
    <w:qFormat/>
    <w:rPr>
      <w:rFonts w:ascii="Cambria" w:hAnsi="Cambria" w:cs="Times New Roman"/>
      <w:b/>
      <w:bCs/>
      <w:color w:val="4F81BD"/>
      <w:sz w:val="26"/>
      <w:szCs w:val="26"/>
    </w:rPr>
  </w:style>
  <w:style w:type="character" w:styleId="Emphasis">
    <w:name w:val="Emphasis"/>
    <w:qFormat/>
    <w:rPr>
      <w:rFonts w:cs="Times New Roman"/>
      <w:i/>
      <w:iCs/>
    </w:rPr>
  </w:style>
  <w:style w:type="character" w:styleId="InternetLink">
    <w:name w:val="Hyperlink"/>
    <w:rPr>
      <w:rFonts w:cs="Times New Roman"/>
      <w:color w:val="08628C"/>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40" w:after="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8:00Z</dcterms:created>
  <dc:creator>111</dc:creator>
  <dc:description/>
  <cp:keywords/>
  <dc:language>en-US</dc:language>
  <cp:lastModifiedBy>SYSTEM</cp:lastModifiedBy>
  <dcterms:modified xsi:type="dcterms:W3CDTF">2011-09-11T18:08:00Z</dcterms:modified>
  <cp:revision>2</cp:revision>
  <dc:subject/>
  <dc:title/>
</cp:coreProperties>
</file>