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ЭКОНОМИКИ И УПРАВЛЕНИЯ В МЕДИЦИНЕ 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b/>
          <w:bCs/>
          <w:sz w:val="28"/>
          <w:szCs w:val="28"/>
        </w:rPr>
        <w:t>СОЦИАЛЬНОЙ СФЕРЕ</w:t>
      </w:r>
    </w:p>
    <w:p>
      <w:pPr>
        <w:pStyle w:val="Normal"/>
        <w:widowControl w:val="false"/>
        <w:tabs>
          <w:tab w:val="clear" w:pos="708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32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32" w:leader="underscor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№ 1</w:t>
      </w:r>
    </w:p>
    <w:p>
      <w:pPr>
        <w:pStyle w:val="Normal"/>
        <w:widowControl w:val="false"/>
        <w:tabs>
          <w:tab w:val="clear" w:pos="708"/>
          <w:tab w:val="left" w:pos="5232" w:leader="underscor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Вариант № 8</w:t>
      </w:r>
    </w:p>
    <w:p>
      <w:pPr>
        <w:pStyle w:val="Normal"/>
        <w:widowControl w:val="false"/>
        <w:tabs>
          <w:tab w:val="clear" w:pos="708"/>
          <w:tab w:val="left" w:pos="663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8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638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именование дисциплины: Гендерология и феминолог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ециальность: Социальная работа</w:t>
      </w:r>
    </w:p>
    <w:p>
      <w:pPr>
        <w:pStyle w:val="Normal"/>
        <w:widowControl w:val="false"/>
        <w:tabs>
          <w:tab w:val="clear" w:pos="708"/>
          <w:tab w:val="left" w:pos="2928" w:leader="underscore"/>
          <w:tab w:val="left" w:pos="5760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Фамилия: Зуй Имя : Елена Отчество: Владимировна</w:t>
      </w:r>
    </w:p>
    <w:p>
      <w:pPr>
        <w:pStyle w:val="Normal"/>
        <w:widowControl w:val="false"/>
        <w:tabs>
          <w:tab w:val="clear" w:pos="708"/>
          <w:tab w:val="left" w:pos="7013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ата поступления работы</w:t>
      </w:r>
    </w:p>
    <w:p>
      <w:pPr>
        <w:pStyle w:val="Normal"/>
        <w:widowControl w:val="false"/>
        <w:tabs>
          <w:tab w:val="clear" w:pos="708"/>
          <w:tab w:val="left" w:pos="7013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Оценка</w:t>
      </w:r>
    </w:p>
    <w:p>
      <w:pPr>
        <w:pStyle w:val="Normal"/>
        <w:widowControl w:val="false"/>
        <w:tabs>
          <w:tab w:val="clear" w:pos="708"/>
          <w:tab w:val="left" w:pos="7013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ецензент : Крапивка И.А.</w:t>
      </w:r>
    </w:p>
    <w:p>
      <w:pPr>
        <w:pStyle w:val="Normal"/>
        <w:widowControl w:val="false"/>
        <w:tabs>
          <w:tab w:val="clear" w:pos="708"/>
          <w:tab w:val="left" w:pos="1042" w:leader="underscore"/>
          <w:tab w:val="left" w:pos="4790" w:leader="underscore"/>
          <w:tab w:val="left" w:pos="7013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«</w:t>
        <w:tab/>
        <w:t>»</w:t>
        <w:tab/>
        <w:t>2010 г. Подпись</w:t>
      </w:r>
    </w:p>
    <w:p>
      <w:pPr>
        <w:pStyle w:val="Normal"/>
        <w:widowControl w:val="false"/>
        <w:tabs>
          <w:tab w:val="clear" w:pos="708"/>
          <w:tab w:val="left" w:pos="4862" w:leader="underscore"/>
          <w:tab w:val="left" w:pos="7013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од поступления: 2007г. </w:t>
        <w:tab/>
        <w:t>Срок обучения 4 год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Женщина в вооружённых силах России, в силовых структурах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1 Женщина в армии, её мотивы и стремления</w:t>
      </w:r>
    </w:p>
    <w:p>
      <w:pPr>
        <w:pStyle w:val="Normal"/>
        <w:widowControl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1.2 Типология военнослужащих женщин</w:t>
      </w:r>
    </w:p>
    <w:p>
      <w:pPr>
        <w:pStyle w:val="Normal"/>
        <w:widowControl w:val="false"/>
        <w:spacing w:lineRule="auto" w:line="360" w:before="0" w:after="0"/>
        <w:contextualSpacing/>
        <w:rPr/>
      </w:pPr>
      <w:r>
        <w:rPr>
          <w:sz w:val="28"/>
          <w:szCs w:val="28"/>
        </w:rPr>
        <w:t>1.3 История развития появления женщины в вооружённых силах Росси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2 </w:t>
      </w:r>
      <w:r>
        <w:rPr>
          <w:bCs/>
          <w:sz w:val="28"/>
          <w:szCs w:val="30"/>
        </w:rPr>
        <w:t>Положение женщины в семье как экономическая и социокультурная проблем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у многих отраслей знания, выступающих инструментом регулирования развития общества по пути социального прогресса, феминологии и гендерологии принадлежит особое мес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волюционное движение к новым социокультурным формам человеческого общежития характеризуют тенденции, связанные прежде всего с изменением жесткой статусно-ролевой предписанности женщины как в рамках семейной сферы, так и в обществе в целом. В системе ценностных приоритетов на передний план выдвигается признание автономии человека и его права на саморазвитие, самореализацию. Развитие гендерного подхода в изучении явлений и процессов общественной жизни предполагает необходимость признания того, что различия в поведении и восприятии мужчин и женщин определяются не столько их физиологическими особенностями, сколько механизмами их длительной социализации, воспитания и сложившимися в каждой культуре представлениями о сущности мужского и женс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онтрольной работы является анализ положения женщины в вооружённых силах России и силовых структурах, а также положения женщины в семье как экономической и социальной проблемы. Достижение поставленной цели предусматривает постановку и решение следующих задач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охарактеризовать женщину в силовых структурах, выявить мотивы её поступления на военную службу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крыть типология военнослужащих женщин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дать краткий исторический очерк развития появления женщины в вооружённых силах Ро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30"/>
        </w:rPr>
        <w:t>- установить положение женщины в семье как экономическую и социокультурную проблему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Женщина в вооружённых силах России, в силовых структурах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 Женщина в армии, её мотивы и стремле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есспорно, женщины отличаются от мужчин. В обществе принято говорить о «женских» и «мужских» профессиях. Однако современные женщины России в последнее десятилетие приобрели качества, вызывающие у многих удивление, а иногда непонимание. Вслед за этим трансформировалось поведение женщин. Если участие в политической, экономической, культурной жизни можно охарактеризовать как занятие «мирной, гражданской профессией», то присутствие «слабого» пола в силовых структурах, как минимум, выглядит нелогично. С обыденной точки зрения причинами прохождения ими военной службы считают «отсутствие семьи и детей», «сложившиеся обстоятельства». Современный процесс включения женщин в военную организацию общества происходит с возрастающей силой – значит, в нем есть рациональное зерно. Предполагается, что приток женщин в армию позволит во многом разрешить проблемы ее комплектования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Женщины поступают на военную службу не по идеологическим соображениям, но продолжают службу и заключают новые контракты именно по этой причине. У многих из них, принявших в процессе службы воинские ценности, возникает убеждение о несовместимости с ними ценностей и образа жизни «гражданки». Товарищество, сплоченность воинского коллектива, взаимовыручка, честь и достоинство, воинские ритуалы, форма одежды – все это становится неотделимым от их натуры и родным женскому сердцу [1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ияние всего комплекса факторов делает объективно необходимым наращивание нынешнего десятипроцентного женского контингента в Вооруженных силах РФ до оптимального значения, которое и предстоит определить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реди мотивов стремления женщин к военно-профессиональной службе – стабильное социальное положение, денежное содержание, социальные льготы и реальные гарантии по сравнению с возможностями современного рынка труда и гражданской жизни. Можно бесплатно получить образование, овладеть специальностями, которые пригодятся в дальнейшем. Чувство социальной обеспеченности, постоянный заработок, бесплатное жилье, питание, медобслуживание, обмундирование и оплачиваемый отпуск, ветеранские льготы и денежные надбавки привлекают женщин. Это одна сторона мотивации выбора – материальная. Но не менее важны и духовные: возможность устроить личную жизнь, найти друзей, продолжить семейные традиции, романтика [2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 Типология военнослужащих женщин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и, посредством гендерного анализа профессионализации военнослужащих женского пола, выявили типологию их основных групп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Первая</w:t>
      </w:r>
      <w:r>
        <w:rPr>
          <w:sz w:val="28"/>
          <w:szCs w:val="28"/>
        </w:rPr>
        <w:t xml:space="preserve"> группа – военнослужащие женского пола «инновационного» типа, основная часть которых самореализовала свой личностный потенциал одновременно и в профессиональной сфере, и семейно-бытовой. Эта группа, как показало проведенное исследование, самая малочисленная (1,2%). К ней относится большинство женщин-офицеров в воинском звании «майор» и выше, а также женщины, проходящие военную службу на самых высокооплачиваемых должностях в нише воинской профессионализации. Им свойственны высокая степень удовлетворенности своими деловыми качествами, высокая военно-профессиональная самооценка, оптимальная согласованность воинских и семейных обязанностей и выраженная половая идентификация как брачного партнер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Вторая</w:t>
      </w:r>
      <w:r>
        <w:rPr>
          <w:sz w:val="28"/>
          <w:szCs w:val="28"/>
        </w:rPr>
        <w:t xml:space="preserve"> группа – профессионально ориентированные. Основной движущий мотив представителей этой группы – признание в профессиональной среде своих достижений и творческая самореализация. Результаты проведенного опроса показали, что численность таких женщин также относительно невелика – 6%. Они отличаются тем, что в структуре направленности личности содержательная сторона их профессиональной деятельности превалирует над вещественно-материальной. Наиболее полно они реализуют свой личностный потенциал именно в работе. В основном профессионально ориентированные военнослужащие женского пола представлены в феминизированных сферах воинской деятельности: подразделениях связи, штабной, медицинской и тыловой службах. Среди них около трети замужних и более половины незамужних женщин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Третью</w:t>
      </w:r>
      <w:r>
        <w:rPr>
          <w:sz w:val="28"/>
          <w:szCs w:val="28"/>
        </w:rPr>
        <w:t xml:space="preserve"> группу составляют работающие по необходимости. Как правило, это матери-одиночки, разведенные и женщины материально неблагополучных мужей. Как показал проведенный анализ, это самая большая группа – около 67%. Эти женщины работают не ради самореализации, а по принципу: выбирать не приходится. Если мужчина, как правило, «слит с профессиональной деятельностью воедино», то женщина очень часто отвлекается от службы в связи с семейными заботами. Эффективность работы этой группы в плане инициативы достаточно низка, так как материальное стимулирование практически отсутствует, а денежное содержание не зависит от объема выполненной работы. Личностная ориентация направлена в основном на межличностное общение в женской профессиональной сред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bCs/>
          <w:iCs/>
          <w:sz w:val="28"/>
          <w:szCs w:val="28"/>
        </w:rPr>
        <w:t>Четвертая</w:t>
      </w:r>
      <w:r>
        <w:rPr>
          <w:sz w:val="28"/>
          <w:szCs w:val="28"/>
        </w:rPr>
        <w:t xml:space="preserve"> группа – семейно ориентированные. К этой группе относится треть замужних и менее половины незамужних, предпочитающих основное время своей жизни посвящать семье. Незамужние этой группы не отличаются высокими результатами профессиональной деятельности, так как один из главных мотивов их жизни – создание благополучной семьи. В отличие от них замужние женщины со стажем работы 10 лет и более, как правило, стремятся к повышению своей профессиональной квалификации и своего профессионального статуса [3]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 История развития появления женщины в вооружённых силах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се времена отношение к участию женщин в армии было противоречивым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аво женщин на армейскую службу было зафиксировано в Уставе 1716 г., правда речь шла об обязанностях военных медиков в госпитал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по указанию князя Потемкина в Крыму была создана специальная «амазонская рота». Она формировалась из молодых жен и взрослых дочерей офицеров. По воспоминаниям современников, российские амазонки отличались бесстрашием и храбростью, прекрасно ездили верхом на лошадях, метко стреляли из руж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в критических ситуациях для страны женщины участвовали в боевых действиях и прославляли себя в веках. В Отечественную войну 1812г. Надежда Дурова, переодевшись в мужское платье, отважно сражалась с французами, за что была зачислена в кавалеристы. В течение десяти лет (с 1806 по 1816 г.) она служила в уланском, затем в гусарском полках, долго скрываясь под именем Александра Андреевича Александрова. Когда тайна была раскрыта и слух дошел до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тот потребовал девушку к себе. Их встреча завершилась тем, что государь позволил кавалерист-девице продолжить службу. Надежда Дурова дослужилась до чина штабс-ротмистра. Она была первая женщина-офицер, Георгиевский кавалер. Вышла в отставку в 1816 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усско-японской войне участвовали жены командиров кавалерийского полка, конно-горной батареи и др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мировую войну девушки-добровольцы переодевались в мужское платье и уезжали на фронт, покидая женихов и родителей. А в конце войны уже формировались женские отряды в Петрограде, Саратове, Киеве, Ташкенте, Екатеринбурге. Выпускницы Смольного института в Петрограде, разночинки, крестьянки и работницы сходились вместе в ударных батальонах с целью защиты Отечества, перенося большие физические нагру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младший офицер 28-го Полоцкого полка, уфимская крестьянка Мария Бочкарева была широко известна на Западном фронте. Она говорила, что пятнадцатичасовые ежедневные занятия для бойцов — единственный способ внушить им суровый воинский дух. Мария Бочкарева была награждена как военная разведчица Георгиевским крестом и тремя медалями. Женские формирования были результатом ее деятельности, а также деятельности супруги генерала Брусил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войны из женщин начали формировать не просто отряды, были даже «батальоны смерти» в Петрограде, Киеве, Екатеринбурге и других городах России. Этим Временное правительство стремилось устыдить солдат-мужчин и заставить их воевать «до победного конца». «Батальоны смерти» в Петрограде насчитывали 1168 женщин-добровольцев, на фронте в боях они потеряли треть состава убитыми и ранеными. 130 женщин участвовали в октябре 1917 г. в охране Зимнего дворц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жданскую войну представительницы слабого пола воевали в пулеметных командах и кавалерийских частях, несли службу в штабах и госпиталях, были комиссарами в Красной Арм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 участвовали женщины и в Великой Отечественной войне: более 800 тыс. только женщин-военнослужащих — это немалая цифра. По призыву комсомола более 550 тыс. женщин всех национальностей ушли на фронт, 300 тыс. были призваны в войска ПВО, 25 тыс. — в ВМФ. Сотни тысяч женщин работали в военно-медицинских учреждениях, подразделениях связи, дорожных частях. По линии Красного Креста 300 тыс. получили специальность медицинских сестер; готовились также снайперы, связистки, разведчицы. Женщины отважно сражались в партизанских отрядах. Были сформированы три авиаполка, которыми командовали майор, Герой Советского Союза Марина Раскова, полковники Валентина Гризодубова и Елена Берджанская. 86 женщин стали Героями Советского Союза, 150 тыс. награждены боевыми орденами и медалями, свыше 200 получили ордена Славы 2-й и 3-й степени, 4 женщины стали полными кавалерами ордена Сла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7 г. был издан закон СССР о всеобщей воинской обязанности, предусматривавший добровольную службу женщин в ВС на должностях рядового и офицерск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4 г. на службу в Вооруженные Силы по контракту пришли 150 женщин-добровольцев, из них 50% — на командно-штабные должности, 40% —инженерно-технический состав, 7% — медперсонал, 1,5% — офицеры по работе с личным соста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армии России женщины служат переводчиками, юристами, делопроизводителями, медиками, программистами и др. По данным на 2001 г., в ВС (армия и флот), МВД, ФСБ, ФАПСИ и др. женщин было более 500 тыс. Только в Министерстве обороны РФ женщин-офицеров — 4,5 тыс., из них почти 400 — полковники и подполковники, около 1000 — майоры, остальные — младшие офицеры [4, с. 141 – 144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России становится все больше "женщин в погонах". Так, по словам начальника пресс-службы МВД Олега Мельникова, в этом ведомстве за год количество женщин увеличилось на 10 тысяч и составляет теперь более 197 тысяч сотрудниц. Среди всех сотрудников комиссий по делам несовершеннолетних уже сейчас 76,6% - женщины. В органах дознания их 65,7% от общего числа, а в следственных комитетах - 53,7% (на 2009 год). Как отметил руководитель пресс-службы МВД, внутренние войска очень заинтересованы в принятии на службу женщин: «У них культура намного выше, чем у мужчин, и они лишены такого качества, как хамство, характерное для последних». Сегодня в российской армии служит больше 77,5 тыс. женщин, из которых почти 6 тыс. на офицерских должностях, сообщил временно исполняющий должность начальника управления пресс-службы и информации Минобороны РФ полковник Александр Дробышевский. 25 тыс. представительниц слабого пола имеют звание прапорщика и мичмана, а более 46 тыс. служат по контракту солдатами, матросами, сержантами и старшинами. «В основном женщина идет на службу, потому что в обычной жизни не может найти хорошую работу. В первую очередь перед ней стоит материальный вопрос», - считает руководитель Центра военного прогнозирования Анатолий Цыганок [5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0"/>
        </w:rPr>
      </w:pPr>
      <w:r>
        <w:rPr>
          <w:sz w:val="28"/>
          <w:szCs w:val="28"/>
        </w:rPr>
        <w:t xml:space="preserve">2 </w:t>
      </w:r>
      <w:r>
        <w:rPr>
          <w:bCs/>
          <w:sz w:val="28"/>
          <w:szCs w:val="30"/>
        </w:rPr>
        <w:t>Положение женщины в семье как экономическая и социокультурная проблем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цессы глубокой трансформации общественных отношений, изменения социальных ценностных приоритетов, образа жизни людей воздействуют на институт семьи и положение в ней женщ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рак и семья — общественные формы регулирования отношений между людьми, состоящими в родственных связях, но, несмотря на близость этих понятий, они не являются тождествен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рак — особый социальный институт, исторически обусловленная, социально регулируемая форма отношений между мужчиной и женщиной, устанавливающая их права и обязанности по отношению друг к другу и к их детям. Брак является основой формирования семь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мья — малая социальная групп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проживающими вместе и ведущими совместное хозяйство [6, с. 8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рак регулируется обычаями, традициями, религией, правовыми нормами. В его основе лежит забота, общение, совместное добывание средств для жизни, взаимная материальная и духовная поддержка, ведение хозяйства, организация досуг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емья в России встречается с огромными проблемами, которые могут быть разделены на институционные, внутрисемейные и фоновые, непосредственно связанные с особенностями социально-экономической ситуации. Все эти проблемы безусловно взаимосвязаны друг с другом, и для смягчения их остроты требуется приоритетность семейной политики государства, а также обеспечение одинаковых прав мужчин и женщин во всех вопросах жизнедеятельности семь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е семьи, уровень ее благополучия и стабильности являются важнейшими социальными индикаторами, определяющими жизнестойкость нации, общества и государства. Наряду с падением рождаемости, увеличением числа разводов, ростом детской беспризорности и безнадзорности растет опасность социальной деградации семьи вообще, являющейся на протяжении многих веков одной из господствующих форм отношений между полами, могучим гармонизирующим регулятором обществ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изисное состояние социально-экономической сферы, обострение политических, демографических, межнациональных противоречий оказывают существенное влияние на качество жизни всех граждан и в первую очередь женщин, имеющих малолетних детей и детей-инвалидов, одиноких родител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годы экономических преобразований состав малоимущего населения страны структурно существенно изменился: значительно снизился удельный вес лиц старших возрастов и возросла доля экономически активного населения трудоспособного возраста, т. е. в категорию бедных все более и более попадают семьи с деть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 проблемами семьи тесно связаны демографические процессы. Ежегодно население России сокращается в среднем на 700 тыс. человек. В стране сегодня свыше 40 млн семей, среди которых более 1/3 имеют по одному ребенку. Быстрыми темпами сокращается удельный вес многодетных семей, их около 2%, а для простого замещения населения необходимо, чтобы семей с тремя детьми было не менее 15%. Демографическая ситуация усугубляется еще и тем, что за 10 лет более чем на 20% снизилась рождаемость у женщин в наиболее благоприятном детородном возрасте, 24% женщин этого возраста — почти каждая четвертая — вообще не желают иметь дет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словиях кризиса обостряется конфликт между социальными ролями женщин. Отказ женщины от работы в пользу семьи или безработица существенно снижают совокупный семейный доход. В то же время высокая ее занятость в общественном производстве становится одним из основных факторов снижения рождаем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оциально-экономическая дифференциация общества приближается к черте, за которой может наступить резкая социальная поляризация населения, абсолютное обнищание значительной ее части. В настоящее время каждого третьего, проживающего в России, можно назвать неимущим, т. е. его доходы ниже величины прожиточного минимума. В стране 9 млн. безработных. Высокий удельный вес женщин типичен для разных категорий российских безработных, независимо от их возраста, уровня образования, семейного положения. </w:t>
      </w:r>
      <w:r>
        <w:rPr>
          <w:bCs/>
          <w:iCs/>
          <w:sz w:val="28"/>
          <w:szCs w:val="28"/>
        </w:rPr>
        <w:t xml:space="preserve">Проблема бедности </w:t>
      </w:r>
      <w:r>
        <w:rPr>
          <w:sz w:val="28"/>
          <w:szCs w:val="28"/>
        </w:rPr>
        <w:t>— это проблема социального неравенства, главное в ней — это неравенство возможностей, нет равный доступ семей к ресурсам развит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еред женщиной стоит проблема: выжить и сохранить семью при создавшейся ситуации. Ошибочно полагать, что в условиях рыночной экономики большинство семей будут проявлять предприимчивость, хотя совершенно четко установлена ориентация на суверенность семьи, опору на собственные силы и самообеспечение, самостоятельность и необходимость женщинам искать выход. Вызывает озабоченность разрушение социальной инфраструктуры, призванной помогать работающим женщинам совмещать профессиональную деятельность с работой по дому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ироко распространенные патриархатные взгляды на место женщины в обществе создают дополнительные трудности, довольно часто усложняют отношения между супругами, а также между родителями и детьми. Такие взгляды в обществе не способствуют воспитанию у детей уважительного отношения к матери, ее профессиональной деятельности, утверждению необходимости совместными обоих родителей усилиями решать бытовые проблемы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ившие широкое распространение в последние годы наркомания и алкоголизм приводят подчас к невозможности рациональной организации отдыха семьи, использования коллективных форм воспитания подрастающего поколения в сочетании с семейны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сохранения семьи и поднятия престижа в ней женщины ООН предлагает новую модель семейных отношений, где главным принципом является создание равных стартовых возможностей для всех членов семьи и в первую очередь для женщин. Новая модель в России предполагает общее участие в формировании личности ребенка, ответственность за воспитание детей, одинаковые права и обязанности родителей, преобладание интересов детей в семье, изменение существующих традиций в отношении женщин [4, с. 151 – 157]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ю контрольной работы являлся анализ положения женщины в вооружённых силах России и силовых структурах, а также положения женщины в семье как экономической и социальной проблем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ализ результатов позволяет сделать следующие выводы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В ходе исследования установлено, что мотивы стремления женщин к военно-профессиональной службе таковы: стабильное социальное положение, денежное содержание, социальные льготы и реальные гарантии по сравнению с возможностями современного рынка труда и гражданской жизн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о, что существует 4 основных типа женщин военнослужащих: военнослужащие женского пола «инновационного» типа, профессионально ориентированные, работающие по необходимости и семейно ориентированные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 ходе работы выявлено, что женщины зачастую участвовали в военных сражениях, битвах, стачках, проходивших в истории России. Они создавали целые полки, сражаясь храбро и доблестно за свою родину, за что не редко были награждаемы орденами и медалями. В современной России сейчас не мало женщин в погонах, которые также как и в войну защищают свою Родину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) Выявлено, что кризисное состояние социально-экономической сферы, обострение политических, демографических, межнациональных противоречий оказывают существенное влияние на качество жизни женщин. В условиях кризиса обостряется конфликт между социальными ролями женщин. Отказ женщины от работы в пользу семьи или безработица существенно снижают совокупный семейный доход. В то же время высокая ее занятость в общественном производстве становится одним из основных факторов снижения рождаемости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Style w:val="Da"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rStyle w:val="StrongEmphasis"/>
          <w:b w:val="false"/>
          <w:sz w:val="28"/>
          <w:szCs w:val="28"/>
        </w:rPr>
        <w:t>Женщины в силовых структурах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URL://http:</w:t>
      </w:r>
      <w:r>
        <w:rPr>
          <w:rStyle w:val="Style14"/>
          <w:b/>
          <w:sz w:val="28"/>
          <w:szCs w:val="28"/>
        </w:rPr>
        <w:t xml:space="preserve"> </w:t>
      </w:r>
      <w:r>
        <w:rPr>
          <w:rStyle w:val="Da"/>
          <w:sz w:val="28"/>
          <w:szCs w:val="28"/>
        </w:rPr>
        <w:t>www.kapital-rus.ru/articles/article/1835 (дата обращения: 23.08.2010).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Style w:val="Da"/>
          <w:sz w:val="28"/>
          <w:szCs w:val="28"/>
        </w:rPr>
        <w:t xml:space="preserve">2 </w:t>
      </w:r>
      <w:r>
        <w:rPr>
          <w:sz w:val="28"/>
          <w:szCs w:val="28"/>
        </w:rPr>
        <w:t xml:space="preserve">Лавина Елена Вадимовна Аннотация "Социально-психологический предпосылки карьеры </w:t>
      </w:r>
      <w:r>
        <w:rPr>
          <w:bCs/>
          <w:sz w:val="28"/>
          <w:szCs w:val="28"/>
        </w:rPr>
        <w:t>женщи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илов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руктурах</w:t>
      </w:r>
      <w:r>
        <w:rPr>
          <w:sz w:val="28"/>
          <w:szCs w:val="28"/>
        </w:rPr>
        <w:t>".</w:t>
      </w:r>
      <w:r>
        <w:rPr>
          <w:rStyle w:val="Style14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URL://http:</w:t>
      </w:r>
      <w:r>
        <w:rPr>
          <w:rStyle w:val="Style14"/>
          <w:sz w:val="28"/>
          <w:szCs w:val="28"/>
        </w:rPr>
        <w:t xml:space="preserve"> </w:t>
      </w:r>
      <w:r>
        <w:rPr>
          <w:rStyle w:val="Da"/>
          <w:sz w:val="28"/>
          <w:szCs w:val="28"/>
        </w:rPr>
        <w:t xml:space="preserve">www.humanities.edu.ru/db/msg/33476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Style w:val="Da"/>
          <w:sz w:val="28"/>
          <w:szCs w:val="28"/>
        </w:rPr>
      </w:pPr>
      <w:r>
        <w:rPr>
          <w:rStyle w:val="Da"/>
          <w:sz w:val="28"/>
          <w:szCs w:val="28"/>
        </w:rPr>
        <w:t xml:space="preserve">3 </w:t>
      </w:r>
      <w:r>
        <w:rPr>
          <w:bCs/>
          <w:sz w:val="28"/>
          <w:szCs w:val="28"/>
        </w:rPr>
        <w:t xml:space="preserve">О роли женщин в армии. </w:t>
      </w:r>
      <w:r>
        <w:rPr>
          <w:sz w:val="28"/>
          <w:szCs w:val="28"/>
        </w:rPr>
        <w:t xml:space="preserve">Капитан В.Г. Павлова, кандидат социологических наук, преподаватель кафедры социологии Военного университета МО РФ. </w:t>
      </w:r>
      <w:r>
        <w:rPr>
          <w:rStyle w:val="StrongEmphasis"/>
          <w:b w:val="false"/>
          <w:sz w:val="28"/>
          <w:szCs w:val="28"/>
        </w:rPr>
        <w:t>URL://http:</w:t>
      </w:r>
      <w:r>
        <w:rPr>
          <w:rStyle w:val="Style14"/>
          <w:sz w:val="28"/>
          <w:szCs w:val="28"/>
        </w:rPr>
        <w:t xml:space="preserve"> </w:t>
      </w:r>
      <w:r>
        <w:rPr>
          <w:rStyle w:val="Da"/>
          <w:sz w:val="28"/>
          <w:szCs w:val="28"/>
        </w:rPr>
        <w:t>www.mil.ru/849/13812/54036/index.shtml (дата обращения: 23.08.2010).</w:t>
      </w:r>
    </w:p>
    <w:p>
      <w:pPr>
        <w:pStyle w:val="Style16"/>
        <w:widowControl w:val="false"/>
        <w:spacing w:lineRule="auto" w:line="360"/>
        <w:ind w:left="0" w:hanging="0"/>
        <w:jc w:val="both"/>
        <w:rPr/>
      </w:pPr>
      <w:r>
        <w:rPr>
          <w:rStyle w:val="Da"/>
          <w:bCs/>
          <w:sz w:val="28"/>
          <w:szCs w:val="28"/>
        </w:rPr>
        <w:t xml:space="preserve">4 </w:t>
      </w:r>
      <w:r>
        <w:rPr>
          <w:sz w:val="28"/>
          <w:szCs w:val="28"/>
        </w:rPr>
        <w:t>Зуйкова Е.М. Ерусланова Р.И. Феминология и гендерная политика: Учебник. – М.: Издательско-торговая корпорация «Дашков и К°», 2007. – 300 с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5 Социальное положение женщин военнослужащих. </w:t>
      </w:r>
      <w:r>
        <w:rPr>
          <w:rStyle w:val="StrongEmphasis"/>
          <w:b w:val="false"/>
          <w:sz w:val="28"/>
          <w:szCs w:val="28"/>
        </w:rPr>
        <w:t>URL://http:</w:t>
      </w:r>
      <w:r>
        <w:rPr>
          <w:rStyle w:val="Da"/>
          <w:sz w:val="28"/>
          <w:szCs w:val="28"/>
        </w:rPr>
        <w:t>www.kapita</w:t>
      </w:r>
      <w:r>
        <w:rPr>
          <w:rStyle w:val="Da"/>
          <w:sz w:val="28"/>
          <w:szCs w:val="28"/>
          <w:lang w:val="en-US"/>
        </w:rPr>
        <w:t>n</w:t>
      </w:r>
      <w:r>
        <w:rPr>
          <w:rStyle w:val="Da"/>
          <w:sz w:val="28"/>
          <w:szCs w:val="28"/>
        </w:rPr>
        <w:t>.</w:t>
      </w:r>
      <w:r>
        <w:rPr>
          <w:rStyle w:val="Da"/>
          <w:sz w:val="28"/>
          <w:szCs w:val="28"/>
          <w:lang w:val="en-US"/>
        </w:rPr>
        <w:t>com</w:t>
      </w:r>
      <w:r>
        <w:rPr>
          <w:rStyle w:val="Da"/>
          <w:sz w:val="28"/>
          <w:szCs w:val="28"/>
        </w:rPr>
        <w:t xml:space="preserve"> (дата обращения: 23.08.2010)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Style w:val="Da"/>
          <w:sz w:val="28"/>
          <w:szCs w:val="28"/>
        </w:rPr>
        <w:t>6 Романин А.Н. Основы психотрапии: Учебное пособие. – М.: Издательский центр «Акадмия», 2009. - 20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">
    <w:name w:val="da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05:00Z</dcterms:created>
  <dc:creator>Артем</dc:creator>
  <dc:description/>
  <cp:keywords/>
  <dc:language>en-US</dc:language>
  <cp:lastModifiedBy>SYSTEM</cp:lastModifiedBy>
  <dcterms:modified xsi:type="dcterms:W3CDTF">2011-09-11T18:05:00Z</dcterms:modified>
  <cp:revision>2</cp:revision>
  <dc:subject/>
  <dc:title/>
</cp:coreProperties>
</file>