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ясная отрасль является одной из старейших отраслей пищевой промышленности. Значение мясной промышленности в системе народного хозяйства страны определяется, прежде всего, тем, что она обеспечивает население страны продуктами, являющимися основным источником белкового питания человека. Мясо и технологии его переработки вызывают возрастающий интерес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 xml:space="preserve">Добавки — вещества, не предусмотренные как обязательные в рецептуре, но вносимые в процессе </w:t>
      </w:r>
      <w:r>
        <w:rPr>
          <w:rStyle w:val="FontStyle41"/>
          <w:rFonts w:cs="Times New Roman"/>
          <w:sz w:val="28"/>
          <w:szCs w:val="28"/>
        </w:rPr>
        <w:t>про</w:t>
      </w:r>
      <w:r>
        <w:rPr>
          <w:rStyle w:val="FontStyle34"/>
          <w:sz w:val="28"/>
          <w:szCs w:val="28"/>
        </w:rPr>
        <w:t>изводства колбасных изделий для их улучшения — повышения интенсивности окраски, стойкости при хранении, лучшего вкуса и аромата или сокращения потерь при термической обработке. Добавки применяют также для более рационального использования сырь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 xml:space="preserve">Применение пищевых добавок допустимо только в том случае, если они даже при длительном потреблении в составе продукта не угрожают здоровью человека, и при условии, если поставленные технологические задачи не могут быть решены иным путем. Исходя из технологических функций добавок, их разделяют на несколько групп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709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овышающие интенсивность и стабильность ц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Style w:val="FontStyle34"/>
          <w:sz w:val="28"/>
          <w:szCs w:val="28"/>
        </w:rPr>
        <w:t>повышающие влагоудерживающую способность мя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Style w:val="FontStyle34"/>
          <w:sz w:val="28"/>
          <w:szCs w:val="28"/>
        </w:rPr>
        <w:t>улучшающие вкус и аромат 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Style w:val="FontStyle34"/>
          <w:sz w:val="28"/>
          <w:szCs w:val="28"/>
        </w:rPr>
        <w:t>используемые в качестве дополнительных источников бел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тормозящие окисление жи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rStyle w:val="FontStyle34"/>
          <w:sz w:val="28"/>
          <w:szCs w:val="28"/>
        </w:rPr>
        <w:t>консерван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Можно выделить следующие причины широкого использования добавок производителями продуктов пи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Cs w:val="28"/>
        </w:rPr>
        <w:t>современные методы торговли в условиях перевоза продуктов питания (в том числе скоропортящихся и быстро черствеющих продуктов) на большие расстояния, что определило необходимость применения добавок, увеличивающих сроки сохранения их ка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Cs w:val="28"/>
        </w:rPr>
        <w:t>быстро изменяющиеся индивидуальные представления современного потребителя о продуктах питания, включающие их вкус и привлекательный внешний вид, невысокую стоимость, удобство использования; удовлетворение таких потребностей связано с использованием, например, ароматизаторов, красителей и других пищевых добав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Cs w:val="28"/>
        </w:rPr>
        <w:t>создание новых видов пищи, отвечающей современным требованиям науки о питании, что связано с использованием пищевых добавок, регулирующих консистенцию пищевых проду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совершенствование технологии получения традиционных пищевых продуктов, создание новых продуктов питания, в том числе продуктов функционального назнач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 xml:space="preserve">Так можно сделать вывод, что добавки имеют большое значение для пищевой, а в частности мясной промышленност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Освятим тему по плану, соответствующему классификации добавок по их технологическим функция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, повышающие эффективность и стабильность цвета мясопродуктов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Style w:val="FontStyle34"/>
          <w:rFonts w:cs="Arial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rFonts w:cs="Arial"/>
          <w:sz w:val="28"/>
          <w:szCs w:val="28"/>
        </w:rPr>
        <w:t>Аскорбиновая кислота и её производны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ля получения яркой и устойчивой окраски применяют аскорбиновую, изоаскорбиновую (эриторбиновую) кислоты, аскорбинат, изоаскорбинат (эриторбинат) натр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i/>
          <w:szCs w:val="28"/>
        </w:rPr>
        <w:t>Аскорбиновая кислота (С</w:t>
      </w:r>
      <w:r>
        <w:rPr>
          <w:i/>
          <w:szCs w:val="28"/>
          <w:vertAlign w:val="subscript"/>
        </w:rPr>
        <w:t>6</w:t>
      </w: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8</w:t>
      </w:r>
      <w:r>
        <w:rPr>
          <w:i/>
          <w:szCs w:val="28"/>
        </w:rPr>
        <w:t>О</w:t>
      </w:r>
      <w:r>
        <w:rPr>
          <w:i/>
          <w:szCs w:val="28"/>
          <w:vertAlign w:val="subscript"/>
        </w:rPr>
        <w:t>6</w:t>
      </w:r>
      <w:r>
        <w:rPr>
          <w:i/>
          <w:szCs w:val="28"/>
        </w:rPr>
        <w:t xml:space="preserve">) </w:t>
      </w:r>
      <w:r>
        <w:rPr>
          <w:szCs w:val="28"/>
        </w:rPr>
        <w:t>и</w:t>
      </w:r>
      <w:r>
        <w:rPr>
          <w:i/>
          <w:szCs w:val="28"/>
        </w:rPr>
        <w:t xml:space="preserve"> аскорбинат натрия</w:t>
      </w:r>
      <w:r>
        <w:rPr>
          <w:szCs w:val="28"/>
        </w:rPr>
        <w:t xml:space="preserve"> применяются для ускорения реакций образования окраски мясопродуктов, улучшения внешнего вида и повышения устойчивости цвета при хранен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Действие аскорбиновой кислоты основано на её сильных восстановительных свойствах, в результате которых она непосредственно вступает в реакцию с азотистой кислотой, полученной из нитрита в кислой среде мяса. Образуется окись азота, йода и дегидрат аскорбиновой кисло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Аскорбиновая кислота и аскорбинаты снижают остаточное содержание нитритов в готовом продукте на 22-38%, усиливают антибактериологические свойства нитрита, ингибируют образование нитрозоаминов в продукте на 32-35%. Оптимальное количество аскорбиновой кислоты и ее производных составляет 0,02-0,05% к массе сырья. Использование натриевых солей считают предпочтительнее соответствующих кислот, так как реакция между кислотами и нитритом протекает очень быстро, при этом возможны потери окислов азота. Солей добавляют на 0,01-0,02% больше, чем кисл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Нейтрализацию аскорбиновой кислоты производят карбонатом натрия путем введения в 1 л 3%-го водного раствора аскорбиновой кислоты 16 г питьевой соды (NаНСО</w:t>
      </w:r>
      <w:r>
        <w:rPr>
          <w:szCs w:val="28"/>
          <w:vertAlign w:val="subscript"/>
        </w:rPr>
        <w:t>3</w:t>
      </w:r>
      <w:r>
        <w:rPr>
          <w:szCs w:val="28"/>
        </w:rPr>
        <w:t>). Величина рН раствора после нейтрализации не должна быть выше 7,0. При использовании фосфатов нейтрализацию аскорбиновой кислоты не производя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Растворы аскорбиновой кислоты и аскорбината очень чувствительны к присутствию некоторых металлов, в связи с чем их хранят в емкостях из пластмассы, алюминия или нержавеющей ста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i/>
          <w:szCs w:val="28"/>
        </w:rPr>
        <w:t xml:space="preserve">Изоаскорбинат натрия </w:t>
      </w:r>
      <w:r>
        <w:rPr>
          <w:szCs w:val="28"/>
        </w:rPr>
        <w:t>(эриторбат натрия) действует на сырьё аналогично аскорбинату или аскорбиновой кислоте. Его применяют дл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- улучшения процесса формирования цвета мясопроду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- стабилизации и повышения устойчивости при хранении готовых издел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- предотвращения окисления жир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- улучшения вкусо-ароматических характеристик готовой продук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Применение аскорбиновой кислоты, аскорбинатов и эриторбатов способствует получению продукции с повышенной экологической безопасность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 xml:space="preserve">Кроме аскорбиновой кислоты для сохранения окраски свежего мяса применяют </w:t>
      </w:r>
      <w:r>
        <w:rPr>
          <w:rStyle w:val="FontStyle34"/>
          <w:i/>
          <w:sz w:val="28"/>
          <w:szCs w:val="28"/>
        </w:rPr>
        <w:t>никотиновую кислоту</w:t>
      </w:r>
      <w:r>
        <w:rPr>
          <w:rStyle w:val="FontStyle34"/>
          <w:sz w:val="28"/>
          <w:szCs w:val="28"/>
        </w:rPr>
        <w:t>, являющуюся витамином группы В. Допустимым считается содержание никотиновой кислоты или её амида в количестве 0,0065%, т.к. при такой концентрации оба вещества совершенно безвредны. Однако широкого применения никотиновая кислота не получила. Более эффективной оказалась смесь, состоящая из аскорбиновой и никотиновой кисл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Style w:val="FontStyle34"/>
          <w:sz w:val="28"/>
          <w:szCs w:val="28"/>
        </w:rPr>
      </w:pPr>
      <w:r>
        <w:rPr>
          <w:szCs w:val="28"/>
        </w:rPr>
        <w:t xml:space="preserve">Для повышения интенсивности и стабильности окраски рекомендуется также добавлять </w:t>
      </w:r>
      <w:r>
        <w:rPr>
          <w:i/>
        </w:rPr>
        <w:t>глюконо-дельта-лактон</w:t>
      </w:r>
      <w:r>
        <w:rPr/>
        <w:t xml:space="preserve"> (</w:t>
      </w:r>
      <w:r>
        <w:rPr>
          <w:szCs w:val="28"/>
        </w:rPr>
        <w:t xml:space="preserve">ГДЛ). Он представляет собой </w:t>
      </w:r>
      <w:r>
        <w:rPr>
          <w:rStyle w:val="FontStyle34"/>
          <w:sz w:val="28"/>
          <w:szCs w:val="28"/>
        </w:rPr>
        <w:t xml:space="preserve">белый кристаллический порошок приятного вкуса. Чем выше концентрация ГДЛ, тем больше понижается рН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 xml:space="preserve">Расщепление лактона в водном растворе происходи тем медленнее, чем ниже температура раствора; в пищевых продуктах медленнее, чем в растворе. Благодаря содержанию воды в мясе и мясопродуктах также устанавливается равновесие между лактоном </w:t>
      </w:r>
      <w:r>
        <w:rPr>
          <w:rStyle w:val="FontStyle37"/>
          <w:rFonts w:cs="Times New Roman"/>
          <w:b w:val="false"/>
          <w:sz w:val="28"/>
          <w:szCs w:val="28"/>
        </w:rPr>
        <w:t>и</w:t>
      </w:r>
      <w:r>
        <w:rPr>
          <w:rStyle w:val="FontStyle37"/>
          <w:rFonts w:cs="Times New Roman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глюконовой кислотой, которое зависит не только от температуры и концентрации ГДЛ, но и от других фактор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ри установлении равновесия из лактона, имеющем слабокислую реакцию, возникает глюконовая кислота с кислым вкусом и низким</w:t>
      </w:r>
      <w:r>
        <w:rPr>
          <w:rStyle w:val="FontStyle38"/>
          <w:caps w:val="false"/>
          <w:smallCaps w:val="false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оказателем р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Как и кислоты, содержащиеся в мясе, глюконовая кислота участвует в образовании вку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ГДЛ можно примешивать к посолочной смеси, если желательно получить рассол с пониженным рН, причём в сухой посолочной смеси он не имеет кислого вкуса, только после растворения посолочной смеси в воде можно получить рассол с требуемой степенью кислотности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/>
      </w:pPr>
      <w:r>
        <w:rPr>
          <w:rFonts w:cs="Times New Roman" w:ascii="Times New Roman" w:hAnsi="Times New Roman"/>
        </w:rPr>
        <w:t>Селитр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елитра (нитрат) бывает калиевая (KNO</w:t>
      </w:r>
      <w:r>
        <w:rPr>
          <w:vertAlign w:val="subscript"/>
        </w:rPr>
        <w:t>3</w:t>
      </w:r>
      <w:r>
        <w:rPr/>
        <w:t>) и натриевая (NaNO</w:t>
      </w:r>
      <w:r>
        <w:rPr>
          <w:vertAlign w:val="subscript"/>
        </w:rPr>
        <w:t>3</w:t>
      </w:r>
      <w:r>
        <w:rPr/>
        <w:t>) в виде белых кристалл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ри изготовлении колбасных изделий селитра восстанавливается в нитрит. Селитра обладает консервирующими свойствами, но так как она применяется в незначительных количествах, то заметного консервирующего действия не оказывае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В колбасном производстве используют как натриевую, так и калиевую селитру. Натриевая селитра растворяется хуже калиевой, поэтому при изготовлении рассола с примесью натриевой селитры, необходимо внимательно следить, чтобы она растворилась полность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ри приёмке образцы селитры обязательно передают в лабораторию для анализа, чтобы определить пригодность её для использования в производстве. Селитра должна содержать не менее 98% нитрата и не более 2% влаги. Если селитра имеет нерастворимые в воде примеси, посторонний запах, примеси ядовитых веществ и чрезмерную влажность, её не принимают. Селитру, признанную годной, перед употреблением тщательно просеивают во избежание попадания в фарш посторонних предм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Хранят селитру в сухом помещении, но не вместе с солью или другими химикатами (нитритом, хлорной известью и т. д.) и пахучими веществами, так как селитра поглощает запах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Действие селитры, впитавшей излишнюю влагу, за время хранения ослабляется: тогда и порцию, добавляемую в рассол, соответственно увеличивают, так как дозировки приняты с учетом влажности не более 2%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ри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Нитрит натрия (NaNO</w:t>
      </w:r>
      <w:r>
        <w:rPr>
          <w:vertAlign w:val="subscript"/>
        </w:rPr>
        <w:t>2</w:t>
      </w:r>
      <w:r>
        <w:rPr/>
        <w:t>) представляет собой продукт восстановления нитрата. Назначение нитрита в колбасном производстве - сохранить красный цвет мяса; отчасти используются его консервирующие свойства. Нитрит натрия - желтоватого цвета, абсолютно без запаха и загрязнений. Он обладает способностью легко поглощать запахи, а также влагу из воздух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Нитрит натрия используют в виде растворов (с концентрацией не выше 2,5%); в шприцовочных рассолах концентрация нитрита составляет, как правило, от 0,02 до 0,1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Роль нитрита натрия многофункциональна: кроме его участия в процессе образования нитрозопигментов, отмечена существенная роль нитрита в формировании вкусо-ароматических характеристик, наличие антиокислительного действия на липиды, выраженное ингибирующее действие на рост микроорганизмов, токсигенных плесеней и образование ими токсин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На практике следует помнить, что при приготовлении рассолов одновременная закладка нитрита натрия и аскорбиновой кислоты недопустима во избежание интенсивного распада нитрита. Для получения стабильной окраски используют нитрит и аскорбинат (эриторбат) натрия. </w:t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щества, повышающие влагоудерживающую способность мяс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Style w:val="FontStyle34"/>
          <w:sz w:val="28"/>
          <w:szCs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овышение влагоудерживающей способности и приближение её к свойственной парному мясу очень важно при изготовлении колбасных изделий и копченостей. Потери мясного сока при тепловой обработке приводят к обезвоживанию тканей, понижению сочности, ухудшению консистенции, структуры и вкуса колбасных продуктов. Добавление одной соли не может восстановить полностью влагоудержпвающую способность мяса, утраченную при охлаждении, замораживании или хранении. Поэтому рекомендуются химические вещества, оказывающие более или менее эффективное действие в присутствии поваренной соли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/>
      </w:pPr>
      <w:r>
        <w:rPr>
          <w:rFonts w:cs="Times New Roman" w:ascii="Times New Roman" w:hAnsi="Times New Roman"/>
        </w:rPr>
        <w:t>Фосфат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Целесообразность применения фосфатов при производстве мясопродуктов подтверждена многолетней практикой их использования. Фосфатные соли и их смеси включают в рецептуры посолочных рассолов колбасных и других изделий из мяса с целью повышения его влагоудерживающей способности, связности и адгезивности компонентов мясных систем, стабильности фаршевых эмульсий, увеличения выходов готовой продукции, а также улучшения цвета, вкусо-ароматического букета и консистенции мясных продук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К пищевым фосфатам, применяемым при производстве мясопродуктов, относят натриевые и калийные соли фосфорных кисло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- орто- (моно-) фосфорной (Н</w:t>
      </w:r>
      <w:r>
        <w:rPr>
          <w:szCs w:val="28"/>
          <w:vertAlign w:val="subscript"/>
        </w:rPr>
        <w:t>3</w:t>
      </w:r>
      <w:r>
        <w:rPr>
          <w:szCs w:val="28"/>
        </w:rPr>
        <w:t>РО</w:t>
      </w:r>
      <w:r>
        <w:rPr>
          <w:szCs w:val="28"/>
          <w:vertAlign w:val="subscript"/>
        </w:rPr>
        <w:t>4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- пиро- (ди-) фосфорной (Н</w:t>
      </w:r>
      <w:r>
        <w:rPr>
          <w:szCs w:val="28"/>
          <w:vertAlign w:val="subscript"/>
        </w:rPr>
        <w:t>4</w:t>
      </w:r>
      <w:r>
        <w:rPr>
          <w:szCs w:val="28"/>
        </w:rPr>
        <w:t>Р</w:t>
      </w:r>
      <w:r>
        <w:rPr>
          <w:szCs w:val="28"/>
          <w:vertAlign w:val="subscript"/>
        </w:rPr>
        <w:t>2</w:t>
      </w:r>
      <w:r>
        <w:rPr>
          <w:szCs w:val="28"/>
        </w:rPr>
        <w:t>О</w:t>
      </w:r>
      <w:r>
        <w:rPr>
          <w:szCs w:val="28"/>
          <w:vertAlign w:val="subscript"/>
        </w:rPr>
        <w:t>4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- трифосфорной (H</w:t>
      </w:r>
      <w:r>
        <w:rPr>
          <w:szCs w:val="28"/>
          <w:vertAlign w:val="subscript"/>
        </w:rPr>
        <w:t>5</w:t>
      </w:r>
      <w:r>
        <w:rPr>
          <w:szCs w:val="28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>O</w:t>
      </w:r>
      <w:r>
        <w:rPr>
          <w:szCs w:val="28"/>
          <w:vertAlign w:val="subscript"/>
        </w:rPr>
        <w:t>10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- метафосфорной (НРО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Для восполнения потерь влаги, происходящих при изготовлении колбасы, к фаршу варёной колбасы и сосисок приходится добавлять воду. Чтобы мясо восприняло больше воды, нужно чтобы оно набухло. Для этого к мясу добавляют поваренную соль. Разбухшие волокна мяса способны в определенных границах воспринять добавленную воду и в зависимости от состава мяса удержать эту воду также и после обжарки и варки. Поваренная соль вызывает набухание волокон мяса и это явление есть не что иное, как воздействие неорганических ионов на коллоид. Другие минеральные соли тоже создают аналогичный эффек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оваренная соль вызывает максимальное набухание мясных волокон, а следовательно, и связывание воды, при 5%-ной концентрации. С увеличением концентрации набухание начинает уменьшаться, а при еще большей концентрации разбухшие волокна даже сжимаются. Разные соли вызывают наибольшее набухание мяса при различных концентрациях. Фосфаты дают наилучший эффект при концентрации 0,3% и концентрации поваренной соли в мясе 2-2,5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Эффект, получаемый при использовании фосфатов, объясняют их специфическим действием на мышечные белки и другие составные части фарш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овышение влагоудерживающей способности мяса при добавлении щелочных фосфатов связано со сдвигом рН в щелочную сторон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Добавление кислых фосфатов, таких, как натрийгексаметафосфат, понижает рН и влагоудерживающую способность мяса. Нейтральные фосфаты не изменяют свойств мя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Однако чрезмерное повышение рН нежелательно, т.к. это придаёт продукту неприятный вкус, поэтому наиболее часто применяют смеси из щелочных, нейтральных и кислых фосфатов, с тем чтобы рН не превышал 6,5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Фосфаты существенно повышают влагоудерживающую способность мясного фарша, а вследствие этого выход колбасных изделий и понижает усушку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rFonts w:cs="Arial"/>
          <w:sz w:val="28"/>
          <w:szCs w:val="28"/>
        </w:rPr>
        <w:t>Каррагина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Каррагинан представляет собой сложный полисахарид, гидроколлоид, представленный в основном Д-галактозой. Производят его из красных морских водорос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одразделяют каррагинаны на несколько групп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лямбда-каррагинан - плохо растворяется в холодной вод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йота-каррагинан - образует гели средней вязко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каппа-каррагинан - образует очень плотные гели и является основным в технологии мясопродук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Каррагинан обладает высокой гелеобразующей и водосвязывающей способностью. Вследствие наличия на поверхности отрицательных зарядов легко взаимодействует с белками и катионами; образует после цикла "нагрев-охлаждение" прочную пространственную сетку. Нейтрален по вкусу и запаху. При рН от 8 до 9 некоторые типы каррагинанов имеют выраженную эмульгирующую способност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ри этом в отличие от других добавок каррагинан в мясных системах одновременно формирует с солерастворимыми мышечными белками единую матрицу и упрочняет ее, обеспечивая получение требуемого технологического эффе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Применение каррагинана при производстве мясопродуктов даёт возможность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повысить выход мясных издел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улучшить органолептические показатели (сочность, консистенцию, связность, цвет, внешний вид, нарезаемость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исключить вероятность образования при термической обработке бульонно-жировых отек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стабилизировать внешний вид продукта при его хранении в вакуум-упаковке за счёт снижения эффекта отсечения влаги (синерезис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- снизить себестоимость готовой продук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Наиболее эффективно использование каррагинана в технологическом процессе производства мясопродуктов из сырья с повышенным содержанием жировой и соединительной ткани, мяса механической дообвалки, мяса птиц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Использование каррагинана не требует дополнительного оборудования и изменения стандартного технологического процес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Уровень дозировки каррагинана при производстве мясопродуктов составляет от 0,2 до 2,0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Введение каррагинана в мясное сырье осуществляют в сухом (порошкообразном) либо гидратированном (растворенном) виде. При изготовлении эмульгированных мясных изделий (вареные колбасы, сосиски, сардельки) каррагинан вносят в сухом виде на этапе перемешивания или в ходе первой фазы куттерования предварительно посоленного (нежирного) сыр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i/>
        </w:rPr>
        <w:t>Агар</w:t>
      </w:r>
      <w:r>
        <w:rPr/>
        <w:t xml:space="preserve"> - смесь полисахаридов и агаропектина, получаемая из водорослей. По технологическому действию несколько уступает каррагинану. Нормы введения - до 200 г на 100 кг сыр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i/>
        </w:rPr>
        <w:t>Пектины</w:t>
      </w:r>
      <w:r>
        <w:rPr/>
        <w:t xml:space="preserve"> - желирующие вещества, выделяемые из фруктов, обладающие высокой водо-связывающей способностью. Как правило, входят в состав многокомпонентных смесей, применяемых в технологии цельно мышечных и реструктурированных изделий. Количественные пределы использования - до 1,5% к массе сыр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i/>
        </w:rPr>
        <w:t>Альгиновая кислота и альгинат натрия</w:t>
      </w:r>
      <w:r>
        <w:rPr/>
        <w:t xml:space="preserve"> - продукты, получаемые из водорослей и применяемые в качестве связующих, гелеобразующих и эмульгирующих веществ. Альгиновая кислота хорошо связывает воду, но сама в воде не растворяется в связи с чем лучше всего её использовать при производстве реструктурированных мясопродуктов. Альгинат натрия - растворимая соль; может применяться как в виде водного раствора, так и в составе шприцовочного рассола в количествах 0,5-1,0%. Во избежание обесцвечивания мяса рекомендуют альгинат натрия использовать в смеси с карбонатом кальция при концентрациях 0,7 и 0,3%, соответственно.</w:t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, улучшающие вкус продуктов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 и глюкоз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ри выработке колбасных изделий и свинокопчёностей используют свекловичный или тростниковый сахар, который является углеводом - сахарозой. Сахароза представляет собой дисахарид, состоящий из глюкозы и фруктозы. Сахароза не сбраживается, не обладает восстановительной способностью, и поэтому её назначение при посоле сводится только к улучшению вкуса продук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Расщепление сахарозы на глюкозу и фруктозу происходит под действием фермента инвертазы, который содержится в дрожжах и некоторых микроорганизмах, но его нет в мяс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Глюкоза содержится в различных плодах и фруктах, получают ее в результате расщепления сложных углеводов, например, различных видов крахмала (картофельного, кукурузного, рисового). Глюкоза сбраживается, обладает восстановительной способностью, поэтому в её присутствии нитрит менее интенсивно окисляется и соленое мясо лучше сохраняет цве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Как сахар, так и глюкозу применяют в сухом или растворённом виде по строго установленным дозировкам (рецептурам). При применении глюкозы вместо сахара значительно улучшается цвет. В кристаллической глюкозе должно быть не менее 99,5% чистой глюкозы; в сахарном песке - не менее 99,75% сахарозы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и и пряност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пеции и пряности - продукты растительного происхождения, добавляемые к пище для придания ей приятного вкуса и запах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Большинство пряностей содержит эфирные масла, которые действуют на обонятельные нервы и тем повышают выделение слюны. Часть пряностей (перец) содержит островкусовые вещества, способствующие выделению пищеварительных соков. Таким же свойством обладают и некоторые пряности, содержащие эфирные масла: гвоздика, мускатный орех, а также некоторые овощи - петрушка, лук, чесно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ряности квалифицируют по частям растений, из которых их получают: семена - мускатный орех и мускатный цвет; плоды - бадьян (звездчатый анис), кардамон, перцы (обыкновенный, гвоздичный, испанский, кайенский), тмин, анис, кориандр; цветы и их части - гвоздика, шафран; листья - лавровый лист, майоран; луковицы - чеснок, лу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пособы введ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добавление к мясному сырью в процессе его масс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в составе шприцовочных рассол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путем поверхностной натирки сырь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в составе заливочных маринадов и рассолов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ютамат натр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Глютамат натрия является важнейшей составной частью белковой молекулы глютаминовой кислоты, из которой его производят. Это пищевой продукт, его можно применять и в домашнем обиходе как приправу. Попадая в организм человека, он способствует улучшению обмена веществ, поэтому его широко применяют как в питании, так и в лечебной практике ряда стра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Глютамат натрия - кристаллический порошок белого или желтоватого цвета, имеет сладковатый привку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Добавленный в чистом виде глютамат натрия не придает пищевым продуктам какого-либо нового вкуса, запаха или цвета, но зато он более полно раскрывает и улучшает их натуральный вкус и аромат, способствует сохранению их вкусовых качеств и восстановлению таких качеств, которые обычно ослабляются после длительного хранения продуктов, а также ослабляет неприятные привкусы (прогоркание, дефростация и др.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Глютамат натрия препятствует прогорканию и окислению мясопродуктов при длительном хранении. РТУ допускается добавление 100 г глютамата натрия на 1 ц фарша вареных колбас и сосисок, независимо от их сортности.</w:t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, используемые в качестве дополнительных источников белк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Белкосодержащие добавки и белковые препараты применяют с целью повышения биологической ценности изделий и улучшения функционально-технологических свойств (водосвязывающая, эмульгирующая, гелеобразующая способность, липкость и т.п.)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белки яйц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молочно-белковые препарат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соевые изоля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i/>
        </w:rPr>
        <w:t>Белки яйца</w:t>
      </w:r>
      <w:r>
        <w:rPr/>
        <w:t xml:space="preserve"> (меланж, яичный белок, яичный альбумин, яичный порошок) обладают высокой растворимостью, адгезией, водо-связывающей способностью. Нормы использования ограничены 1-2% вследствие появления резиноподобной текстуры, а также соображениями экономического характер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i/>
        </w:rPr>
        <w:t>Молочно-белковые препараты</w:t>
      </w:r>
      <w:r>
        <w:rPr/>
        <w:t xml:space="preserve"> (сухое молоко, цельное и обезжиренное, концентрат сывороточных белков, молочная сыворотка, копреципитат, казеинат натрия) применяют как в составе шприцовочных рассолов (жидкие препараты), так и путем введения в массажер при обработке сырья. Количественные пределы использования определяются технологической целесообразность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Использование соевых белковых изолятов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улучшить функционально-технологические свойства сырья (водосвязывающая, гелеобразующая, эмульгирующая, адгезионная способности), особенно с повышенным содержанием жировой и соединительной ткани, размороженного, говядины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улучшить органолептические показатели готовой продукции - нежность, сочность, текстуру, консистенцию, цвет - у изделий из говядины, баранины и конин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повысить величину выхода и стабильность свойств изделий при хранении (за счет антиокислительного действия СБИ по отношению к липид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избежать появления синерезиса (отделения свободной влаги) при хранении нарезанной готовой продукции в вакуум упакова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снизить массовую долю жира, содержание холестерина и общую калорийность мясопродуктов, сбалансировать соотношение жир : бе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повысить переваримость и усвояемость белкового компонента в организ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уменьшить долю брака с 7 до 2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снизить себестоимость готовой продукции.</w:t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, тормозящие окисление жир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Style w:val="FontStyle34"/>
          <w:sz w:val="28"/>
          <w:szCs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Животные жиры в процессе переработки и особенно более или менее длительного хранения окисляются кислородом воздуха. Вследствие окислительных изменении пищевая ценность их понижается, так как при этом разрушаются жирорастворимые витамины, необходимые полиненасыщенные жирные кислоты, появляются и накапливаются токсичные для организма человека и животных продукты окислительной порчи. Товарное качество жиров ухудшается, шпик желтеет и приобретает неприятные запах и привкус, а колбасы, в которых обнаруживают пожелтевшие кусочки шпика, бракую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Для предотвращения окисления жиров применяют антиокислите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Антиокислители - вещества, включающиеся в процесс автоокисления и образующие стабильные промежуточные продукты, т.е. вещества, блокирующие цепную реакц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инергисты усиливают действие антиокислителей, но сами не обладают антиокислительными свойства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К естественным антиокислителям относя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токоферолы, применяемые в составе эмульсий в количествах до 0,3%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аскорбиновая кислота (нормы введения 0,01-0,1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пропилгаллат (количественные пределы введения от 0,005 до 0,02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соевое масло, содержащее значительное количество токоферола (норма использования 0,1-0,6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- розмарин, кардамон, кориандр, горчица, красный перец и экстракты, полученные на их основе (количественные пределы введения от 0,03 до 0,2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Лимонная кислота, её эфиры, натриевые и калиевые соли, а также винная кислота в количествах 0,05-0,02% выражение проявляют свойства синергистов. Аналогичными свойствами обладают моноизопро-пилцитрат (0,02% к массе сырья) и фосфорная кислота (0,01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К антиокислителям также относятся щелочные фосфа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ервант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Style w:val="FontStyle34"/>
          <w:sz w:val="28"/>
          <w:szCs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rStyle w:val="FontStyle34"/>
          <w:sz w:val="28"/>
          <w:szCs w:val="28"/>
        </w:rPr>
        <w:t>Консерванты — химические вещества, используемые для замедления или предотвращения нежелательных изменений пищевых продуктов биологического происхождения, вызываемых микроорганизмами — бактериями, плесенями, дрожжами с целью повышения их стойкости при хранен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8"/>
        </w:rPr>
        <w:t>В первую очередь к ним относятся: поваренная соль, нитрит натрия, сахара, хлористый кальций, уксусная, лимонная, молочная, аскорбиновая кислота и их со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Уксусная кислота (CH3COOH) применяется в качестве компонента маринадов и как консерван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  <w:t>Молочная кислота - одноосновная оксикарбоновая кислота используется в виде раствора, либо натриевой соли с нейтральным рН с целью стабилизации свойств готовой продукции при хранении, подавлении развития патогенных микроорганизмов, регулирования уровня водосвязывающей способности сырья, интенсификации процесса цветообраз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Угнетающее действие пищевых кислот, в частности, на кишечную палочку и протей проявляется в концентрациях выше 0,01%. По эффективности воздействия на бактерии кислоты можно расположить в следующей последовательности: уксусная &gt; лимонная &gt; молочная. По отношению к термофилам наиболее бактерицидна лимонная кислот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i/>
          <w:i/>
        </w:rPr>
      </w:pPr>
      <w:r>
        <w:rPr>
          <w:i/>
        </w:rPr>
        <w:t>Вещества, обеспечивающие удлинение сроков хран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drawing>
          <wp:inline distT="0" distB="0" distL="0" distR="0">
            <wp:extent cx="4449445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Добавки имеют не последнее место в пищевой, в том числе и мясной, промышленности. Они улучшают товарный вид, вносят разнообразие во вкусовые качества готового продукта, продлевают срок хранения и выполняют многие другие необходимые функци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Приведённая в данной работе классификация добавок является весьма грубой и абстрактной. Главным образом это связано с тем, что практически каждая из используемых в пищевой, а в частности мясной промышленности добавок может выполнять одновременно несколько функций, а некоторые добавки должны идти в сочетании с другими и составлять собой смес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Добавки играют важную роль как по отношению к технологическому процессу, так и с экономической точки зрения: сокращение сроков созревания мяса, экономия сырья, продление сроков хранение, придание товарного (привлекательного) вида. А также с потребительской визуальной и органолептической точки зрения: тот же привлекательный вид, аромат и вкус, а также пищевая ценност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уществование большого разнообразия добавок позволяет расширять и углублять рынок мясопродуктов за счёт снижения цены, увеличения вкусового разнообразия привычных продуктов, а также возможного появления новаторских продуктов и рецепту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hanging="0"/>
        <w:jc w:val="left"/>
        <w:rPr/>
      </w:pPr>
      <w:r>
        <w:rPr/>
        <w:t>1. Алехина Л.Т., Большаков А.С., Боресков В.Г. и др. / Под ред. Рогова И.А. Технология мяса и мясопродуктов. – М.: Агропромиздат, 1988. – 576 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hanging="0"/>
        <w:jc w:val="left"/>
        <w:rPr/>
      </w:pPr>
      <w:r>
        <w:rPr/>
        <w:t>2. Жаринов А.И., Кузнецова О.В., Черкашина Н.А. Основы современных технологий переработки мяса. – М., 1997. – 179 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3. Конников А.Г. Технология колбасного производства / А. Г. Конников. - 2-е изд., перераб. и доп. - М.: Пищепромиздат, 1961. - 519 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4. Лаврова Л.П., Крылова В.В. Технологий колбасных изделий. – М.: «Пищевая промышленность», 1975. – 344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Corbel" w:hAnsi="Corbel" w:cs="Corbel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2"/>
      <w:ind w:firstLine="338"/>
      <w:jc w:val="left"/>
    </w:pPr>
    <w:rPr>
      <w:rFonts w:ascii="Calibri" w:hAnsi="Calibri" w:cs="Calibri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hanging="0"/>
    </w:pPr>
    <w:rPr>
      <w:rFonts w:ascii="Calibri" w:hAnsi="Calibri" w:cs="Calibri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17"/>
    </w:pPr>
    <w:rPr>
      <w:rFonts w:ascii="Calibri" w:hAnsi="Calibri" w:cs="Calibri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  <w:ind w:left="720" w:right="355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00" w:leader="dot"/>
      </w:tabs>
      <w:ind w:left="720" w:right="355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2:00Z</dcterms:created>
  <dc:creator>Аннушка</dc:creator>
  <dc:description/>
  <cp:keywords/>
  <dc:language>en-US</dc:language>
  <cp:lastModifiedBy>SYSTEM</cp:lastModifiedBy>
  <dcterms:modified xsi:type="dcterms:W3CDTF">2011-09-11T17:42:00Z</dcterms:modified>
  <cp:revision>2</cp:revision>
  <dc:subject/>
  <dc:title>ФЕДЕРАЛЬНОЕ АГЕНТСТВО ПО ОБРАЗОВАНИЮ</dc:title>
</cp:coreProperties>
</file>