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 xml:space="preserve">Вино — наш друг, но в нем живет коварство: </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 xml:space="preserve">Пьешь много — яд, немного пьешь — лекарство. </w:t>
      </w:r>
    </w:p>
    <w:p>
      <w:pPr>
        <w:pStyle w:val="Normal"/>
        <w:spacing w:lineRule="auto" w:line="360" w:before="0" w:after="0"/>
        <w:ind w:firstLine="709"/>
        <w:jc w:val="right"/>
        <w:rPr>
          <w:rFonts w:ascii="Times New Roman" w:hAnsi="Times New Roman" w:cs="Times New Roman"/>
          <w:sz w:val="28"/>
          <w:szCs w:val="28"/>
          <w:lang w:val="ru-RU"/>
        </w:rPr>
      </w:pPr>
      <w:r>
        <w:rPr>
          <w:rFonts w:cs="Times New Roman" w:ascii="Times New Roman" w:hAnsi="Times New Roman"/>
          <w:sz w:val="28"/>
          <w:szCs w:val="28"/>
        </w:rPr>
        <w:t xml:space="preserve">Не причиняй себе излишеством вреда,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ей в меру — и продлится мир и царство.</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i/>
          <w:i/>
          <w:sz w:val="28"/>
          <w:szCs w:val="28"/>
          <w:lang w:val="ru-RU"/>
        </w:rPr>
      </w:pPr>
      <w:r>
        <w:rPr>
          <w:rFonts w:cs="Times New Roman" w:ascii="Times New Roman" w:hAnsi="Times New Roman"/>
          <w:b/>
          <w:i/>
          <w:sz w:val="28"/>
          <w:szCs w:val="28"/>
        </w:rPr>
        <w:t>Профессия сомель</w:t>
      </w:r>
      <w:r>
        <w:rPr>
          <w:rFonts w:cs="Times New Roman" w:ascii="Times New Roman" w:hAnsi="Times New Roman"/>
          <w:b/>
          <w:i/>
          <w:sz w:val="28"/>
          <w:szCs w:val="28"/>
          <w:lang w:val="ru-RU"/>
        </w:rPr>
        <w:t>е</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Человек, ответственный за подачу напитков в ресторане, дающий советы по выбору вин и напитков, сервирует их или следит за их подачей клиенту, вплоть до момента, когда тот покидает зал". Этот вариант профессионального определения принадлежит господину Жоржу Пертюизе (Georges Pertuiset), президенту Союза Сомелье Франции. Именно этот вариант принят за основу большинством специалистов во все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сомелье. История возникнов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личные версии, каким образом и где родился этот профессиональный термин профессия сомелье. Я предлагаю вам две основ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итальянского источника информации, в XVII веке был издан указ Герцога из Пьемонта об учреждении «Cомильере ди Бокка э ди Корте». Таким образом, somigliere стал ни просто придворным дегустатором, а должностным лицом, отвечающим за выбор самых лучших вин. Он был обязан постоянно изучать и оценивать вина, определять последовательность их подачи серв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французких источников, корни начального слова "sommerier" родом из Прованса. И произошло это слово от другого слова "bete de somme", которое означает «вьючное животное». Вначале это был погонщик вьючных животных. В эту же эпоху существовало и другое слово "saumeliere" и оно переводилось, как женщина этого погонщика. Начиная с 1316 года, человек с профессией сомелье отвечал за сохранность продуктов питания и напитков, а также за столовые приборы во время переездов. Со временем его роль повышается до должностного лица при королевском дворе, которое отвечало не только за селекцию лучших вин и продуктов питания, но и за их правильное хранение, а так же грамотную сервировку столов. И так было до 1690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ел большой период времени, пока не произошла окончательная коррекция сегодняшнего профессионального термина sommelier «сомелье», который утвердился в середине XIX века, во Франции. </w:t>
      </w:r>
    </w:p>
    <w:p>
      <w:pPr>
        <w:pStyle w:val="Normal"/>
        <w:spacing w:lineRule="auto" w:line="360" w:before="0" w:after="0"/>
        <w:ind w:firstLine="709"/>
        <w:jc w:val="both"/>
        <w:rPr/>
      </w:pPr>
      <w:r>
        <w:rPr>
          <w:rFonts w:cs="Times New Roman" w:ascii="Times New Roman" w:hAnsi="Times New Roman"/>
          <w:sz w:val="28"/>
          <w:szCs w:val="28"/>
        </w:rPr>
        <w:t xml:space="preserve">Этому факту способствовал расцвет ресторанного бизнеса - открытие большого количества гостиниц и ресторанов с высоким уровнем обслуживания. И именно в этот период произошел очень важный момент для сомелье. Впервые в ресторанах, в его обязанность стало входить не только подавать вино на стол, но и заниматься грамотной подготовкой и сервировкой вин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ек двадцатый, для сомелье был наполнен, как пиком расцвета, так и угасанием. И лишь только после окончания войны Европе опять возникает необходимость в возрождении профессии сомелье.</w:t>
      </w:r>
    </w:p>
    <w:p>
      <w:pPr>
        <w:pStyle w:val="Normal"/>
        <w:spacing w:lineRule="auto" w:line="360" w:before="0" w:after="0"/>
        <w:ind w:firstLine="709"/>
        <w:jc w:val="both"/>
        <w:rPr/>
      </w:pPr>
      <w:r>
        <w:rPr>
          <w:rFonts w:cs="Times New Roman" w:ascii="Times New Roman" w:hAnsi="Times New Roman"/>
          <w:sz w:val="28"/>
          <w:szCs w:val="28"/>
        </w:rPr>
        <w:t>В 1969 году, во Франции, рождается международная ассоциация сомелье «ASI». Она начинает подготовку и организацию международных конкурсов сомелье и способствует развитию национальных ассоциаций в различных странах. В результате проведения таких мероприятий сомелье обретает «второе дыхание» и становится еще более популярной и даже мод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шел большой период времени, пока не произошла окончательная коррекция сегодняшнего профессионального термина sommelier «сомелье», который утвердился в середине XIX века, во Фра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сомелье. Должностная и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е положения, определяющие функциональные обязанности, права и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на дол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елье назначается на должность и освобождается от нее приказом руководителя "за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дчиняется непосредственно Управляющему рестораном либо Администрат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й работе сомелье руководствуется: Правилами внутреннего режима, трудового распорядка дня и на основании трудового законодательства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м о ведении кассовых операций, установленных Правилами торговли, настоящей должностной инструкцией, приказами и распоряжениями руководства "за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ни профессиональной подготовки сомел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су-сомелье могут назначены лица получившие сертификаты и дипломы на курсах сомелье и проходящие стажировку в "рестора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сомелье назначаются лица, имеющие специальную профессиональную подготовку и опыт работы в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олжность шеф-сомелье назначаются лица, имеющие высокую степень профессиональной подготовки и большой опыт работы в рестора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елье является материально ответственным лицом и несет полную материальную ответственность за сохранность вверенных ему материальных ценностей в соответствии с действующим законодательством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я сомелье. Основные обяза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вис и обслуживание. Обслуживать посетителей на высоком уровне, используя все имеющиеся профессиональные аксессуары для улучшения продаж имеющегося ассортимента продукции в "завед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иторинг поставщ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у и ценам. Проводить постоянную селекцию (выбор) поставщиков по винам, спиртным напиткам, сигарам и табачной продукции - по ассортименту и ценам, с целью их закуп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ение винной и сигарной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предварительные дегустации всех выбранных образцов с целью выявления их кач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нный погре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мотно организовать правильное хранение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ять посетителям "заведения" необходимую полную информацию по ассортименту алкогольных напитков и блюд. А так же давать грамотные рекомендации по их сочета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одить регулярный обучаемый процесс с целью повышения профессионализма обслуживающего персонала "заведения" по сервису и культуре подач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и дисципл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фессии сомелье человек должен быть опрятным, аккуратным, внимательным и вежливым, соблюдая правила внутреннего распорядка "завед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хгалтерская отче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ого соблюдать кассовую дисциплину, знать и исполнять инструкцию по работе на кассово-операционной системе. Правильно производить расчеты с посетител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ть сорта, виды и маркировку отечественных и импортных товаров, а также иметь их краткую товароведческую характерист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ть порядок составления и своевременно представлять в бухгалтерию по установленной форме отчеты о движении и остатке товаров, учитываемых в суммовом выраж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ять фактическое наличие алкогольной продукции, а так же другой товарной группы входящей в его обязанности, которые он получает и выдает со скл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деж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ать установленную руководством концепцию и форму одежды "заведения", если таковая имеется. Если нет то придерживаться вечернего "Д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нитарны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ить за чистотой в торговом зале и в подсобном помещении, а так же обеспечивать их надлежащее санитарное состояние. Внимательно и бережно относиться к торгово-технологическому оборудованию и инвентар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ходить медицинские осмотры в установленное время и передавать медицинские справки руководству "за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имать активное участие в жизни ресторана, выполнять необходимые поручения Администратора, связанные с его функциональными обязан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елье имеет право требовать от руководства "заведения" создания необходимых условий для хранения материальных ценностей. Обеспечения форменной одеждой (если это входит в концепцию ресторана), а так же всем необходимым для должного сервисного обслуживания посети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инимать на склад и со склада товары, не имеющие необходимой документации и сертификатов, а так же товары, которые не отвечают стандартам и не имеют соответствующей маркиро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кратить обслуживание посетителей не желающих соблюдать норм поведения принятых на в "заведении", предварительно информирую об этом непосредственно руководство ресторана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осить руководству предложения по улучшению ассортимента приготовления напитков и блю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мелье несет ответственность за невыполнение требований должностной инстр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е правили норм торговл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пуск напитков и др. продукции без применения контрольно-кассовых машин, а так же расчеты с посетителями без применения контрольно-кассовых машин.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ение на рабочем месте без форменной одежды и в ненадлежащем состоянии и нарушение режима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хранность вверенных ему материальных ценн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блюдение Правил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выполнение правил противопожарной безопасности и техники безопасности на рабочем мес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хранность платежных документов, а также товаров, посуды, инвентаря и оборуд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еобходимого запаса товаров на склад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обеспечение санитарного состояния склада алкогольной продукции. В случае недостачи товаров, сомелье несет полную ответственность в соответствии с действующим законодательством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мелье обязан 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ую должностную инструкцию, постановления, приказы и иные нормативные документы, касающиеся его деятельности. а так же распоряжения и приказы рук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ующие правила внутреннего трудового распоряд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и нормы охраны труда, техники безопасности, производственной санитарии и противопожарной защи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енные (действующие) цены, используемые при продаже всех товаров заведения.</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Аналогичные профессии сомель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i/>
          <w:sz w:val="28"/>
          <w:szCs w:val="28"/>
        </w:rPr>
        <w:t>Кавист</w:t>
      </w:r>
      <w:r>
        <w:rPr>
          <w:rFonts w:cs="Times New Roman" w:ascii="Times New Roman" w:hAnsi="Times New Roman"/>
          <w:sz w:val="28"/>
          <w:szCs w:val="28"/>
        </w:rPr>
        <w:t>. Это сомелье работающий в винном погребе (или винно-гастономическом бутике). Профессиональный кавист обладает знаниями и уровнем подготовки профессионального сомелье. Название кавист идет от французского слова "cave" - "погреб".</w:t>
      </w:r>
    </w:p>
    <w:p>
      <w:pPr>
        <w:pStyle w:val="Normal"/>
        <w:spacing w:lineRule="auto" w:line="360" w:before="0" w:after="0"/>
        <w:ind w:firstLine="709"/>
        <w:jc w:val="both"/>
        <w:rPr/>
      </w:pPr>
      <w:r>
        <w:rPr>
          <w:rFonts w:cs="Times New Roman" w:ascii="Times New Roman" w:hAnsi="Times New Roman"/>
          <w:b/>
          <w:i/>
          <w:sz w:val="28"/>
          <w:szCs w:val="28"/>
        </w:rPr>
        <w:t>Сигарный сомелье</w:t>
      </w:r>
      <w:r>
        <w:rPr>
          <w:rFonts w:cs="Times New Roman" w:ascii="Times New Roman" w:hAnsi="Times New Roman"/>
          <w:sz w:val="28"/>
          <w:szCs w:val="28"/>
        </w:rPr>
        <w:t xml:space="preserve"> «фумелье» - это сигарный специалист, знающий досконально сигары и их сочетания с различными алкогольными напитками. Это слово могло получить свою основу как от испанского fumar так и от французского fumer - «курить». Интерес к сигарам в России постоянно растет, а сигарная теория и практика являются частью профессиональных конкурсов сомелье. Считается, что профессия фумелье появилась практически вместе с сигарами, примерно в XVII веке. В эту эпоху, табак привезли в Англию и Францию и в европейских салонах стало модно курить изделия из табака, которые примерно напоминали сигары. Далее, мода на сигары достигла своего пика в двадцатые годы. Затем популярность стала постепенно угасать, и лишь только в 80 годы ХХ столетия - курение вновь вернулось на свой пик популярности. Теперь сигары закурили не только маклеры и банкиры, а кинозвезды и плейбои, а коробка для хранения сигар "хьюмидор", стал признаком благополучия хозяина.</w:t>
      </w:r>
    </w:p>
    <w:p>
      <w:pPr>
        <w:pStyle w:val="Normal"/>
        <w:spacing w:lineRule="auto" w:line="360" w:before="0" w:after="0"/>
        <w:ind w:firstLine="709"/>
        <w:jc w:val="both"/>
        <w:rPr/>
      </w:pPr>
      <w:r>
        <w:rPr>
          <w:rFonts w:cs="Times New Roman" w:ascii="Times New Roman" w:hAnsi="Times New Roman"/>
          <w:b/>
          <w:i/>
          <w:sz w:val="28"/>
          <w:szCs w:val="28"/>
        </w:rPr>
        <w:t>Сырный сомелье</w:t>
      </w:r>
      <w:r>
        <w:rPr>
          <w:rFonts w:cs="Times New Roman" w:ascii="Times New Roman" w:hAnsi="Times New Roman"/>
          <w:sz w:val="28"/>
          <w:szCs w:val="28"/>
        </w:rPr>
        <w:t>. На данный момент- это только услуга, которую ввели на кораблях одной из международных круизных компаний. Она организует специальные туры для своих клиентов, где они могут воспользоваться советами профессионалов из австрийской академии сыра. "Фромажерье" - такого термина нет.</w:t>
      </w:r>
    </w:p>
    <w:p>
      <w:pPr>
        <w:pStyle w:val="Normal"/>
        <w:spacing w:lineRule="auto" w:line="360" w:before="0" w:after="0"/>
        <w:ind w:firstLine="709"/>
        <w:jc w:val="both"/>
        <w:rPr/>
      </w:pPr>
      <w:r>
        <w:rPr>
          <w:rFonts w:cs="Times New Roman" w:ascii="Times New Roman" w:hAnsi="Times New Roman"/>
          <w:b/>
          <w:i/>
          <w:sz w:val="28"/>
          <w:szCs w:val="28"/>
        </w:rPr>
        <w:t>Кофейный сомелье</w:t>
      </w:r>
      <w:r>
        <w:rPr>
          <w:rFonts w:cs="Times New Roman" w:ascii="Times New Roman" w:hAnsi="Times New Roman"/>
          <w:sz w:val="28"/>
          <w:szCs w:val="28"/>
        </w:rPr>
        <w:t xml:space="preserve"> "кап - тестер". Это человек, который дегустирует и оценивает кофе. Он определяет по зернам сорт и страну происхождения кофе. Оценивает молотый кофе до того, как его зальют водой и после того как он готов и дает заключение уже по готовому напитку.</w:t>
      </w:r>
    </w:p>
    <w:p>
      <w:pPr>
        <w:pStyle w:val="Normal"/>
        <w:spacing w:lineRule="auto" w:line="360" w:before="0" w:after="0"/>
        <w:ind w:firstLine="709"/>
        <w:jc w:val="both"/>
        <w:rPr/>
      </w:pPr>
      <w:r>
        <w:rPr>
          <w:rFonts w:cs="Times New Roman" w:ascii="Times New Roman" w:hAnsi="Times New Roman"/>
          <w:b/>
          <w:i/>
          <w:sz w:val="28"/>
          <w:szCs w:val="28"/>
        </w:rPr>
        <w:t>Чайный сомелье или «титестер</w:t>
      </w:r>
      <w:r>
        <w:rPr>
          <w:rFonts w:cs="Times New Roman" w:ascii="Times New Roman" w:hAnsi="Times New Roman"/>
          <w:sz w:val="28"/>
          <w:szCs w:val="28"/>
        </w:rPr>
        <w:t>». Это дегустатор чая. Он по цвету, запаху и вкусу определяет - откуда он родом, этот сорт, сезон сбора, способ хранения и переработки. Известные чайные фирмы страхуют органы обоняния своих титестеров на огромные суммы. От того, насколько ошибется специалист, зависит прибыль чайной компании. Чай включает в себя множество различных сортов, подбираются они таким образом, чтобы подчеркнуть основной аромат и улучшить вкус.</w:t>
      </w:r>
    </w:p>
    <w:p>
      <w:pPr>
        <w:pStyle w:val="Normal"/>
        <w:spacing w:lineRule="auto" w:line="360" w:before="0" w:after="0"/>
        <w:ind w:firstLine="709"/>
        <w:jc w:val="both"/>
        <w:rPr/>
      </w:pPr>
      <w:r>
        <w:rPr>
          <w:rFonts w:cs="Times New Roman" w:ascii="Times New Roman" w:hAnsi="Times New Roman"/>
          <w:b/>
          <w:i/>
          <w:sz w:val="28"/>
          <w:szCs w:val="28"/>
        </w:rPr>
        <w:t>Сомелье на борту самолета</w:t>
      </w:r>
      <w:r>
        <w:rPr>
          <w:rFonts w:cs="Times New Roman" w:ascii="Times New Roman" w:hAnsi="Times New Roman"/>
          <w:sz w:val="28"/>
          <w:szCs w:val="28"/>
        </w:rPr>
        <w:t>. Совсем недавно на нескольких авиалиниях появилась услуга советы профессионала сомелье. Он с удовольствием порекомендуют Вам то или иное вино прямо на борту самолета. "Сомельэр" - такого термина не существует...</w:t>
      </w:r>
    </w:p>
    <w:p>
      <w:pPr>
        <w:pStyle w:val="Normal"/>
        <w:spacing w:lineRule="auto" w:line="360" w:before="0" w:after="0"/>
        <w:ind w:firstLine="709"/>
        <w:jc w:val="both"/>
        <w:rPr/>
      </w:pPr>
      <w:r>
        <w:rPr>
          <w:rFonts w:cs="Times New Roman" w:ascii="Times New Roman" w:hAnsi="Times New Roman"/>
          <w:b/>
          <w:i/>
          <w:sz w:val="28"/>
          <w:szCs w:val="28"/>
        </w:rPr>
        <w:t>Сомелье на короблях</w:t>
      </w:r>
      <w:r>
        <w:rPr>
          <w:rFonts w:cs="Times New Roman" w:ascii="Times New Roman" w:hAnsi="Times New Roman"/>
          <w:sz w:val="28"/>
          <w:szCs w:val="28"/>
        </w:rPr>
        <w:t>. Достаточно часто используется термин - «винный стюарт».</w:t>
      </w:r>
    </w:p>
    <w:p>
      <w:pPr>
        <w:pStyle w:val="Normal"/>
        <w:spacing w:lineRule="auto" w:line="360" w:before="0" w:after="0"/>
        <w:ind w:firstLine="709"/>
        <w:jc w:val="both"/>
        <w:rPr/>
      </w:pPr>
      <w:r>
        <w:rPr>
          <w:rFonts w:cs="Times New Roman" w:ascii="Times New Roman" w:hAnsi="Times New Roman"/>
          <w:b/>
          <w:i/>
          <w:sz w:val="28"/>
          <w:szCs w:val="28"/>
        </w:rPr>
        <w:t>Робот сомелье или «дегустации одной левой</w:t>
      </w:r>
      <w:r>
        <w:rPr>
          <w:rFonts w:cs="Times New Roman" w:ascii="Times New Roman" w:hAnsi="Times New Roman"/>
          <w:sz w:val="28"/>
          <w:szCs w:val="28"/>
        </w:rPr>
        <w:t>». Первый робот-сомелье, сконструирован в Японии, он разбирается в винах почти как настоящий живой профессионал, он определяет марку вина и сорта винограда из которого сделан напиток. Благодаря системе сканирования инфракрасным излучением он может "дегустировать" вина, сыры и фрукты. Рост «электронного сомелье» размером с бутылку - это примерно 40 сантиметров. Пробует он левой рукой, которая является манипулятором и оснащена считывающим устройством, к которому для дегустации необходимо подносить бокал с вин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Телефонный сомелье по японски</w:t>
      </w:r>
      <w:r>
        <w:rPr>
          <w:rFonts w:cs="Times New Roman" w:ascii="Times New Roman" w:hAnsi="Times New Roman"/>
          <w:sz w:val="28"/>
          <w:szCs w:val="28"/>
        </w:rPr>
        <w:t>. Эта новая и необычная профессия сомелье появилась недавно. Специалисты по новым сотовым трубкам в Японии должны иметь специальные лицензии и постоянно проходить курсы повышения квалификации. Они помогают покупателю выбрать наилучшую модель аппарата исходя из потребностей и финансовых возможностей покупателя и еще обязаны предупреждать о потенциальных опасностях, связанных с использованием трубки. Агентство Франс Пресс отметило, что на сегодня в Японии данная профессия может быть действительно востребован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дача вина в ресторан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сторане процедура подачи и сервировки вина начинается с момента приема заказа. Иногда вино является предметом приятной дискуссии, может иметь рекомендательный характер между сомелье и клиен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того, как прошел первый профессиональный шаг, австречу клиенту, будет зависеть дальнейший зак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нимать, что вино и винная карта не могут жить отдельно от меню и кухни в ресторане. На сегодня, обязательным условием хорошего ресторана - это наличие в нем профессиональной экипировки, посуды и аксессу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вид обслуживающего персонала, про него нельзя забывать. Сомелье всегда должен быть аккуратен и подтян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м началом приема заказа, является устное подтверждение клиента - согласия на вино. Но это только нач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омелье приносит вино клиентам, то он его сначала презентует, тоесть он дает небольшую информацию о нем. Из какой оно страны. Какого цвета. К какой категории и классификации относится это вино. Название производителя. И если его попросят, то он может порекомендовать наилучшую по его мнению "маряжную пару" - сочетание вина с блю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грамотный сомелье должен правильно подготовить свое мето для работы у стола. Если заказали белое вино то он не должен подавать его теплым. Это неправильно. Клиент вправе указать ему на этот недостаток. В хорошем ресторане белое вино будет заранее прохладным и вам еще дополнительно положат его в ведро со льдом или кул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м рестораном считается тот ресторан где вам не наливают полный бокал сразу. А будут уделять вам постоянное внимание и аккуратно следить за тем, чтобы вы сами не наливали вино и конечно же, чтобы ваш бокал не был пуст. Тоесть, понемногу и вовремя доливать в ваш бокал вино - тем самым постоянно освежая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кантер. Подавая красное вино необходимо заранее экипироваться по другому. Нужна будет винная карзинка. И вероятно понадобится графин (декантер). Все зависит от того, какое вино и какого года урожая о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юдце. При подаче красного или белого вина не забываем, что может понадобится маленькое блюдце. Для того чтобы положить туда натуральную пробку. Выкладывать на блюдце не натуральные пробки (синтетические, стеклянные или железные закручивающиеся) - не имеет смыла.</w:t>
      </w:r>
    </w:p>
    <w:p>
      <w:pPr>
        <w:pStyle w:val="Normal"/>
        <w:spacing w:lineRule="auto" w:line="360" w:before="0" w:after="0"/>
        <w:ind w:firstLine="709"/>
        <w:jc w:val="both"/>
        <w:rPr/>
      </w:pPr>
      <w:r>
        <w:rPr>
          <w:rFonts w:cs="Times New Roman" w:ascii="Times New Roman" w:hAnsi="Times New Roman"/>
          <w:sz w:val="28"/>
          <w:szCs w:val="28"/>
        </w:rPr>
        <w:t>Нож сомелье. Откупоривая вино, большинство сомелье пользуются профессиональным штопором, который называется - нож сомелье. Он имеет небольшой нож в виде пилки, для среза капсулы на горлышке бутылки. Необходимый упор с двумя звеньями. И непосредственно сам штопор с тефлоновым покрытием, чтобы он мягко вкручивался в пробку. Винт на штопоре без такого покрытия и сухая жесткая пробка - издают неприятный скрипучий зв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ые 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сомелье срезал капсулу. Правильно когда он это сделал под бордюр горлышка бутылки. А не срезал пренебрежительно в верхней части - как скальп. Он не кладет остатки капсулы на блюдце, в которое он положит пробку. И обязательно, первый раз, должен протереть верхнюю часть горлышка бутылки салфеткой. Желательно, чтобы она очищала а не оставляла ворса.</w:t>
      </w:r>
    </w:p>
    <w:p>
      <w:pPr>
        <w:pStyle w:val="Normal"/>
        <w:spacing w:lineRule="auto" w:line="360" w:before="0" w:after="0"/>
        <w:ind w:firstLine="709"/>
        <w:jc w:val="both"/>
        <w:rPr/>
      </w:pPr>
      <w:r>
        <w:rPr>
          <w:rFonts w:cs="Times New Roman" w:ascii="Times New Roman" w:hAnsi="Times New Roman"/>
          <w:sz w:val="28"/>
          <w:szCs w:val="28"/>
        </w:rPr>
        <w:t>Пробка. Вытаскивать ее необходимо аккуратно, без рывков, но если чуствуете, что можете разовать пробку, необходимо на несколько секунд остановиться. И затем осмотрев ее можно продолжить откупоривание. Затем, еще раз, уже второй - необходимо протереть верхнюю часть горлышка бутылки. Далее, обязательно осмотреть саму пробку. Она должна быть целой. Если пробка пробита на сквозь, то необходимо обратить внимание, попали ли крошки в вино. Пробка не должна быть полностью мокрой и рыхлой. А самое главное не иметь затхлых запахов. Или иметь запах самой «пробки», который мог проникнуть затем в само вино. Другое дело, когда пробка не натуральная. Например из пищевого пластика. Тогда нюхать пробку не имеет смысла. Если такое происходит, то это выглядит не профессионально и даже смеш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ние, первым дегустировать вино должен сомелье. Там где есть профессиональный сомелье - вам не нальют вино первому! Даже если ваше вино очень дорогое. Первым оценивает вино и берет на себя ответственность за его качество сомелье! А если происходит наоборот, то задумайтесь - кто же из вас специалист? К сожалению, есть рестораны где не уделяют достаточного внимания этому важному вопросу, тем самым перекладывая ответственность по определению качества вина на ва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количество вина сомелье наливает себе в бокал - примерно «на один глоток» не более. Иначе, могут возникнуть вопросы и недопонимание со стороны клиента. Пробовать вино сомелье должен в пол оборота от клиентов, возле своего сервировочного столика. А не на столе у клиентов и тем более не в пределах видимости кл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осить бутылку после ее откупоривания нельзя. Все последующие действия только у стола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того, как сомелье попробует вино, он принимает необходимое решение: вино качественое или нет, вино можно разливать клиентам из бутыки или его необходимо предвариетльно перелить в графин (декантер), вино необходимо предварительно аерировать (дать подышать вину) или декантировать (если есть осадок). И только после принятия такого грамотного решения, он может приступить началу сервировки вина. Первому наливают вино, клиенту, который будет оплачивать заказ. Но заказывающий клиент имеет право передать оценку заказанного вина, любому за столом, кого он считает более профессиональным чем 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после подтверждения согласия по качеству вина с обеих сторон, сомелье имеет право начинать разливать вино по бокалам, но согласно правилам этик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 имеет право отказаться от вина, если оно с изъянами. Когда оно мутное, полохо пахнущее, прокисшее или с полным отсутствием вкусовых качеств и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грамотный сомелье, должен определять заранее качество всех подаваемых вин в ресторане. Профессиональному сомелье необходимо дегустировать все вина, до их покупки в ресторан. Клиент может быть любителем, а сомелье обязан быть профессион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калы. Наливают вино в различные формы бокалов, в зависимости от цвета. Обычный вариант, на столе уже стоят бокалы под белое и красное вино с хайболм под воду. В ресторане с хорошим уровнем обслуживания, вам могут поменяють бокал в зависимости не только от цвета вина, но и сорта виноград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комендуемая температура подачи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красные вина .........................15-17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качественные красные вина ...14-1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кие белые вина ............................14-1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красные вина.........................12-14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овые вина.........................................10-12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белые вина.............................08-10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мпанское и игристое........................06-08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ерные вина...........................................06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 Не переохлаждайте вино, слишком холодное оно хуже раскры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охлаждайте вино в морозильной камере, можете разрушить букет в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быстрого охлаждения вина - добавьте в ведерко со льдом немного с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ееся вино, плотно укупорьте и храните в холодильнике не более 2-3 суток. Используйте специальные вакуумные пробки (они стоят не дорого). Чем меньше вина осталось, тем хуже оно сохран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rPr>
        <w:t>Япо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понские вина – одни из самых редких в мире. У большинства обывателей Япония ассоциируется только с саке – алкогольным напитком на основе шлифованного риса. Действительно, саке является главным японским напитком. Однако ошибочно полагать, что в Японии делают только рисовое вино. Из местного винограда косю производят сухое и полусухое красное японское вино, качество которого в последние годы находится на высоком уровне. Вино считается японским, если в нем использовано всего 5% винограда, выращенного в Стране восходящего солнца. Посадки винограда здесь занимают очень маленькие площади, поскольку он требует серьезного ухода – суровые природные условия не дают виноделам сидеть без дела. Виноградные вина Японии очень специфичны, чем и притягивают истинных любителей вина. Нельзя не затронуть тему фруктовых вин – именно японское сливовое вино стоит считать обязательным для дегустации. Свежие, прозрачные десертные вина делают из граната, груши, персика, айв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Японии существует несколько систем классификации вин. Так, в Нагано японские вина контролируются по происхождению (система схожа с французской АОС), а в остальных регионах бутылки качественного вина маркируются специальным знаком отлич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дегустировать вина Японии можно разве только в национальном ресторане, в свободной продаже они встречаются очень редко</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t xml:space="preserve">Вино </w:t>
      </w:r>
      <w:r>
        <w:rPr>
          <w:rFonts w:cs="Times New Roman" w:ascii="Times New Roman" w:hAnsi="Times New Roman"/>
          <w:b/>
          <w:i/>
          <w:sz w:val="28"/>
          <w:szCs w:val="28"/>
          <w:lang w:val="en-US"/>
        </w:rPr>
        <w:t>Umenishiki</w:t>
      </w:r>
      <w:r>
        <w:rPr>
          <w:rFonts w:cs="Times New Roman" w:ascii="Times New Roman" w:hAnsi="Times New Roman"/>
          <w:b/>
          <w:i/>
          <w:sz w:val="28"/>
          <w:szCs w:val="28"/>
          <w:lang w:val="ru-RU"/>
        </w:rPr>
        <w:t xml:space="preserve"> </w:t>
      </w:r>
      <w:r>
        <w:rPr>
          <w:rFonts w:cs="Times New Roman" w:ascii="Times New Roman" w:hAnsi="Times New Roman"/>
          <w:b/>
          <w:i/>
          <w:sz w:val="28"/>
          <w:szCs w:val="28"/>
          <w:lang w:val="en-US"/>
        </w:rPr>
        <w:t>Umesu</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пония, Эхим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 Умэнисики Ямак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720 м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пость: 14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но Плодовое, Сладко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эсю - традиционный японский ликер, который в России больше известен как "сливовое вино". Для изготовления Умэсю еще недозревшие плоды сливы настаивают на саке или сётю, добавляя при этом сахар. Самый лучший для Умэсю сорт сливы - Нанко (префектура Эхимэ), его плоды настаивают на сётю в течение 4-х месяцев. Затем плоды изымают и молодое Умэсю выдерживают еще в течении года. По окончании выдержки Умэсю разбавляют саке класса Дзюнмай-сю (базовый премиум) и мирин (вид японского алкогольного напит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густационные заме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строномические соче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понское сливовое вино Умэсю хорошо сочетается с фруктами и десертами, а также служит в качестве аперитива.</w:t>
      </w:r>
    </w:p>
    <w:p>
      <w:pPr>
        <w:pStyle w:val="Normal"/>
        <w:spacing w:lineRule="auto" w:line="360" w:before="0" w:after="0"/>
        <w:ind w:firstLine="709"/>
        <w:jc w:val="both"/>
        <w:rPr/>
      </w:pPr>
      <w:r>
        <w:rPr>
          <w:rFonts w:cs="Times New Roman" w:ascii="Times New Roman" w:hAnsi="Times New Roman"/>
          <w:b/>
          <w:sz w:val="28"/>
          <w:szCs w:val="28"/>
          <w:lang w:val="en-US"/>
        </w:rPr>
        <w:t>Yuzu</w:t>
      </w:r>
      <w:r>
        <w:rPr>
          <w:rFonts w:cs="Times New Roman" w:ascii="Times New Roman" w:hAnsi="Times New Roman"/>
          <w:b/>
          <w:sz w:val="28"/>
          <w:szCs w:val="28"/>
          <w:lang w:val="ru-RU"/>
        </w:rPr>
        <w:t xml:space="preserve"> </w:t>
      </w:r>
      <w:r>
        <w:rPr>
          <w:rFonts w:cs="Times New Roman" w:ascii="Times New Roman" w:hAnsi="Times New Roman"/>
          <w:b/>
          <w:sz w:val="28"/>
          <w:szCs w:val="28"/>
          <w:lang w:val="en-US"/>
        </w:rPr>
        <w:t>Wine</w:t>
      </w:r>
      <w:r>
        <w:rPr>
          <w:rFonts w:cs="Times New Roman" w:ascii="Times New Roman" w:hAnsi="Times New Roman"/>
          <w:b/>
          <w:sz w:val="28"/>
          <w:szCs w:val="28"/>
          <w:lang w:val="ru-RU"/>
        </w:rPr>
        <w:t xml:space="preserve">, 720 мл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дзу Вайн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пония, Яманас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и Будос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но Плодовое, Сладко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720 м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репость: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дзу Вайн - необыкновенное мандариновое вино. Оно готовится из особого сорта мандаринов юдзу. Несмотря на такое сладкое название, в Yuzu Wine нет даже малейшего намека на приторность. Производитель вина "Марки Будосю" - статусная компания, известная во всем мире, а само вино регулярно становится призером на самых престижных винных конкурсах Япон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густационные заме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У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кус вина скорее немного кисловатый, несладкий, с бодрящими нотками цедры, нежной горчинкой и слегка уловимой, но внятной сладостью. Ноты самих мандаринов юдзу похожи, скорее, на вкус грейпфрута или помело, нежели на привычные нам испанские и марроканские мандарин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строномические соче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рекомендуется подавать к десертам, причем не слишком сладким, воздушным и нежным. Например, таким как чизкейк.</w:t>
      </w:r>
    </w:p>
    <w:p>
      <w:pPr>
        <w:pStyle w:val="Normal"/>
        <w:spacing w:lineRule="auto" w:line="360" w:before="0" w:after="0"/>
        <w:ind w:firstLine="709"/>
        <w:jc w:val="both"/>
        <w:rPr/>
      </w:pPr>
      <w:r>
        <w:rPr>
          <w:rFonts w:cs="Times New Roman" w:ascii="Times New Roman" w:hAnsi="Times New Roman"/>
          <w:b/>
          <w:i/>
          <w:sz w:val="28"/>
          <w:szCs w:val="28"/>
          <w:lang w:val="en-US"/>
        </w:rPr>
        <w:t>Kazunuma</w:t>
      </w:r>
      <w:r>
        <w:rPr>
          <w:rFonts w:cs="Times New Roman" w:ascii="Times New Roman" w:hAnsi="Times New Roman"/>
          <w:b/>
          <w:i/>
          <w:sz w:val="28"/>
          <w:szCs w:val="28"/>
          <w:lang w:val="ru-RU"/>
        </w:rPr>
        <w:t xml:space="preserve"> </w:t>
      </w:r>
      <w:r>
        <w:rPr>
          <w:rFonts w:cs="Times New Roman" w:ascii="Times New Roman" w:hAnsi="Times New Roman"/>
          <w:b/>
          <w:i/>
          <w:sz w:val="28"/>
          <w:szCs w:val="28"/>
          <w:lang w:val="en-US"/>
        </w:rPr>
        <w:t>Sinsengumi</w:t>
      </w:r>
      <w:r>
        <w:rPr>
          <w:rFonts w:cs="Times New Roman" w:ascii="Times New Roman" w:hAnsi="Times New Roman"/>
          <w:b/>
          <w:i/>
          <w:sz w:val="28"/>
          <w:szCs w:val="28"/>
          <w:lang w:val="ru-RU"/>
        </w:rPr>
        <w:t xml:space="preserve"> </w:t>
      </w:r>
      <w:r>
        <w:rPr>
          <w:rFonts w:cs="Times New Roman" w:ascii="Times New Roman" w:hAnsi="Times New Roman"/>
          <w:b/>
          <w:i/>
          <w:sz w:val="28"/>
          <w:szCs w:val="28"/>
          <w:lang w:val="en-US"/>
        </w:rPr>
        <w:t>Kosyu</w:t>
      </w:r>
      <w:r>
        <w:rPr>
          <w:rFonts w:cs="Times New Roman" w:ascii="Times New Roman" w:hAnsi="Times New Roman"/>
          <w:b/>
          <w:i/>
          <w:sz w:val="28"/>
          <w:szCs w:val="28"/>
          <w:lang w:val="ru-RU"/>
        </w:rPr>
        <w:t>, 720 м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цунума Синсэнгуми Кос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пония, Яманас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 Марки Будос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Белое, Сух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720 мл</w:t>
      </w:r>
    </w:p>
    <w:p>
      <w:pPr>
        <w:pStyle w:val="Normal"/>
        <w:spacing w:lineRule="auto" w:line="360" w:before="0" w:after="0"/>
        <w:ind w:firstLine="709"/>
        <w:jc w:val="both"/>
        <w:rPr/>
      </w:pPr>
      <w:r>
        <w:rPr>
          <w:rFonts w:cs="Times New Roman" w:ascii="Times New Roman" w:hAnsi="Times New Roman"/>
          <w:sz w:val="28"/>
          <w:szCs w:val="28"/>
          <w:lang w:val="ru-RU"/>
        </w:rPr>
        <w:t>Крепость: 1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золотисто-желтого цвета с зеленоватым оттен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У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ычное по вкусу вино, слегка сладковатое, с хорошо сбалансированной кислотностью.</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ОМА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обладает легким фруктовым арома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строномические соче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хорошо подходит к традиционным блюдам японской кухни, особенно к сашими и нимоно (блюда из вареных овощей).</w:t>
      </w:r>
    </w:p>
    <w:p>
      <w:pPr>
        <w:pStyle w:val="Normal"/>
        <w:spacing w:lineRule="auto" w:line="360" w:before="0" w:after="0"/>
        <w:ind w:firstLine="709"/>
        <w:jc w:val="both"/>
        <w:rPr/>
      </w:pPr>
      <w:r>
        <w:rPr>
          <w:rFonts w:cs="Times New Roman" w:ascii="Times New Roman" w:hAnsi="Times New Roman"/>
          <w:b/>
          <w:i/>
          <w:sz w:val="28"/>
          <w:szCs w:val="28"/>
          <w:lang w:val="ru-RU"/>
        </w:rPr>
        <w:t xml:space="preserve">Вино </w:t>
      </w:r>
      <w:r>
        <w:rPr>
          <w:rFonts w:cs="Times New Roman" w:ascii="Times New Roman" w:hAnsi="Times New Roman"/>
          <w:b/>
          <w:i/>
          <w:sz w:val="28"/>
          <w:szCs w:val="28"/>
          <w:lang w:val="en-US"/>
        </w:rPr>
        <w:t>Umenishiki</w:t>
      </w:r>
      <w:r>
        <w:rPr>
          <w:rFonts w:cs="Times New Roman" w:ascii="Times New Roman" w:hAnsi="Times New Roman"/>
          <w:b/>
          <w:i/>
          <w:sz w:val="28"/>
          <w:szCs w:val="28"/>
          <w:lang w:val="ru-RU"/>
        </w:rPr>
        <w:t xml:space="preserve"> </w:t>
      </w:r>
      <w:r>
        <w:rPr>
          <w:rFonts w:cs="Times New Roman" w:ascii="Times New Roman" w:hAnsi="Times New Roman"/>
          <w:b/>
          <w:i/>
          <w:sz w:val="28"/>
          <w:szCs w:val="28"/>
          <w:lang w:val="en-US"/>
        </w:rPr>
        <w:t>No</w:t>
      </w:r>
      <w:r>
        <w:rPr>
          <w:rFonts w:cs="Times New Roman" w:ascii="Times New Roman" w:hAnsi="Times New Roman"/>
          <w:b/>
          <w:i/>
          <w:sz w:val="28"/>
          <w:szCs w:val="28"/>
          <w:lang w:val="ru-RU"/>
        </w:rPr>
        <w:t xml:space="preserve"> </w:t>
      </w:r>
      <w:r>
        <w:rPr>
          <w:rFonts w:cs="Times New Roman" w:ascii="Times New Roman" w:hAnsi="Times New Roman"/>
          <w:b/>
          <w:i/>
          <w:sz w:val="28"/>
          <w:szCs w:val="28"/>
          <w:lang w:val="en-US"/>
        </w:rPr>
        <w:t>Umesu</w:t>
      </w:r>
      <w:r>
        <w:rPr>
          <w:rFonts w:cs="Times New Roman" w:ascii="Times New Roman" w:hAnsi="Times New Roman"/>
          <w:b/>
          <w:i/>
          <w:sz w:val="28"/>
          <w:szCs w:val="28"/>
          <w:lang w:val="ru-RU"/>
        </w:rPr>
        <w:t>, 110 мл</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пония, Эхим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 Умэнисики Ямака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Плодовое, Сладкое</w:t>
      </w:r>
    </w:p>
    <w:p>
      <w:pPr>
        <w:pStyle w:val="Normal"/>
        <w:spacing w:lineRule="auto" w:line="360" w:before="0" w:after="0"/>
        <w:ind w:firstLine="709"/>
        <w:jc w:val="both"/>
        <w:rPr/>
      </w:pPr>
      <w:r>
        <w:rPr>
          <w:rFonts w:cs="Times New Roman" w:ascii="Times New Roman" w:hAnsi="Times New Roman"/>
          <w:sz w:val="28"/>
          <w:szCs w:val="28"/>
          <w:lang w:val="ru-RU"/>
        </w:rPr>
        <w:t>Объем: 110мл Крепость: 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мэсю – традиционный японский ликер, который в России больше известен как "сливовое вино". Для изготовления Умэсю еще недозревшие плоды сливы настаивают на саке или сётю, добавляя при этом сахар. Самый лучший для Умэсю сорт сливы – Нанко (префектура Эхимэ), его плоды настаивают на сётю в течение 4-х месяцев. Затем плоды изымают и молодое Умэсю выдерживают еще в течение года. По окончании выдержки Умэсю разбавляют саке класса Дзюнмай-сю (базовый премиум) и мирин (вид японского алкогольного напит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густационные заме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вет сливового вина Умэнисики Но Умэсю светлый красновато-коричневы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У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кус вина сладкий сливовый, но не приторны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РОМА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ино имеет легкий фруктовый аромат с тонкими нотками зеленого ча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строномические сочета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понское сливовое вино Умэсю хорошо сочетается с фруктами и десертами, а также служит в качестве аперитива.</w:t>
      </w:r>
    </w:p>
    <w:p>
      <w:pPr>
        <w:pStyle w:val="Normal"/>
        <w:spacing w:lineRule="auto" w:line="360" w:before="0" w:after="0"/>
        <w:ind w:firstLine="709"/>
        <w:jc w:val="both"/>
        <w:rPr/>
      </w:pPr>
      <w:r>
        <w:rPr>
          <w:rFonts w:cs="Times New Roman" w:ascii="Times New Roman" w:hAnsi="Times New Roman"/>
          <w:b/>
          <w:i/>
          <w:sz w:val="28"/>
          <w:szCs w:val="28"/>
          <w:lang w:val="en-US"/>
        </w:rPr>
        <w:t>C</w:t>
      </w:r>
      <w:r>
        <w:rPr>
          <w:rFonts w:cs="Times New Roman" w:ascii="Times New Roman" w:hAnsi="Times New Roman"/>
          <w:b/>
          <w:i/>
          <w:sz w:val="28"/>
          <w:szCs w:val="28"/>
          <w:lang w:val="ru-RU"/>
        </w:rPr>
        <w:t>ушивайн.</w:t>
      </w:r>
    </w:p>
    <w:p>
      <w:pPr>
        <w:pStyle w:val="Normal"/>
        <w:spacing w:lineRule="auto" w:line="360" w:before="0" w:after="0"/>
        <w:ind w:firstLine="709"/>
        <w:jc w:val="both"/>
        <w:rPr/>
      </w:pPr>
      <w:r>
        <w:rPr>
          <w:rFonts w:cs="Times New Roman" w:ascii="Times New Roman" w:hAnsi="Times New Roman"/>
          <w:sz w:val="28"/>
          <w:szCs w:val="28"/>
          <w:lang w:val="ru-RU"/>
        </w:rPr>
        <w:t>В апреле 2000 года французский винодел “</w:t>
      </w:r>
      <w:r>
        <w:rPr>
          <w:rFonts w:cs="Times New Roman" w:ascii="Times New Roman" w:hAnsi="Times New Roman"/>
          <w:b/>
          <w:sz w:val="28"/>
          <w:szCs w:val="28"/>
          <w:lang w:val="ru-RU"/>
        </w:rPr>
        <w:t>Бернар Жермен”</w:t>
      </w:r>
      <w:r>
        <w:rPr>
          <w:rFonts w:cs="Times New Roman" w:ascii="Times New Roman" w:hAnsi="Times New Roman"/>
          <w:sz w:val="28"/>
          <w:szCs w:val="28"/>
          <w:lang w:val="ru-RU"/>
        </w:rPr>
        <w:t xml:space="preserve"> посетил "страну восходящего солнца" Японию. В Японии, вместе с господином Тасаки - Первым сомелье Японии, который был удостоен звания "Лучший сомелье мира" несколько лет назад, он провёл ряд дегустаций различных вин мира и блюд японской кухни. В результате встречи, специалисты пришли к выводу, что подобрать напиток, идеально подходящий для ряда японских блюд, чрезвычайно сложн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Японская кухня отличается изысканностью и тонкостью вкусов. Многие блюда подаются практически сырыми, для того, чтобы лучшим образом передать свежесть и всё богатство вкусов натуральных продуктов, и обычные вина оказались не совсем тем, что необходимо для сопровождения этих блю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подин Бернар Жермен, поэтому, решил создать новое вино, которое бы самым лучшим образом сочеталось именно с популярными японскими блюдами, подчёркивая их неповторимую прелесть. На селекцию сортов винограда потребовалось около 2-х лет. Столько же потребовалось для того, чтобы правильно подобрать виноградники, на поиск купажей и идеальных пропорций. Большой период времени заняли и многочисленные дегустации и консультации со специалистами по японской кухн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 вот, в 2002 году появился совершенно новый винодельческий продукт: Сушивайн. Сразу же, в год его рождения, вино было с восторгом встречено в Париже, Лондоне, Стокгольме, Хельсинки и в Москв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2003 году Сушивайн поступило и на японский рынок. Эта задержка была обусловлена тем, что вино производится в ограниченном количестве, и самых первых урожаев для Японии, как это ни парадоксально, ни хватило. В настоящее время контракт уже подписан, и японцы могут попробовать свои национальные блюда с вином, изготовленным в других странах, но специально для их кулинарных тради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ино производится из лучших ягод винограда сортов Шенен Блан и Совиньон Блан, выращенных на специально отобранных виноградниках долины реки Луары. Ягоды собирают вручную 3 раза за весь период сбора урожая, выбирая только самые спелые ягоды, покрытые благородной плесенью. Процесс винификации происходит раздельно по сортам. Перед бутилированием вино выдерживается около 8 месяцев. Цвет вина - нежно золотистый. Букет тонкий, деликатный, не подавляющий, а подчеркивающий тонкий нежный аромат блюд японской кухни. Отличный баланс кислотности и лёгкой сахаристости вина позволяет в полной мере ощутить своеобразный вкус пищи, завуалированный и усложнённый совокупностью ингредиентов и соус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руктовый вкус вина отлично гармонирует с суши, сашими, ломтиками сырой рыбы "терияки". Свежие тона вина позволяют ему выступать в качестве аперитива, лёгкая сладость делает возможным сочетания вина с некоторыми десертами, которые в японской кухне являются понятием достаточно условны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игинальность и высокое качество этого вина можно подкрепить следующим примером. Попробуйте кусочек суши в "чистом" виде (без соуса или какого-либо напитка). Вкус окажется почти неуловимым. Поэтому такую важную роль в японской кухне играет соевый соус. Будучи слегка кисло-сладким, он развивает и усиливает вкус пищи, делает его более насыщенным и ощутимым. Теперь отведайте суши вместе с Сушивайн (это вино можно подавать вместе с соевым соусом и без него). Вы сразу почувствуете разницу. Обладая умеренной кислотностью и сладостью, Сушивайн сочетается и с соусом, и с самим продуктом, выгодно высвечивая все его вкусовые нюанс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ru-RU"/>
        </w:rPr>
        <w:t>Основное отличие Сушивайн от других вин состоит в том, что в сочетании с японскими блюдами достигается идеальный баланс свежести, кислотности, сладости и наполненности вкусов и ароматов. Сушивайн не забивает натуральные продукты, а подчеркивает и совершенствует природный вкус нежной японской пищи.</w:t>
      </w:r>
    </w:p>
    <w:p>
      <w:pPr>
        <w:pStyle w:val="Normal"/>
        <w:spacing w:lineRule="auto" w:line="360" w:before="0" w:after="0"/>
        <w:ind w:firstLine="709"/>
        <w:jc w:val="both"/>
        <w:rPr>
          <w:rFonts w:ascii="Times New Roman" w:hAnsi="Times New Roman" w:cs="Times New Roman"/>
          <w:b/>
          <w:b/>
          <w:i/>
          <w:i/>
          <w:sz w:val="28"/>
          <w:szCs w:val="28"/>
          <w:lang w:val="ru-RU"/>
        </w:rPr>
      </w:pPr>
      <w:r>
        <w:rPr>
          <w:rFonts w:cs="Times New Roman" w:ascii="Times New Roman" w:hAnsi="Times New Roman"/>
          <w:b/>
          <w:i/>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Робот-сомелье поможет выбрать вин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их только роботов ни придумали за последние годы — робот-собака, робот-кошка, робот-футболист. Теперь на очереди робот-сомель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ловеку неискушенному подчас трудно разобраться в огромном разнообразии вин, предлагаемых ресторанами и магазинами. Происхождение вина, год выпуска, цена — всё имеет значение. Консультанты по выбору вин — сомелье — есть далеко не в каждом ресторане, и не всегда их советам вполне можно доверять. Робот, способный помочь клиенту в этом трудном выборе, разработан в результате совместных усилий японских инженеров из корпорации NEC и университета 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 робота заложена база данных по винам, в которую включены страна происхождения, конкретный производитель, цветовые, вкусовые и ценовые характеристики напитков. Робот сам задает вопросы клиенту с использованием характеристик из этой базы. На основании ответов робот формирует предложение клиенту.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ее того, робот оборудован специальным отсеком, куда можно налить вино и испытать его качество. Для анализа использован оптический метод, в котором записывается поглощение света в инфракрасном диапазоне и сравнивается со стандартными спектрами, записанными в памяти робота. Сейчас ученые работают над тем, как научить робота распознавать вкусовые оттенки налитого ему ви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 же группа ученых работала ранее над другой моделью робота, в которой была реализована возможность анализа некоторых пищевых продуктов и содержания в них таких компонентов, как сахар или жир. Ученым удалось добиться того, что робот начал отличать сорта сыра («Эдам», «Гауда», «Камамбер») и различные сорта хлеба. По мнению разработчиков, вино — более сложный продукт для анализа. Эта разработка может найти применение не только в ресторанах и магазинах — ее можно применять в системах контроля качества при производстве и хранении пищевых продуктов, в здравоохранении, диетологии. Ученые не сомневаются, что серийные образцы таких роботов появятся в ближайшее врем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40:00Z</dcterms:created>
  <dc:creator>Дмитрий</dc:creator>
  <dc:description/>
  <cp:keywords/>
  <dc:language>en-US</dc:language>
  <cp:lastModifiedBy>SYSTEM</cp:lastModifiedBy>
  <dcterms:modified xsi:type="dcterms:W3CDTF">2011-09-11T17:40:00Z</dcterms:modified>
  <cp:revision>2</cp:revision>
  <dc:subject/>
  <dc:title/>
</cp:coreProperties>
</file>