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а характеристика Державної агенції промоції культури Україн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Історія створення. Форма власност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Мета та предмет діяльності</w:t>
      </w:r>
    </w:p>
    <w:p>
      <w:pPr>
        <w:pStyle w:val="Normal"/>
        <w:widowControl w:val="false"/>
        <w:spacing w:lineRule="auto" w:line="360" w:before="0" w:after="0"/>
        <w:rPr/>
      </w:pPr>
      <w:r>
        <w:rPr>
          <w:rFonts w:cs="Times New Roman" w:ascii="Times New Roman" w:hAnsi="Times New Roman"/>
          <w:sz w:val="28"/>
          <w:szCs w:val="28"/>
          <w:lang w:val="uk-UA"/>
        </w:rPr>
        <w:t xml:space="preserve">Розділ 2. Аналіз організаційної та управлінської структури </w:t>
      </w:r>
      <w:r>
        <w:rPr>
          <w:rFonts w:cs="Times New Roman" w:ascii="Times New Roman" w:hAnsi="Times New Roman"/>
          <w:bCs/>
          <w:sz w:val="28"/>
          <w:szCs w:val="28"/>
          <w:lang w:val="uk-UA"/>
        </w:rPr>
        <w:t>ДАПКУ</w:t>
      </w:r>
    </w:p>
    <w:p>
      <w:pPr>
        <w:pStyle w:val="Normal"/>
        <w:widowControl w:val="false"/>
        <w:spacing w:lineRule="auto" w:line="360" w:before="0" w:after="0"/>
        <w:rPr/>
      </w:pPr>
      <w:r>
        <w:rPr>
          <w:rFonts w:cs="Times New Roman" w:ascii="Times New Roman" w:hAnsi="Times New Roman"/>
          <w:bCs/>
          <w:sz w:val="28"/>
          <w:szCs w:val="28"/>
          <w:lang w:val="uk-UA"/>
        </w:rPr>
        <w:t>2.1</w:t>
      </w:r>
      <w:r>
        <w:rPr>
          <w:rFonts w:cs="Times New Roman" w:ascii="Times New Roman" w:hAnsi="Times New Roman"/>
          <w:sz w:val="28"/>
          <w:szCs w:val="28"/>
          <w:lang w:val="uk-UA"/>
        </w:rPr>
        <w:t xml:space="preserve"> Основні завдання та права структурних підрозділів ДАПКУ</w:t>
      </w:r>
    </w:p>
    <w:p>
      <w:pPr>
        <w:pStyle w:val="Normal"/>
        <w:widowControl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2.2 Організаційна структура управління </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lang w:val="uk-UA"/>
        </w:rPr>
        <w:t>Розділ 3. Майно та аналіз джерел його формування</w:t>
      </w:r>
    </w:p>
    <w:p>
      <w:pPr>
        <w:pStyle w:val="Normal"/>
        <w:widowControl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озділ 4. Аналіз трудових ресурсів</w:t>
      </w:r>
    </w:p>
    <w:p>
      <w:pPr>
        <w:pStyle w:val="Normal"/>
        <w:widowControl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4.1 Нормування і оплата праці</w:t>
      </w:r>
    </w:p>
    <w:p>
      <w:pPr>
        <w:pStyle w:val="Normal"/>
        <w:widowControl w:val="fals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4.2 Посадові обов'язки працівникі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5. Аналіз інформаційних потоків</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6. Аналіз діяльності ДАПКУ</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widowControl w:val="false"/>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ВСТУП</w:t>
      </w:r>
    </w:p>
    <w:p>
      <w:pPr>
        <w:pStyle w:val="Normal"/>
        <w:widowControl w:val="false"/>
        <w:autoSpaceDE w:val="false"/>
        <w:spacing w:lineRule="auto" w:line="360" w:before="0" w:after="0"/>
        <w:ind w:firstLine="709"/>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спішна діяльність і динамічний розвиток кожної організації, незалежно від її форми власності та галузевої приналежності залежить від ефективної системи менеджменту.</w:t>
      </w:r>
    </w:p>
    <w:p>
      <w:pPr>
        <w:pStyle w:val="Normal"/>
        <w:widowControl w:val="false"/>
        <w:autoSpaceDE w:val="fals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Мета виробничої практики, дозволяє використати вже набуті теоретичні знання для прийняття виважених рішень менеджеру у всіх сферах діяльності організації. </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lang w:val="uk-UA"/>
        </w:rPr>
        <w:t>Завданням практики є ознайомлення з підприємством, ознайомлення зі звітними та іншими інформаційними документами діяльності підприємства, вивчення організаційної, виробничої, та управлінської структури підприємства. Ознайомленя з діяльністю структурних підрозділів, їх структурою, та положеннями про відділ, посадовими обов'язками співробітників. Ознайомлення з процедурою прийняття управлінських рішень у поточній діяльностію.</w:t>
      </w:r>
    </w:p>
    <w:p>
      <w:pPr>
        <w:pStyle w:val="Normal"/>
        <w:widowControl w:val="false"/>
        <w:autoSpaceDE w:val="false"/>
        <w:spacing w:lineRule="auto" w:line="360" w:before="0" w:after="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тже, аналіз діяльності підприємства дозволить глибше зрозуміти його функціонування, що в подальшому дозволить запропонувати ряд заходів з підвищення його ефективності.</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РОЗДІЛ 1. ЗАГАЛЬНА ХАРАКТЕРИСТИКА ДЕРЖАВНОЇ АГЕНЦІЇ ПРОМОЦІЇ КУЛЬТУР И УКРАЇН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1.1 Історія створення. Форма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Державна агенція промоції культури України (надалі ДАПКУ) є бюджетною державною неприбутковою установою, яка належить до сфери управління міністерства культури і туризму України і є підзвітним та підконтрольним закладом культури МКТ.</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ПКУ створена відповідно до наказу міністерства культури туризму україни від 16 січня 2009 року № 10/0/16-09 «про перейменування українського культурно - просвітницького центру «Дружб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 свою чергу укпц «Дружба» був створений на підставі наказу міністерства культури України від 25 січня 1993 року № 7 «про реорганізацію культурно-освітнього центру «Дружб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Відповідно до своїх статутних обов’язків, УКПЦ «Дружба» проводив протягом 16-річної діяльності близько 30 культурно-мистецьких заходів щорічн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це заходи спрямовані на відродження, збереження і розвиток культур національних меншин України та зміцнення зв’язків з українською діаспоро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Завдяки проведенню УКПЦ «Дружба» систематичної культурно – просвітницької роботи (всеукраїнських фестивалів «Всі ми діти твої, україно», культурно-мистецьких заходів «Сузір’я дружби» та «Мовна палітра», свят слов’янської писемності і культури, конкурсів, тематичних виставок, науково – практичних конференцій, семінарів, пленерів, майстер – класів) в Україні створена широка мережа державних та громадських центрів національних культур, національно – культурних товариств, які спільно з центром «Дружба» проводили роботу по здійсненню державних програм відродження і збереження культур різних національностей, що мешкають в Україні. Крім того, центр «Дружба» займався програмами щодо регіональної культурної політики та громадських організацій в галузі культури. Проведення заходів до всеукраїнського дня працівників культури і аматорів народного мистецтва, всеукраїнських акцій «мистецтво одного села» та «культура малих міст», міжнародного фестивалю «фольклорний дивосвіт», свят народної творчості, конференцій, семінарів для представників регіональних органів та установ культури сприяли активізації роботи, урізноманітненню форм та методів діяльності управлінь культури, палаців культури, клубів по забезпеченню духовних запитів різних верств населення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 вів активну громадську діяльність, співпрацюючи з національною хореографічною спілкою україни. Спільно із хореографічною спілкою УКПЦ «Дружба» проводив міжнародний фестиваль - конкурс танцю народів світу «веселкова терпсихора» та всеукраїнський фестиваль – конкурс народної хореографії ім. Павла Вірського, семінари, майстер – класи для хореограф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ерейменування УКПЦ «Дружба» у Державну агенцію промоції культури України, агенція продовжила роботу за раніше започаткованими центром напрямк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ідготовка та проведення заходів Державної агенції промоції культури України здійснюється на підставі Наказів Міністерства культури і туризму України, статуту агенції, планів роботи ДАП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Агенція здійснює свою фінансово-господарську та організаційно-творчу роботу у відповідності до існуючого законодавства та нормативних документів відповідних органів виконавчої влад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аспорту бюджетної програми на 2009 рік, який затверджений Наказом Міністерства фінансів України та Міністерства культури і туризму України № 12/340 від 03.03.2009 року. В ньому визначено для ДАПКУ за КПКВ 1801240 назву бюджетної програми «Здійснення культурно-інформаційної та культурно-просвітницької діяльності» і мету бюджетної програми «Забезпечення культурно-мистецьких, культурологічних, культурно-освітніх акцій, спрямованих на розвиток, популяризацію української культури та культур національних меншин Державною агенцією промоції культури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Мета і предмет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енція створена з мето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заходів з формування позитивного культурного іміджу україни як європейської держави, популяризації української мови та куль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євроінтеграції та інтеграції україни у світовий культурний простір, розширення мистецьких зв’язків із зарубіжними країнами і міжнародними організація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ирання та розповсюдження інформації щодо можливостей співпраці вітчизняних діячів культури, мистецьких колективів, осередків культури по вивченню історії україни, української культури і мови тощо з відповідними зацікавленими організаціями та діячами за кордон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повсюдження інформації щодо культурних подій в україні, діяльності вітчизняних діячів культури, мистецьких колективів, осередків по вивченню історії україни, української культури і мови тощ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ку нових механізмів підтримки міжнародних ініціатив в галузі культури та мистец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будови партнерства з недержавними організаціями, що діють у сфері куль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ї програми двостороннього культурного співробітництва із зарубіжними країн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часті у культурних прогамах та фондах ради європи, євросоюзу, юнеско та інши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часті у заходах з включення нових об’єктів культурної спадщини україни до списку всесвітньої спадщини юнеск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часті митців україни у провідних світових мистецьких захода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пуляризації українських народних промислів, залучення їх осередків до туристичної інфраструк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представників української діаспори за кордоном до пропаганди української куль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ї і здійснення заходів соціального маркетингу української куль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діяльність:</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культурного потенціалу україни та залучення його до роботи з популяризації україни та формування її позитивного культурного іміджу.</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робітництво з вітчизняними та закордонними громадськими та державними організаціями культурологічного напрямку. Проведення з ними спільних заходів та надання їм методичної інформаційної допомоги в організації плідної взаємодії з світовим культурним процесом. </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ультурно-мистецьких заходів, фестивалів, свят, форумів, днів культури і мистецтва, виставок, презентацій, літературно-музичних вечорів, концертів, вистав, лекцій, лекторіїв, консультацій та інших заходів.</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просування та наповнення інтернет-ресурсів з тематики культури, історії, мистецтва україни, забезпечення випереджаючого розвитку ресурсів з популяризації україни та формування її позитивного культурного іміджу. Розміщення в інтернеті медіа-контенту для ознайомлення з досягненнями українського мистецтва в найсучасніших формах.</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опуляризації української мови та культури із залученням юних форм та методик, зокрема, з переведенням та розповсюдженням кращих зразків вітчизняної літератури у форматі аудіо книг, як в інтернет-просторі, так і на медіа-носіях, просування в такий же спосіб кращих творі мистецтва, зокрема, музичного, образотворчого, театрального мистецтва, архітектури тощо.</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Методична допомога етнічним українцям та українським громадянам, які мешкають за межами україни, у створенні агенцій української культури, шкіл, колективів художньої самодіяльності, осередків по вивченню історії України, української культури, мови.</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ематичних свят, виставок, фестивалів української культури для представників української діаспори.</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шення творчих колективів, окремих виконавців, науковців, народних майстрів діаспори для участі у культурно-мистецьких заходах, які проводяться в Україні.</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ання і тиражування інформаційних, науково-методичних збірників, іншої друкованої продукції та електронних носіїв інформації з питань діяльності агенції, реклами та популяризації культури і мистецтва України.</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іціювання заснування власних та підтримки діяльності вже існуючих та діючих кіно- ,телестудій, студій звукозапису, продюсерських агенцій, навчальних та наукових закладів, які своєю діяльністю сприяють популяризації історичних культурних надбань та сучасних напрямків розвитку української культури.</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та просування аудіо-, теле-, відео- та кінопроектів, які сприяють промоція української культури в усьому світі.</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ін міжнародними культурними (мистецькими) програмами,участь у здійсненні міжнародних мистецьких проектів.</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опуляризації національних культурних цінностей та історичних надбань як в україні, так і за її межами, шляхом створення представництв агенції та постійної підтримки їх діяльності.</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ержавних замовлень здійснюється за рахунок коштів державного бюджету україни та інших джерел фінансування, що залучаються для цього в порядку, визначеному чинним законодавством україни.</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енція надає платні послуги третім особам, незалежно від форми власності, способу господарювання, території діяльності та інших чинників, в рамках затвердженого чинним законодавством переліку платних послуг, щоїх може надавати бюджетна державна еприбуткова установа.</w:t>
      </w:r>
    </w:p>
    <w:p>
      <w:pPr>
        <w:pStyle w:val="Style20"/>
        <w:widowControl w:val="false"/>
        <w:numPr>
          <w:ilvl w:val="0"/>
          <w:numId w:val="7"/>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енція бере участь у міжнародному культурному співробітництві в галузі культури мистецтва, науково-дослідної та культурно-освітньої роботи на основі багатосторонніх та двосторонніх угод.</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діяльність:</w:t>
      </w:r>
    </w:p>
    <w:p>
      <w:pPr>
        <w:pStyle w:val="Normal"/>
        <w:widowControl w:val="false"/>
        <w:numPr>
          <w:ilvl w:val="0"/>
          <w:numId w:val="5"/>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нування, відповідно до норм чинного законодавства україни, спеціалізованих засобів масової інформації;</w:t>
      </w:r>
    </w:p>
    <w:p>
      <w:pPr>
        <w:pStyle w:val="Style20"/>
        <w:widowControl w:val="false"/>
        <w:numPr>
          <w:ilvl w:val="0"/>
          <w:numId w:val="5"/>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а діяльність з метою забезпечення функціонування агенції, зокрема:</w:t>
      </w:r>
    </w:p>
    <w:p>
      <w:pPr>
        <w:pStyle w:val="Style20"/>
        <w:widowControl w:val="false"/>
        <w:numPr>
          <w:ilvl w:val="0"/>
          <w:numId w:val="5"/>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то-, кіноіндустрії, інших видів мистецького спрямування;</w:t>
      </w:r>
    </w:p>
    <w:p>
      <w:pPr>
        <w:pStyle w:val="Style20"/>
        <w:widowControl w:val="false"/>
        <w:numPr>
          <w:ilvl w:val="0"/>
          <w:numId w:val="5"/>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иставкових, організаційних, методичних, інформаційних, консультативно-експертних та інших платних послуг, передбачених законодавством України;</w:t>
      </w:r>
    </w:p>
    <w:p>
      <w:pPr>
        <w:pStyle w:val="Style20"/>
        <w:widowControl w:val="false"/>
        <w:numPr>
          <w:ilvl w:val="0"/>
          <w:numId w:val="5"/>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венірна, рекламна та видавнича діяльність, пов’язана з профілем агенції;</w:t>
      </w:r>
    </w:p>
    <w:p>
      <w:pPr>
        <w:pStyle w:val="Style20"/>
        <w:widowControl w:val="false"/>
        <w:numPr>
          <w:ilvl w:val="0"/>
          <w:numId w:val="5"/>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види діяльності, що не суперечать статуту агенції та чинному законодавству.</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РОЗДІЛ 2. АНАЛІЗ ОРГАНІЗАЦІЙНОЇ ТА УПРАВЛІНСЬКОЇ СТРУКТУРИ </w:t>
      </w:r>
      <w:r>
        <w:rPr>
          <w:rFonts w:cs="Times New Roman" w:ascii="Times New Roman" w:hAnsi="Times New Roman"/>
          <w:b/>
          <w:bCs/>
          <w:sz w:val="28"/>
          <w:szCs w:val="28"/>
          <w:lang w:val="uk-UA"/>
        </w:rPr>
        <w:t>ДАПКУ</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1 Структурні підрозділи ДАПКУ</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агенція промоції культури України (далі - агенція) є структурним підрозділом Міністерства культури і туризму України. Вона підзвітна й підконтрольна Міністерству культури і туризму Україн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ПКУ у своїй діяльності керується Конституцією України, Законів України, постановами Верховної Ради України, Указами Президента України, постановами та розпорядженнями Кабінету Міністрів України, наказами органу управління майном, наказами Міністерства культури і туризму України. </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Основним завданнями структурних підрозділів ДАПКУ є: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Забезпечення реалізації державної політики у сфері культури та мистецт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Проведення заходів з формування позитивного культурного іміджу України як європейської держави, популяризації української мови та культур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uk-UA"/>
        </w:rPr>
        <w:t>3</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прияння євроінтеграції та інтеграції україни у світовий культурний простір, розширення мистецьких зв'язків із зарубіжними країнами і міжнародними організація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 xml:space="preserve">4. </w:t>
      </w:r>
      <w:r>
        <w:rPr>
          <w:rFonts w:cs="Times New Roman" w:ascii="Times New Roman" w:hAnsi="Times New Roman"/>
          <w:sz w:val="28"/>
          <w:szCs w:val="28"/>
          <w:lang w:val="uk-UA"/>
        </w:rPr>
        <w:t>Збирання та розповсюдження інформації щодо можливостей співпраці вітчизняних діячів культури, мистецьких колективів, осередків по вивченню історії України, української культури і мові, тощо з відповідними зацікавленими організаціями та діячами за кордон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Розповсюдження інформації щодо культурних подій в україні, діяльності вітчизняни. Діячів культури, мистецьких колективів, осередків по вивченню історії України, української культури мови тощ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Розвиток нових механізмів підтримки міжнародних ініціатив в галузі культури та мистец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 Розбудова партнерства з недержавними організаціями, що діють у сфері культур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Реалізація програм двостороннього культурного співробітництва із зарубіжними країн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9</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Участь у культурницьких програмах та фондах ради Європи, Євросоюзу, ЮНЕСКО та інш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0</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Участь у заходах з включення нових об'єктів культурної спадщини України до списку всесвітньої спадщини ЮНЕСК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1.</w:t>
      </w:r>
      <w:r>
        <w:rPr>
          <w:rFonts w:cs="Times New Roman" w:ascii="Times New Roman" w:hAnsi="Times New Roman"/>
          <w:sz w:val="28"/>
          <w:szCs w:val="28"/>
          <w:lang w:val="uk-UA"/>
        </w:rPr>
        <w:t xml:space="preserve"> Забезпечення участі митців України у провідних світових мистецьких заход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2.</w:t>
      </w:r>
      <w:r>
        <w:rPr>
          <w:rFonts w:cs="Times New Roman" w:ascii="Times New Roman" w:hAnsi="Times New Roman"/>
          <w:sz w:val="28"/>
          <w:szCs w:val="28"/>
          <w:lang w:val="uk-UA"/>
        </w:rPr>
        <w:t xml:space="preserve"> Популяризація українських народних промислів, залучення їх осередків до туристичної інфраструктур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3.</w:t>
      </w:r>
      <w:r>
        <w:rPr>
          <w:rFonts w:cs="Times New Roman" w:ascii="Times New Roman" w:hAnsi="Times New Roman"/>
          <w:sz w:val="28"/>
          <w:szCs w:val="28"/>
          <w:lang w:val="uk-UA"/>
        </w:rPr>
        <w:t xml:space="preserve"> Залучення представників української діаспори за кордоном до пропаганди української культур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4.</w:t>
      </w:r>
      <w:r>
        <w:rPr>
          <w:rFonts w:cs="Times New Roman" w:ascii="Times New Roman" w:hAnsi="Times New Roman"/>
          <w:sz w:val="28"/>
          <w:szCs w:val="28"/>
          <w:lang w:val="uk-UA"/>
        </w:rPr>
        <w:t xml:space="preserve"> Організація і здійснення заходів соціального маркетингу української культури.</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lang w:val="uk-UA"/>
        </w:rPr>
        <w:t>Структурні підрозділи відповідно до покладених на ДАПКУ завдань:</w:t>
      </w:r>
      <w:r>
        <w:rPr>
          <w:rFonts w:cs="Times New Roman" w:ascii="Times New Roman" w:hAnsi="Times New Roman"/>
          <w:sz w:val="28"/>
          <w:szCs w:val="28"/>
          <w:lang w:val="uk-UA"/>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Вивчають культурний потенціал України та залучення його до роботи з популяризації України та формування її позитивного культурного імідж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Співпрацюють з вітчизняними та закордонними громадськими та державними організаціями культурологічного напрямку. Проводять з ними спільні заходи та надають їм методичну інформаційну допомогу в організації плідної взаємодії з світовим культурним процес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Проводять культурно - мистецькі заходи, фестивалі, свята, форуми, дні культури і мистецтва, виставки, презентації, літературно-музичні вечори, концерти, вистави, лекції, лекторії, консультації та інші заход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4. Розробляють, просувають та наповнюють інтернет-ресурси з тематики культури, історії, мистецтва України, забезпечують випереджаючий розвиток ресурсів з популяризації України та формують її позитивний культурний імідж. Розміщення в інтернеті медіа-контенту для ознайомлення з досягненнями українського мистецтва в найсучасніших форм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Сприяють популяризації української мови та культури із залученням нових форм та методик, зокрема, з переведенням та розповсюдженням кращих зразків вітчизняної літератури у форматі аудіо книг, як в інтернет-просторі, так і на медіа-носіях, просувають в такий же спосіб кращі твори мистецтва, зокрема, музичного, образотворчого, театрального мистецтва, архітектури тощ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Надають методичну допомогу етнічним українцям та українським громадянам, які мешкають за межами України, у створенні агенцій української культури, шкіл, колективів художньої самодіяльності, осередків по вивченню історії України, української культури і мов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7.</w:t>
      </w:r>
      <w:r>
        <w:rPr>
          <w:rFonts w:cs="Times New Roman" w:ascii="Times New Roman" w:hAnsi="Times New Roman"/>
          <w:sz w:val="28"/>
          <w:szCs w:val="28"/>
          <w:lang w:val="uk-UA"/>
        </w:rPr>
        <w:t xml:space="preserve"> Проводять тематичні свята, виставки, фестивалі української культури для представників української діаспор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8.</w:t>
      </w:r>
      <w:r>
        <w:rPr>
          <w:rFonts w:cs="Times New Roman" w:ascii="Times New Roman" w:hAnsi="Times New Roman"/>
          <w:sz w:val="28"/>
          <w:szCs w:val="28"/>
          <w:lang w:val="uk-UA"/>
        </w:rPr>
        <w:t xml:space="preserve"> Запрошують творчі колективи, окремих виконавців, науковців, народних майстрів з діаспори для участі у культурно - мистецьких заходах, які проводяться в Україн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9.</w:t>
      </w:r>
      <w:r>
        <w:rPr>
          <w:rFonts w:cs="Times New Roman" w:ascii="Times New Roman" w:hAnsi="Times New Roman"/>
          <w:sz w:val="28"/>
          <w:szCs w:val="28"/>
          <w:lang w:val="uk-UA"/>
        </w:rPr>
        <w:t xml:space="preserve"> Видають і тиражують інформаційні, науково - методичні збірники, іншу друковану продукцію та електронні носії інформації з питань діяльності агенції, реклами та популяризації культури і мистецтва Украї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0.</w:t>
      </w:r>
      <w:r>
        <w:rPr>
          <w:rFonts w:cs="Times New Roman" w:ascii="Times New Roman" w:hAnsi="Times New Roman"/>
          <w:sz w:val="28"/>
          <w:szCs w:val="28"/>
          <w:lang w:val="uk-UA"/>
        </w:rPr>
        <w:t xml:space="preserve"> Ініціюють заснування власних та підтримують діяльність вже існуючі та діючі кіно-, телестудії, студії звукозапису, продюсерські агенції, навчальні та наукові заклади, які своєю діяльністю сприяють популяризації історичних культурних надбань та сучасних напрямків розвитку української культур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1.</w:t>
      </w:r>
      <w:r>
        <w:rPr>
          <w:rFonts w:cs="Times New Roman" w:ascii="Times New Roman" w:hAnsi="Times New Roman"/>
          <w:sz w:val="28"/>
          <w:szCs w:val="28"/>
          <w:lang w:val="uk-UA"/>
        </w:rPr>
        <w:t xml:space="preserve"> Розробляють та просувають аудіо-, теле-, відео- та кіно проекти, які сприяють промоції української культури в усьому сві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2.</w:t>
      </w:r>
      <w:r>
        <w:rPr>
          <w:rFonts w:cs="Times New Roman" w:ascii="Times New Roman" w:hAnsi="Times New Roman"/>
          <w:sz w:val="28"/>
          <w:szCs w:val="28"/>
          <w:lang w:val="uk-UA"/>
        </w:rPr>
        <w:t xml:space="preserve"> Здійснюють обмін міжнародними культурними (мистецькими) програмами, беруть участь у здійсненні міжнародних мистецьких проект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3.</w:t>
      </w:r>
      <w:r>
        <w:rPr>
          <w:rFonts w:cs="Times New Roman" w:ascii="Times New Roman" w:hAnsi="Times New Roman"/>
          <w:sz w:val="28"/>
          <w:szCs w:val="28"/>
          <w:lang w:val="uk-UA"/>
        </w:rPr>
        <w:t xml:space="preserve"> Сприяють популяризації національних культурних цінностей та історичних надбань, як в Україні, так і за її межами, шляхом створення представництв агенції та постійної підтримки їх діяльності.</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4.</w:t>
      </w:r>
      <w:r>
        <w:rPr>
          <w:rFonts w:cs="Times New Roman" w:ascii="Times New Roman" w:hAnsi="Times New Roman"/>
          <w:sz w:val="28"/>
          <w:szCs w:val="28"/>
          <w:lang w:val="uk-UA"/>
        </w:rPr>
        <w:t xml:space="preserve"> Виконують державні замовлення, фінансування яких здійснюється за рахунок коштів державного бюджету України та інших джерел, не заборонених законодавством Украї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5.</w:t>
      </w:r>
      <w:r>
        <w:rPr>
          <w:rFonts w:cs="Times New Roman" w:ascii="Times New Roman" w:hAnsi="Times New Roman"/>
          <w:sz w:val="28"/>
          <w:szCs w:val="28"/>
          <w:lang w:val="uk-UA"/>
        </w:rPr>
        <w:t xml:space="preserve"> Беруть участь у міжнародному культурному співробітництві в галузі культури, мистецтва, науково-дослідної та культурно-освітньої роботи на основі багатосторонніх та двосторонніх угод.</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Структурні підрозділи мають право: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1.</w:t>
      </w:r>
      <w:r>
        <w:rPr>
          <w:rFonts w:cs="Times New Roman" w:ascii="Times New Roman" w:hAnsi="Times New Roman"/>
          <w:sz w:val="28"/>
          <w:szCs w:val="28"/>
          <w:lang w:val="uk-UA"/>
        </w:rPr>
        <w:t xml:space="preserve"> Планувати свою діяльність, визначати стратегію та основні напрямки свого розвитку відповідно до галузевих науково - технічних прогнозів та пріоритетів, кон'юнктури ринку продукції, товарів, робіт, послуг та економічних ситуацій, виходячи з функцій передбачених цим положенн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 xml:space="preserve"> Залучати для реалізації своїх проектів благодійну матеріальну і нематеріальну допомогу від юридичних та фізичних осіб.</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 Виступати з ініціативою заснування або вступу в міжнародні громадські (неурядові) організації, утворення міжнародних спілок, об'єднань громадя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4.</w:t>
      </w:r>
      <w:r>
        <w:rPr>
          <w:rFonts w:cs="Times New Roman" w:ascii="Times New Roman" w:hAnsi="Times New Roman"/>
          <w:sz w:val="28"/>
          <w:szCs w:val="28"/>
          <w:lang w:val="uk-UA"/>
        </w:rPr>
        <w:t xml:space="preserve"> Підтримувати прямі міжнародні контакти і зв'язки, укладати відповідні угоди, а також брати участь у здійсненні заходів, що не суперечать міжнародним зобов'язанням Україн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val="uk-UA"/>
        </w:rPr>
        <w:t>5.</w:t>
      </w:r>
      <w:r>
        <w:rPr>
          <w:rFonts w:cs="Times New Roman" w:ascii="Times New Roman" w:hAnsi="Times New Roman"/>
          <w:sz w:val="28"/>
          <w:szCs w:val="28"/>
          <w:lang w:val="uk-UA"/>
        </w:rPr>
        <w:t xml:space="preserve"> Розповсюджувати інформацію про свою діяльність.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2.2 Організаційна структура управління</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агенцією здійснюється на основі поєднання прав керівника агенції щодо господарського використання державного майна та участі в управлінні трудового колективу агенції.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ом управління агенцією є Міністерство культури і туризму України. Орган управління затверджує умови та фонд оплати праці агенції з урахуванням законодав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діяльністю агенції покладається на його керівника – генерального директор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кандидатури на посаду генерального директора здійснюється органом управління майн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Несе повну відповідальність за формування та виконання плану розвитку агенції, за результати виробничої діяльності Агенції, виконання показників ефективності діяльності, використання державного майна і коштів згідно з трудовим контракт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Без доручення діє від імені агенції, представляючи її інтереси в органах державної влади і органах місцевого самоврядування, інших державних організаціях, об’єднаннях, організаціях в тому числі закордонних або міжнародних, перед громадянами інших країн, з питань,які стосуються діяльності Агенції та відповідно до її статутних завдан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Розробляє штатний розпис Агенції та подає його на затвердження органу управління майн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Формує адміністрацію Аген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Затверджує правила внутрішнього розпорядку Аген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tab/>
        <w:t>Підписує всі офіційні та інші виробничі документи Аген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tab/>
        <w:t>У відповідності до трудового законодавства приймає, переводить та звільняє працівників, затверджує посадові інструкції та забезпечує постійне вдосконалення організації праці робітників Аген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Розпоряджається державним майном відповідно до законодавства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w:t>
        <w:tab/>
        <w:t>Укладає правочини та видає довіреності від агенції, відкриває в установах банків рахун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w:t>
        <w:tab/>
        <w:t>Звітує перед органом управління майном про хід виконання планів, програм та договірних зобов’язань про результати діяльності агенції, дотримання трудового законодавства, правил та норм охорони праці і техніки безпек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w:t>
        <w:tab/>
        <w:t>Визначає облікову політику Агенції, обирає форму бухгалтерського обліку та створює необхідні умови для його правильного веденн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w:t>
        <w:tab/>
        <w:t>Розробляє систему та форми внутрішнього обліку, звітності і контролю господарських операцій;</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w:t>
        <w:tab/>
        <w:t>Забезпечує умови для високопродуктивної праці співробітників, використовуючи засоби матеріального та іншого заохочення, дисциплінарного та матеріального вплив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w:t>
        <w:tab/>
        <w:t>Затверджує розцінки та розміри оплати за договор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w:t>
        <w:tab/>
        <w:t>Організовує виконання зобов’язань, згідно з укладеними Агенцією договор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w:t>
        <w:tab/>
        <w:t>Несе відповідальність за організацію бухгалтерського облік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w:t>
        <w:tab/>
        <w:t>Затверджує положення, що визначають умови створення і діяльності структурних підрозділів Агенції, її філій, відділів, представницт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w:t>
        <w:tab/>
        <w:t>Подає пропозиції органу управління майном щодо змін та доповнень до статут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своєї тимчасової відсутності генеральний директор має право згідно рішення (наказу) покладати окремі повноваження на своїх заступни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колектив Агенції становлять усі громадяни, які своєю працею беруть участь у її діяльності на основі трудового договору (контракту, угоди) або інших форм, що регулюють трудові відносини працівника з Агенціє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колектив за обов’язковою участю генерального директора Агенції вирішує питання щодо поліпшення умов праці та інші питання соціального розвитку відповідно до законодавства, установчих документів агенції, колективного договор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едставництва та захисту трудових, соціально-економічних прав та інтересів трудового колективу в агенції може створюватися професійна спіл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і питання, що стосуються діяльності агенції, вирішують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ральним Директором та трудовим колективом Агенції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Агенції.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укладення колективного договору від імені власника надається Генеральному Директору Агенції, а право підписання колективного договору від імені трудового колективу членам трудового колектив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ий колектив за участю Генерального Директора Агенції вирішує питання щодо поліпшення умов праці життя і здоров’я, гарантії обов’язкового медичного страхування працівників Агенції та їх сімей, а також інші питання соціального розвитку відповідно до законодавства і колективного договор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едставництва і захисту трудових, соціально-економічних прав та інтересів трудового колективу у Агенції створюється професійна спіл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колективного договору поширюються на всіх працівників агенції незалежно від того є вони членами профспілки чи ні, а також є обов’язковими для виконання, як для генерального директора, так і для всіх інших членів трудового колектив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ПКУ сформована лінійно-функціональна організаційно-управлінська структура. Така структура управління завдяки своїй ієрархічності забезпечує швидку реалізацію управлінських рішень, сприяє спеціалізації і підвищенню ефективності роботи функціональних підрозділів, уможливлює швидкий маневр ресурсами. Схема організаційної структури управління дапку наведена у додатку 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1.2009 р. Загальна кількість працівників установи становить 9 чоловік. Схема організаційної структури підприємства представлена у Додатку А. Функціональні обов’язки працівників чітко визначені в посадових інструкціях.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ослідженні ієрархії влади, було встановлено, що в даній організації існує три рівні управлінн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перативне керівництво в Державній агенції промоції культури України здійснює Генеральний Директор, безпосередньо директорові підпорядковуються: Заступник Генерального Директора. В свою чергу заступнику підпорядковуються Завідувачі Відділів та Головний Бухгалтер. Завідувачам Відділів – провідні методи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підлеглий повинен виконувати поставлені перед ним завдання і періодично звітувати за їх виконання. Кожна посада в ієрархії управління наділяється конкретними правами. Перетин областей влади і повноважень не повинно бути. Якщо працівник не впевнений хто є його начальником, він буде спантеличеним, його праця буде непродуктивна, він буде плутатися в даних йому вказівках. Це призводить також до зниження відповідальності, тому що завжди можна пояснити невиконання роботи протиріччям вказівок, непогодженістю термінів і т.д. Тому в даній організації спостерігаємо три чіткі рівні відповідальності: директор відповідальний перед мінстром, перед директором відповідальний заступник генерального директора, а перед заступником генерального директора несуть відповідальність його підлеглі по відділа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center" w:pos="5102" w:leader="none"/>
          <w:tab w:val="left" w:pos="8115"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МАЙНО ТА АНАЛІЗ ДЖЕРЕЛ ЙОГО ФОРМУВАННЯ</w:t>
      </w:r>
    </w:p>
    <w:p>
      <w:pPr>
        <w:pStyle w:val="Normal"/>
        <w:widowControl w:val="false"/>
        <w:tabs>
          <w:tab w:val="clear" w:pos="708"/>
          <w:tab w:val="center" w:pos="5102" w:leader="none"/>
          <w:tab w:val="left" w:pos="8115"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center" w:pos="5102" w:leader="none"/>
          <w:tab w:val="left" w:pos="811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Структура майна підприємства державна агенція промоції культури україни за 2008р. наведено у таблиці 3.1.</w:t>
      </w:r>
    </w:p>
    <w:p>
      <w:pPr>
        <w:pStyle w:val="Normal"/>
        <w:widowControl w:val="false"/>
        <w:tabs>
          <w:tab w:val="clear" w:pos="708"/>
          <w:tab w:val="center" w:pos="5102" w:leader="none"/>
          <w:tab w:val="left" w:pos="8115"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5102" w:leader="none"/>
          <w:tab w:val="left" w:pos="8115" w:leader="none"/>
        </w:tabs>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блиця 3.1</w:t>
      </w:r>
    </w:p>
    <w:p>
      <w:pPr>
        <w:pStyle w:val="Normal"/>
        <w:widowControl w:val="false"/>
        <w:tabs>
          <w:tab w:val="clear" w:pos="708"/>
          <w:tab w:val="center" w:pos="5102" w:leader="none"/>
          <w:tab w:val="left" w:pos="8115" w:leader="none"/>
        </w:tabs>
        <w:autoSpaceDE w:val="false"/>
        <w:spacing w:lineRule="auto" w:line="360" w:before="0" w:after="0"/>
        <w:ind w:firstLine="709"/>
        <w:jc w:val="both"/>
        <w:rPr/>
      </w:pPr>
      <w:r>
        <w:rPr/>
        <w:t>Структура активів ДАПКУ за 2008 р.</w:t>
      </w:r>
    </w:p>
    <w:tbl>
      <w:tblPr>
        <w:tblW w:w="8972" w:type="dxa"/>
        <w:jc w:val="left"/>
        <w:tblInd w:w="-20" w:type="dxa"/>
        <w:tblLayout w:type="fixed"/>
        <w:tblCellMar>
          <w:top w:w="0" w:type="dxa"/>
          <w:left w:w="108" w:type="dxa"/>
          <w:bottom w:w="0" w:type="dxa"/>
          <w:right w:w="108" w:type="dxa"/>
        </w:tblCellMar>
      </w:tblPr>
      <w:tblGrid>
        <w:gridCol w:w="1995"/>
        <w:gridCol w:w="1039"/>
        <w:gridCol w:w="1265"/>
        <w:gridCol w:w="1203"/>
        <w:gridCol w:w="1170"/>
        <w:gridCol w:w="1169"/>
        <w:gridCol w:w="1131"/>
      </w:tblGrid>
      <w:tr>
        <w:trPr>
          <w:trHeight w:val="281" w:hRule="atLeast"/>
        </w:trPr>
        <w:tc>
          <w:tcPr>
            <w:tcW w:w="897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КТИВ</w:t>
            </w:r>
          </w:p>
        </w:tc>
      </w:tr>
      <w:tr>
        <w:trPr>
          <w:trHeight w:val="710" w:hRule="atLeast"/>
        </w:trPr>
        <w:tc>
          <w:tcPr>
            <w:tcW w:w="199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Назва статтей</w:t>
            </w:r>
          </w:p>
        </w:tc>
        <w:tc>
          <w:tcPr>
            <w:tcW w:w="1039" w:type="dxa"/>
            <w:tcBorders>
              <w:top w:val="single" w:sz="8" w:space="0" w:color="000000"/>
              <w:bottom w:val="single" w:sz="8"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початок року</w:t>
            </w:r>
          </w:p>
        </w:tc>
        <w:tc>
          <w:tcPr>
            <w:tcW w:w="1265"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кінець року</w:t>
            </w:r>
          </w:p>
        </w:tc>
        <w:tc>
          <w:tcPr>
            <w:tcW w:w="1203"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бсолютне відхилення</w:t>
            </w:r>
          </w:p>
        </w:tc>
        <w:tc>
          <w:tcPr>
            <w:tcW w:w="1170"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носне відхилення</w:t>
            </w:r>
          </w:p>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169"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итома вага на початок року</w:t>
            </w:r>
          </w:p>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131"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итома вага на кінець року</w:t>
            </w:r>
          </w:p>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r>
      <w:tr>
        <w:trPr>
          <w:trHeight w:val="355" w:hRule="atLeast"/>
        </w:trPr>
        <w:tc>
          <w:tcPr>
            <w:tcW w:w="1995" w:type="dxa"/>
            <w:tcBorders>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1039" w:type="dxa"/>
            <w:tcBorders>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1265" w:type="dxa"/>
            <w:tcBorders>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1203" w:type="dxa"/>
            <w:tcBorders>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1170" w:type="dxa"/>
            <w:tcBorders>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c>
          <w:tcPr>
            <w:tcW w:w="1169" w:type="dxa"/>
            <w:tcBorders>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c>
          <w:tcPr>
            <w:tcW w:w="1131" w:type="dxa"/>
            <w:tcBorders>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w:t>
            </w:r>
          </w:p>
        </w:tc>
      </w:tr>
      <w:tr>
        <w:trPr>
          <w:trHeight w:val="460" w:hRule="atLeast"/>
        </w:trPr>
        <w:tc>
          <w:tcPr>
            <w:tcW w:w="897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Cs/>
                <w:sz w:val="20"/>
                <w:szCs w:val="20"/>
                <w:lang w:val="uk-UA" w:eastAsia="ru-RU"/>
              </w:rPr>
              <w:t>I. Необоротні активи</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матеріальні актив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лишкова вартість</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нос</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вісна вартість</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новні засоб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лишкова вартість</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3163,0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Cs/>
                <w:sz w:val="20"/>
                <w:szCs w:val="20"/>
                <w:lang w:val="uk-UA" w:eastAsia="ru-RU"/>
              </w:rPr>
              <w:t>1608,0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Cs/>
                <w:sz w:val="20"/>
                <w:szCs w:val="20"/>
                <w:lang w:val="uk-UA" w:eastAsia="ru-RU"/>
              </w:rPr>
              <w:t>1555,0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49,2</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1,6</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w:t>
            </w:r>
          </w:p>
        </w:tc>
      </w:tr>
      <w:tr>
        <w:trPr>
          <w:trHeight w:val="431"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нос</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7823,0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9378,0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Cs/>
                <w:sz w:val="20"/>
                <w:szCs w:val="20"/>
                <w:lang w:val="uk-UA" w:eastAsia="ru-RU"/>
              </w:rPr>
              <w:t>-</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402"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вісна вартість</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0986,0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0986,0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необоротні матеріальні актив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r>
      <w:tr>
        <w:trPr>
          <w:trHeight w:val="418" w:hRule="atLeast"/>
        </w:trPr>
        <w:tc>
          <w:tcPr>
            <w:tcW w:w="199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лишкова вартість</w:t>
            </w:r>
          </w:p>
        </w:tc>
        <w:tc>
          <w:tcPr>
            <w:tcW w:w="1039" w:type="dxa"/>
            <w:tcBorders>
              <w:top w:val="single" w:sz="4" w:space="0" w:color="000000"/>
              <w:bottom w:val="single" w:sz="8"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2584,00</w:t>
            </w:r>
          </w:p>
        </w:tc>
        <w:tc>
          <w:tcPr>
            <w:tcW w:w="1265" w:type="dxa"/>
            <w:tcBorders>
              <w:top w:val="single" w:sz="4"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72194,00</w:t>
            </w:r>
          </w:p>
        </w:tc>
        <w:tc>
          <w:tcPr>
            <w:tcW w:w="1203" w:type="dxa"/>
            <w:tcBorders>
              <w:top w:val="single" w:sz="4"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49610</w:t>
            </w:r>
          </w:p>
        </w:tc>
        <w:tc>
          <w:tcPr>
            <w:tcW w:w="1170" w:type="dxa"/>
            <w:tcBorders>
              <w:top w:val="single" w:sz="4"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19,7</w:t>
            </w:r>
          </w:p>
        </w:tc>
        <w:tc>
          <w:tcPr>
            <w:tcW w:w="1169" w:type="dxa"/>
            <w:tcBorders>
              <w:top w:val="single" w:sz="4"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83</w:t>
            </w:r>
          </w:p>
        </w:tc>
        <w:tc>
          <w:tcPr>
            <w:tcW w:w="1131" w:type="dxa"/>
            <w:tcBorders>
              <w:top w:val="single" w:sz="4" w:space="0" w:color="000000"/>
              <w:bottom w:val="single" w:sz="8"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92,5</w:t>
            </w:r>
          </w:p>
        </w:tc>
      </w:tr>
      <w:tr>
        <w:trPr>
          <w:trHeight w:val="374"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нос</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5874,0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5874,0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вісна вартість</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38458,0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88068,0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4961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завершене капітальне будівництво</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897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Cs/>
                <w:sz w:val="20"/>
                <w:szCs w:val="20"/>
                <w:lang w:val="uk-UA" w:eastAsia="ru-RU"/>
              </w:rPr>
              <w:t>II. Оборотні активи</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теріали і продукти харчування</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473,0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473</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5,4</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лоцінні та швидкозношувані предмет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786,05</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786,05</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3,5</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запас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біторська заборгованість:</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408,19</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408,19</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з постачальниками, підрядниками та замовниками за виконані роботи й надані послуг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із податків та платежів</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із страхуваня</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408,19</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408,19</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унки з відшкодування завданих збитків</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за спеціальними видами платежів</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6"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з підзвітними особам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641"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за іншими операціям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за операціями з централізованого постачання матеріальних цінностей</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64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за окремими програмам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firstLine="40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роткострокові векселі одержані</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кошт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Грошові кошти в дорозі</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val="uk-UA" w:eastAsia="ru-RU"/>
              </w:rPr>
              <w:t>Рахунки в банках</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ахунки загального фонд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ахунки в іноземній валюті</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Інші поточні рахунк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273"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ахунки в казначействі загального фонд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490"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ахунки в казначействі спеціального фонд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1100"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Спеціальні реєстраційні рахунки для обліку коштів отриманих як плата за послуг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58</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58</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w:t>
            </w:r>
          </w:p>
        </w:tc>
      </w:tr>
      <w:tr>
        <w:trPr>
          <w:trHeight w:val="839"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Спеціальні реєстраційні рахунки для обліку коштів отриманих за іншими джерелами власних надходжень</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Спеціальні реєстраційні рахунки для обліку інших надходжень спеціального фонд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58</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58</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r>
      <w:tr>
        <w:trPr>
          <w:trHeight w:val="1070"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Спеціальні реєстраційні рахунки для обліку коштів отриманих на виконання програм соціально-економічного та культурного розвитку регіонів</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72" w:hRule="atLeast"/>
        </w:trPr>
        <w:tc>
          <w:tcPr>
            <w:tcW w:w="199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Інші рахунки в казначействі</w:t>
            </w:r>
          </w:p>
        </w:tc>
        <w:tc>
          <w:tcPr>
            <w:tcW w:w="103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90"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Каса</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8972"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III.Витрати</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загального фонд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державного бюджет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місцевого бюджет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спеціального фонд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за коштами отриманими як плата за послуги</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273"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за іншими джерелами власних надходжень</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762"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за іншими надходженнями спеціального фонду</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859"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за коштами отриманими на виконання</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1039"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Видатки за коштами отриманими на виконання програм соціально-економічного та культурного розвитку регіонів</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97" w:hRule="atLeast"/>
        </w:trPr>
        <w:tc>
          <w:tcPr>
            <w:tcW w:w="199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Баланс</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7220,58</w:t>
            </w:r>
          </w:p>
        </w:tc>
        <w:tc>
          <w:tcPr>
            <w:tcW w:w="126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77996,82</w:t>
            </w:r>
          </w:p>
        </w:tc>
        <w:tc>
          <w:tcPr>
            <w:tcW w:w="1203"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69"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00</w:t>
            </w:r>
          </w:p>
        </w:tc>
        <w:tc>
          <w:tcPr>
            <w:tcW w:w="1131"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0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 таблиці 3.1 видно, що найбільшу частку в структурі активів ДАПКУ займають необоротні активи – 83% на початок року, але їх частка протягом року збільшилась на 9,5%, і на кінець року становила 92,5%. У структурі оборотних активів найбільшу частку на початок року займають матеріали і продукти харчування, а саме 5,4%. Малоцінні швидкозношувані предмети (МШП) на кінець року – 3,5%.</w:t>
      </w:r>
      <w:r>
        <w:br w:type="page"/>
      </w:r>
    </w:p>
    <w:p>
      <w:pPr>
        <w:pStyle w:val="Normal"/>
        <w:widowControl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блиця 3.2</w:t>
      </w:r>
    </w:p>
    <w:p>
      <w:pPr>
        <w:pStyle w:val="Normal"/>
        <w:widowControl w:val="false"/>
        <w:spacing w:lineRule="auto" w:line="360" w:before="0" w:after="0"/>
        <w:ind w:firstLine="709"/>
        <w:jc w:val="both"/>
        <w:rPr/>
      </w:pPr>
      <w:r>
        <w:rPr/>
        <w:t>Структура пасивів ДАПКУ за 2008 р.</w:t>
      </w:r>
    </w:p>
    <w:tbl>
      <w:tblPr>
        <w:tblW w:w="9156" w:type="dxa"/>
        <w:jc w:val="left"/>
        <w:tblInd w:w="-10" w:type="dxa"/>
        <w:tblLayout w:type="fixed"/>
        <w:tblCellMar>
          <w:top w:w="0" w:type="dxa"/>
          <w:left w:w="108" w:type="dxa"/>
          <w:bottom w:w="0" w:type="dxa"/>
          <w:right w:w="108" w:type="dxa"/>
        </w:tblCellMar>
      </w:tblPr>
      <w:tblGrid>
        <w:gridCol w:w="2376"/>
        <w:gridCol w:w="993"/>
        <w:gridCol w:w="1134"/>
        <w:gridCol w:w="1275"/>
        <w:gridCol w:w="1170"/>
        <w:gridCol w:w="1122"/>
        <w:gridCol w:w="1086"/>
      </w:tblGrid>
      <w:tr>
        <w:trPr>
          <w:trHeight w:val="280" w:hRule="atLeast"/>
        </w:trPr>
        <w:tc>
          <w:tcPr>
            <w:tcW w:w="9156"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АСИВ</w:t>
            </w:r>
          </w:p>
        </w:tc>
      </w:tr>
      <w:tr>
        <w:trPr>
          <w:trHeight w:val="988"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Назва статтей</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початок року</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кінець року</w:t>
            </w:r>
          </w:p>
        </w:tc>
        <w:tc>
          <w:tcPr>
            <w:tcW w:w="1275" w:type="dxa"/>
            <w:tcBorders>
              <w:top w:val="single" w:sz="4" w:space="0" w:color="000000"/>
              <w:bottom w:val="single" w:sz="4"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бсолютне відхилення</w:t>
            </w:r>
          </w:p>
        </w:tc>
        <w:tc>
          <w:tcPr>
            <w:tcW w:w="1170" w:type="dxa"/>
            <w:tcBorders>
              <w:top w:val="single" w:sz="4" w:space="0" w:color="000000"/>
              <w:bottom w:val="single" w:sz="4"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носне відхилення</w:t>
            </w:r>
          </w:p>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122" w:type="dxa"/>
            <w:tcBorders>
              <w:top w:val="single" w:sz="4" w:space="0" w:color="000000"/>
              <w:bottom w:val="single" w:sz="4"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итома вага на початок року</w:t>
            </w:r>
          </w:p>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086" w:type="dxa"/>
            <w:tcBorders>
              <w:top w:val="single" w:sz="4" w:space="0" w:color="000000"/>
              <w:bottom w:val="single" w:sz="4" w:space="0" w:color="000000"/>
              <w:right w:val="single" w:sz="8"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итома вага на кінець року</w:t>
            </w:r>
          </w:p>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r>
      <w:tr>
        <w:trPr>
          <w:trHeight w:val="324"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w:t>
            </w:r>
          </w:p>
        </w:tc>
      </w:tr>
      <w:tr>
        <w:trPr>
          <w:trHeight w:val="244" w:hRule="atLeast"/>
        </w:trPr>
        <w:tc>
          <w:tcPr>
            <w:tcW w:w="9156"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I. Власний капітал</w:t>
            </w:r>
          </w:p>
        </w:tc>
      </w:tr>
      <w:tr>
        <w:trPr>
          <w:trHeight w:val="730"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Фонд у необоротних активах</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5747,0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73802,0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48055</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86,7</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94,6</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94.6</w:t>
            </w:r>
          </w:p>
        </w:tc>
      </w:tr>
      <w:tr>
        <w:trPr>
          <w:trHeight w:val="592"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Фонд у малоцінних і швидкозношуюваних предметах</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786,05</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786,05</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3,5</w:t>
            </w:r>
          </w:p>
        </w:tc>
      </w:tr>
      <w:tr>
        <w:trPr>
          <w:trHeight w:val="842"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езультат виконання кошторису за загальним фондом</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473,0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93473,81</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94946,81</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5,4</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r>
      <w:tr>
        <w:trPr>
          <w:trHeight w:val="841"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езультат виконання кошторису за спеціальним фондом</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58</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58</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w:t>
            </w:r>
          </w:p>
        </w:tc>
      </w:tr>
      <w:tr>
        <w:trPr>
          <w:trHeight w:val="403"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езультати переоцінок</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423" w:hRule="atLeast"/>
        </w:trPr>
        <w:tc>
          <w:tcPr>
            <w:tcW w:w="9156" w:type="dxa"/>
            <w:gridSpan w:val="7"/>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II. Забов'язання</w:t>
            </w:r>
          </w:p>
        </w:tc>
      </w:tr>
      <w:tr>
        <w:trPr>
          <w:trHeight w:val="414"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Довгострокові забовязання</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549"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Короткострокові забовязання</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820"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Поточна заборгованість за довгостроковими забовязаннями</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609"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Короткострокові векселі видані</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564"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Кредиторська заборгованість</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94882,0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1269"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з постачальниками, підрядниками та замовниками а виконані робрти й надані послуги</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94882,0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541"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за спеціальними видами платежів</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642"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із податків та платежів</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419"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із страхування</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128"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із з/п</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332"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із степендіями</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1199"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з підзвітними особами</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545"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з підзвітними особами</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413"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за депозитними сумами</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565"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за іншими операціями</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1183"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за операціями з централізованого постачання матеріальних цінностей</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635"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Розрахунки за окремими програмами</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r>
        <w:trPr>
          <w:trHeight w:val="449" w:hRule="atLeast"/>
        </w:trPr>
        <w:tc>
          <w:tcPr>
            <w:tcW w:w="237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Баланс</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7220,58</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77996,82</w:t>
            </w:r>
          </w:p>
        </w:tc>
        <w:tc>
          <w:tcPr>
            <w:tcW w:w="1275"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70"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c>
          <w:tcPr>
            <w:tcW w:w="1122"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100</w:t>
            </w:r>
          </w:p>
        </w:tc>
        <w:tc>
          <w:tcPr>
            <w:tcW w:w="1086" w:type="dxa"/>
            <w:tcBorders>
              <w:top w:val="single" w:sz="4" w:space="0" w:color="000000"/>
              <w:bottom w:val="single" w:sz="4" w:space="0" w:color="000000"/>
              <w:right w:val="single" w:sz="8" w:space="0" w:color="000000"/>
            </w:tcBorders>
            <w:shd w:fill="FFFFFF" w:val="clear"/>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0</w:t>
            </w:r>
          </w:p>
        </w:tc>
      </w:tr>
    </w:tbl>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З таблиці 3.2 видно, що на кінець періоду, результат виконання кошторису за загальним фондом мають від'ємне значення і становить 293473,81 грн, що повязане з заборгованістю з постачальниками, підрядниками та замовниками робіт та послуг на суму 294882 грн.</w:t>
      </w:r>
      <w:r>
        <w:br w:type="page"/>
      </w:r>
    </w:p>
    <w:p>
      <w:pPr>
        <w:pStyle w:val="Normal"/>
        <w:widowControl w:val="false"/>
        <w:tabs>
          <w:tab w:val="clear" w:pos="708"/>
          <w:tab w:val="center" w:pos="5102" w:leader="none"/>
          <w:tab w:val="left" w:pos="8115"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4. АНАЛІЗ ТРУДОВИХ РЕСУРСІВ</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1 Нормування і оплата прац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Адміністрація зобов’язується:</w:t>
      </w:r>
    </w:p>
    <w:p>
      <w:pPr>
        <w:pStyle w:val="Normal"/>
        <w:widowControl w:val="false"/>
        <w:numPr>
          <w:ilvl w:val="0"/>
          <w:numId w:val="9"/>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мови оплати праці згідно з чинним законодавством;</w:t>
      </w:r>
    </w:p>
    <w:p>
      <w:pPr>
        <w:pStyle w:val="Style20"/>
        <w:widowControl w:val="false"/>
        <w:numPr>
          <w:ilvl w:val="0"/>
          <w:numId w:val="9"/>
        </w:numPr>
        <w:shd w:fill="FFFFFF" w:val="clea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виробниче навантаження з урахуванням якості виконуваної роботи;</w:t>
      </w:r>
    </w:p>
    <w:p>
      <w:pPr>
        <w:pStyle w:val="Style20"/>
        <w:widowControl w:val="false"/>
        <w:numPr>
          <w:ilvl w:val="0"/>
          <w:numId w:val="9"/>
        </w:numPr>
        <w:shd w:fill="FFFFFF" w:val="clea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ювати працюючих із змінами в оплаті праці, повідомляти працівників про зміни діючих умов оплати праці в бік погіршення не пізніше як за два місяці до їх зміни;</w:t>
      </w:r>
    </w:p>
    <w:p>
      <w:pPr>
        <w:pStyle w:val="Style20"/>
        <w:widowControl w:val="false"/>
        <w:numPr>
          <w:ilvl w:val="0"/>
          <w:numId w:val="9"/>
        </w:numPr>
        <w:shd w:fill="FFFFFF" w:val="clea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у плату працівникам виплачувати за місцем роботи в грошових знаках України в робочі дні 1 та 16 числа кожного місяця. У разі коли день виплати заробітньої плати збігається з вихідним, святковим неробочим днем, заробітну плату виплачувати напередодні. Заробітну плату за весь час щорічної відпустки виплачувати не пізніше,ніж за три дні до початку відпустки ( ст. 115 КЗПП України);</w:t>
      </w:r>
    </w:p>
    <w:p>
      <w:pPr>
        <w:pStyle w:val="Style20"/>
        <w:widowControl w:val="false"/>
        <w:numPr>
          <w:ilvl w:val="0"/>
          <w:numId w:val="9"/>
        </w:numPr>
        <w:shd w:fill="FFFFFF" w:val="clea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у плату працівникам виплачувати у відповідності з трудовим договором на основі штатного розкладу; вона не може бути нижчою за розмір мінімальної заробітної плати, встановленої чинним законодавством України (на момент реєстрації розмір мінімальної заробітної плати складав 630 грн.)</w:t>
      </w:r>
    </w:p>
    <w:p>
      <w:pPr>
        <w:pStyle w:val="Normal"/>
        <w:widowControl w:val="false"/>
        <w:shd w:fill="FFFFFF" w:val="clear"/>
        <w:tabs>
          <w:tab w:val="clear" w:pos="708"/>
          <w:tab w:val="left" w:pos="720"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тний розпис організації ДАПКУ наведено у табл.4.1.</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Таблиця 4.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атний розпис</w:t>
      </w:r>
    </w:p>
    <w:p>
      <w:pPr>
        <w:pStyle w:val="Normal"/>
        <w:widowControl w:val="false"/>
        <w:shd w:fill="FFFFFF" w:val="clear"/>
        <w:autoSpaceDE w:val="false"/>
        <w:spacing w:lineRule="auto" w:line="360" w:before="0" w:after="0"/>
        <w:ind w:firstLine="709"/>
        <w:jc w:val="both"/>
        <w:rPr/>
      </w:pPr>
      <w:r>
        <w:rPr/>
        <w:t>Державної агенції промоції культури України</w:t>
      </w:r>
    </w:p>
    <w:tbl>
      <w:tblPr>
        <w:tblW w:w="9490" w:type="dxa"/>
        <w:jc w:val="left"/>
        <w:tblInd w:w="-115" w:type="dxa"/>
        <w:tblLayout w:type="fixed"/>
        <w:tblCellMar>
          <w:top w:w="0" w:type="dxa"/>
          <w:left w:w="108" w:type="dxa"/>
          <w:bottom w:w="0" w:type="dxa"/>
          <w:right w:w="108" w:type="dxa"/>
        </w:tblCellMar>
      </w:tblPr>
      <w:tblGrid>
        <w:gridCol w:w="675"/>
        <w:gridCol w:w="1823"/>
        <w:gridCol w:w="1154"/>
        <w:gridCol w:w="1182"/>
        <w:gridCol w:w="1370"/>
        <w:gridCol w:w="1134"/>
        <w:gridCol w:w="1070"/>
        <w:gridCol w:w="1082"/>
      </w:tblGrid>
      <w:tr>
        <w:trPr>
          <w:trHeight w:val="149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структурного підрозділ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штатних одиниць</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яди</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овий оклад,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дбавка 5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 з/п на місяць, грн.</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нд з/п на 12 місяців 2009 р., грн.</w:t>
            </w:r>
          </w:p>
        </w:tc>
      </w:tr>
      <w:tr>
        <w:trPr>
          <w:trHeight w:val="198"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rHeight w:val="16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ерівництво:</w:t>
            </w:r>
          </w:p>
        </w:tc>
        <w:tc>
          <w:tcPr>
            <w:tcW w:w="699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6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енеральний директор</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84,0</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тупник генерального директора</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4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30,0</w:t>
            </w:r>
          </w:p>
        </w:tc>
      </w:tr>
      <w:tr>
        <w:trPr>
          <w:trHeight w:val="778"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діл розвитку національних культур України:</w:t>
            </w:r>
          </w:p>
        </w:tc>
        <w:tc>
          <w:tcPr>
            <w:tcW w:w="699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2"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ідувач відділ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28,0</w:t>
            </w:r>
          </w:p>
        </w:tc>
      </w:tr>
      <w:tr>
        <w:trPr>
          <w:trHeight w:val="752"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ідний методис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60,0</w:t>
            </w:r>
          </w:p>
        </w:tc>
      </w:tr>
      <w:tr>
        <w:trPr>
          <w:trHeight w:val="578"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діл науково-методичної</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ідувач відділ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28,0</w:t>
            </w:r>
          </w:p>
        </w:tc>
      </w:tr>
      <w:tr>
        <w:trPr>
          <w:trHeight w:val="77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ідний методис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0,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60,0</w:t>
            </w:r>
          </w:p>
        </w:tc>
      </w:tr>
      <w:tr>
        <w:trPr>
          <w:trHeight w:val="1147"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діл міжнародних культурних зв’язків:</w:t>
            </w:r>
          </w:p>
        </w:tc>
        <w:tc>
          <w:tcPr>
            <w:tcW w:w="699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ідувач відділу</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28,0</w:t>
            </w:r>
          </w:p>
        </w:tc>
      </w:tr>
      <w:tr>
        <w:trPr>
          <w:trHeight w:val="712"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відний методист</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5,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860,0</w:t>
            </w:r>
          </w:p>
        </w:tc>
      </w:tr>
      <w:tr>
        <w:trPr>
          <w:trHeight w:val="39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ухгалтерія:</w:t>
            </w:r>
          </w:p>
        </w:tc>
        <w:tc>
          <w:tcPr>
            <w:tcW w:w="699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7"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ловний бухгалтер</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9,0</w:t>
            </w:r>
          </w:p>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9,0</w:t>
            </w:r>
          </w:p>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28,0</w:t>
            </w:r>
          </w:p>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5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18,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075" w:leader="none"/>
              </w:tabs>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216,0</w:t>
            </w:r>
          </w:p>
        </w:tc>
      </w:tr>
    </w:tbl>
    <w:p>
      <w:pPr>
        <w:pStyle w:val="Normal"/>
        <w:widowControl w:val="false"/>
        <w:autoSpaceDE w:val="false"/>
        <w:spacing w:lineRule="auto" w:line="360" w:before="0" w:after="0"/>
        <w:ind w:firstLine="709"/>
        <w:jc w:val="both"/>
        <w:rPr/>
      </w:pPr>
      <w:r>
        <w:br w:type="page"/>
      </w:r>
      <w:r>
        <w:rPr>
          <w:rFonts w:cs="Times New Roman" w:ascii="Times New Roman" w:hAnsi="Times New Roman"/>
          <w:sz w:val="28"/>
          <w:szCs w:val="28"/>
          <w:lang w:val="uk-UA"/>
        </w:rPr>
        <w:t>Заробітна плата працівників агенції не може бути нижчою від установленої угодою і діючим законодавством мінімального розміру. Мінімальна заробітна плата в організації – 1 155 гр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підприємства несе персональну відповідальність за порушення встановлених термінів виплати заробітної плати чи виплати її не в повному обсязі відповідно до Кодексу України про адміністративні правопорушення та кримінального Кодексу Украї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зобов’язується:</w:t>
      </w:r>
    </w:p>
    <w:p>
      <w:pPr>
        <w:pStyle w:val="Normal"/>
        <w:widowControl w:val="false"/>
        <w:numPr>
          <w:ilvl w:val="0"/>
          <w:numId w:val="3"/>
        </w:numPr>
        <w:tabs>
          <w:tab w:val="clear" w:pos="708"/>
          <w:tab w:val="left" w:pos="72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порушення встановлених строків виплати заробітної плати здійснювати компенсацію працівникам втрати частини заробітної плати згідно діючому законодавству (Закон України від 19 жовтня 2000 року 3 20500-iii);</w:t>
      </w:r>
    </w:p>
    <w:p>
      <w:pPr>
        <w:pStyle w:val="Style20"/>
        <w:widowControl w:val="false"/>
        <w:numPr>
          <w:ilvl w:val="0"/>
          <w:numId w:val="3"/>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в понадурочний час здійснювати у відповідному розмірі чи надавати вільний день протягом кварталу;</w:t>
      </w:r>
    </w:p>
    <w:p>
      <w:pPr>
        <w:pStyle w:val="Style20"/>
        <w:widowControl w:val="false"/>
        <w:numPr>
          <w:ilvl w:val="0"/>
          <w:numId w:val="3"/>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атестації і тарифікації працівників у порядку, передбаченому нормативними документами;</w:t>
      </w:r>
    </w:p>
    <w:p>
      <w:pPr>
        <w:pStyle w:val="Style20"/>
        <w:widowControl w:val="false"/>
        <w:numPr>
          <w:ilvl w:val="0"/>
          <w:numId w:val="3"/>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при наявності коштів, надбавки за високі виробничі, творчі досягнення залежно від особистого внеску в межах фонду заробітної плати за погодженням з профспілковим органом;</w:t>
      </w:r>
    </w:p>
    <w:p>
      <w:pPr>
        <w:pStyle w:val="Style20"/>
        <w:widowControl w:val="false"/>
        <w:numPr>
          <w:ilvl w:val="0"/>
          <w:numId w:val="3"/>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доплати за виконання обов’язків тимчасово відсутніх працівників, розширення зони обслуговування чи збільшення обсягів виконуваних робіт в межах фонду заробітної плати за погодженням з профспілковим органом Агенції;</w:t>
      </w:r>
    </w:p>
    <w:p>
      <w:pPr>
        <w:pStyle w:val="Style20"/>
        <w:widowControl w:val="false"/>
        <w:numPr>
          <w:ilvl w:val="0"/>
          <w:numId w:val="3"/>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при наявності коштів, матеріальну допомогу, в т.ч. На оздоровлення, в сумі не більше одного посадового окладу(тарифної ставки) на рік за погодженням з профорганом;</w:t>
      </w:r>
    </w:p>
    <w:p>
      <w:pPr>
        <w:pStyle w:val="Style20"/>
        <w:widowControl w:val="false"/>
        <w:numPr>
          <w:ilvl w:val="0"/>
          <w:numId w:val="3"/>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реміювання за рахунок економії фонду заробітної плати до осоистиї ювілеїв, за особисту ініціативу та внесок щодо удосконалення трудового процесу та розвитку організації за погодженням з профорганом;</w:t>
      </w:r>
    </w:p>
    <w:p>
      <w:pPr>
        <w:pStyle w:val="Style20"/>
        <w:widowControl w:val="false"/>
        <w:numPr>
          <w:ilvl w:val="0"/>
          <w:numId w:val="3"/>
        </w:numPr>
        <w:tabs>
          <w:tab w:val="clear" w:pos="708"/>
          <w:tab w:val="left" w:pos="7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спілкові внески у розмірі 1% від заробітної плати перераховувати на рахунок оппо працівників парків культури та відпочин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Посадові обов'язки працівни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рганізації існують правила і норми поведінки персоналу, але вони нечисленні і скоріш за все негласні, та професійні відносини в організації встановлені цими правилами та інструкціями. Статус кожної посадової особи є чітко визначеним посадовими інструкціями де передбачені функціональні обов'язки, права та відповідальність, а також порядок підпорядкування. Кожна посадова особа приймає рішення в межах своєї компетенції і функціональних обов'язків, але вона може проявити ініціативу, хоча напрямок ініціативи теж визначений посадовою інструкцією. Дана організація прагне стабільності, але все більше приходе розуміння того, що зміни є необхідним атрибутом кожної організації в сучасних умовах. Методика проведення роботи і правила також стабільні, але їх зміна цілком допустима, оскільки організації приходиться адаптуватися до зміни зовнішніх та внутрішніх факторів, що постійно впливають на її діяльніст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повноваженнями розуміються конкретні доручення посадовій особі або групі (постійні доручення називаються службовими обов’язкам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визначають межі дій осіб, що є їх власниками, можливості використання ними ресурсів організації та ін. Рамки повноважень закріплюються статутами, положеннями, посадовими інструкціями, усними вказівками і в загальному випадку звужуються зверху вниз.</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их умовах жоден керівник не в змозі одноосібно вирішувати всі виникаючі проблеми через обмеженість часу і браку спеціальних знань. Тому йому доводиться розподіляти свої повноваження між підлеглими, які, у свою чергу, поступають аналогічним чином.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в організації не завжди розподіляються рівномірно і можуть бути зосереджені переважно на верхніх (централізація) або на нижніх (децентралізація) її рівн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овній централізації перешкоджає природна обмеженість знань людей, їх можливість сприймати, переробляти і засвоювати інформацію. Повна децентралізація призводить до втрати організацією керованості. Тому централізація в одному відношенні вимагає одночасно зворотного підходу в іншому.</w:t>
      </w:r>
      <w:r>
        <w:rPr>
          <w:rFonts w:cs="Garamond" w:ascii="Times New Roman" w:hAnsi="Times New Roman"/>
          <w:sz w:val="28"/>
          <w:szCs w:val="28"/>
          <w:lang w:val="uk-UA"/>
        </w:rPr>
        <w:t xml:space="preserve"> </w:t>
      </w:r>
    </w:p>
    <w:p>
      <w:pPr>
        <w:pStyle w:val="Normal"/>
        <w:widowControl w:val="false"/>
        <w:autoSpaceDE w:val="false"/>
        <w:spacing w:lineRule="auto" w:line="360" w:before="0" w:after="0"/>
        <w:ind w:firstLine="709"/>
        <w:jc w:val="both"/>
        <w:rPr>
          <w:rFonts w:ascii="Times New Roman" w:hAnsi="Times New Roman" w:cs="Garamond"/>
          <w:sz w:val="28"/>
          <w:szCs w:val="28"/>
          <w:lang w:val="uk-UA"/>
        </w:rPr>
      </w:pPr>
      <w:r>
        <w:rPr>
          <w:rFonts w:cs="Times New Roman" w:ascii="Times New Roman" w:hAnsi="Times New Roman"/>
          <w:sz w:val="28"/>
          <w:szCs w:val="28"/>
          <w:lang w:val="uk-UA"/>
        </w:rPr>
        <w:t xml:space="preserve">В ДАПКУ для кожної посади складена посадова інструкція. Розглянимо більш детально та проаналізуємо посадову інструкцію завідувача </w:t>
      </w:r>
      <w:r>
        <w:rPr>
          <w:rFonts w:cs="Times New Roman" w:ascii="Times New Roman" w:hAnsi="Times New Roman"/>
          <w:bCs/>
          <w:sz w:val="28"/>
          <w:szCs w:val="28"/>
          <w:lang w:val="uk-UA"/>
        </w:rPr>
        <w:t>відділу міжнародних культурних зв’язків Державної агенції промоції культури України.</w:t>
      </w:r>
    </w:p>
    <w:p>
      <w:pPr>
        <w:pStyle w:val="Normal"/>
        <w:widowControl w:val="false"/>
        <w:autoSpaceDE w:val="false"/>
        <w:spacing w:lineRule="auto" w:line="360" w:before="0" w:after="0"/>
        <w:ind w:firstLine="709"/>
        <w:jc w:val="both"/>
        <w:rPr>
          <w:rFonts w:ascii="Times New Roman" w:hAnsi="Times New Roman" w:cs="Garamond"/>
          <w:sz w:val="28"/>
          <w:szCs w:val="28"/>
          <w:lang w:val="uk-UA"/>
        </w:rPr>
      </w:pPr>
      <w:r>
        <w:rPr>
          <w:rFonts w:cs="Times New Roman" w:ascii="Times New Roman" w:hAnsi="Times New Roman"/>
          <w:sz w:val="28"/>
          <w:szCs w:val="28"/>
          <w:lang w:val="uk-UA"/>
        </w:rPr>
        <w:t>Згідно посадової інструкції до обов’язків завідувача відділу міжнародних культурних зв’язків належ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1.організація роботи відділу міжнародних культурних зв'яз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розробка перспективних та поточних планів і забезпечення їх виконанн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ведення питаннь методичної роботи:</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w:t>
      </w:r>
      <w:r>
        <w:rPr>
          <w:rFonts w:cs="Times New Roman" w:ascii="Times New Roman" w:hAnsi="Times New Roman"/>
          <w:sz w:val="28"/>
          <w:szCs w:val="28"/>
          <w:lang w:val="uk-UA"/>
        </w:rPr>
        <w:t>забезпечення українських громад літературою, необхідною для розвитку української культури в діаспорі;</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організація стажування представників громад;</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займається </w:t>
      </w:r>
      <w:r>
        <w:rPr>
          <w:rFonts w:cs="Times New Roman" w:ascii="Times New Roman" w:hAnsi="Times New Roman"/>
          <w:sz w:val="28"/>
          <w:szCs w:val="28"/>
          <w:lang w:val="uk-UA"/>
        </w:rPr>
        <w:t>узагальненням передового досвіду роботи органів і установ культури з питань міжнародного культурного співробітниц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робота по організації міжнародних культурних зв’язків з оргкомітетами фестивалів зарубіжних країн, ведення листування з ними, здійснення зв'язку по інтерне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5.організація участі провідних колективів України в культурних акціях, які проводяться за кордоном.</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створення аудіо та відеотеки українських колективів для участі їх у мїжнародних фестевал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7.робота над створенням бази даних міжнародних фестивалів культур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забезпечення і організація навчання представників національно-культурних товариств та українських громад, формування навчальної програми, здійснення підбору лекторських кадрів. Пропозиції щодо удосконалення цієї робо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внесення пропозиції щодо спільної роботи з іншими установами по розвитку культурних зв'язків з діаспорою.</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аналіз матеріалів питань культурного життя українських громад, всесвітньої ради з організації фестивалів фольклору (cioff), які висвітлюють на сторінках переодіки, підтримує творчі зв'язки із пресою ближнього зарубіжжя. Участь у розробці програм розвитку української культури в осередках українців за межами України. </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11.участь у культурних програмах та фондах ради Європи, Євросоюзу, ЮНЕСКО та інших.</w:t>
      </w:r>
      <w:r>
        <w:rPr>
          <w:rFonts w:cs="Times New Roman" w:ascii="Times New Roman" w:hAnsi="Times New Roman"/>
          <w:b/>
          <w:bCs/>
          <w:sz w:val="28"/>
          <w:szCs w:val="28"/>
          <w:lang w:val="uk-UA"/>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своєї компетенції завідувач відділу міжнародних культурних зв’язків має право: </w:t>
      </w:r>
    </w:p>
    <w:p>
      <w:pPr>
        <w:pStyle w:val="Style20"/>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ти в установленому порядку від органів державної виконавчої влади, структурних підрозділів міністерства, установ, закладів, підприємств та організацій галузі статистичну, аналітичну та іншу інформацію, необхідну для виконання завдань покладених на відділ.</w:t>
      </w:r>
    </w:p>
    <w:p>
      <w:pPr>
        <w:pStyle w:val="Style20"/>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згляді питань і прийнятті в межах своїх повноважень рішень.</w:t>
      </w:r>
    </w:p>
    <w:p>
      <w:pPr>
        <w:pStyle w:val="Style20"/>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генеральному директору пропозиції щодо вдосконаленняроботи Агенції.</w:t>
      </w:r>
    </w:p>
    <w:p>
      <w:pPr>
        <w:pStyle w:val="Style20"/>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овагу особистої гідності, справедливе і шанобливе ставлення до себе з боку керівників, співробітників і громадян.</w:t>
      </w:r>
    </w:p>
    <w:p>
      <w:pPr>
        <w:pStyle w:val="Style20"/>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росування по службі з урахуванням кваліфікації та здібностей, сумлінного виконання своїх службових обов'язків, участь у конкурсах на заміщення посад більш високої категорії.</w:t>
      </w:r>
    </w:p>
    <w:p>
      <w:pPr>
        <w:pStyle w:val="Style20"/>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здорові, безпечні та належні для високопродуктивної роботи умови праці.</w:t>
      </w:r>
    </w:p>
    <w:p>
      <w:pPr>
        <w:pStyle w:val="Style20"/>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вищення своєї кваліфікації, у тому числі через навчання у відповідних навчальних закладах, як правило, не менше одного разу на п'ять ро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відділу міжнародних культурних зв’язків відповідає за:</w:t>
      </w:r>
    </w:p>
    <w:p>
      <w:pPr>
        <w:pStyle w:val="Style20"/>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часне кваліфіковане виконання завдань, покладених на нього, дотримання вимог основ законодавства україни про культуру, інших законодавчих актів, що стосуються роботи відділу.</w:t>
      </w:r>
    </w:p>
    <w:p>
      <w:pPr>
        <w:pStyle w:val="Style20"/>
        <w:widowControl w:val="false"/>
        <w:numPr>
          <w:ilvl w:val="0"/>
          <w:numId w:val="10"/>
        </w:numPr>
        <w:autoSpaceDE w:val="false"/>
        <w:spacing w:lineRule="auto" w:line="360" w:before="0" w:after="0"/>
        <w:ind w:left="0" w:firstLine="709"/>
        <w:contextualSpacing/>
        <w:jc w:val="both"/>
        <w:rPr/>
      </w:pPr>
      <w:r>
        <w:rPr>
          <w:rFonts w:cs="Times New Roman" w:ascii="Times New Roman" w:hAnsi="Times New Roman"/>
          <w:sz w:val="28"/>
          <w:szCs w:val="28"/>
          <w:lang w:val="uk-UA"/>
        </w:rPr>
        <w:t>У разі невиконання службових обов'язків завідувач відділу міжнародних культурних зв’язків несе відповідальність згідно з чинним законодавством України.</w:t>
      </w:r>
    </w:p>
    <w:p>
      <w:pPr>
        <w:pStyle w:val="Style20"/>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оручених йому завдань. Перед початком відпустки або відрядження завідувач відділу міжнародних культурних зв’язків зобов'язаний виконати доручені раніше завдання, термін яких припадає на період відсутності у зв'язку з відпусткою або відрядженням.</w:t>
      </w:r>
    </w:p>
    <w:p>
      <w:pPr>
        <w:pStyle w:val="Style20"/>
        <w:widowControl w:val="false"/>
        <w:numPr>
          <w:ilvl w:val="0"/>
          <w:numId w:val="10"/>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тимчасової непрацездатності завідувач відділу міжнародних культурних зв’язків зобов'язаний поінформувати керівництво щодо стану виконання доручених раніше завдань і передати на розгляд керівництву справи, термін виконання яких спливає протягом тижня з моменту настання тимчасової непрацездатност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кваліфікаційних вимог до посади завідувача відділу міжнародних культурних зв’язків входять:</w:t>
      </w:r>
    </w:p>
    <w:p>
      <w:pPr>
        <w:pStyle w:val="Style20"/>
        <w:widowControl w:val="false"/>
        <w:numPr>
          <w:ilvl w:val="0"/>
          <w:numId w:val="8"/>
        </w:numPr>
        <w:tabs>
          <w:tab w:val="clear" w:pos="708"/>
          <w:tab w:val="left" w:pos="1859"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инен мати вищу освіту відповідного професійного спрямування за освітньо-кваліфікаційним рівнем магістр/спеіаліст або гуманітарну освіту за освітньо-кваліфікаційним рівнем магістр/спеціаліст.</w:t>
      </w:r>
    </w:p>
    <w:p>
      <w:pPr>
        <w:pStyle w:val="Style20"/>
        <w:widowControl w:val="false"/>
        <w:numPr>
          <w:ilvl w:val="0"/>
          <w:numId w:val="8"/>
        </w:numPr>
        <w:tabs>
          <w:tab w:val="clear" w:pos="708"/>
          <w:tab w:val="left" w:pos="1859"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Стаж роботи за фахом на посаді завідувача відділом не менше 1 року або стаж роботи за фахом в інших сферах не менше 3 років. </w:t>
      </w:r>
    </w:p>
    <w:p>
      <w:pPr>
        <w:pStyle w:val="Style20"/>
        <w:widowControl w:val="false"/>
        <w:numPr>
          <w:ilvl w:val="0"/>
          <w:numId w:val="8"/>
        </w:numPr>
        <w:tabs>
          <w:tab w:val="clear" w:pos="708"/>
          <w:tab w:val="left" w:pos="1859"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конало володіти державною (українською) мовою та однією іноземною (на вибі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ілових якостей керівника відносяться, передусім, організаторські здібності, виконавство, компетентність, підприємливість. Професійні знання керівника повинні бути на рівні сучасних вимог нтп, він повинен вміти організовувати пошук, поставити експеримент, задіяти вчених і спеціалістів до вироблення складних рішень, створювати творчу атмосферу в колективі, що б сприяла широкому розвитку ініціативи підлеглих, активно знаходити найбільш цілеспрямовані шляхи підвищення ефективності і якості певної ділянки роботи.</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5. АНАЛІЗ ІНФОРМАЦІЙНИХ ПОТОКІВ</w:t>
      </w:r>
    </w:p>
    <w:p>
      <w:pPr>
        <w:pStyle w:val="Normal"/>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Аналіз потоків інформаці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дає можливість визначити особливості діючої системи менеджменту, методи й стиль роботи управлінського апарату, виявити недоліки в організації управління, визначити загальний обсяг інформації, яку слід зібрати й опрацювати для забезпечення нею керівників. Аналіз потоків інформації надає змоги для створення інформаційних моделей, які відбивають технологію підготовки й маршруту документів, алгоритм формування показників, а також взаємозв'язок між структурними підрозділами й особами, які беруть участь в обробці та використанні інформації. Інформаційні моделі можуть мати форму описів, схем, графіків, таблиць, матриц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ристання інформаційних ресурсів важливо визначити кількість операцій і витрат праці (у робочому часі), закріплених за підсистемами (техніко-економічні, планування, бухгалтерський облік, фінансова робота, статистичний облік тощо). Ці дані використовуються для вдосконалення структури управління, встановлення нормативів праці й для контролю за діяльністю управлінського персоналу.</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доліки в організації ДАПКУ використання потоків інформації в установі найчастіше пов'язані з невдалим або не досить чітким розподілом функціональних обов'язків між працівниками апарату управління, надмірним контролем, з надходженням інформації до тих працівників, яким вона не потрібна тощо. Забезпечення процесу управління неможливе без відповідної інформаційної підтримки, створення ефективної інформаційно-аналітичної системи, яка здатна своєчасно забезпечити достовірними даними. Ураховуючи важливість інформаційної підтримки управлінських рішень серед найголовніших завдань передачі інформації визначалося забезпечення чіткої регламентації якості та часу надходження інформації до менеджерів і фахівців в межах установи, забезпечення безпеки інформації, селекція та управління інформаційними потоками . Сьогодні організації не достатньо вміти збирати, обробляти, використовувати, зберігати інформацію та підтримувати в актуальному стані бази даних. Необхідно мати певну політику відносно управління інформацією та інформаційного середовища, у якому перебуває установа, для забезпечення результативного якісного покращення її діяльності. Тому основними завданнями інформаційної підтримки управління дапку слід визнати: формування, обробку, використання, зберігання та підтримку в актуальному режимі інформації та знань; забезпечення менеджменту нормативно-правовою, довідково-аналітичною, методичною, прогнозною та поточною інформацією, а також комплексом програмних засобів, необхідних для їх аналізу при формуванні управлінських рішень.</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6. АНАЛІЗ ДІЯЛЬНОСТІ ДАПКУ</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заходів ДАПКУ за 6 місяців 2009р.:</w:t>
      </w:r>
    </w:p>
    <w:p>
      <w:pPr>
        <w:pStyle w:val="Style20"/>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Проведення громадсько-мистецької акції «розгін до волі – послання карпатської україни в сьогодення» </w:t>
      </w:r>
    </w:p>
    <w:p>
      <w:pPr>
        <w:pStyle w:val="Style20"/>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Святкування різдва 5.12.2009 року в німецькому культурному центрі гете-інститут в україні</w:t>
      </w:r>
    </w:p>
    <w:p>
      <w:pPr>
        <w:pStyle w:val="Style20"/>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Надання організаційної допомоги у підготовці проекту «про що говорить вишивка»</w:t>
      </w:r>
    </w:p>
    <w:p>
      <w:pPr>
        <w:pStyle w:val="Style20"/>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і проведення всеукраїнського фестивалю єврейської культури «Шолом, Україно!».</w:t>
      </w:r>
    </w:p>
    <w:p>
      <w:pPr>
        <w:pStyle w:val="Style20"/>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міжнародного фестивалю театрального мистецтва, присвяченого творчості шолом алейхема «Мандруючі зірки».</w:t>
      </w:r>
    </w:p>
    <w:p>
      <w:pPr>
        <w:pStyle w:val="Style20"/>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Підготовка всеукраїнського фестивалю – конкурсу народної хореографії імені П.Вірського. </w:t>
      </w:r>
    </w:p>
    <w:p>
      <w:pPr>
        <w:pStyle w:val="Style20"/>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Підготовка документів cпільно з асоціацією діячів естрадного мистецтва України - всеукраїнського сільського фестивалю мистецтв «Боромля – 2009» (м.Тростянець Сумської області, 31 серпня – 01 вересня 2009р.</w:t>
      </w:r>
    </w:p>
    <w:p>
      <w:pPr>
        <w:pStyle w:val="Style20"/>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Організаційна допомога у підготовці ювілейної виставки творів Олександра Саєнка /килими, гобелени, мозаїки соломою, кераміка, вибійки/ (18 вересня 2009 року).</w:t>
      </w:r>
    </w:p>
    <w:p>
      <w:pPr>
        <w:pStyle w:val="Style20"/>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сс-конференція та презентація відеоантології «Єврейское кино України». </w:t>
      </w:r>
    </w:p>
    <w:p>
      <w:pPr>
        <w:pStyle w:val="Style20"/>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зацьке свято покрови пресвятої богородиці на софіївському майдані. </w:t>
      </w:r>
    </w:p>
    <w:p>
      <w:pPr>
        <w:pStyle w:val="Style20"/>
        <w:widowControl w:val="false"/>
        <w:numPr>
          <w:ilvl w:val="0"/>
          <w:numId w:val="4"/>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ково-практична конференцієя "Міжкультурний діалог та українська етнокультурна політика" в рамках всеукраїнського форуму національних культур «Україна: мистецьке розмаїття та діалог культур». (інститут політичних і етнонаціональних досліджень ім. І. Кура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тягом 6-ти місяців 2009 року було проведено 11 заходів ( фестевалі, виставки, акції, конференції), з них 4 фестивалі, 1 акція, 1 виставка, 2 конференції, та 3 інші заход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заходів ДАПКУ за 6 місяців 2010р.:</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Надання організаційної допомоги у підготовці проекту «Про що говорить вишивка».</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організаційної допомоги у підготовці та проведенні вечора- реквієму «Шість мільйонів сердець», присвячений міжнародному дню Холокосту.</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Надання організаційної допомоги у розповсюдженні інформації про проведення тиждня Ідішу в Україні .</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Надання організаційної допомоги у розповсюдженні інформації про проведення міжнародного телевізійого фестивалю-конкурсу циркових та естрадних дитячих та юнацьких колективів «Понтійська арена – 2010»</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Підведення підсумків громадсько-мистецької акції «Розгін до волі – послання карпатської україни в сьогодення» .</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Підведення підсумків програми культурного обміну між групами студентів НТУУ «КПІ» ( м. Київ, Україна) та tcole polytechnique ( м. Париж, Франція).</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Проведення переговорів з організаторами фестивалю «Гоголь – фест» з приводу проведення спільної виставки.( нарада)</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Робота Парламентською бібліотекою України по підготовці спільної виставки «Микола Гоголь».</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Надання організаційної допомоги у підготовці і проведенні концерту до дня росії, спільно з центром національним культур.</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організаційної допомоги у підготовці та розповсюдженні інформації про проведення заходів з нагоди до 65 річчя Великої Перемоги.</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Акція «Пісні фронтових доріг» спільно з центром національних культур акція «Горни победы” спільно з єврейськи фондом України.</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Надання організаційної допомоги у розповсюдженні інформації про проведення дня відкритих дверей державної академії керівних кадрів культури .</w:t>
      </w:r>
    </w:p>
    <w:p>
      <w:pPr>
        <w:pStyle w:val="Style20"/>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організаційної допомоги у розповсюдженні інформації про проведення дня слов’янської писемності і культури. </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Спільна виставка з Парламентською бібліотекою України «Територія Гоголя».</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культурної програми академічного курсу “you can fly if you apply: small aircraft technologies“ спільно з міжнародною організацією board of european students of technology (best) </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Підготовка участі колективів та окремих виконавців у мистецькій програмі в рамках участі україни у всесвітній виставці «Експо - 2010» (м. Шанхай, китай, 24 серпня 2010 року).</w:t>
      </w:r>
    </w:p>
    <w:p>
      <w:pPr>
        <w:pStyle w:val="Style20"/>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матеріалів до проведення спільно з ЄФУ та ЦНК міжнародного театрального фестивалю «Мандруючі зірки» </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тавка «Україно, моя Україно» у Національній Парламентській бібліотеці.</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Ювілейна виставка заслуженого художника україни, лауреата національної премії україни імені Тараса Шевченка та премії імені Василя Стуса Валерія Франчука «Дороги, які обирають нас…» до 60 річчя з дня народження художника.</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Адміністративна допомога у підготовці і проведенні святкових заходів присвячених дню міста Вінниця (10-11 вересня 2010р.).</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едення підсумків, формлення документів заходу учасників колективів та окремих виконавців у мистецькій програмі в рамках участі україни у всесвітній виставці «Експо - 2010» (м. Шанхай, Китай, 24 серпня 2010 року).</w:t>
      </w:r>
    </w:p>
    <w:p>
      <w:pPr>
        <w:pStyle w:val="Style20"/>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едення підсумків проведення заходу міжнародного театрального фестивалю «Мандруючі зірки». </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Міжнародний фестиваль циганського мистецтва «Амала».</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Творча зустріч з письменником та прозаїком Сергієм Жаданом.</w:t>
      </w:r>
    </w:p>
    <w:p>
      <w:pPr>
        <w:pStyle w:val="Style20"/>
        <w:widowControl w:val="false"/>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ть в урочистому засіданні Національної Парламентської бібліотеки України.</w:t>
      </w:r>
    </w:p>
    <w:p>
      <w:pPr>
        <w:pStyle w:val="Style20"/>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uk-UA"/>
        </w:rPr>
        <w:t>Можемо зробити висновок, що за півроку 2010 року було проведено 25 заходів, з них 5 фестевалів, 5 виставок, 2 акції, 2 програми, та ін.</w:t>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аблиця 6.1</w:t>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наліз діяльності ДАПКУ за 2009-2010 рр.</w:t>
      </w:r>
    </w:p>
    <w:tbl>
      <w:tblPr>
        <w:tblW w:w="9228" w:type="dxa"/>
        <w:jc w:val="left"/>
        <w:tblInd w:w="-113" w:type="dxa"/>
        <w:tblLayout w:type="fixed"/>
        <w:tblCellMar>
          <w:top w:w="0" w:type="dxa"/>
          <w:left w:w="108" w:type="dxa"/>
          <w:bottom w:w="0" w:type="dxa"/>
          <w:right w:w="108" w:type="dxa"/>
        </w:tblCellMar>
      </w:tblPr>
      <w:tblGrid>
        <w:gridCol w:w="1101"/>
        <w:gridCol w:w="1417"/>
        <w:gridCol w:w="1267"/>
        <w:gridCol w:w="1267"/>
        <w:gridCol w:w="1494"/>
        <w:gridCol w:w="1341"/>
        <w:gridCol w:w="1341"/>
      </w:tblGrid>
      <w:tr>
        <w:trPr>
          <w:trHeight w:val="8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ход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 рі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 рі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бсолютне відхиленн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вага за 2009 р.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тома вага за 2010 р. %</w:t>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стивал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32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кції</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r>
      <w:tr>
        <w:trPr>
          <w:trHeight w:val="2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тав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ференції</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rHeight w:val="4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заход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r>
      <w:tr>
        <w:trPr>
          <w:trHeight w:val="2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450205" cy="338963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1" r="-7" b="-11"/>
                    <a:stretch>
                      <a:fillRect/>
                    </a:stretch>
                  </pic:blipFill>
                  <pic:spPr bwMode="auto">
                    <a:xfrm>
                      <a:off x="0" y="0"/>
                      <a:ext cx="5450205" cy="3389630"/>
                    </a:xfrm>
                    <a:prstGeom prst="rect">
                      <a:avLst/>
                    </a:prstGeom>
                  </pic:spPr>
                </pic:pic>
              </a:graphicData>
            </a:graphic>
          </wp:inline>
        </w:drawing>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899660" cy="320675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7" t="-11" r="-7" b="-11"/>
                    <a:stretch>
                      <a:fillRect/>
                    </a:stretch>
                  </pic:blipFill>
                  <pic:spPr bwMode="auto">
                    <a:xfrm>
                      <a:off x="0" y="0"/>
                      <a:ext cx="4899660" cy="320675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Проаналізувавши діяльність установи ДАПКУ, можна зробити висновок, що за 2010 рік було проведено вдвічі більше заходів, порівняно з 2009 роком. Це пов'язане з розвитком підприємства, підвищенням ефективності його діяльності у зв'язку зі зміною керівництва, проведенням ряду організаційних заходів та налагодження міжнародних зв'язків.</w:t>
      </w:r>
      <w:r>
        <w:br w:type="page"/>
      </w:r>
    </w:p>
    <w:p>
      <w:pPr>
        <w:pStyle w:val="Normal"/>
        <w:widowControl w:val="false"/>
        <w:shd w:fill="FFFFFF" w:val="clear"/>
        <w:tabs>
          <w:tab w:val="clear" w:pos="708"/>
          <w:tab w:val="left" w:pos="6096" w:leader="none"/>
        </w:tabs>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bCs/>
          <w:iCs/>
          <w:sz w:val="28"/>
          <w:szCs w:val="28"/>
          <w:lang w:val="uk-UA"/>
        </w:rPr>
        <w:t>ВИСНОВОК</w:t>
      </w:r>
    </w:p>
    <w:p>
      <w:pPr>
        <w:pStyle w:val="Normal"/>
        <w:widowControl w:val="fals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Маючи можливість проходити практику в державній агенції промоції культури україни. </w:t>
      </w:r>
      <w:r>
        <w:rPr>
          <w:rFonts w:eastAsia="Nimbus Roman No9 L;MS Mincho" w:cs="Times New Roman" w:ascii="Times New Roman" w:hAnsi="Times New Roman"/>
          <w:sz w:val="28"/>
          <w:szCs w:val="28"/>
          <w:lang w:val="uk-UA"/>
        </w:rPr>
        <w:t xml:space="preserve">За цей період часу я була ознайомлена із структурою підприємства, функціональними обов'язками працівників дапку, також ознайомилась із роботою відділі. Була </w:t>
      </w:r>
      <w:r>
        <w:rPr>
          <w:rFonts w:cs="Times New Roman" w:ascii="Times New Roman" w:hAnsi="Times New Roman"/>
          <w:sz w:val="28"/>
          <w:szCs w:val="28"/>
          <w:lang w:val="uk-UA"/>
        </w:rPr>
        <w:t>ознайомлена з історичною довідкою підприємства, його структурою, основними завдання та правами структурних підрозділів дапку, трудовими відносинами в колектив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ержавна агенція промоції культури України (надалі ДАПКУ) є бюджетною державною неприбутковою установою, яка належить до сфери управління міністерства культури і туризму україни і є підзвітним та підконтрольним закладом культури М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Агенція здійснює свою фінансово-господарську та організаційно-творчу роботу у відповідності до існуючого законодавства та нормативних документів відповідних органів виконавчої влад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аспорту бюджетної програми на 2009 рік, який затверджений наказом міністерства фінансів україни та міністерства культури і туризму україни № 12/340 від 03.03.2009 року. В ньому визначено для ДАПКУ за КПКВ 1801240 назву бюджетної програми «Здійснення культурно-інформаційної та культурно-просвітницької діяльності» і мету бюджетної програми «Забезпечення культурно-мистецьких, культурологічних, культурно-освітніх акцій, спрямованих на розвиток, популяризацію української культури та культур національних меншин Державною агенцією промоції культури Украї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роаналізувавши діяльність установи ДАПКУ, можна зробити висновок, що за 2010 рік було проведено вдвічі більше заходів, порівняно з 2009 роком. Це пов'язане з розвитком підприємства, підвищенням ефективності його діяльності у зв'язку зі зміною керівництва, проведенням ряду організаційних заходів та налагодження міжнародних зв'язків.</w:t>
      </w:r>
      <w:r>
        <w:br w:type="page"/>
      </w:r>
    </w:p>
    <w:p>
      <w:pPr>
        <w:pStyle w:val="Normal"/>
        <w:widowControl w:val="false"/>
        <w:autoSpaceDE w:val="false"/>
        <w:spacing w:lineRule="auto" w:line="360" w:before="0" w:after="0"/>
        <w:ind w:firstLine="709"/>
        <w:jc w:val="both"/>
        <w:rPr>
          <w:rFonts w:ascii="Times New Roman" w:hAnsi="Times New Roman" w:eastAsia="Nimbus Roman No9 L;MS Mincho" w:cs="Times New Roman"/>
          <w:b/>
          <w:b/>
          <w:sz w:val="28"/>
          <w:szCs w:val="28"/>
          <w:lang w:val="uk-UA"/>
        </w:rPr>
      </w:pPr>
      <w:r>
        <w:rPr>
          <w:rFonts w:eastAsia="Nimbus Roman No9 L;MS Mincho" w:cs="Times New Roman" w:ascii="Times New Roman" w:hAnsi="Times New Roman"/>
          <w:b/>
          <w:sz w:val="28"/>
          <w:szCs w:val="28"/>
          <w:lang w:val="uk-UA"/>
        </w:rPr>
        <w:t>СПИСОК ВИКОРИСТАНИХ ДЖЕРЕЛ:</w:t>
      </w:r>
    </w:p>
    <w:p>
      <w:pPr>
        <w:pStyle w:val="Normal"/>
        <w:widowControl w:val="false"/>
        <w:autoSpaceDE w:val="false"/>
        <w:spacing w:lineRule="auto" w:line="360" w:before="0" w:after="0"/>
        <w:ind w:firstLine="709"/>
        <w:jc w:val="both"/>
        <w:rPr>
          <w:rFonts w:ascii="Times New Roman" w:hAnsi="Times New Roman" w:eastAsia="Nimbus Roman No9 L;MS Mincho" w:cs="Times New Roman"/>
          <w:b/>
          <w:b/>
          <w:sz w:val="28"/>
          <w:szCs w:val="28"/>
          <w:lang w:val="uk-UA"/>
        </w:rPr>
      </w:pPr>
      <w:r>
        <w:rPr>
          <w:rFonts w:eastAsia="Nimbus Roman No9 L;MS Mincho" w:cs="Times New Roman" w:ascii="Times New Roman" w:hAnsi="Times New Roman"/>
          <w:b/>
          <w:sz w:val="28"/>
          <w:szCs w:val="28"/>
          <w:lang w:val="uk-UA"/>
        </w:rPr>
      </w:r>
    </w:p>
    <w:p>
      <w:pPr>
        <w:pStyle w:val="Style20"/>
        <w:widowControl w:val="false"/>
        <w:numPr>
          <w:ilvl w:val="0"/>
          <w:numId w:val="6"/>
        </w:numPr>
        <w:autoSpaceDE w:val="false"/>
        <w:spacing w:lineRule="auto" w:line="360" w:before="0" w:after="0"/>
        <w:ind w:left="0" w:hanging="0"/>
        <w:contextualSpacing/>
        <w:jc w:val="both"/>
        <w:rPr>
          <w:rFonts w:ascii="Times New Roman" w:hAnsi="Times New Roman" w:eastAsia="Nimbus Roman No9 L;MS Mincho" w:cs="Times New Roman"/>
          <w:b/>
          <w:b/>
          <w:sz w:val="28"/>
          <w:szCs w:val="28"/>
          <w:lang w:val="uk-UA"/>
        </w:rPr>
      </w:pPr>
      <w:r>
        <w:rPr>
          <w:rFonts w:cs="Times New Roman" w:ascii="Times New Roman" w:hAnsi="Times New Roman"/>
          <w:sz w:val="28"/>
          <w:szCs w:val="28"/>
          <w:lang w:val="uk-UA"/>
        </w:rPr>
        <w:t xml:space="preserve">Положення </w:t>
      </w:r>
      <w:r>
        <w:rPr>
          <w:rFonts w:cs="Times New Roman" w:ascii="Times New Roman" w:hAnsi="Times New Roman"/>
          <w:bCs/>
          <w:sz w:val="28"/>
          <w:szCs w:val="28"/>
          <w:lang w:val="uk-UA"/>
        </w:rPr>
        <w:t xml:space="preserve">про структурні підрозділи ДАПКУ, </w:t>
      </w:r>
      <w:r>
        <w:rPr>
          <w:rFonts w:cs="Times New Roman" w:ascii="Times New Roman" w:hAnsi="Times New Roman"/>
          <w:sz w:val="28"/>
          <w:szCs w:val="28"/>
          <w:lang w:val="uk-UA"/>
        </w:rPr>
        <w:t>затверджено наказом ДАПКУ від 16 січня 2009 року № 3/1.</w:t>
      </w:r>
    </w:p>
    <w:p>
      <w:pPr>
        <w:pStyle w:val="Style20"/>
        <w:widowControl w:val="false"/>
        <w:numPr>
          <w:ilvl w:val="0"/>
          <w:numId w:val="6"/>
        </w:numPr>
        <w:autoSpaceDE w:val="false"/>
        <w:spacing w:lineRule="auto" w:line="360" w:before="0" w:after="0"/>
        <w:ind w:left="0" w:hanging="0"/>
        <w:contextualSpacing/>
        <w:jc w:val="both"/>
        <w:rPr>
          <w:rFonts w:ascii="Times New Roman" w:hAnsi="Times New Roman" w:eastAsia="Nimbus Roman No9 L;MS Mincho" w:cs="Times New Roman"/>
          <w:b/>
          <w:b/>
          <w:sz w:val="28"/>
          <w:szCs w:val="28"/>
          <w:lang w:val="uk-UA"/>
        </w:rPr>
      </w:pPr>
      <w:r>
        <w:rPr>
          <w:rFonts w:cs="Times New Roman" w:ascii="Times New Roman" w:hAnsi="Times New Roman"/>
          <w:sz w:val="28"/>
          <w:szCs w:val="28"/>
          <w:lang w:val="uk-UA"/>
        </w:rPr>
        <w:t>Баланс (форма № 1) ДАПКУ за 2008 рік.</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ий договір між адміністрацією та колективом працівників ДАПКУ.</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адова інструкція завідувача відділу міжнародних культурних зв'язків ДАПКУ.</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и робіт ДАПКУ за 2009-2010 рр.</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ут державної установи «Державна агенція промоції культури України».</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інформаційних зв'язків Державної агенції промоції культури України.</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ікбахт Е., Гропнеллі А. Фінанси. -Київ: "Вік", "Глобус", 2000.</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влова Л.Н. Финансовый менеджмент в предприятиях и коммерческих организациях. Управление денежным потоком. - М.: Финансы и статистика, 1999.</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оун Д., Хитчинг К. Бухгалтерский учет и финансовый анализ. - С.-Петербург; АОЗТ "ЛИТЕРА ПЛЮС", 1999.</w:t>
      </w:r>
    </w:p>
    <w:p>
      <w:pPr>
        <w:pStyle w:val="Style20"/>
        <w:widowControl w:val="false"/>
        <w:numPr>
          <w:ilvl w:val="0"/>
          <w:numId w:val="6"/>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lang w:val="uk-UA"/>
        </w:rPr>
        <w:t>Терещенко О.О. Фінансова діяльність суб’єктів господарювання: Навч. посібник. – К.: КНЕУ,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95"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b/>
      <w:sz w:val="20"/>
      <w:szCs w:val="20"/>
      <w:lang w:val="uk-UA"/>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1134" w:firstLine="1134"/>
    </w:pPr>
    <w:rPr>
      <w:rFonts w:ascii="Times New Roman" w:hAnsi="Times New Roman" w:cs="Times New Roman"/>
      <w:b/>
      <w:sz w:val="28"/>
      <w:szCs w:val="20"/>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7:00Z</dcterms:created>
  <dc:creator>Grizli777</dc:creator>
  <dc:description/>
  <cp:keywords/>
  <dc:language>en-US</dc:language>
  <cp:lastModifiedBy>SYSTEM</cp:lastModifiedBy>
  <cp:lastPrinted>2010-10-13T08:47:00Z</cp:lastPrinted>
  <dcterms:modified xsi:type="dcterms:W3CDTF">2011-09-11T17:37:00Z</dcterms:modified>
  <cp:revision>2</cp:revision>
  <dc:subject/>
  <dc:title/>
</cp:coreProperties>
</file>