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Древнехристианское искусство катаком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е памятники христианского искусства и иконографии находятся в катакомбах или подземельях, вырытых древними христианами для погребения мертвых и отправления богослужения во время гонений. Таких катакомб найдено много и в разных местах. Лучше других исследованы римские катаком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христианство в Римской империи и было гонимо, но у христиан была некоторая возможность собираться в катакомбах, т.к. римское законодательство допускало свободное существование погребальных ассоциаций, какого бы вероисповедания они не держались. Христиане пользовались правом собраний в местах погребений своих соратников и даже могли иметь свои алтари для отправления их куль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мские катакомбы занимают огромное пространство и находятся, как правило, за городскими стенами. Наиболее известны из них катакомбы Каллиста и Севастиана на Аппиевой дороге, Св. Агнии и Острианские на Номентанской дороге, Прискиллы на Новой Соляной дороге, и катакомбы Домитиллы неподалеку от катакомб Кал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положении катакомб различаются коридоры и отдельные помещения. Принято различать три вида этих помещний: малые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бику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редние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пты </w:t>
      </w:r>
      <w:r>
        <w:rPr>
          <w:rFonts w:cs="Times New Roman" w:ascii="Times New Roman" w:hAnsi="Times New Roman"/>
          <w:color w:val="000000"/>
          <w:sz w:val="28"/>
          <w:szCs w:val="28"/>
        </w:rPr>
        <w:t>и больш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капеллы</w:t>
      </w:r>
      <w:r>
        <w:rPr>
          <w:rFonts w:cs="Times New Roman" w:ascii="Times New Roman" w:hAnsi="Times New Roman"/>
          <w:color w:val="000000"/>
          <w:sz w:val="28"/>
          <w:szCs w:val="28"/>
        </w:rPr>
        <w:t>. Коридоры катакомб чаще всего узкие, но в катакомбах Домитиллы они в некоторых местах очень широ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содержание катакомбных галерей составляют древнехристианские гробницы в виде ниш, расположенных в стенах. Это, т.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окулы</w:t>
      </w:r>
      <w:r>
        <w:rPr>
          <w:rFonts w:cs="Times New Roman" w:ascii="Times New Roman" w:hAnsi="Times New Roman"/>
          <w:color w:val="000000"/>
          <w:sz w:val="28"/>
          <w:szCs w:val="28"/>
        </w:rPr>
        <w:t>. Некоторые из них предназначались для одного лица, а другие для нескольких вместе. Эти ниши располагались по высоте коридора в один, два или три ряда, а в некоторых катакомбах и в 10 рядов. В нишу помещалось тело умершего, а вместе с телом помещались и некоторые предметы семейной или общественной жизни – платье, оружие, монеты драгоценности, рукоделье, сосуды, богослужебная и домашняя утварь и проч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рстие локулы снаружи закладывалось каменною плитой, края обмазывались цементом, а в цемент вставлялись монеты и даже т.н. фиалы (сосуды с вином или бальзамом). На плите полагалась надпись, в которой означалось время погребения, имя умершего, количество прожитых лет, месяцев, дней и даже часов. Здесь же высекались символы, как условные знаки различения могилы умершего и его вероисповедания, например монограмма имени Иисуса Христа, рыба, пальмовая ветка, птичка с масличной веткою в клюве и т.п. Эти символические знаки и точные хронологические указания дают ключ к истории памятников катакомб и их научной класс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хитек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йших катакомбных христианских храмов являет собой четкий, законченный тип церкви, разделенный на три части, с алтарем, отделенным преградой от остального храма. Для подземных храмов характерны арки и сводчатые пото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ейшие памятни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зобразительного искус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ходят к первым векам христианства и найдены также в катакомбах. Искусство катакомб есть прежде всего искусство вероучительное. Потолки и стены в них были украшены орнаментальными росписями, заимствованными из убранства жилых домов того времени, сюжетами Ветхого и Нового Завета, различными символами. Основным принципом этого искусства является образное выражение учения Церкви через изображение конкретных событий Священной Ис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ященные изображения на первых порах были немногочисленны по следующим причин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жизни, в которые были поставлены первые христиане, не располагали к широкому творчеству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ые христиане должны были опасаться широкого распространения священных изображений из определенной предосторожности - священное изображение могло послужить предметом соблаз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ольшую сложность представляло определение во всех подробностях идеи христианства и, тем более, создание соответствующей художественн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совокупность дошедших до нас памятников древнехристианской иконографии и искусства может быть сведена к следующим главным групп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– фресковая живопис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- скульптур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- стеклянные сосуды с золотыми фигура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- моза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ое содержание фресок довольно разнообразно. Наряду с прямыми изображениями в первохристианской Церкви имел особое распространение и играл особую ро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зык символов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постороннего наблюдателя, незнакомого с духом христианства и тайной этой символики, символические знаки не могли быть понятными. Стремление древнехристианского искусства говорить символами, нельзя назвать случайным - оно имеет свои исторические причины. Христианство появилось на Востоке, где образы и символы неразлучны с процессом мышления. Поэтому Спаситель и Апостолы, приспособляясь к восточному складу мышления, пользовались формой притчей и подобий. Много примеров символики можно видеть и в литературных произведениях церковных писателей первых веков христианства. Сам Ветхий Завет служит образом и символом Нового За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ражения своего учения первохристианская Церковь привлекает и языческие символы, и некоторые сюжеты греко-римской мифологии. Она пользуется формами античного искусства, греческого и римского, наполняет их новым содержанием, и от этого нового содержания изменяются и самые эти формы, вырабатываются первые иконографические ти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основные символические изображения в христианских катакомб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Якорь </w:t>
      </w:r>
      <w:r>
        <w:rPr>
          <w:rFonts w:cs="Times New Roman" w:ascii="Times New Roman" w:hAnsi="Times New Roman"/>
          <w:color w:val="000000"/>
          <w:sz w:val="28"/>
          <w:szCs w:val="28"/>
        </w:rPr>
        <w:t>– символ христианской надежды, один из наиболее распространенных древнехристианских символов. Указание на него находим в Послании к евреям, где апостол уподобляет христианскую надежду безопасному и крепкому якорю. Иногда якорь помещается рядом с другими христианскими символами, например с голуб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уб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мвол Святого Духа, такое значение ему придано в евангельском рассказе о Крещении Иисуса Христа, поэтому и в катакомбах в изображении Крещения (катакомбы Люцины) Дух Святой является в виде голубя. Иногда голубь служит символом невинной христианской души. Если голубь изображается с веткой в клюве, то он служит символом мира. Голубь с виноградной кистью может означать христианскую душу, вкушающую от небесных благ. Изредка голубь означает апост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ник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мвол бессмертия. В язычестве он был символом вечности. В христианской символике он встречается реже, чем голубь. В христианстве феникс служил также символом Воскрес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л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бессмертия, так как, по мнению древних, его тело не подвергалось раз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у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Воскресения, потому, что своим пением он пробуждает людей от сна, а пробуждение от сна переносит мысль христианина к Страшному Суду. В соединении с изображением апостола Петра петух имеет историческое значение – он указывает на отречение этого апост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акже относится к древнехристианскому символу. Те формы креста, которые мы имеем в употреблении в настоящее время появились в христианстве не вдруг. Крест в глазах язычников служил символом позорной казни, и потому почитание его христианами вызвали насмешки и порицания. Это вынуждало христиан скрывать свои догматы под покровом символа. На первых порах христиане не только не изображали нигде распятого Христа, но даже не имели прямого изображения креста. Распространенный в дохристианской древности обычай изображения монограмм подал христианам мысль о монограмматическом изображении Христа и крес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" cy="523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евнейшая из таких монограмм представляет буква «Х», означающая, как Христа, так и крест, на котором Он был распят. Эта монограмма появляется ранее 3 в. В 3 в. добавляется в середине бук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а монограмма означает, Иисус Христ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-4 веках появляется монограмма в виде соединенных букв «Х» и «Р» - эта монограмма называется Константиновою, потому что по велению императора (после того как он увидел ее во сне на небе) изображена была на знаменах Константина, а потом и других импер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520" cy="777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монограммы имели лишь отдаленное сходство с христианским крестом и только посвященные могли видеть в этих изображениях действительно форму креста. Древнейшие изображения распятия в прямом виде появляются не ранее 5-6 ве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христианским символам относится такж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орабль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также нередко включает образ Креста. Во многих древних культурах корабль - символ человеческой жизни, плывущей к неизбежной пристани -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 христианстве корабль ассоциируется с Церковью. Церковь как корабль, ведомый Христом, - распространеннейшая метаф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мвол силы и могуществ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юност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ме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символ зла и, в частности, дьявол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лен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мвол апостола, или кающегося, или святого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побед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ливковая ветв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вечного мир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л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чистот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мвол победы над смертью и дьяволом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фей с лирою в руках </w:t>
      </w:r>
      <w:r>
        <w:rPr>
          <w:rFonts w:cs="Times New Roman" w:ascii="Times New Roman" w:hAnsi="Times New Roman"/>
          <w:color w:val="000000"/>
          <w:sz w:val="28"/>
          <w:szCs w:val="28"/>
        </w:rPr>
        <w:t>– редкое изображение Христа. Как Орфей своей лирой укрощал диких зверей, так Спаситель Своим Божественным словом привлекал к Себе дики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ЛЕГОРИЧЕСКИЕ ИЗ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уже изображаются не отдельные простые знаки, а развертываются перед зрителями цельные, иногда сложные сцены. Творчество здесь более обширное, чем в символе и более определенное в своей ид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ноградная ло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то встречается в первохристианских росписях. Изображение лозы и ее ветвей указывает на Христа и Его Церковь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Аз есмь лоза, вы же рожд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е изображения имеют целью указать христианам на центральное Таинство Церкви — Евхаристию. Люди или клюющие гроздь птицы представляют христиан, питающихся Телом и Кровью Христо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сять д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(фрески катакомбы Агнии 3 в., катакомбы Кириака) – притча о разумных и неразумных де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брый Пасты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меет тесную связь с символом агнца и опирается на библейские основания. В книге пророка Иезекииля и в псалмах Давида мир представляется под образом овчарни, управляемой Богом-Пастырем. Значение этого символа объясняется легко из евангельской притчи о Добром Пастыре. Пастырь есть Спаситель, поднявший на Свои рамена заблудшую овцу, Искупитель рода челове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ОБРАЖЕНИЯ БИБЛЕЙСКИХ СОБЫ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кл их не очень разнообразен по содержанию – одни и те же сюжеты чередуются обычно, не заменяясь другими. Однообразие здесь заметно и в художественной обработке. Явление это, по мнению некоторых археологов, объясняется тем, что церковь уже контролировала деятельность художников и держала их в определенных границах. Может быть, дело и в том, что в это время (3-4 вв.) искусство клонилось к упадку. Подражательность и бедность художественных форм всегда служат показателем упадка в искусстве. Отсюда и однообраз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й в ковчег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дин из важнейших сюжетов. Ной встречает голубя с веткою в клю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изображение имело несколько видов: Иону бросают в пасть морского чудища, чудище извергает его на берег, Иона сидит или лежит под деревом и т.д. Во всех случаях Иона в обнаженном виде. Фигура его составляет редкое явление в древнехристианской живописи. Изображение Ионы может иметь и символическое значение - к этому толкованию приводят прямые сопоставления Ионы со Спасителем, выраженные в Новом Завете и древнехристианской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ниил во рве львином</w:t>
      </w:r>
      <w:r>
        <w:rPr>
          <w:rFonts w:cs="Times New Roman" w:ascii="Times New Roman" w:hAnsi="Times New Roman"/>
          <w:color w:val="000000"/>
          <w:sz w:val="28"/>
          <w:szCs w:val="28"/>
        </w:rPr>
        <w:t>. Даниил - символ Воскрес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ис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жения Моисея имеют исторический характер, но не символический. Его изображают снимающим свои сандалии, чтобы приблизиться к горящему кусту, проводящим народ израильский сквозь чермное море, изводящим воду из скалы, получающим скрижали от Б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этой же категории библейских изображений нужно отнести: изображение трех отроков в огненной печи; Адама и Евы в момент грехопадения; Каина и Авеля, Иова, Самсона, Давида, Илии, возносящегося на небо, Товии, Сусанны, в виде овечки между двумя вол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числа новозаветных событий в живописи катакомб встречаются следующие сюже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лонение волх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изображение повторяется до 10 раз в катакомбах Домитиллы, Маркеллина и Петра, Фразона, Кириака, Бальбины, Каллиста, Прискиллы и Домитиллы. Они относятся к 3-4 в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в катакомбах неясные изображ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лаговещения Пресвятой Богородицы, крещения Иисуса Христа</w:t>
      </w:r>
      <w:r>
        <w:rPr>
          <w:rFonts w:cs="Times New Roman" w:ascii="Times New Roman" w:hAnsi="Times New Roman"/>
          <w:color w:val="000000"/>
          <w:sz w:val="28"/>
          <w:szCs w:val="28"/>
        </w:rPr>
        <w:t>, но одно из самых любимых древнехристианскими художниками и прекраснейших изображений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воскрешение Лазар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х изображений встречается свыше 20 р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ж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гомате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такомбах почти так же многочисленны, как изображения Спасителя. Но в то время, как Христос часто изображается символически, Богоматерь всегда изображается прямо и непосредственно. Все древние авторы согласны в том, что лицо Богоматери было прекрасным. Оно было, по словам Амвросия Медиоланского, образом возвышенного ума и нравственной чистоты. Древние художники при изображении Богоматери заботились как об изяществе формы, так и о достоинстве выражения. Часто изображается Она в виде Оранты, то есть с воздетыми в молитве руками. Такое изображение подчеркивает Ее роль Предстательницы пред Богом за Церковь и за мир, и в таком именно виде и изображается Она на многочисленных найденных в катакомбах донышках богослужебных сосудов. Иногда рядом с Нею изображаются Апостолы Петр и Павел, иногда Ее мать, святая Анна. Роль Ее особенно подчеркивается в сцене поклонения волхвов, изображавшейся очень часто в первые века христиан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изображениями прямыми или символическими Спасителя и Божией Матери мы видим в катакомбах и изображения Апостолов, пророков, мучеников, а также образы Ангелов, одним словом, все разнообразие христианской иконограф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ОБРАЖЕНИЯ ЛИТУРГИЧЕСК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те, которые представляют совершение церковных таинств или указывают на них лишь символически. Сюда относится изобра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один из наиболее распространенных символов первых ве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5585" cy="1042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ю христианами этого символа, конечно, способствовало то, что рыба играет большую роль в евангельском повествовании. Сам Спаситель неоднократно пользовался образом рыбы и рыбной ловли.</w:t>
      </w:r>
      <w:r>
        <w:rPr>
          <w:rFonts w:cs="Times New Roman" w:ascii="Times New Roman" w:hAnsi="Times New Roman"/>
          <w:color w:val="000000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ясь к рыбакам, Он, естественно, употреблял образы, им близкие и понятные, и, призывая их к апостольскому служению, называл 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ловцами человек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ф. 4, 19; Мк. 1, 17). Царствие Божие уподобляется Им сети, полной всякого рода рыбами. С рыбой сравниваются и небесные блага (Мф. 7, 9-11, 13, 47-48; Лк. 5, 10). Образы рыбака и рыбы, как символы проповедника и обращенного, вполне понят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широкое распространение этого символа в христианстве имело и другое основание, а именно: значение пяти букв, из которых состоит греческое слово рыба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chthus</w:t>
      </w:r>
      <w:r>
        <w:rPr>
          <w:rFonts w:cs="Times New Roman" w:ascii="Times New Roman" w:hAnsi="Times New Roman"/>
          <w:color w:val="000000"/>
          <w:sz w:val="28"/>
          <w:szCs w:val="28"/>
        </w:rPr>
        <w:t>. Оно содержит пять букв, которые являются первыми буквами пяти слов, относящихся непосредственно ко Христу: lesous Christos Theou Uios Sdter, то есть Иисус Христос, Божий Сын, Спаситель. Эти слова выражают веру в Божество Христово и Его спасительную миссию. Это своего рода древнейшая форма Символа веры, сосредоточенная в одном слове. Образ этот можно увидеть повсюду: и в стенных росписях, и на саркофагах, и в надгробных надписях, и на отдельных предметах. Маленьких рыбок из металла, камня, перламутра или стекла христиане носили на шее подобно тому, как мы носим нательный крест. На этих рыбках встречается слово «спаси» или «да спасеш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и основное значение рыбы — это Сам Христос. Чтобы показать, что Церковь основывается на Христе, изображается корабль, покоящийся на спине рыбы. Христос посреди христиан изображался в виде большой рыбы, окруженной маленькими. Символика рыбы связана с символикой воды и с таинством Крещ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а иногда означает и христианина. Более же всего подчеркивается евхаристическое значение этого символа. В катакомбах Люцины находится замечательное в этом смысле изображение – оно представляет двух плавающих рыб, на спинах которых находятся корзины, наполненные хлебами. Рыба – Иисус Христос, хлебы - символ Евхаристии. Всякий раз, как изображается таинство Евхаристии, будь то в виде трапезы, совершения самого таинства или же чистого символа, рядом с хлебом обязательно изображается рыба. Между тем рыба никогда не употреблялась при совершении таинства Евхаристии. Она лишь указывает на значение хлеба и 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гнец </w:t>
      </w:r>
      <w:r>
        <w:rPr>
          <w:rFonts w:cs="Times New Roman" w:ascii="Times New Roman" w:hAnsi="Times New Roman"/>
          <w:color w:val="000000"/>
          <w:sz w:val="28"/>
          <w:szCs w:val="28"/>
        </w:rPr>
        <w:t>– символ Самого Христа, Его искупительной жертвы. Этот символ был весьма распространен в христианском искусстве. Агнец есть евхаристический образ, и в христианской иконографии он нередко изображается на дне литургических сосудов. Агнцем называется в современной литургической практике и часть просфоры, освящаемая в Евхаристии. Агнец может изображаться на скале или камне, из подножия которого бьют струи четырех источников (символы Четвероевангелия), к которым устремляются другие агнцы - апостолы или, шире, вообще христиане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жениям литургического характера относи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иноградная лоза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главные евхаристические символы: агнец, хлеб, виноград, предметы, связанные с виноградарским делом, - получили наиболее широкое распространение в живописи катакомб, в эпиграфике; они изображались на священных сосудах и предметах обихода христи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УЛЬП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обширную ветвь искусства древнехристианского периода составляет фресковая живопись. Скульптура же находила применение в то время не столь широкое. Это явление обратное тому, что можно наблюдать в греко-римском искусстве - там скульптура занимала наиболее видное место и преобладала над живописью. То, что скульптура в древнехристианском искусстве не заняла подобное место не случайное явление, оно находит объяснение в исторических условиях, в которых развивалось искусство древних христиан. Уже то, что пластика в греко-римском искусстве служила языческому культу и составляла его опору, должно было вызвать предубеждение против нее со стороны первых христиан. Но есть и внутренние причины, заключенные в самом характере скульптуры и живописи, по которым христиане должны были предпочесть живопись скульп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льптура по сути своей подчинена миру материальному и выразить более или менее сложную мысль для нее трудно. Скульптура реалистична по своему содержанию. Живопись в меньшей степени подчинена ограничениям со стороны материального мира, она более способна к широкому раскрытию идей и вообще имеет более духовный характер. Вот почему христианство, как религия Духа, вступило в тесный союз с живопи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льптура в виде статуй никогда не находила здесь значительного распространения. И только рельефные изображения в виде резных и литых икон, крестов, диптихов, складней, окладов дают понять, что православное искусство Востока не порвало окончательно всех связей со скульптурой. Чем дальше отходило христианское искусство от греко-римского, тем больше ослабевало в нем чувство скульптурной красоты. Но от древнехристианского периода мы имеем еще немало памятников скульптуры, отчасти в виде цельных статуй, отчасти в саркофаг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статуй можно перечислить следующие: статуэтка Доброго пастыря из Латеранского музея в Риме – это высокохудожественное произведение ставится наряду с классическими. Несколько подобных статуэток находятся в Константинополе, Риме и Спарте, что подтверждает единство искусства древнехристианского периода как на Западе, так и на Востоке. Затем следует мраморная статуя римского пресвитера Ипполита. Некоторые ученые предполагают, что первоначально эта скульптура изображала языческого ритора, а потом была переделана. Такие случаи встречались довольно часто. Еще один образец древней скульптуры представляет статуя апостола Петра, которая находится сейчас в римском соборе Св. Петра. Статуя эта имеет христианское происхождение, она была сделана в Риме греческим художн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РКОФА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вид обыкновенных гробниц из мрамора, порфира, терракоты и даже металла, продолговатой формы, размерами, немного превышающими размеры человеческого тела, с рельефными украшениями на лицевой стороне. Внутри саркофага полагался труп умершего. Этот обычай древние христиане переняли довольно рано, в первые два столетия. Но это не был широко распространенный обычай, в саркофагах тогда погребались только богатые и знатные лица. Происходило это по причине сравнительной бедности древних христиан и, к тому же, это было опасно – скульптор должен был делать саркофаг у всех на виду, в то время как живописец мог работать в катакомбах в относительной безопасности. Поэтому древние христиане мало занимались производством саркофагов. Если была необходимость, они покупали саркофаг у язычников и переделывали его по своим потребностям. Такое положение сохранялось только до 4 века. Признание христианства, дало сильный импульс христианскому искусству, в частности, содействовало распространению обычая хоронить мертвых в саркофагах. Их производство стало гораздо обширнее, и они получили христианский характер. До нас дошло немало памятников этого периода. Лучшая коллекция хранится в Латеранском музее в Ри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составить понятие о саркофагах и оценить их археологическую важность, необходимо познакомиться с общими приемами их орнаментики и характером тех изображений, которые здесь помещались. Наиболее видная часть саркофага – это его лицевая сторона, которую любили украшать художники. На ней, по всей длине, помещается ряд изображений христианского характера. Нередко поверхность этой стороны разделена на две части при помощи рельефного выступа и тогда там помещаются два ряда – верхний и нижний. Оба ряда высказывают одну и туже идею, а если художник хотел изобразить несколько независимых сюжетов, то он разделял поверхность при помощи вертикальных колонок, которые соединялись арками. Разделение на группы допускалось и при единстве основной мысли всех изображений саркофа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саркофага, в верхнем ряду помещался щит, поддерживаемый двумя гениями (мотив очень распространенный в искусстве), на щите полагалась эпитафия, в которой называлось имя умершего, число прожитых им лет, время смерти и т.д. Щит резко выделялся своими размерами. По сторонам щита и внизу располагались изображения религиозного характера. Содержание изображений на христианских саркофагах, кроме описанных выше, заимствуется из области символики. Можно встретить изображение символа Агнца в различных положениях, иногда четыре райские р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нимания того, как соединяются эти изображения на одном и том же саркофаге, выражают ли они одну строго определенную мысль, а также для ознакомления с композициями изображений, приведем описание замечательного саркофага, находящегося в Латеранском музее в Риме. Он был открыт под церковью Св. Павла и относится к концу 4 века. Середина саркофага занята бюстовым изображениями похороненных здесь супругов, вокруг них расположены изображения религиозного характера. В верхнем левом углу изображение Святой Троицы: Бог Отец изображен в виде зрелого мужа с благословляющим перстосложением, слева он него Сын Божий, создающий Еву из ребра Адамова, позади Святой Дух в человеческом образе, - это первая группа.. Вторая группа представляет Адама и Еву в Раю; справа – дерево, вокруг которого обвился змей с запрещенным плодом во рту; в середине между Адамом и Евой – Спаситель в образе юноши; правой рукой Он подает Адаму сноп пшеницы, как символ труда, на который обрекся первый человек через грехопадение, а левой рукой подает Еве ягненка – символ того, что она будет прясть шерсть и вообще заниматься домашним хозяйством, может быть, с указанием на нетленного Агнца-искупителя, который возьмет на себя грех прародителей. Внизу под этими двумя группами мы видим Богоматерь с Младенцем Иисусом, как Искупителем рода человеческого, за нею Иосиф, мнимый отец Спасителя; три волхва, как представители разных племен рода человеческого; приносят ему дары. Рядом с ними – чудо исцеления Спасителем слепого, как символ просвещения людей, находящихся во ть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у с правой стороны саркофага – чудеса умножения хлебов, претворения воды в вино и воскрешение Лазаря, а под ними, в нижнем ряду, - предсказание об отречении Петра, причем изображены: Спаситель в виде молодого человека в тунике, с благословляющей десницей и свитком, апостол Петр в традиционном типе с курчавою бородой и волосами и петух, рядом взятие Петра под стражу и сцена изведения Моисеем воды из кам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под бюстовым изображением супругов помещен Даниил во рве львином; позади его находятся две неизвестные личности и справа пророк Аввакум, приносящий Даниилу хлебы. В целом, таким образом, мы видим здесь выражение важнейших моментов падения и искупления рода человеческого. Момент грехопадения рождает в художнике противоположные образы искупления; искупление является в виде рождения Спасителя и его чуд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этой же категории памятников скульптуры следует отнести мелкие произведения древнехристианской резьбы по дереву, металлу и слоновой кости, лепки, терракоты, чеканка и литейные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1820" cy="128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е христиане полагали печать искусства и на предметы домашнего обихода. Из числа этих предметов дошли до нас многочисленные лампы из терракоты: находят их не только в римских катакомбах, но и в Греции, в Египте, в Сирии. На лампах изображались символические фигуры рыбы, птицы, монограммы, крест, иногда библейские персона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ями религиозного характера украшали древние христиане также свои перстни, медальоны, амулеты и монет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искусство римских катакомб нельзя забывать, что мы имеем здесь дело лишь с одной из ветвей раннехристианского искусства, с ветвью греко-римской, дошедшей до нас в наибольшей сохранности. Для греко-римского искусства этого времени характерен его натурализм, то есть стремление в точности воспроизвести видимые предметы. Приведенные примеры показывают, насколько христианское искусство освобождается от этого натурализма. Что же касается техники этого греко-римского искусства, которая отличалась большим совершенством, она целиком была унаследована христианскими художниками в росписях катакомб. Благодаря этому первохристианское искусство отличается той же свежестью, тем же изяществом, что и искусство антич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6633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37:00Z</dcterms:created>
  <dc:creator>Customer</dc:creator>
  <dc:description/>
  <cp:keywords/>
  <dc:language>en-US</dc:language>
  <cp:lastModifiedBy>SYSTEM</cp:lastModifiedBy>
  <dcterms:modified xsi:type="dcterms:W3CDTF">2011-09-11T17:37:00Z</dcterms:modified>
  <cp:revision>2</cp:revision>
  <dc:subject/>
  <dc:title>Древнехристианское искусство катакомб</dc:title>
</cp:coreProperties>
</file>