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аркетинг як комплексна, рівностороння і цілеспрямована діяльність в області виробництва і ринку, забезпечує вирішення конкретних ринкових завдань найбільш раціональним способом в конкретній ситуа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аркетинг відомий як система управління і організації діяльності компаній, фірм, банків, що всесторонньо враховує процеси, що відбуваються на ринку. Банківський маркетинг через його специфіку представляє особливу галузь маркетингу. Це зовнішня і внутрішня ідеологія, стратегія, тактика і політика діяльності банка, що визначається конкретною суспільно-політичною і економічною ситуацією. Останні зміни в банківських системах країн з розвиненою ринковою економікою, реальна господарська ситуація в Україні сьогодні, залучили до життєвої необхідності освоєння комерційними банками найсучасніших прийомів і способів маркетингу. На це орієнтують універсалізація банківської діяльності, вихід її за кордони традиційних операцій, посилення конкурентів в особі небанківських установ, відтік вкладів з банків в результаті розвитку ринку коштовних паперів і “фінансової кризи в країні”. Крім того в Україні в банківську сферу активно проникають страхові, брокерські, ощадні, трастові і інші компанії, пенсійні фонди, торговельно-промислові і фінансові корпорації. В результаті сталі характерними зниження прибутковості комерційних банків і значне посилення риски їх операцій. Аби вижити в конкурентній боротьбі, банкам належить освоювати новий вигляд послуг, нові форми бізнесу, висувати на перше місце не лише інтереси акціонерів, але боротися за кожного кліє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аркетинг лежить в основі роботи всіх підрозділів банку. У сучасній українській практиці мозковим центром, організуючим маркетинг, як правило, є комерційний відділ. Він займається безпосередньо вивченням ринку, збором необхідної інформації, її аналізом, розробкою стратегії освоєння рин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ведення маркетингу в управління комерційними банками поклало початок виникненню системи критеріїв вироблення стратегії і тактики діяльності, а також визначення конкретних заходів вивчення і розвитку ри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маркетингу сприяє зростанню прибутковості і зниженню риски банківської діяльності. Дуже багато що залежить від управління капіталами банку. Роботи з активами і пасивами. Необхідність маркетингу полягає в тому, що він виступає механізмом підтримки адекватності всієї діяльності банку процесам, що розвиваються на рин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таннім часом українські банки стали усвідомлювати, що слід дуже уважно ознайомитися з сучасним маркетингом не лише для того, щоб організувати діяльність відповідно до намічених планів, але ще в більшій мірі для детального вивчення роботи клієнтів. Аксіомою є те, що обслуговування кожного клієнта повинне спиратися на глибоке і всестороннє вивчення його реального потенціалу, можливостей. положення на ринку, господарських перспектив, що і робиться за допомогою маркетингу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банком в своїй діяльності маркетингу на прикладі ВАТ “Аккордбанк” Київ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я на банківську діяльність НБУ 245, 18.07.200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ордбанк був створений фізичними особами резидентами України зі статутним капіталом 10 мільйонів Євро. та зареєстрований Національним банком України 04 червня 2008 року (Свідоцтво про реєстрацію №324 від 04.06.2008 р.). Після отримання банківської ліцензії та письмового дозволу на здійснення операцій №245-1, банк розпочав свою діяльність з 23 липня 2008 року. 14 серпня 2008 року Акордбанк став одним з учасників Фонду гарантування вкладів фізичних осіб. 9 січня 2009 року Банк отримав статус Афілійованого члена міжнародної платіжної системи MasterCard Intarnational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е дослідження маркетингових можливосте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  <w:lang w:val="uk-UA"/>
        </w:rPr>
        <w:t>1. Формування цінової політи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умовах ринку відносно нових послуг використовують наступні види цін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зняття вершків”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ціна за впровадження продукту на ринок (пропозиція цін, нижчих ніж встановлені на ринку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сихологічна” ціна (ціна зафіксована ледве нижче за яку-небудь круглу суму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а лідера на ринку (пропонується провідним банком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а з відшкодуванням витрат виробництва (собівартість + прибуток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стижна ціна або ціна за послуги дуже високої якості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умовах ринку збуту, що сформувався, використовуються наступні основні види цін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заюча падаюча ціна (змінюється залежно від попиту і пропозиції)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готривала ціна (реальна відносно масового попиту)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а споживчого сегменту ринку (ціна на аналогічні види послуг, що реалізовуються різним групам клієнтів)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астична ціна (забезпечує швидку реакцію на співвідношення попиту і пропозиції)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ажна ціна (використовується банками що займають домінуюче положення на ринку)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овірна ціна (передбачає значні знижки клієнтам що виконує обумовлені договором конкретних умов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2. Організаційна структура банку і маркетингова служб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країнського маркетингу в банківському бізнесі особливо характерні наступні напрями діяльності, що використовуються в Аккордбанку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инку збуту банківських послуг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характеру функціонування банку на ринку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агодження партнерських стосунків з клієнтурою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конкурентоспроможності банку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цінової політик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“паблик рилейшнз”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конкурентів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ринкової ситуації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досконалення маркетингової політ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облива увага маркетингу приділяється банками, що розвивають міжнародні зв'язки. Деякі банки прагнуть створити і розширити мережу своїх філій за кордоном, включаючи держави СНД. Досвід показує, що це перспективний напрямок, який відкриває для українських банків нові можливос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  <w:lang w:val="uk-UA"/>
        </w:rPr>
        <w:t>3. Контроль в системі маркетингу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вдання контролю полягає в кваліфікованому визначенні межі допустимих відхилень, всі інші відхилення потрібно зафіксувати і усунути. На прикладі Аккордбанку, для цього здійснюються наступні етапи контрольної робот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досягнутого рівня і стану виконання поставлених ціле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відхилень від поставлених ціле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міри допустимих відхилень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причин відхилень для виявлення тих з них, які лежать за межами допустимо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роведення маркетингової ревізії Аккордбанку можна розбити на шість етапів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складу ревізійної групи за участю фахівців банку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періодичності проведення ревізії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області проведення ревізії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плану проведення ревізії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тривалості проведення, порядку інформації про її результати в процесі ревізії і підготовка звіту про ревізію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форм представлення результатів керівництву, включаючи рекомендації по усуненню недоліків і пропозиції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функція в маркетингу завжди має конкретну форму прояв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може бути направлена на банк як єдиний об'єкт управління, на філії або структурні підрозділи, на відділи або служби, на окремо взятого праців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сування продукту на ринок і його реалізації слід диференціювати клієнтів і визначити тих, які можуть виступати як споживач даного продукту. Клієнти мають різні смаки і потреби. Їх потрібно вивчати, впливати на них, для чого потрібне вживання різної маркетингової стратег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егментації ринку, що представляє розділення неоднорідного ринку на ряд дрібніших однорідних сегментів, дозволяє у свою чергу виділити ті групи клієнтів, в яких близькі або навіть ідентичні інтереси і потреб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ментація відкриває можливість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ніше оцінити цільовий ринок з точки зору потреб клієнтів;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переваги або недоліки діяльності банку в освоєнні конкретного ринку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більш рельєфно, виразно поставити цілі і прогнозувати реальність успішного здійснення маркетингової прогр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сегментації потрібне дотримання наступних ум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мент має бути досить ваговитим, аби були виправдані витрати, пов'язані з проведенням компанії по просуванню нових послуг на рин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ь реакція на дії банку групи людей або компаній, вибраних як цільовий ринок, повинна вигідно відрізнятися від реакції інших сегмент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лієнтурному ринку зазвичай виділяють 5 сегменті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Юридичні і фізичні особи, що є власниками або провідні операції з нерухоміст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рпорації, фінансово-промислові груп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ституційний ринок (банки-кореспонден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рядовий ринок (органи федерального і регіонального уряду, місцеві органи влад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Юридичні і фізичні особи по лінії довірчих послу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маркетингу в Аккодрбанку повною мірою реалізуються наступні загальні принцип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ованість дій всіх банківських працівників на досягнення конкретних ринкових ці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ість процесу функціонування маркетингу (планерування, аналіз, регулювання і контроль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перспективного і поточного планерування маркетинг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маркетинговими рішеннями, що приймаються, як основа їх практичного втіленн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стороннє і масштабне стимулювання творчої активності і ініціативи кожного працівника банках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цікавленості працівників в постійному підвищенні своєї кваліфікації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ого психологічного клімату в колективі ба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маркетингу в Аккордбанку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нтабельної роботи банку в постійно умовах грошового ринку, що змінюютьс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ування ліквідності банку в цілях дотримання інтересів кредиторів і вкладників, підтримки суспільного іміджу банк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задоволення запитів клієнтів за об'ємом, структурі і якості послуг, що надаються банкам. Це створює умови для стійкості ділових стосунків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рішення комерційних, організаційних і соціальних проблем колективу ба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Прийоми банківського маркетинг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ийомами банківського маркетингу виступають спілкування з клієнтом, забезпечення рентабельної діяльності і дивідендів акціонерам, створення переваг для клієнта при користуванні послугами даного банку в порівнянні з продуктами інших кредитних і небанківських установ, матеріальна зацікавленість працівників банку у продажу послу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Розглянемо банківський маркетинг по видах операцій</w:t>
      </w:r>
      <w:r>
        <w:rPr>
          <w:sz w:val="28"/>
          <w:szCs w:val="28"/>
          <w:lang w:val="uk-UA"/>
        </w:rPr>
        <w:t>. Зазвичай пасиви банку формуються з двох основних джерел: вкладів і позик банку на грошовому ринку або в Центральному ба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детальніше кожен окремо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й чековий рахунок (банк стягує плату за ведення рахунку, явно або не явно, а так само за обробку кожного чека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-рахунки (відкриваються проти вкладів до запитання, але по ним платиться відсоток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ЕР-НАУ рахунок (необхідність обов'язкового мінімального балансу, зазвичай від грошового еквіваленту 1000 доларів США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хунки депозитів грошового ринку, або ММДА (гроші можна знімати не більше 3 раз на місяць і 3 разів по попередній заявці, але при середньому балансі грошового еквіваленту 1000 доларів США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щадні рахунки (вилучення вкладу з рахунку здійснюється негайно на вимогу власника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хунки по термінових вкладах (встановлюються на певний термін і з певним відсотком, в цього вигляду вкладів дуже велика кількість варіантів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епозити до запиту (зазвичай відкривається звичайний поточний рахунок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озитні сертифікати (лягають на певний термін, під відсотки, визначувані коливаннями вторинного ринку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озити до запиту (вимагають додаткового забезпечення в коштовних паперах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озити казначейства (податкові позикові рахунки)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озити фінансових інститутів (депозити до запитання банків-кореспонденті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ні грошові кошти банки направляють на здійснення активних операцій. Перш за все це надання кредитів: комерційних, споживчих, іпотечних, а також інвестиції і продаж активів (купівля коштовних паперів і тому подібне)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ий маркетинг представляє особливу галузь маркетингу. Це зовнішня і внутрішня ідеологія, стратегія, тактика і політика діяльності банка, визначувана конкретною суспільно-політичною і економічною ситуацією. Маркетинг лежить в основі роботи всіх підрозділів банку, що сприяє зростанню прибутковості і зниженню риски банківської діяльност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продукція зумовила постановку специфічних завдань, в рамках яких повинна здійснюватися маркетингова діяльність банку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ення рентабельної роботи банку в умовах грошового ринку, що постійно змінюю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рантування ліквідності банку в цілях дотримання інтересів кредиторів і вкладників, підтримки суспільного іміджу ба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ксимальне задоволення запитів клієнтів за об'ємом, структурі і якості послуг, що надаються бан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плексне вирішення комерційних, організаційних і соціальних проблем колективу ба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завдання вирішуються, спираючись на комплексну роботу персоналу в наступних основних областях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і ринку банківських послуг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і активами і пасивам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і коштовними паперам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і стратегії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ці ціноутворення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ій структурі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і клієнтів і рекламі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і за робото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 того наскільки успішно вирішуватимуться ці питання (як в цілому, так і окремо) і залежатиме успішна робота банку. Це підтверджується як українською, так і міжнародною практико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 у сучасній ситуації для підтримки своєї ліквідності більшість банків були вимушені, перебудувати структуру своїх активів на користь долі активів комерційних підприємств. Така позиція є аксіомою для банку, але на жаль прорахунки, в першу чергу маркетингові, керівництво деяких банків привело до припинення їх діяльності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писок використаних джерел інформації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ипова Л.В., Сребник Б.В. “Маркетинг”, М., 1994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иев Г., Аренков И. “Основы современного маркетинга”, СПб., 1995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ков Е.П. “Маркетинг: стратегия, планы, структуры”, М., 1995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лер Ф. “Основы маркетинга”, М., 1994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говцов А.Ф., Медников В.А., Васильев В.П. “Управление акционерной компанией”, СПб., 1997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кин Я.М. “Ценные бумаги и фондовый рынок”, М., 1995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врук В.Т. “Банковский маркетинг”, М., 1994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цын И.О., Спицын Я.О. “Маркетинг в банке”, Тернополь, 1993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кин Э.А. “Банковский маркетинг”, М.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9:00Z</dcterms:created>
  <dc:creator>USER</dc:creator>
  <dc:description/>
  <cp:keywords/>
  <dc:language>en-US</dc:language>
  <cp:lastModifiedBy>SYSTEM</cp:lastModifiedBy>
  <dcterms:modified xsi:type="dcterms:W3CDTF">2011-09-11T17:29:00Z</dcterms:modified>
  <cp:revision>2</cp:revision>
  <dc:subject/>
  <dc:title>Банковский маркет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