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6.png" ContentType="image/png"/>
  <Override PartName="/word/media/image24.png" ContentType="image/png"/>
  <Override PartName="/word/media/image11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3.png" ContentType="image/png"/>
  <Override PartName="/word/media/image6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31.png" ContentType="image/png"/>
  <Override PartName="/word/media/image32.png" ContentType="image/png"/>
  <Override PartName="/word/media/image1.jpeg" ContentType="image/jpeg"/>
  <Override PartName="/word/media/image33.png" ContentType="image/png"/>
  <Override PartName="/word/media/image14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0.png" ContentType="image/png"/>
  <Override PartName="/word/media/image2.jpeg" ContentType="image/jpeg"/>
  <Override PartName="/word/media/image15.jpeg" ContentType="image/jpeg"/>
  <Override PartName="/word/media/image16.png" ContentType="image/png"/>
  <Override PartName="/word/media/image17.png" ContentType="image/png"/>
  <Override PartName="/word/media/image18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истема линейных алгебраических уравнений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8"/>
        <w:numPr>
          <w:ilvl w:val="1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онятие системы линейных алгебраических уравнений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истема уравнений – это условие, состоящее в одновременном выполнении нескольких уравнений относительно нескольких переменных. Системой линейных алгебраических уравнений (далее – СЛАУ), содержащей m уравнений и n неизвестных, называется система ви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92475" cy="883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де числа 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ij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азываются коэффициентами системы, числа 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свободными членами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a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vertAlign w:val="subscript"/>
        </w:rPr>
        <w:t>ij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b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vertAlign w:val="subscript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i=1,…, m; b=1,…, n) представляют собой некоторые известные числа, а x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,…, x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неизвестные. В обозначении коэффициентов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a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vertAlign w:val="subscript"/>
        </w:rPr>
        <w:t>ij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ервый индекс i обозначает номер уравнения, а второй j – номер неизвестного, при котором стоит этот коэффициент. Подлежат нахождению числа 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. Такую систему удобно записывать в компактной матричной форме: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AX=B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десь А – матрица коэффициентов системы, называемая основной матриц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drawing>
          <wp:inline distT="0" distB="0" distL="0" distR="0">
            <wp:extent cx="2251075" cy="74612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857250" cy="91757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ектор-столбец из неизвестных xj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932815" cy="76771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58" r="-4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ектор-столбец из свободных членов bi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изведение матриц А*Х определено, так как в матрице А столбцов столько же, сколько строк в матрице Х (n штук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ширенной матрицей системы называется матрица A системы, дополненная столбцом свободных чле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72665" cy="767715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8"/>
        <w:numPr>
          <w:ilvl w:val="1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Решение системы линейных алгебраических уравнений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шением системы уравнений называется упорядоченный набор чисел (значений переменных), при подстановке которых вместо переменных каждое из уравнений системы обращается в верное равен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шением системы называется n значений неизвестных х1=c1, x2=c2,…, xn=cn, при подстановке которых все уравнения системы обращаются в верные равенства. Всякое решение системы можно записать в виде матрицы-столбц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drawing>
          <wp:inline distT="0" distB="0" distL="0" distR="0">
            <wp:extent cx="671830" cy="100965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36" r="-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истема уравнений называется совместной, если она имеет хотя бы одно решение, и несовместной, если она не имеет ни одного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вместная система называется определенной, если она имеет единственное решение, и неопределенной, если она имеет более одного решения. В последнем случае каждое ее решение называется частным решением системы. Совокупность всех частных решений называется общим реше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шить систему – это значит выяснить, совместна она или несовместна. Если система совместна, найти ее общее реш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ве системы называются эквивалентными (равносильными), если они имеют одно и то же общее решение. Другими словами, системы эквивалентны, если каждое решение одной из них является решением другой, и наобор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образование, применение которого превращает систему в новую систему, эквивалентную исходной, называется эквивалентным или равносильным преобразованием. Примерами эквивалентных преобразований могут служить следующие преобразования: перестановка местами двух уравнений системы, перестановка местами двух неизвестных вместе с коэффициентами у всех уравнений, умножение обеих частей какого-либо уравнения системы на отличное от нуля чис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истема линейных уравнений называется однородной, если все свободные члены равны нул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drawing>
          <wp:inline distT="0" distB="0" distL="0" distR="0">
            <wp:extent cx="2438400" cy="657225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днородная система всегда совместна, так как x1=x2=x3=…=xn=0 является решением системы. Это решение называется нулевым или тривиаль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</w:r>
      <w:r>
        <w:br w:type="page"/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Метод исключения Гаусс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1 Сущность метода исключения Гау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лассическим методом решения систем линейных алгебраических уравнений является метод последовательного исключения неизвестных –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метод Гаусс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его еще называют методом гауссовых исключений). Это метод последовательного исключения переменных, когда с помощью элементарных преобразований система уравнений приводится к равносильной системе ступенчатого (или треугольного) вида, из которого последовательно, начиная с последних (по номеру) переменных, находятся все остальные перемен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цесс решения по методу Гаусса состоит из двух этапов: прямой и обратный ходы.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ямой х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первом этапе осуществляется так называемый прямой ход, когда путём элементарных преобразований над строками систему приводят к ступенчатой или треугольной форме, либо устанавливают, что система несовместна. А именно, среди элементов первого столбца матрицы выбирают ненулевой, перемещают его на крайнее верхнее положение перестановкой строк и вычитают получившуюся после перестановки первую строку из остальных строк, домножив её на величину, равную отношению первого элемента каждой из этих строк к первому элементу первой строки, обнуляя тем самым столбец под н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ле того, как указанные преобразования были совершены, первую строку и первый столбец мысленно вычёркивают и продолжают пока не останется матрица нулевого размера. Если на какой-то из итераций среди элементов первого столбца не нашёлся ненулевой, то переходят к следующему столбцу и проделывают аналогичную опер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первом этапе (прямой ход) система приводится к ступенчатому (в частности, треугольному) ви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веденная ниже система имеет ступенчатый ви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57550" cy="771525"/>
            <wp:effectExtent l="0" t="0" r="0" b="0"/>
            <wp:docPr id="8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д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24050" cy="200025"/>
            <wp:effectExtent l="0" t="0" r="0" b="0"/>
            <wp:docPr id="9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эффициенты aii называются главными (ведущими) элементами сист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-й ша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Будем считать, что элемен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41020" cy="190500"/>
            <wp:effectExtent l="0" t="0" r="0" b="0"/>
            <wp:docPr id="10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 (если a11=0, переставим строки матрицы так, чтобы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 xml:space="preserve">1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 был равен 0. Это всегда возможно, т. к. в противном случае матрица содержит нулевой столбец, ее определитель равен нулю и система несовместн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еобразуем систему, исключив неизвестное х1 во всех уравнениях, кроме первого (используя элементарные преобразования системы). Для этого умножим обе части первого уравнения н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02920" cy="339725"/>
            <wp:effectExtent l="0" t="0" r="0" b="0"/>
            <wp:docPr id="11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 и сложим почленно со вторым уравнением системы (или из второго уравнения почленно вычтем первое, умноженное н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33972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4021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). Затем умножим обе части первого уравнения н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89915" cy="370205"/>
            <wp:effectExtent l="0" t="0" r="0" b="0"/>
            <wp:docPr id="13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2" t="-140" r="-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 и сложим с третьим уравнением системы (или из третьего почленно вычтем первое, помноженное н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79095" cy="37020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6774" t="-140" r="-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). Таким образом, последовательно умножаем первую строку на числ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6715" cy="460375"/>
            <wp:effectExtent l="0" t="0" r="0" b="0"/>
            <wp:docPr id="15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" t="-82" r="-10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прибавляем к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й строке, дл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i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, 3, …,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 n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должая этот процесс, получим эквивалентную систем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0825" cy="914400"/>
            <wp:effectExtent l="0" t="0" r="0" b="0"/>
            <wp:docPr id="16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/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38300" cy="228600"/>
            <wp:effectExtent l="0" t="0" r="0" b="0"/>
            <wp:docPr id="17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– новые значения коэффициентов при неизвестных и свободные члены в последних m-1 уравнениях системы, которые определяются формулами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77640" cy="514350"/>
            <wp:effectExtent l="0" t="0" r="0" b="0"/>
            <wp:docPr id="18" name="Рисунок 1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5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на первом шаге уничтожаются все коэффициенты, лежащие под первым ведущим элементом a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825" cy="104775"/>
            <wp:effectExtent l="0" t="0" r="0" b="0"/>
            <wp:docPr id="19" name="Рисунок 1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5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 на втором шаге уничтожаются элементы, лежащие под вторым ведущим элементом а</w:t>
      </w:r>
      <w:r>
        <w:rPr>
          <w:color w:val="000000"/>
          <w:sz w:val="28"/>
          <w:szCs w:val="28"/>
          <w:vertAlign w:val="subscript"/>
        </w:rPr>
        <w:t>22</w:t>
      </w:r>
      <w:r>
        <w:rPr>
          <w:color w:val="000000"/>
          <w:sz w:val="28"/>
          <w:szCs w:val="28"/>
          <w:vertAlign w:val="superscript"/>
        </w:rPr>
        <w:t>(1)</w:t>
      </w:r>
      <w:r>
        <w:rPr>
          <w:color w:val="000000"/>
          <w:sz w:val="28"/>
          <w:szCs w:val="28"/>
        </w:rPr>
        <w:t xml:space="preserve"> (если a</w:t>
      </w:r>
      <w:r>
        <w:rPr>
          <w:color w:val="000000"/>
          <w:sz w:val="28"/>
          <w:szCs w:val="28"/>
          <w:vertAlign w:val="subscript"/>
        </w:rPr>
        <w:t>22</w:t>
      </w:r>
      <w:r>
        <w:rPr>
          <w:color w:val="000000"/>
          <w:sz w:val="28"/>
          <w:szCs w:val="28"/>
          <w:vertAlign w:val="superscript"/>
        </w:rPr>
        <w:t>(1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825" cy="104775"/>
            <wp:effectExtent l="0" t="0" r="0" b="0"/>
            <wp:docPr id="20" name="Рисунок 1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5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) и т.д. Продолжая этот процесс и дальше, мы, наконец, на (m-1) шаге приведем исходную систему к треугольной систе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Если в процессе приведения системы к ступенчатому виду появятся нулевые уравнения, т.е. равенства вида 0=0, их отбрасывают. Если же появится уравнение вид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81100" cy="219075"/>
            <wp:effectExtent l="0" t="0" r="0" b="0"/>
            <wp:docPr id="21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 то это свидетельствует о несовместности системы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этом прямой ход метода Гаусса заканчивается.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ратный х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втором этапе осуществляется так называемый обратный ход, суть которого заключается в том, чтобы выразить все получившиеся базисные переменные через небазисные и построить фундаментальную систему решений, либо, если все переменные являются базисными, то выразить в численном виде единственное решение системы линейных урав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та процедура начинается с последнего уравнения, из которого выражают соответствующую базисную переменную (она в нем всего одна) и подставляют в предыдущие уравнения, и так далее, поднимаясь по «ступенькам» навер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ждой строчке соответствует ровно одна базисная переменная, поэтому на каждом шаге, кроме последнего (самого верхнего), ситуация в точности повторяет случай последней стро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мечание: на практике удобнее работать не с системой, а с расширенной ее матрицей, выполняя все элементарные преобразования над ее строками. Удобно, чтобы коэффициент a11 был равен 1 (уравнения переставить местами, либо разделить обе части уравнения на a1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numPr>
          <w:ilvl w:val="1"/>
          <w:numId w:val="8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меры решения СЛАУ методом Гаусс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разделе на трех различных примерах покажем, как методом Гаусса можно решить СЛАУ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мер 1. Решить СЛАУ 3-го порядк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6905" cy="637540"/>
            <wp:effectExtent l="0" t="0" r="0" b="0"/>
            <wp:docPr id="22" name="Рисунок 1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78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бнулим коэффициенты 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0495" cy="122555"/>
            <wp:effectExtent l="0" t="0" r="0" b="0"/>
            <wp:docPr id="23" name="Рисунок 1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78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 xml:space="preserve">во второй и третьей строчках. Для этого домножим их на </w:t>
      </w:r>
      <w:r>
        <w:rPr>
          <w:color w:val="000000"/>
          <w:sz w:val="28"/>
          <w:szCs w:val="28"/>
          <w:lang w:val="en-US" w:eastAsia="en-US"/>
        </w:rPr>
        <w:t xml:space="preserve">2/3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 w:eastAsia="en-US"/>
        </w:rPr>
        <w:t xml:space="preserve">1 </w:t>
      </w:r>
      <w:r>
        <w:rPr>
          <w:color w:val="000000"/>
          <w:sz w:val="28"/>
          <w:szCs w:val="28"/>
        </w:rPr>
        <w:t>соответственно и сложим с первой строкой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95755" cy="664845"/>
            <wp:effectExtent l="0" t="0" r="0" b="0"/>
            <wp:docPr id="24" name="Рисунок 1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78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Теперь обнулим коэффициент 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0" cy="123825"/>
            <wp:effectExtent l="0" t="0" r="0" b="0"/>
            <wp:docPr id="25" name="Рисунок 1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78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 xml:space="preserve">в третьей строке, домножив вторую строку на </w:t>
      </w:r>
      <w:r>
        <w:rPr>
          <w:color w:val="000000"/>
          <w:sz w:val="28"/>
          <w:szCs w:val="28"/>
          <w:lang w:val="en-US" w:eastAsia="en-US"/>
        </w:rPr>
        <w:t xml:space="preserve">6 </w:t>
      </w:r>
      <w:r>
        <w:rPr>
          <w:color w:val="000000"/>
          <w:sz w:val="28"/>
          <w:szCs w:val="28"/>
        </w:rPr>
        <w:t>и вычитая из неё третью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67815" cy="615315"/>
            <wp:effectExtent l="0" t="0" r="0" b="0"/>
            <wp:docPr id="26" name="Рисунок 1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78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мы привели исходную систему к треугольному виду, тем самым закончив первый этап алгоритм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тором этапе разрешим полученные уравнения в обратном порядке. Имее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1500" cy="142875"/>
            <wp:effectExtent l="0" t="0" r="0" b="0"/>
            <wp:docPr id="27" name="Рисунок 1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78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252" r="-6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 третьег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180975"/>
            <wp:effectExtent l="0" t="0" r="0" b="0"/>
            <wp:docPr id="28" name="Рисунок 1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79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з второго, подставив полученно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0" cy="85725"/>
            <wp:effectExtent l="0" t="0" r="0" b="0"/>
            <wp:docPr id="29" name="Рисунок 1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79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133350"/>
            <wp:effectExtent l="0" t="0" r="0" b="0"/>
            <wp:docPr id="30" name="Рисунок 1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79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2" t="-270" r="-8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з первого, подставив полученны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0" cy="85725"/>
            <wp:effectExtent l="0" t="0" r="0" b="0"/>
            <wp:docPr id="31" name="Рисунок 1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79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0" cy="123825"/>
            <wp:effectExtent l="0" t="0" r="0" b="0"/>
            <wp:docPr id="32" name="Рисунок 1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79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число уравнений в совместной системе получилось меньше числа неизвестных, то тогда ответ будет записываться в виде фундаментальной системы ре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мер 2. Решить неопределенную СЛАУ 4-го поряд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58060" cy="909955"/>
            <wp:effectExtent l="0" t="0" r="0" b="0"/>
            <wp:docPr id="33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результате элементарных преобразований над расширенной матрицей сис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5825" cy="1456055"/>
            <wp:effectExtent l="0" t="0" r="0" b="0"/>
            <wp:docPr id="34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ходная система свелась к ступенчатой, где количество уравнений меньше, чем количество неизвестны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29535" cy="607695"/>
            <wp:effectExtent l="0" t="0" r="0" b="0"/>
            <wp:docPr id="35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этому общее решение системы: 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5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13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3; 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5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8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1. Если положить, например, что 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0, 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0, то найдем одно из частных решений этой системы 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-1, 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-3, 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0, 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мер 3. </w:t>
      </w: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  <w:t>Решить СЛАУ 4-ого порядка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Условие: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28320</wp:posOffset>
            </wp:positionH>
            <wp:positionV relativeFrom="paragraph">
              <wp:posOffset>301625</wp:posOffset>
            </wp:positionV>
            <wp:extent cx="228600" cy="1257300"/>
            <wp:effectExtent l="0" t="0" r="0" b="0"/>
            <wp:wrapSquare wrapText="bothSides"/>
            <wp:docPr id="36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42" r="9129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>х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16"/>
        </w:rPr>
        <w:t xml:space="preserve">1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–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2х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16"/>
        </w:rPr>
        <w:t xml:space="preserve">2 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>–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16"/>
        </w:rPr>
        <w:t xml:space="preserve"> 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>х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16"/>
        </w:rPr>
        <w:t xml:space="preserve">3 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>+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16"/>
        </w:rPr>
        <w:t xml:space="preserve"> 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>х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16"/>
        </w:rPr>
        <w:t xml:space="preserve">4 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>= 1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х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16"/>
        </w:rPr>
        <w:t>1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– 8х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16"/>
        </w:rPr>
        <w:t>2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– 2х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16"/>
        </w:rPr>
        <w:t>3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– 3х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16"/>
        </w:rPr>
        <w:t>4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= -2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х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16"/>
        </w:rPr>
        <w:t>1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+ 2х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16"/>
        </w:rPr>
        <w:t>2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– х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16"/>
        </w:rPr>
        <w:t>3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+ 7х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16"/>
        </w:rPr>
        <w:t>4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= 7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х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16"/>
        </w:rPr>
        <w:t>1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+ х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16"/>
        </w:rPr>
        <w:t>2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+ 2х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16"/>
        </w:rPr>
        <w:t>3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+ х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16"/>
        </w:rPr>
        <w:t>4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= 1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ерепишем систему линейных алгебраических уравнений в матричную форму. Получится матрица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4х5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лева от разделительной линии стоят коэффициенты при переменных, а справа стоят свободные члены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 -2 -1 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1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 -8 -2 -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|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-2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 2 -1 7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7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 1 2 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| 1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ведём следующие действия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 второй строки вычтем первую строку (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  <w:lang w:val="en-US"/>
        </w:rPr>
        <w:t>c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трока 2 – строка 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 третьей строки вычтем первую строку, умноженную на 2 (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  <w:lang w:val="en-US"/>
        </w:rPr>
        <w:t>c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трока 3–2 х строка 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 четвертой строки вычтем первую строку (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  <w:lang w:val="en-US"/>
        </w:rPr>
        <w:t>c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трока 4 – строка 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. Получим: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 -2 -1 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1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 -6 -1 -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|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-3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0 6 1 5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5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0 3 3 0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|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ведём следующие действ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третьей строке прибавим вторую строку (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строка 3 + строка 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етвертую строку поделим на 3 (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строка 4 = строка 4 / 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. Получим: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 -2 -1 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1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 -6 -1 -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|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-3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0 0 0 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|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2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0 1 1 0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|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ведём следующие действ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етвертую строку поставим на место второй стро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ретью строку поставим на место четвертой стро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торую строку поставим на место третьей строки. Получим: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 -2 -1 1 | 1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 1 1 0 | 0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 -6 -1 -4 | -3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 0 0 1 | 2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третьей строке прибавим вторую строку, умноженную на 6 (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строка 3 + 6 × строка 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. Получим: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 -2 -1 1 | 1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 1 1 0 | 0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 0 5 -4 | -3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 0 0 1 | 2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ведём следующие действ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третьей строке прибавим четвертую, умноженную на 4 (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строка3 + 4×строка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 первой строки вычтем четвертую строку (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строка 1 – строка 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ретью строку поделим на 5 (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строка 3 = строка 3 / 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. Получим: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 -2 -1 1 | 1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 1 1 0 | 0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 0 1 0 | 1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 0 0 1 | 2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ведём следующие действи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 второй строки вычтем третью строку (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строка 2 – строка 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первой строке прибавим третью строку (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строка 1 + строка 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. Получим: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 -2 0 0 | 0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 1 0 0 | -1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 0 1 0 | 1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 0 0 1 | 2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первой строке прибавим вторую строку, умноженную на 2 (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строка 1 + 2 × строка 2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)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лучим: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 0 0 0 | -2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 1 0 0 | -1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 0 1 0 | 1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 0 0 1 | 2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левой части матрицы по главной диагонали остались одни единицы. В правом столбце получаем решение: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>х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 xml:space="preserve">1 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>= -2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>х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= -1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>х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3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= 1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>х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4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= 2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реимущества и недостатки метода Гау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так, </w:t>
      </w:r>
      <w:r>
        <w:rPr>
          <w:rStyle w:val="StrongEmphasis"/>
          <w:b w:val="false"/>
          <w:color w:val="000000"/>
          <w:sz w:val="28"/>
          <w:szCs w:val="28"/>
        </w:rPr>
        <w:t>метод Гаусса</w:t>
      </w:r>
      <w:r>
        <w:rPr>
          <w:color w:val="000000"/>
          <w:sz w:val="28"/>
          <w:szCs w:val="28"/>
        </w:rPr>
        <w:t xml:space="preserve"> применим к любой системе линейных уравнений, он идеально подходит для решения систем, содержащих больше трех линейных уравнений. </w:t>
      </w:r>
      <w:r>
        <w:rPr>
          <w:rStyle w:val="StrongEmphasis"/>
          <w:b w:val="false"/>
          <w:color w:val="000000"/>
          <w:sz w:val="28"/>
          <w:szCs w:val="28"/>
        </w:rPr>
        <w:t>Метод Гаусса</w:t>
      </w:r>
      <w:r>
        <w:rPr>
          <w:color w:val="000000"/>
          <w:sz w:val="28"/>
          <w:szCs w:val="28"/>
        </w:rPr>
        <w:t xml:space="preserve"> решения СЛАУ с числовыми коэффициентами в силу простоты и однотипности выполняемых операций пригоден для счета на электронно-вычислительных машинах.</w:t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Style w:val="Mwheadline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Достоинства метод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нее трудоёмкий по сравнению с другими метод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зволяет однозначно установить, совместна система или нет, и если совместна, найти её реше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зволяет найти максимальное число линейно независимых уравнений – ранг матрицы систем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ым недостатком этого метода является невозможность сформулировать условия совместности и определенности системы в зависимости от значений коэффициентов и свободных членов. С другой стороны, даже в случае определенной системы этот метод не позволяет найти общие формулы, выражающие решение системы через ее коэффициенты и свободные члены, которые необходимо иметь при теоретических исследованиях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аналитического решения СЛАУ, метод Гаусса также применяется дл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хождения матрицы, обратной к данной (к матрице справа приписывается единичная такого же размера, что и исходная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0050" cy="190500"/>
            <wp:effectExtent l="0" t="0" r="0" b="0"/>
            <wp:docPr id="37" name="Рисунок 1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80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0" t="-189" r="-9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после чег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2875" cy="133350"/>
            <wp:effectExtent l="0" t="0" r="0" b="0"/>
            <wp:docPr id="38" name="Рисунок 1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8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водится к виду единичной матрицы методом Гаусса–Жордана; в результате на месте изначальной единичной матрицы справа оказывается обратная к исходной матрица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8485" cy="219075"/>
            <wp:effectExtent l="0" t="0" r="0" b="0"/>
            <wp:docPr id="39" name="Рисунок 1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8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1" t="-164" r="-6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ределения ранга матрицы (согласно следствию из теоремы Кронекера–Капелли ранг матрицы равен числу её главных переменных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исленного решения СЛАУ в вычислительной технике (ввиду погрешности вычислений используется Метод Гаусса с выделением главного элемента, суть которого заключена в том, чтобы на каждом шаге в качестве главной переменной выбирать ту, при которой среди оставшихся после вычёркивания очередных строк и столбцов стоит максимальный по модулю коэффициент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и другие методы решения и исследования систем линейных уравнений, которые лишены отмеченных недостатков. Эти методы основаны на теории матриц и определ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писок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Кремер Н.Ш., Путко Б.А. Высшая математика для экономистов. - М.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Учеб. пособие,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1998.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Курош А.Г. Курс высшей алгебры. - М.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Учеб. пособие,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1968.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равочник по математике для экономистов. Под ред. В.И. Ермакова // Инфра-М, Москва – 2009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>
        <w:rFonts w:cs="Times New Roman;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;Times New Roman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;Times New Roman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4" w:hanging="375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8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367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96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85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14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03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592" w:hanging="2160"/>
      </w:pPr>
      <w:rPr>
        <w:rFonts w:cs="Times New Roman;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8"/>
        <w:szCs w:val="28"/>
        <w:rFonts w:cs="Times New Roman;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;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234" w:hanging="525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49" w:hanging="1440"/>
      </w:pPr>
      <w:rPr>
        <w:rFonts w:cs="Times New Roman;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;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;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;Times New Roman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;Times New Roman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Courier New" w:hAnsi="Courier New;Courier New" w:cs="Courier New;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sz w:val="20"/>
    </w:rPr>
  </w:style>
  <w:style w:type="character" w:styleId="WW8Num4z1">
    <w:name w:val="WW8Num4z1"/>
    <w:qFormat/>
    <w:rPr>
      <w:rFonts w:ascii="Courier New;Courier New" w:hAnsi="Courier New;Courier New" w:cs="Courier New;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;Courier New" w:hAnsi="Courier New;Courier New" w:cs="Courier New;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;Courier New" w:hAnsi="Courier New;Courier New" w:cs="Courier New;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;Courier New" w:hAnsi="Courier New;Courier New" w:cs="Courier New;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;Courier New" w:hAnsi="Courier New;Courier New" w:cs="Courier New;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;Courier New" w:hAnsi="Courier New;Courier New" w:cs="Courier New;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;Times New Roman"/>
      <w:sz w:val="24"/>
      <w:szCs w:val="24"/>
    </w:rPr>
  </w:style>
  <w:style w:type="character" w:styleId="WW8Num10z1">
    <w:name w:val="WW8Num10z1"/>
    <w:qFormat/>
    <w:rPr>
      <w:rFonts w:ascii="Courier New;Courier New" w:hAnsi="Courier New;Courier New" w:cs="Courier New;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  <w:sz w:val="24"/>
      <w:szCs w:val="24"/>
    </w:rPr>
  </w:style>
  <w:style w:type="character" w:styleId="WW8Num12z1">
    <w:name w:val="WW8Num12z1"/>
    <w:qFormat/>
    <w:rPr>
      <w:rFonts w:ascii="Courier New;Courier New" w:hAnsi="Courier New;Courier New" w:cs="Courier New;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;Times New Roman"/>
      <w:color w:val="000000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  <w:sz w:val="24"/>
      <w:szCs w:val="24"/>
    </w:rPr>
  </w:style>
  <w:style w:type="character" w:styleId="WW8Num14z1">
    <w:name w:val="WW8Num14z1"/>
    <w:qFormat/>
    <w:rPr>
      <w:rFonts w:ascii="Courier New;Courier New" w:hAnsi="Courier New;Courier New" w:cs="Courier New;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;Courier New" w:hAnsi="Courier New;Courier New" w:cs="Courier New;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;Courier New" w:hAnsi="Courier New;Courier New" w:cs="Courier New;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;Courier New" w:hAnsi="Courier New;Courier New" w:cs="Courier New;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;Courier New" w:hAnsi="Courier New;Courier New" w:cs="Courier New;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;Courier New" w:hAnsi="Courier New;Courier New" w:cs="Courier New;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;Courier New" w:hAnsi="Courier New;Courier New" w:cs="Courier New;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;Courier New" w:hAnsi="Courier New;Courier New" w:cs="Courier New;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;Times New Roman"/>
      <w:b w:val="false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;Courier New" w:hAnsi="Courier New;Courier New" w:cs="Courier New;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;Courier New" w:hAnsi="Courier New;Courier New" w:cs="Courier New;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;Courier New" w:hAnsi="Courier New;Courier New" w:cs="Courier New;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;Times New Roman"/>
      <w:sz w:val="28"/>
      <w:szCs w:val="28"/>
    </w:rPr>
  </w:style>
  <w:style w:type="character" w:styleId="WW8Num28z1">
    <w:name w:val="WW8Num28z1"/>
    <w:qFormat/>
    <w:rPr>
      <w:rFonts w:ascii="Courier New;Courier New" w:hAnsi="Courier New;Courier New" w:cs="Courier New;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;Courier New" w:hAnsi="Courier New;Courier New" w:cs="Courier New;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;Courier New" w:hAnsi="Courier New;Courier New" w:cs="Courier New;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;Courier New" w:hAnsi="Courier New;Courier New" w:cs="Courier New;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;Times New Roman"/>
      <w:sz w:val="24"/>
      <w:szCs w:val="24"/>
    </w:rPr>
  </w:style>
  <w:style w:type="character" w:styleId="WW8Num33z1">
    <w:name w:val="WW8Num33z1"/>
    <w:qFormat/>
    <w:rPr>
      <w:rFonts w:ascii="Courier New;Courier New" w:hAnsi="Courier New;Courier New" w:cs="Courier New;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;Courier New" w:hAnsi="Courier New;Courier New" w:cs="Courier New;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  <w:sz w:val="24"/>
      <w:szCs w:val="24"/>
    </w:rPr>
  </w:style>
  <w:style w:type="character" w:styleId="WW8Num37z1">
    <w:name w:val="WW8Num37z1"/>
    <w:qFormat/>
    <w:rPr>
      <w:rFonts w:ascii="Courier New;Courier New" w:hAnsi="Courier New;Courier New" w:cs="Courier New;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;Times New Roman"/>
      <w:sz w:val="28"/>
      <w:szCs w:val="28"/>
    </w:rPr>
  </w:style>
  <w:style w:type="character" w:styleId="WW8Num38z1">
    <w:name w:val="WW8Num38z1"/>
    <w:qFormat/>
    <w:rPr>
      <w:rFonts w:cs="Times New Roman;Times New Roman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;Times New Roman"/>
      <w:sz w:val="24"/>
      <w:szCs w:val="24"/>
    </w:rPr>
  </w:style>
  <w:style w:type="character" w:styleId="WW8Num39z1">
    <w:name w:val="WW8Num39z1"/>
    <w:qFormat/>
    <w:rPr>
      <w:rFonts w:ascii="Courier New;Courier New" w:hAnsi="Courier New;Courier New" w:cs="Courier New;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;Times New Roman"/>
      <w:b/>
      <w:bCs/>
      <w:color w:val="4F81BD"/>
    </w:rPr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cale3">
    <w:name w:val="scale3"/>
    <w:qFormat/>
    <w:rPr>
      <w:rFonts w:cs="Times New Roman;Times New Roman"/>
      <w:sz w:val="29"/>
      <w:szCs w:val="29"/>
    </w:rPr>
  </w:style>
  <w:style w:type="character" w:styleId="Italic2">
    <w:name w:val="italic2"/>
    <w:qFormat/>
    <w:rPr>
      <w:rFonts w:cs="Times New Roman;Times New Roman"/>
      <w:i/>
      <w:iCs/>
    </w:rPr>
  </w:style>
  <w:style w:type="character" w:styleId="Size23">
    <w:name w:val="size23"/>
    <w:qFormat/>
    <w:rPr>
      <w:rFonts w:cs="Times New Roman;Times New Roman"/>
      <w:sz w:val="17"/>
      <w:szCs w:val="17"/>
    </w:rPr>
  </w:style>
  <w:style w:type="character" w:styleId="Symbol3">
    <w:name w:val="symbol3"/>
    <w:qFormat/>
    <w:rPr>
      <w:rFonts w:ascii="Arial Unicode MS" w:hAnsi="Arial Unicode MS" w:eastAsia="Arial Unicode MS" w:cs="Times New Roman;Times New Roman"/>
    </w:rPr>
  </w:style>
  <w:style w:type="character" w:styleId="Dropcap1">
    <w:name w:val="dropcap1"/>
    <w:qFormat/>
    <w:rPr>
      <w:rFonts w:ascii="Georgia" w:hAnsi="Georgia" w:cs="Times New Roman;Times New Roman"/>
      <w:sz w:val="90"/>
      <w:szCs w:val="90"/>
    </w:rPr>
  </w:style>
  <w:style w:type="character" w:styleId="Style13">
    <w:name w:val="Текст сноски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Texhtml">
    <w:name w:val="texhtml"/>
    <w:qFormat/>
    <w:rPr>
      <w:rFonts w:cs="Times New Roman;Times New Roman"/>
    </w:rPr>
  </w:style>
  <w:style w:type="character" w:styleId="Mwheadline">
    <w:name w:val="mw-headline"/>
    <w:qFormat/>
    <w:rPr>
      <w:rFonts w:cs="Times New Roman;Times New Roman"/>
    </w:rPr>
  </w:style>
  <w:style w:type="character" w:styleId="Style14">
    <w:name w:val="Верхний колонтитул Знак"/>
    <w:qFormat/>
    <w:rPr>
      <w:rFonts w:cs="Times New Roman;Times New Roman"/>
    </w:rPr>
  </w:style>
  <w:style w:type="character" w:styleId="Style15">
    <w:name w:val="Нижний колонтитул Знак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40" w:after="24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7.png"/><Relationship Id="rId22" Type="http://schemas.openxmlformats.org/officeDocument/2006/relationships/image" Target="media/image18.jpe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6.png"/><Relationship Id="rId33" Type="http://schemas.openxmlformats.org/officeDocument/2006/relationships/image" Target="media/image22.pn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28.jpe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22:00Z</dcterms:created>
  <dc:creator>Мария</dc:creator>
  <dc:description/>
  <cp:keywords/>
  <dc:language>en-US</dc:language>
  <cp:lastModifiedBy>SYSTEM</cp:lastModifiedBy>
  <cp:lastPrinted>2010-11-08T11:36:00Z</cp:lastPrinted>
  <dcterms:modified xsi:type="dcterms:W3CDTF">2011-09-11T17:22:00Z</dcterms:modified>
  <cp:revision>2</cp:revision>
  <dc:subject/>
  <dc:title/>
</cp:coreProperties>
</file>