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О «МГУ им. А.А.Кулешова»</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еятельность Республики Беларусь в рамках СНГ</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eastAsia="Times New Roman" w:cs="Times New Roman"/>
          <w:b/>
          <w:b/>
          <w:color w:val="000000"/>
          <w:sz w:val="28"/>
          <w:szCs w:val="22"/>
          <w:lang w:eastAsia="en-US"/>
        </w:rPr>
      </w:pPr>
      <w:r>
        <w:rPr>
          <w:rFonts w:eastAsia="Times New Roman" w:cs="Times New Roman" w:ascii="Times New Roman" w:hAnsi="Times New Roman"/>
          <w:b/>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Normal"/>
        <w:spacing w:lineRule="auto" w:line="360" w:before="0" w:after="0"/>
        <w:ind w:firstLine="709"/>
        <w:jc w:val="center"/>
        <w:rPr>
          <w:rFonts w:ascii="Times New Roman" w:hAnsi="Times New Roman" w:eastAsia="Times New Roman" w:cs="Times New Roman"/>
          <w:color w:val="000000"/>
          <w:sz w:val="28"/>
          <w:szCs w:val="22"/>
          <w:lang w:eastAsia="en-US"/>
        </w:rPr>
      </w:pPr>
      <w:r>
        <w:rPr>
          <w:rFonts w:eastAsia="Times New Roman" w:cs="Times New Roman" w:ascii="Times New Roman" w:hAnsi="Times New Roman"/>
          <w:color w:val="000000"/>
          <w:sz w:val="28"/>
          <w:szCs w:val="22"/>
          <w:lang w:eastAsia="en-US"/>
        </w:rPr>
      </w:r>
    </w:p>
    <w:p>
      <w:pPr>
        <w:pStyle w:val="Heading"/>
        <w:spacing w:lineRule="auto" w:line="360" w:before="0" w:after="0"/>
        <w:ind w:firstLine="709"/>
        <w:rPr>
          <w:rFonts w:ascii="Times New Roman" w:hAnsi="Times New Roman" w:eastAsia="Times New Roman" w:cs="Times New Roman"/>
          <w:b w:val="false"/>
          <w:b w:val="false"/>
          <w:color w:val="000000"/>
          <w:sz w:val="28"/>
          <w:szCs w:val="28"/>
          <w:lang w:eastAsia="en-US"/>
        </w:rPr>
      </w:pPr>
      <w:r>
        <w:rPr>
          <w:rFonts w:eastAsia="Times New Roman" w:cs="Times New Roman" w:ascii="Times New Roman" w:hAnsi="Times New Roman"/>
          <w:b w:val="false"/>
          <w:color w:val="000000"/>
          <w:sz w:val="28"/>
          <w:szCs w:val="28"/>
          <w:lang w:eastAsia="en-US"/>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огилёв, 2010</w:t>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декабря 1991 года в Вискулях руководители Республики Беларусь, Российской Федерации и Украины подписали Соглашение о создании Содружества Независимых Государств. 21 декабря этого же года в Алма-Ате главы одиннадцати государств (кроме прибалтийских государств и Грузии) подписали Протокол к этому Соглашению, в котором подчеркнули, что Азербайджан, Армения, Беларусь, Казахстан, Кыргызстан, Молдова, Россия, Таджикистан, Туркменистан, Узбекистан и Украина на равноправных началах образуют Содружество Независимых Государств. Участники встречи единодушно приняли Алма-Атинскую Декларацию, подтвердившую приверженность бывших союзных республик к сотрудничеству в различных областях внешней и внутренней политики. Позднее, в декабре 1993 года, к Содружеству присоединилась Грузия. Содружество Независимых Государств действует на основании Устава, принятого Советом глав государств 22 января 1993 год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ружество основано на началах суверенного равенства всех его членов. Государства-члены Содружества являются самостоятельными и равноправными субъектами международного права. Содружество Независимых Государств не является государством и не обладает наднациональными полномочиям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Уставом СНГ высшим органом Содружества является Совет глав государств, в котором на высшем уровне представлены все государства-члены. Совет глав государств обсуждает и решает принципиальные вопросы, связанные с деятельностью государств в сфере их общих интересо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Содружества являются:</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трудничества в политической, экономической, экологической, гуманитарной, культурной и иных областях;</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ее и сбалансированное экономическое и социальное развитие государств-членов в рамках общего экономического пространства, межгосударственная кооперация и интеграция;</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 и основных свобод человека в соответствии с общепризнанными принципами и нормами международного права и документами СБСЕ;</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между государствами-членами в обеспечении международного мира и безопасности, осуществление эффективных мер по сокращению вооружений и военных расходов, ликвидации ядерного и других видов оружия массового уничтожения, достижению всеобщего и полного разоружения;</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гражданам государств-членов в свободном общении, контактах и передвижении в Содружестве;</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ная правовая помощь и сотрудничество в других сферах правовых отношений;</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ное разрешение споров и конфликтов между государствами Содруже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глав правительств в Содружестве функционирует Совет глав правительств, который координирует сотрудничество органов исполнительной власти в экономической, социальной и иных сферах.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в Содружестве действуют другие уставные органы, и органы отраслевого сотрудничества, образованные на основе различных соглашений.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ым постоянно действующим исполнительным, административным и координирующим органом СНГ является Исполнительный комитет Содружества Независимых Государст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апреля 1999 года Совет глав государств Содружества Независимых Государств принял Решение реорганизовать Исполнительный Секретариат СНГ, аппарат Межгосударственного экономического Комитета Экономического союза, рабочие аппараты ряда межгосударственных и межправительственных отраслевых органов (их 9) в единый постоянно действующий исполнительный, административный и координирующий орган - Исполнительный комитет Содружества Независимых Государст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ый комитет Содружества Независимых Государств является правопреемником Исполнительного Секретариата СНГ, Межгосударственного экономического Комитета Экономического союза, рабочих аппаратов ряда межгосударственных и межправительственных отраслевых органов. Основные его функции - обеспечение деятельности Совета глав государств, Совета глав правительств, Совета министров иностранных дел и Экономического совета, выработка предложений о стратегии Содружества, правовая проработка документов, анализ хода реализации решений, договоров и систематическое информирование высших органов Содружества и др.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не 2000 года Советом глав правительств была утверждена Программа действий по развитию СНГ на период до 2005 года. В данном документе определены основные направления сотрудничества в сферах экономики, политики, борьбы с преступностью, терроризмом и наркобизнесом, в военной сфере и охране границ, в информационной области, в области здравоохранения, образования, культуры, туризма и спорта, организационно-правового обеспечения. В настоящее время данная Программа является основным документом, определяющим этапы и направления многостороннего сотрудничества в рамках СНГ.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направлением сотрудничества в Содружестве сегодня является формирование зоны свободной торговли, Соглашение о создании которой было подписано 15 апреля 1994 года. В развитие Соглашения 2 апреля 1999 года был подписан Протокол о внесении изменений и дополнений в указанное Соглашение. В настоящее время в данном направлении ведется активная работа по подготовке правовой базы режима свободной торговли, позволяющей добиваться, прежде всего, добросовестной конкуренции и динамичности рынков отечественных товаров, с учетом общепринятых в мировом сообществе правил ВТО.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активизируется работа по политическому взаимодействию в рамках СНГ.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дружестве продолжается развитие международно-правовой базы сотрудничества в сфере борьбы с преступностью и международным терроризмом. Комплектуется Антитеррористический центр государств-участников СНГ. Одним из приоритетных направлений работы Центра является формирование специализированного банка данных по проблемам борьбы с международным терроризмом и иными проявлениями экстремизма. Также значимое место в его деятельности занимают вопросы создания нормативно-правовой базы, которая позволила бы вести борьбу с терроризмом не только опираясь на возможности собственных спецслужб и правоохранительных органов, но и использовать для этого знания, опыт, силы и средства всех государств-участников СНГ.</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еятельность РБ</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 xml:space="preserve">Важным приоритетным направлением внешнеполитической и внешнеэкономической деятельности Республики Беларусь является укрепление двустороннего и многостороннего сотрудничества со странами СНГ. Она выступает за превращение Содружества в региональную организацию с высоким уровнем экономической и политической интеграции. Белорусские представители активно участвуют во встречах руководителей государств и правительств, работе координационных органов СНГ (Межпарламентской Ассамблеи, Совета министров иностранных дел, Совета министров обороны, Межгосударственного экономического комитета и др.). Столица республики город Минск является местом нахождения исполнительных и координационных органов СНГ.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1 году впервые в истории Содружества в наблюдении за выборами Президента Республики Беларусь приняли участие наблюдатели от СНГ. По итогам выборов Президента Республики Беларусь наблюдатели единогласно приняли согласованное Заявление, в котором констатировали, что выборы были свободными, открытыми, с соблюдением всех универсальных демократических принципов. </w:t>
      </w:r>
    </w:p>
    <w:p>
      <w:pPr>
        <w:pStyle w:val="Style19"/>
        <w:spacing w:lineRule="auto" w:line="360" w:before="0" w:after="0"/>
        <w:ind w:firstLine="709"/>
        <w:jc w:val="both"/>
        <w:rPr/>
      </w:pPr>
      <w:r>
        <w:rPr>
          <w:rFonts w:cs="Times New Roman" w:ascii="Times New Roman" w:hAnsi="Times New Roman"/>
          <w:color w:val="000000"/>
          <w:sz w:val="28"/>
          <w:szCs w:val="28"/>
        </w:rPr>
        <w:t>Республика Беларусь подписала и ратифицировала важнейшие уставные документы СНГ, в том числе его Устав. Однако Содружество в силу различных интересов государств-членов и центробежных процессов на постсоветском пространстве не смогло стать эффективным инструментом согласования интересов и создания сплоченного политико-экономического сообщества. В рамках СНГ возникли региональные группы государств по интересам (Союз Беларуси и России, Центрально-Азиатский союз, ГУУАМ—Союз Грузии, Украины, Узбекистана, Азербайджана и Молдовы). В 1999 г. из Договора о коллективной безопасности стран СНГ, заключенного в 1992 г. в Ташкенте, вышли Азербайджан, Грузия и Узбекистан. На новый срок Ташкентский договор продлили Армения, Беларусь, Казахстан, Киргизстан, Россия и Таджикистан. Украина отказывается участвовать в политических и военных интеграционных мероприятиях Содружества. Учитывая существенные расхождения между государствами-членами относительно дальнейших перспектив развития Содружества, Совет глав государств узаконил концепцию разноскоростной интеграции на просторах СНГ. Признано, что экономическое направление является на сегодняшний день наиболее перспективным в развитии СНГ.</w:t>
      </w:r>
    </w:p>
    <w:p>
      <w:pPr>
        <w:pStyle w:val="Style19"/>
        <w:spacing w:lineRule="auto" w:line="360" w:before="0" w:after="0"/>
        <w:ind w:firstLine="709"/>
        <w:jc w:val="both"/>
        <w:rPr/>
      </w:pPr>
      <w:r>
        <w:rPr>
          <w:rFonts w:cs="Times New Roman" w:ascii="Times New Roman" w:hAnsi="Times New Roman"/>
          <w:color w:val="000000"/>
          <w:sz w:val="28"/>
          <w:szCs w:val="28"/>
        </w:rPr>
        <w:t xml:space="preserve">Белорусское руководство выступает за повышение эффективности деятельности органов СНГ, их реорганизацию с целью оперативного принятия решений и создания действенного механизма по контролю за выполнением принимаемых решений. Программа реформирования СНГ и позиция Беларуси в отношении этой организации были изложены президентом Республики Беларусь А. Лукашенко в его заявлении от 25 ноября 1997 г.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Беларуси в рамках СНГ заключаются в создании полноценной зоны свободной торговли. Это будет способствовать формированию в рамках Содружества полноценной рыночной инфраструктуры, развитию в будущем общего экономического пространства, основанного на свободном перемещении товаров, услуг, рабочей силы и капиталов. Зона свободной торговли будет содействовать более плавному и равноправному вхождению стран Содружества в мировую систему хозяйства, вступлению во Всемирную торговую организацию, развитию сотрудничества с другими международными организациями. Основные внешнеполитические и внешнеэкономические интересы Республики Беларусь в рамках Таможенного союза пяти государств заключаются в создании на основе этого союза единого экономического простран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делегации Республики Беларусь приняли участие в заседаниях Совета глав государств, Совета глав правительств, Совета министров иностранных дел, Экономического совета СНГ.</w:t>
      </w:r>
    </w:p>
    <w:p>
      <w:pPr>
        <w:pStyle w:val="Style19"/>
        <w:spacing w:lineRule="auto" w:line="360" w:before="0" w:after="0"/>
        <w:ind w:firstLine="709"/>
        <w:jc w:val="both"/>
        <w:rPr/>
      </w:pPr>
      <w:r>
        <w:rPr>
          <w:rFonts w:cs="Times New Roman" w:ascii="Times New Roman" w:hAnsi="Times New Roman"/>
          <w:color w:val="000000"/>
          <w:sz w:val="28"/>
          <w:szCs w:val="28"/>
        </w:rPr>
        <w:t>В рамках реализации Стратегии экономического развития СНГ на период до 2020 года Совет глав правительств 22 мая 2009 года утвердил План мероприятий по реализации ее первого этапа (2009–2011 гг.). Документ подготовлен с учетом необходимости минимизации последствий мирового финансово-экономического кризиса и призван обеспечить координацию взаимодействия государств Содружества в экономической сфере, выработку взаимоприемлемых путей решения проблем экономического характера, создание реальных условий для устойчивого развития экономи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 выступила инициатором рассмотрения вопроса о совместных мерах по преодолению негативных последствий мирового финансового кризиса.</w:t>
      </w:r>
    </w:p>
    <w:p>
      <w:pPr>
        <w:pStyle w:val="Style19"/>
        <w:spacing w:lineRule="auto" w:line="360" w:before="0" w:after="0"/>
        <w:ind w:firstLine="709"/>
        <w:jc w:val="both"/>
        <w:rPr/>
      </w:pPr>
      <w:r>
        <w:rPr>
          <w:rFonts w:cs="Times New Roman" w:ascii="Times New Roman" w:hAnsi="Times New Roman"/>
          <w:color w:val="000000"/>
          <w:sz w:val="28"/>
          <w:szCs w:val="28"/>
        </w:rPr>
        <w:t>Итогом предпринятых усилий стала разработка и утверждение Плана реализации совместных мер государств – участников Содружества по преодолению последствий мирового финансово-экономического кризиса на 2009–2010 годы.</w:t>
      </w:r>
    </w:p>
    <w:p>
      <w:pPr>
        <w:pStyle w:val="Style19"/>
        <w:spacing w:lineRule="auto" w:line="360" w:before="0" w:after="0"/>
        <w:ind w:firstLine="709"/>
        <w:jc w:val="both"/>
        <w:rPr/>
      </w:pPr>
      <w:r>
        <w:rPr>
          <w:rFonts w:cs="Times New Roman" w:ascii="Times New Roman" w:hAnsi="Times New Roman"/>
          <w:color w:val="000000"/>
          <w:sz w:val="28"/>
          <w:szCs w:val="28"/>
        </w:rPr>
        <w:t>Принятый документ содержит меры, направленные на устранение барьеров во взаимной торговле, координацию усилий по защите внутренних рынков государств Содружества, расширение использования национальных валют государств – участников СНГ во взаиморасчетах, что позволит экономикам стран Содружества более эффективно противостоять негативным последствиям мирового кризиса.</w:t>
      </w:r>
    </w:p>
    <w:p>
      <w:pPr>
        <w:pStyle w:val="Style19"/>
        <w:spacing w:lineRule="auto" w:line="360" w:before="0" w:after="0"/>
        <w:ind w:firstLine="709"/>
        <w:jc w:val="both"/>
        <w:rPr/>
      </w:pPr>
      <w:r>
        <w:rPr>
          <w:rFonts w:cs="Times New Roman" w:ascii="Times New Roman" w:hAnsi="Times New Roman"/>
          <w:color w:val="000000"/>
          <w:sz w:val="28"/>
          <w:szCs w:val="28"/>
        </w:rPr>
        <w:t>Белорусская сторона принимала активное участие в разработке новой редакции Правил определения страны происхождения товаров (утверждена главами правительств 20 ноября 2009 г.), которая позволяет значительно упорядочить деятельность торгово-промышленных палат и организаций, уполномоченных выдавать сертификат о происхождении товара формы СТ-1, а также таможенных органов государств Содружества.</w:t>
      </w:r>
    </w:p>
    <w:p>
      <w:pPr>
        <w:pStyle w:val="Style19"/>
        <w:spacing w:lineRule="auto" w:line="360" w:before="0" w:after="0"/>
        <w:ind w:firstLine="709"/>
        <w:jc w:val="both"/>
        <w:rPr/>
      </w:pPr>
      <w:r>
        <w:rPr>
          <w:rFonts w:cs="Times New Roman" w:ascii="Times New Roman" w:hAnsi="Times New Roman"/>
          <w:color w:val="000000"/>
          <w:sz w:val="28"/>
          <w:szCs w:val="28"/>
        </w:rPr>
        <w:t>В рамках реализации Решения об определении энергетики ключевой сферой</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взаимодействия государств – участников СНГ в 2009 году разработан и утвержден перечень нормативных документов, необходимых для практической реализации трансграничной торговли электроэнергией в государствах – участниках СНГ на первом этапе формирования общего энергетического рынка. Кроме того, утвержден базовый документ в данной сфере – Концепция сотрудничества государств – участников СНГ в сфере энергетики.</w:t>
      </w:r>
    </w:p>
    <w:p>
      <w:pPr>
        <w:pStyle w:val="Style19"/>
        <w:spacing w:lineRule="auto" w:line="360" w:before="0" w:after="0"/>
        <w:ind w:firstLine="709"/>
        <w:jc w:val="both"/>
        <w:rPr/>
      </w:pPr>
      <w:r>
        <w:rPr>
          <w:rFonts w:cs="Times New Roman" w:ascii="Times New Roman" w:hAnsi="Times New Roman"/>
          <w:color w:val="000000"/>
          <w:sz w:val="28"/>
          <w:szCs w:val="28"/>
        </w:rPr>
        <w:t>В сентябре 2009 года состоялось первое заседание Совета по межрегиональному и приграничному сотрудничеству, в ходе которого рассмотрены вопросы формирования договорно-правовой базы СНГ в части развития приграничного и межрегионального сотрудничества, ратификации и наполнения конкретными мероприятиями Конвенции о приграничном сотрудничестве государств – участников СНГ.</w:t>
      </w:r>
    </w:p>
    <w:p>
      <w:pPr>
        <w:pStyle w:val="Style19"/>
        <w:spacing w:lineRule="auto" w:line="360" w:before="0" w:after="0"/>
        <w:ind w:firstLine="709"/>
        <w:jc w:val="both"/>
        <w:rPr/>
      </w:pPr>
      <w:r>
        <w:rPr>
          <w:rFonts w:cs="Times New Roman" w:ascii="Times New Roman" w:hAnsi="Times New Roman"/>
          <w:color w:val="000000"/>
          <w:sz w:val="28"/>
          <w:szCs w:val="28"/>
        </w:rPr>
        <w:t>Дополнительный импульс получил процесс консолидации общего гуманитарного и научного пространства</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одружества.</w:t>
      </w:r>
    </w:p>
    <w:p>
      <w:pPr>
        <w:pStyle w:val="Style19"/>
        <w:spacing w:lineRule="auto" w:line="360" w:before="0" w:after="0"/>
        <w:ind w:firstLine="709"/>
        <w:jc w:val="both"/>
        <w:rPr/>
      </w:pPr>
      <w:r>
        <w:rPr>
          <w:rFonts w:cs="Times New Roman" w:ascii="Times New Roman" w:hAnsi="Times New Roman"/>
          <w:color w:val="000000"/>
          <w:sz w:val="28"/>
          <w:szCs w:val="28"/>
        </w:rPr>
        <w:t>Принято Обращение глав государств – участников СНГ к народам государств Содружества и мировой общественности в связи с 65-й годовщиной Победы в Великой Отечественной войне 1941–1945 годов. Текст Обращения будет опубликован в средствах массовой информации и распространен в ООН в качестве официального документа.</w:t>
      </w:r>
    </w:p>
    <w:p>
      <w:pPr>
        <w:pStyle w:val="Style19"/>
        <w:spacing w:lineRule="auto" w:line="360" w:before="0" w:after="0"/>
        <w:ind w:firstLine="709"/>
        <w:jc w:val="both"/>
        <w:rPr/>
      </w:pPr>
      <w:r>
        <w:rPr>
          <w:rFonts w:cs="Times New Roman" w:ascii="Times New Roman" w:hAnsi="Times New Roman"/>
          <w:color w:val="000000"/>
          <w:sz w:val="28"/>
          <w:szCs w:val="28"/>
        </w:rPr>
        <w:t>Кроме того, главами государств и правительств принят ряд решений по организации празднования 65-й годовщины Победы в Великой Отечественной войне. 2010 год объявлен в СНГ</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Годом ветеранов Великой Отечественной войны 1941–1945 годов.</w:t>
      </w:r>
    </w:p>
    <w:p>
      <w:pPr>
        <w:pStyle w:val="Style19"/>
        <w:spacing w:lineRule="auto" w:line="360" w:before="0" w:after="0"/>
        <w:ind w:firstLine="709"/>
        <w:jc w:val="both"/>
        <w:rPr/>
      </w:pPr>
      <w:r>
        <w:rPr>
          <w:rFonts w:cs="Times New Roman" w:ascii="Times New Roman" w:hAnsi="Times New Roman"/>
          <w:color w:val="000000"/>
          <w:sz w:val="28"/>
          <w:szCs w:val="28"/>
        </w:rPr>
        <w:t>2010 год объявлен в СНГ также Годом науки и инноваций</w:t>
      </w: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Утверждены подготовленные белорусской стороной Основные направления долгосрочного сотрудничества государств – участников СНГ в инновационной сфере. Этот документ станет базовым для подготовки проекта межгосударственной целевой программы инновационного сотрудничества на период до 2020 год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а реализация мероприятий, направленных на развитие взаимодействия в области информации и печати, культуры, спорта, здравоохранения. При активном участии Республики Беларусь разработан проект Программы совместных действий по борьбе с ВИЧ/СПИД (утверждена на заседании Совета глав правительств).</w:t>
      </w:r>
    </w:p>
    <w:p>
      <w:pPr>
        <w:pStyle w:val="Style19"/>
        <w:spacing w:lineRule="auto" w:line="360" w:before="0" w:after="0"/>
        <w:ind w:firstLine="709"/>
        <w:jc w:val="both"/>
        <w:rPr/>
      </w:pPr>
      <w:r>
        <w:rPr>
          <w:rFonts w:cs="Times New Roman" w:ascii="Times New Roman" w:hAnsi="Times New Roman"/>
          <w:color w:val="000000"/>
          <w:sz w:val="28"/>
          <w:szCs w:val="28"/>
        </w:rPr>
        <w:t>В рамках практической реализации решения об учреждении в СНГ института Национального координатора</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в Республике Беларусь Национальным координатором назначен Заместитель Премьер-министра Республики Беларусь Кобяков А.В. Разработаны и утверждены регламент и план работы Национального координатора, проведены совещания по вопросам участия Республики Беларусь в деятельности СНГ, а также подготовки белорусских делегаций к заседаниям органов Содруже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едседательством белорусской стороны организована работа экспертов государств Содружества по подготовке проекта Правил процедуры высших уставных органов СНГ. С 1 января 2009 года в Содружестве начало осуществляться сквозное председательство, позволяющее обеспечить преемственность в реализации поставленных задач.</w:t>
      </w:r>
    </w:p>
    <w:p>
      <w:pPr>
        <w:pStyle w:val="Style19"/>
        <w:spacing w:lineRule="auto" w:line="360" w:before="0" w:after="0"/>
        <w:ind w:firstLine="709"/>
        <w:jc w:val="both"/>
        <w:rPr/>
      </w:pPr>
      <w:r>
        <w:rPr>
          <w:rFonts w:cs="Times New Roman" w:ascii="Times New Roman" w:hAnsi="Times New Roman"/>
          <w:color w:val="000000"/>
          <w:sz w:val="28"/>
          <w:szCs w:val="28"/>
        </w:rPr>
        <w:t xml:space="preserve">Продолжена работа над проектом Протокола о внесении изменений и дополнений в Соглашение </w:t>
      </w:r>
      <w:r>
        <w:rPr>
          <w:rStyle w:val="StrongEmphasis"/>
          <w:rFonts w:cs="Times New Roman" w:ascii="Times New Roman" w:hAnsi="Times New Roman"/>
          <w:b w:val="false"/>
          <w:color w:val="000000"/>
          <w:sz w:val="28"/>
          <w:szCs w:val="28"/>
        </w:rPr>
        <w:t>о</w:t>
      </w:r>
      <w:r>
        <w:rPr>
          <w:rFonts w:cs="Times New Roman" w:ascii="Times New Roman" w:hAnsi="Times New Roman"/>
          <w:color w:val="000000"/>
          <w:sz w:val="28"/>
          <w:szCs w:val="28"/>
        </w:rPr>
        <w:t xml:space="preserve"> статусе Экономического суда СНГ. Республика Беларусь выступила за расширение компетенции Экономического суда. В настоящее время сторонами рассматривается вопрос о наделении Экономического суда СНГ полномочиями по рассмотрению споров в рамках таможенного союза Республики Беларусь, Республики Казахстан, Российской Федерации.</w:t>
      </w:r>
    </w:p>
    <w:p>
      <w:pPr>
        <w:pStyle w:val="Style19"/>
        <w:spacing w:lineRule="auto" w:line="360" w:before="0" w:after="0"/>
        <w:ind w:firstLine="709"/>
        <w:jc w:val="both"/>
        <w:rPr/>
      </w:pPr>
      <w:r>
        <w:rPr>
          <w:rFonts w:cs="Times New Roman" w:ascii="Times New Roman" w:hAnsi="Times New Roman"/>
          <w:color w:val="000000"/>
          <w:sz w:val="28"/>
          <w:szCs w:val="28"/>
        </w:rPr>
        <w:t>28 мая 2009 г. в Минске подписано Соглашение об условиях пребывания Исполнительного комитета СНГ на территории Республики Беларусь. Со стороны Исполкома СНГ документ подписал Председатель Исполнительного комитета – Исполнительный секретарь Содружества Независимых Государств Сергей Лебедев, с белорусской стороны – Министр иностранных дел Сергей Мартын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предусматривает установление правового поля пребывания Исполкома СНГ на территории Беларуси. Ранее условия пребывания в республике его сотрудников определялись национальным законодательством. Документ подлежит ратифик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вусторонних отношений со странами СНГ является одним из основных внешнеполитических и внешнеэкономических приоритетов Республики Беларусь. Эта приоритетность обусловлена совокупностью исторических, экономических, политических и культурных фактор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русь стремится к построению паритетных, взаимовыгодных отношений с государствами-участниками СНГ. При этом важнейшей сферой сотрудничества является торгово-экономическое взаимодейств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стран СНГ (без учета России) в 2009 году в общем объеме товарооборота Республики Беларусь со всеми зарубежными странами составил 8,2 процента.</w:t>
      </w:r>
    </w:p>
    <w:p>
      <w:pPr>
        <w:pStyle w:val="Style19"/>
        <w:spacing w:lineRule="auto" w:line="360" w:before="0" w:after="0"/>
        <w:ind w:firstLine="709"/>
        <w:jc w:val="both"/>
        <w:rPr/>
      </w:pPr>
      <w:r>
        <w:rPr>
          <w:rFonts w:cs="Times New Roman" w:ascii="Times New Roman" w:hAnsi="Times New Roman"/>
          <w:color w:val="000000"/>
          <w:sz w:val="28"/>
          <w:szCs w:val="28"/>
        </w:rPr>
        <w:t>По итогам 2009 года в условиях мирового финансово-экономического кризиса товарооборот со странами СНГ (без учета России) составил 4,1 млрд. долларов США (уменьшился на 34 процента), экспорт – 2,6 млрд. долларов США (уменьшился на 31 процент).</w:t>
      </w:r>
    </w:p>
    <w:p>
      <w:pPr>
        <w:pStyle w:val="Style19"/>
        <w:spacing w:lineRule="auto" w:line="360" w:before="0" w:after="0"/>
        <w:ind w:firstLine="709"/>
        <w:jc w:val="both"/>
        <w:rPr/>
      </w:pPr>
      <w:r>
        <w:rPr>
          <w:rFonts w:cs="Times New Roman" w:ascii="Times New Roman" w:hAnsi="Times New Roman"/>
          <w:color w:val="000000"/>
          <w:sz w:val="28"/>
          <w:szCs w:val="28"/>
        </w:rPr>
        <w:t xml:space="preserve">Ключевыми торговыми партнерами являются Украина, Казахстан, Азербайджан, Молдова и Туркменистан, на долю которых приходится 91 процент белорусского экспорта в регионе СНГ (без учета Росси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ействуют межправительственные комиссии по торгово-экономическому сотрудничеству со всеми странами региона. Заседания Комиссий проводятся на регулярной основ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политической проблематики СНГ в 2009 году обеспечено участие представителей Беларуси в составе Миссий наблюдателей от СНГ на президентских выборах в Кыргызстане, на референдуме по внесению изменений в Конституцию Азербайджанской Республики, на парламентских выборах в Республике Молдова, на выборах в законодательную палату Республики Узбекистан.</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кие представители приняли участие в следующих международных мероприятиях:</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IV Форум творческой и научной интеллигенции государств – участников СНГ (г. Кишине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ация Беларуси на IV Форуме творческой и научной интеллигенции государств - участников СНГ поддержала инициативу Армении по объявлению 2011 года Годом историко-культурного наследия в СНГ. Эта инициатива выдвинута с учетом значимости историко-культурного наследия для духовно-нравственного воспитания молодежи, а также в связи с предстоящим проведением Десятилетия ООН по межкультурному и межрелигиозному диалогу.</w:t>
      </w:r>
    </w:p>
    <w:p>
      <w:pPr>
        <w:pStyle w:val="Normal"/>
        <w:numPr>
          <w:ilvl w:val="0"/>
          <w:numId w:val="3"/>
        </w:numPr>
        <w:spacing w:lineRule="auto" w:line="360" w:before="0" w:after="0"/>
        <w:ind w:left="0" w:firstLine="709"/>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Благотворительный телемарафон у стен Брестской крепости с выходом в эфир по национальным каналам государств – участников СНГ.</w:t>
      </w:r>
    </w:p>
    <w:p>
      <w:pPr>
        <w:pStyle w:val="Normal"/>
        <w:numPr>
          <w:ilvl w:val="0"/>
          <w:numId w:val="3"/>
        </w:numPr>
        <w:spacing w:lineRule="auto" w:line="360" w:before="0" w:after="0"/>
        <w:ind w:left="0" w:firstLine="709"/>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color w:val="000000"/>
          <w:sz w:val="28"/>
          <w:szCs w:val="28"/>
          <w:lang w:eastAsia="en-US"/>
        </w:rPr>
        <w:t>Международная акция памяти «Мы – наследники Победы!», рассчитанная на длительную перспективу и направленная на сохранение исторической памяти о подвиге, совершенном народами Союза Советских Социалистических Республик в Великой Отечественной войне, и укрепление преемственности поколений</w:t>
      </w:r>
      <w:r>
        <w:rPr>
          <w:rFonts w:eastAsia="Times New Roman" w:cs="Times New Roman" w:ascii="Times New Roman" w:hAnsi="Times New Roman"/>
          <w:color w:val="000000"/>
          <w:sz w:val="28"/>
          <w:szCs w:val="20"/>
        </w:rPr>
        <w:t xml:space="preserve">, </w:t>
      </w:r>
      <w:r>
        <w:rPr>
          <w:rFonts w:eastAsia="Times New Roman" w:cs="Times New Roman" w:ascii="Times New Roman" w:hAnsi="Times New Roman"/>
          <w:color w:val="000000"/>
          <w:sz w:val="28"/>
          <w:szCs w:val="28"/>
          <w:lang w:eastAsia="en-US"/>
        </w:rPr>
        <w:t>преследующая высокую</w:t>
      </w:r>
      <w:r>
        <w:rPr>
          <w:rFonts w:eastAsia="Times New Roman" w:cs="Times New Roman" w:ascii="Times New Roman" w:hAnsi="Times New Roman"/>
          <w:bCs/>
          <w:color w:val="000000"/>
          <w:sz w:val="28"/>
          <w:szCs w:val="28"/>
          <w:lang w:eastAsia="en-US"/>
        </w:rPr>
        <w:t xml:space="preserve"> и благородную миссию: объединить усилия молодежи, всех людей доброй воли разных стран и континентов ради сохранения памяти об итогах и уроках войны</w:t>
      </w:r>
      <w:r>
        <w:rPr>
          <w:rFonts w:eastAsia="Times New Roman" w:cs="Times New Roman" w:ascii="Times New Roman" w:hAnsi="Times New Roman"/>
          <w:color w:val="000000"/>
          <w:sz w:val="28"/>
          <w:szCs w:val="28"/>
          <w:lang w:eastAsia="en-US"/>
        </w:rPr>
        <w:t xml:space="preserve">.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кже Беларусь готова в юбилейном для СНГ 2011 году провести саммит глав государств СНГ в Минске, где расположена штаб-квартира СНГ. </w:t>
      </w:r>
      <w:r>
        <w:rPr>
          <w:rFonts w:cs="Times New Roman" w:ascii="Times New Roman" w:hAnsi="Times New Roman"/>
          <w:color w:val="000000"/>
          <w:sz w:val="28"/>
          <w:szCs w:val="28"/>
        </w:rPr>
        <w:t xml:space="preserve">Содружество стало основой для формирования других интеграционных объединений: Евразийского экономического сообщества, ОДКБ, Таможенного союза Беларуси, Казахстана и России. Белорусская сторона считает, что необходимо мудро и эффективно распорядиться имеющимся потенциалом Содружества, выработать прагматичную модель взаимодействия СНГ с другими интеграционными объединениям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арусь считает, что, несмотря на происходящие изменения на постсоветском пространстве, Содружество сегодня по-прежнему остается важной интеграционной структурой, позволяющей не только эффективно и сообща решать многие актуальные для народов этих стран вопросы, но и сохранять то лучшее, что было накоплено за годы совместной истории. </w:t>
      </w:r>
    </w:p>
    <w:p>
      <w:pPr>
        <w:pStyle w:val="Heading"/>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внешнеполитической деятельности Республики Беларусь представляют собой сочетание успехов и неудач, достижений и просчетов. С одной стороны, страна добилась всеобщего международного признания, доказала способность к независимому существованию в сообществе суверенных государств, урегулировала отношения с соседними государствами, содействовала своей политикой в области ядерного разоружения укреплению мировой стратегической стабиль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о второй половине десятилетия накапливались трудности и проблемы, вызванные причинами субъективного порядка. Несбалансированность восточного и западного векторов белорусской внешней политики существенно влияет на государственность Беларуси и ее международные позиции. Ухудшение отношений с Западом, который (нравится это кому-то или нет) становится все более влиятельным и активным фактором на западной периферии постсоветского пространства, оказывает негативное воздействие на социально-экономическую ситуацию внутри Беларуси и ее международное положение. Нормализация отношений с ведущими государствами Запада и такими влиятельными международными организациями, как Европейский союз, Совет Европы, НАТО и МВФ, является приоритетом номер один для внешней политики Республики Беларусь. Как нам представляется, в решении этой задачи заинтересованы как правительственные круги, так и оппозиционные политические сил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развития Республики Беларусь второй половины 1990-х гг. доказывает неразрывность внутренней и внешней политики белорусского государства, внутренних и внешних факторов его функционирования. Это дает основания предполагать, что демократизация внутриполитической жизни будет вести к ослаблению внешнеполитической изоляции. С другой стороны, воздействие соседних государств и международного сообщества на правящий режим может и должно влиять на достижение национального согласия между оппозиционными силами и правительством.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фактором развития Беларуси была и остается Россия. От того, как будут развиваться отношения с восточной соседкой, какие силы будут у власти в Москве, будет зависеть во многом и судьба белорусского государств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решающей и определяющей силой развития Беларуси как государства и этнотерриториальной общности остается белорусский народ во всей совокупности его социальных и национальных структур. Его патриотическая и гражданская позиция определит сущность и направления исторической трансформации Беларуси, ее роль и место в международном сообществе в начале XXI 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аруси считают СНГ важной интеграционной структурой, несмотря на происходящие изменения на постсоветском пространств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оставляющая деятельности Содружества, бесспорно, является главной. Глобальный финансово-экономический кризис со всей очевидностью показал важность усиления межгосударственной интегр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ая позицию белорусской стороны нужно отметить, что сегодня важно продолжать активные действия по реализации плана совместных мер государств СНГ по преодолению последствий мирового кризиса. Это позволит не только смягчить негативные тенденции последних лет, но и создать необходимый запас прочности национальных экономик государств Содружества. Разумное совмещение национальных интересов и общих для всего СНГ целей, оперативность реагирования на вызовы современности будут залогом жизнеспособности организации в целом.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источни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4"/>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Министерства иностранных дел РБ (www.mfa.gov.by)</w:t>
      </w:r>
    </w:p>
    <w:p>
      <w:pPr>
        <w:pStyle w:val="Style19"/>
        <w:numPr>
          <w:ilvl w:val="0"/>
          <w:numId w:val="4"/>
        </w:numPr>
        <w:spacing w:lineRule="auto" w:line="360" w:before="0" w:after="0"/>
        <w:ind w:left="0" w:hanging="0"/>
        <w:jc w:val="both"/>
        <w:rPr/>
      </w:pPr>
      <w:r>
        <w:rPr>
          <w:rFonts w:cs="Times New Roman" w:ascii="Times New Roman" w:hAnsi="Times New Roman"/>
          <w:color w:val="000000"/>
          <w:sz w:val="28"/>
          <w:szCs w:val="28"/>
        </w:rPr>
        <w:t>Сайт Исполнительного комитета СНГ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cis.minsk.by)</w:t>
      </w:r>
    </w:p>
    <w:p>
      <w:pPr>
        <w:pStyle w:val="Style19"/>
        <w:numPr>
          <w:ilvl w:val="0"/>
          <w:numId w:val="4"/>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ww.library.by</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14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Calibri" w:cs="Verdana"/>
      <w:color w:val="333333"/>
      <w:sz w:val="17"/>
      <w:szCs w:val="17"/>
      <w:lang w:val="ru-RU" w:bidi="ar-SA" w:eastAsia="zh-CN"/>
    </w:rPr>
  </w:style>
  <w:style w:type="paragraph" w:styleId="Heading1">
    <w:name w:val="Heading 1"/>
    <w:basedOn w:val="Normal"/>
    <w:next w:val="TextBody"/>
    <w:qFormat/>
    <w:pPr>
      <w:numPr>
        <w:ilvl w:val="0"/>
        <w:numId w:val="1"/>
      </w:numPr>
      <w:jc w:val="left"/>
      <w:outlineLvl w:val="0"/>
    </w:pPr>
    <w:rPr>
      <w:rFonts w:ascii="Georgia" w:hAnsi="Georgia" w:cs="Georgia"/>
      <w:b/>
      <w:bCs/>
      <w:caps/>
      <w:color w:val="6F835A"/>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Georgia" w:hAnsi="Georgia" w:eastAsia="Times New Roman" w:cs="Times New Roman"/>
      <w:b/>
      <w:bCs/>
      <w:caps/>
      <w:color w:val="6F835A"/>
      <w:kern w:val="2"/>
      <w:sz w:val="17"/>
      <w:szCs w:val="17"/>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Верхний колонтитул Знак"/>
    <w:qFormat/>
    <w:rPr>
      <w:rFonts w:cs="Times New Roman"/>
      <w:sz w:val="22"/>
      <w:szCs w:val="22"/>
      <w:lang w:val="en-US"/>
    </w:rPr>
  </w:style>
  <w:style w:type="character" w:styleId="InternetLink">
    <w:name w:val="Hyperlink"/>
    <w:rPr>
      <w:rFonts w:ascii="Tahoma" w:hAnsi="Tahoma" w:cs="Tahoma"/>
      <w:color w:val="0066CC"/>
      <w:sz w:val="18"/>
      <w:szCs w:val="18"/>
      <w:u w:val="none"/>
    </w:rPr>
  </w:style>
  <w:style w:type="character" w:styleId="Style16">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Times New Roman" w:cs="Courier New"/>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Normal"/>
    <w:qFormat/>
    <w:pPr>
      <w:spacing w:lineRule="auto" w:line="276" w:before="240" w:after="60"/>
      <w:jc w:val="center"/>
      <w:outlineLvl w:val="0"/>
    </w:pPr>
    <w:rPr>
      <w:rFonts w:ascii="Cambria" w:hAnsi="Cambria" w:cs="Cambria"/>
      <w:b/>
      <w:bCs/>
      <w:color w:val="00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25" w:after="225"/>
      <w:jc w:val="left"/>
    </w:pPr>
    <w:rPr>
      <w:rFonts w:ascii="Tahoma" w:hAnsi="Tahoma" w:cs="Tahoma"/>
      <w:color w:val="000000"/>
      <w:sz w:val="18"/>
      <w:szCs w:val="18"/>
    </w:rPr>
  </w:style>
  <w:style w:type="paragraph" w:styleId="Maintitle">
    <w:name w:val="main_title"/>
    <w:basedOn w:val="Normal"/>
    <w:qFormat/>
    <w:pPr>
      <w:spacing w:before="225" w:after="225"/>
      <w:jc w:val="left"/>
    </w:pPr>
    <w:rPr>
      <w:rFonts w:ascii="Arial" w:hAnsi="Arial" w:cs="Arial"/>
      <w:sz w:val="27"/>
      <w:szCs w:val="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jc w:val="left"/>
    </w:pPr>
    <w:rPr>
      <w:rFonts w:ascii="Calibri" w:hAnsi="Calibri" w:eastAsia="Times New Roman" w:cs="Calibri"/>
      <w:color w:val="000000"/>
      <w:sz w:val="22"/>
      <w:szCs w:val="22"/>
    </w:rPr>
  </w:style>
  <w:style w:type="paragraph" w:styleId="Footer">
    <w:name w:val="Footer"/>
    <w:basedOn w:val="Normal"/>
    <w:pPr>
      <w:tabs>
        <w:tab w:val="clear" w:pos="709"/>
        <w:tab w:val="center" w:pos="4677" w:leader="none"/>
        <w:tab w:val="right" w:pos="9355" w:leader="none"/>
      </w:tabs>
      <w:spacing w:lineRule="auto" w:line="276" w:before="0" w:after="200"/>
      <w:jc w:val="left"/>
    </w:pPr>
    <w:rPr>
      <w:rFonts w:ascii="Calibri" w:hAnsi="Calibri" w:eastAsia="Times New Roman" w:cs="Calibri"/>
      <w:color w:val="000000"/>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szCs w:val="20"/>
    </w:rPr>
  </w:style>
  <w:style w:type="paragraph" w:styleId="Style20">
    <w:name w:val="Абзац списка"/>
    <w:basedOn w:val="Normal"/>
    <w:qFormat/>
    <w:pPr>
      <w:spacing w:lineRule="auto" w:line="276" w:before="0" w:after="200"/>
      <w:ind w:left="708" w:hanging="0"/>
      <w:jc w:val="left"/>
    </w:pPr>
    <w:rPr>
      <w:rFonts w:ascii="Calibri" w:hAnsi="Calibri" w:eastAsia="Times New Roman" w:cs="Calibri"/>
      <w:color w:val="000000"/>
      <w:sz w:val="22"/>
      <w:szCs w:val="22"/>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before="0" w:after="0"/>
      <w:jc w:val="left"/>
    </w:pPr>
    <w:rPr>
      <w:rFonts w:ascii="Tahoma" w:hAnsi="Tahoma" w:eastAsia="Times New Roman"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2:00Z</dcterms:created>
  <dc:creator>Марьюшка</dc:creator>
  <dc:description/>
  <cp:keywords/>
  <dc:language>en-US</dc:language>
  <cp:lastModifiedBy>SYSTEM</cp:lastModifiedBy>
  <dcterms:modified xsi:type="dcterms:W3CDTF">2011-09-11T17:12:00Z</dcterms:modified>
  <cp:revision>2</cp:revision>
  <dc:subject/>
  <dc:title>УО «МГУ им</dc:title>
</cp:coreProperties>
</file>