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осковский Экономико-Финансовый Институт</w:t>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tabs>
          <w:tab w:val="clear" w:pos="708"/>
          <w:tab w:val="left" w:pos="3585"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85" w:leader="none"/>
        </w:tabs>
        <w:spacing w:lineRule="auto" w:line="360" w:before="0" w:after="0"/>
        <w:jc w:val="center"/>
        <w:rPr/>
      </w:pPr>
      <w:r>
        <w:rPr>
          <w:rFonts w:cs="Times New Roman" w:ascii="Times New Roman" w:hAnsi="Times New Roman"/>
          <w:sz w:val="28"/>
          <w:szCs w:val="28"/>
        </w:rPr>
        <w:t>по дисциплине «</w:t>
      </w:r>
      <w:r>
        <w:rPr>
          <w:rFonts w:cs="Times New Roman" w:ascii="Times New Roman" w:hAnsi="Times New Roman"/>
          <w:b/>
          <w:bCs/>
          <w:sz w:val="28"/>
          <w:szCs w:val="28"/>
        </w:rPr>
        <w:t>Аудит</w:t>
      </w:r>
      <w:r>
        <w:rPr>
          <w:rFonts w:cs="Times New Roman" w:ascii="Times New Roman" w:hAnsi="Times New Roman"/>
          <w:sz w:val="28"/>
          <w:szCs w:val="28"/>
        </w:rPr>
        <w:t>»</w:t>
      </w:r>
    </w:p>
    <w:p>
      <w:pPr>
        <w:pStyle w:val="Normal"/>
        <w:tabs>
          <w:tab w:val="clear" w:pos="708"/>
          <w:tab w:val="left" w:pos="35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Аудит расчетов по налогам и сбора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before="0" w:after="0"/>
        <w:ind w:firstLine="709"/>
        <w:jc w:val="right"/>
        <w:rPr/>
      </w:pPr>
      <w:r>
        <w:rPr>
          <w:rFonts w:cs="Times New Roman" w:ascii="Times New Roman" w:hAnsi="Times New Roman"/>
          <w:sz w:val="28"/>
          <w:szCs w:val="28"/>
        </w:rPr>
        <w:t>Выполнил студент: Группы 10БШ-551/ДДС</w:t>
      </w:r>
    </w:p>
    <w:p>
      <w:pPr>
        <w:pStyle w:val="Normal"/>
        <w:tabs>
          <w:tab w:val="clear" w:pos="708"/>
          <w:tab w:val="left" w:pos="6300" w:leader="none"/>
        </w:tabs>
        <w:spacing w:lineRule="auto" w:line="360" w:before="0" w:after="0"/>
        <w:ind w:firstLine="709"/>
        <w:jc w:val="right"/>
        <w:rPr/>
      </w:pPr>
      <w:r>
        <w:rPr>
          <w:rFonts w:cs="Times New Roman" w:ascii="Times New Roman" w:hAnsi="Times New Roman"/>
          <w:sz w:val="28"/>
          <w:szCs w:val="28"/>
        </w:rPr>
        <w:t>Игнатенко Е.В</w:t>
      </w:r>
    </w:p>
    <w:p>
      <w:pPr>
        <w:pStyle w:val="Normal"/>
        <w:tabs>
          <w:tab w:val="clear" w:pos="708"/>
          <w:tab w:val="left" w:pos="6300" w:leader="none"/>
        </w:tabs>
        <w:spacing w:lineRule="auto" w:line="360" w:before="0" w:after="0"/>
        <w:ind w:firstLine="709"/>
        <w:jc w:val="right"/>
        <w:rPr/>
      </w:pPr>
      <w:r>
        <w:rPr>
          <w:rFonts w:cs="Times New Roman" w:ascii="Times New Roman" w:hAnsi="Times New Roman"/>
          <w:sz w:val="28"/>
          <w:szCs w:val="28"/>
        </w:rPr>
        <w:t>Проверил преподаватель: Голубкова Е.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3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09г.</w:t>
      </w:r>
    </w:p>
    <w:p>
      <w:pPr>
        <w:pStyle w:val="Normal"/>
        <w:tabs>
          <w:tab w:val="clear" w:pos="708"/>
          <w:tab w:val="left" w:pos="373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5"/>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 Налоги предприятия</w:t>
      </w:r>
    </w:p>
    <w:p>
      <w:pPr>
        <w:pStyle w:val="Style15"/>
        <w:numPr>
          <w:ilvl w:val="1"/>
          <w:numId w:val="3"/>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лассификация налогов</w:t>
      </w:r>
    </w:p>
    <w:p>
      <w:pPr>
        <w:pStyle w:val="Style15"/>
        <w:numPr>
          <w:ilvl w:val="1"/>
          <w:numId w:val="3"/>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Style15"/>
        <w:numPr>
          <w:ilvl w:val="1"/>
          <w:numId w:val="3"/>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Style15"/>
        <w:numPr>
          <w:ilvl w:val="1"/>
          <w:numId w:val="3"/>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диный социальный налог</w:t>
      </w:r>
    </w:p>
    <w:p>
      <w:pPr>
        <w:pStyle w:val="Style15"/>
        <w:numPr>
          <w:ilvl w:val="1"/>
          <w:numId w:val="3"/>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Style15"/>
        <w:numPr>
          <w:ilvl w:val="1"/>
          <w:numId w:val="3"/>
        </w:numP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Организация аудита расчетов по налогам и сбор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Нормативные документы, регулирующие ауди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Источники информ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План и программа ауди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Типичные ошибки при проведении аудита</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нформ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15"/>
        <w:tabs>
          <w:tab w:val="clear" w:pos="708"/>
          <w:tab w:val="left" w:pos="1125"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5"/>
        <w:tabs>
          <w:tab w:val="clear" w:pos="708"/>
          <w:tab w:val="left" w:pos="1125"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709"/>
        <w:rPr>
          <w:sz w:val="28"/>
          <w:szCs w:val="28"/>
        </w:rPr>
      </w:pPr>
      <w:r>
        <w:rPr>
          <w:sz w:val="28"/>
          <w:szCs w:val="28"/>
        </w:rPr>
        <w:t>Аудит (в разных переводах это слово означает «он слышит», «слушающий») имеет достаточно большую историю. Первые независимые аудиторы появились еще в XIX в. в акционерных компаниях Европы.</w:t>
      </w:r>
    </w:p>
    <w:p>
      <w:pPr>
        <w:pStyle w:val="Style13"/>
        <w:spacing w:lineRule="auto" w:line="360"/>
        <w:ind w:firstLine="709"/>
        <w:rPr>
          <w:sz w:val="28"/>
          <w:szCs w:val="28"/>
        </w:rPr>
      </w:pPr>
      <w:r>
        <w:rPr>
          <w:sz w:val="28"/>
          <w:szCs w:val="28"/>
        </w:rPr>
        <w:t>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приятия. Достаточно частые банкротства предприятий, обман со стороны администрации существенно повышали риск финансовых вложений. Акционеры хотели быть уверенными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специальные люди - аудиторы, которым, по мнению акционеров, можно было доверять. Главными требованиями, предъявляемыми к аудитору, были его безупречная честность и независимость. Знание бухгалтерского учета сначала не было главным, однако по мере усложнения бухгалтерского учета необходимым требованием становится и хорошая профессиональная подготовка аудитора.</w:t>
      </w:r>
    </w:p>
    <w:p>
      <w:pPr>
        <w:pStyle w:val="Style13"/>
        <w:spacing w:lineRule="auto" w:line="360"/>
        <w:ind w:firstLine="709"/>
        <w:rPr>
          <w:sz w:val="28"/>
          <w:szCs w:val="28"/>
        </w:rPr>
      </w:pPr>
      <w:r>
        <w:rPr>
          <w:sz w:val="28"/>
          <w:szCs w:val="28"/>
        </w:rPr>
        <w:t>Исторической родиной аудита считается Великобритания, где с 1844 г. выходит серия законов о компаниях, согласно которым правления акционерных компаний обязаны не реже одного раза в год приглашать специального человека для проверки бухгалтерских счетов и отчета перед акционерами.</w:t>
      </w:r>
    </w:p>
    <w:p>
      <w:pPr>
        <w:pStyle w:val="Style13"/>
        <w:spacing w:lineRule="auto" w:line="360"/>
        <w:ind w:firstLine="709"/>
        <w:rPr>
          <w:sz w:val="28"/>
          <w:szCs w:val="28"/>
        </w:rPr>
      </w:pPr>
      <w:r>
        <w:rPr>
          <w:sz w:val="28"/>
          <w:szCs w:val="28"/>
        </w:rPr>
        <w:t>В России звание аудитора было введено Петром I.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w:t>
      </w:r>
    </w:p>
    <w:p>
      <w:pPr>
        <w:pStyle w:val="Style13"/>
        <w:spacing w:lineRule="auto" w:line="360"/>
        <w:ind w:firstLine="709"/>
        <w:rPr>
          <w:sz w:val="28"/>
          <w:szCs w:val="28"/>
        </w:rPr>
      </w:pPr>
      <w:r>
        <w:rPr>
          <w:sz w:val="28"/>
          <w:szCs w:val="28"/>
        </w:rPr>
        <w:t>Мировой экономический кризис 1929-1933 гг. усилил потребность в услугах бухгалтеров-аудиторов. В то время резко ужесточились требования к качеству аудиторской проверки, она стала обязательной, увеличилась рыночная п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обязательности публикации этих отчетов и заключений аудиторов. Аудит становится мощным оружием против мошенничества.</w:t>
      </w:r>
    </w:p>
    <w:p>
      <w:pPr>
        <w:pStyle w:val="Style13"/>
        <w:spacing w:lineRule="auto" w:line="360"/>
        <w:ind w:firstLine="709"/>
        <w:rPr>
          <w:sz w:val="28"/>
          <w:szCs w:val="28"/>
        </w:rPr>
      </w:pPr>
      <w:r>
        <w:rPr>
          <w:sz w:val="28"/>
          <w:szCs w:val="28"/>
        </w:rPr>
        <w:t>В Великобритании аудиторами именуются любые специалисты в области контроля за достоверностью финансовой отчетности, в том числе и работающие в государственных органах. Во Франции независимым финансовым контролем занимаются две профессиональные организации - бухгалтеров-экспертов, в компетенцию которых входят непосредственно ведение бухгалтерского учета, составление отчетности и оказание консультационных услуг в этой области, и комиссаров (уполномоченных) по счетам, обеспечивающих контроль за достоверностью финансовой отчетности. В США проверку достоверности финансовой отчетности осуществляет дипломированный общественный бухгалтер.</w:t>
      </w:r>
    </w:p>
    <w:p>
      <w:pPr>
        <w:pStyle w:val="Style13"/>
        <w:spacing w:lineRule="auto" w:line="360"/>
        <w:ind w:firstLine="709"/>
        <w:rPr>
          <w:sz w:val="28"/>
          <w:szCs w:val="28"/>
        </w:rPr>
      </w:pPr>
      <w:r>
        <w:rPr>
          <w:sz w:val="28"/>
          <w:szCs w:val="28"/>
        </w:rPr>
        <w:t>Во всех развитых странах лицам, желающим приобрести профессию бухгалтера-аудитора, предстоят долгие годы учебы и практической деятельности, а также многочисленные экзамены. Специалисты Палаты аудиторов, Институты профессиональных бухгалтеров и другие регулярно проверяют их работу, и исключение из этих организаций означает запрещение дальнейшей деятельности.</w:t>
      </w:r>
    </w:p>
    <w:p>
      <w:pPr>
        <w:pStyle w:val="Style13"/>
        <w:spacing w:lineRule="auto" w:line="360"/>
        <w:ind w:firstLine="709"/>
        <w:rPr>
          <w:sz w:val="28"/>
          <w:szCs w:val="28"/>
        </w:rPr>
      </w:pPr>
      <w:r>
        <w:rPr>
          <w:sz w:val="28"/>
          <w:szCs w:val="28"/>
        </w:rPr>
      </w:r>
      <w:r>
        <w:br w:type="page"/>
      </w:r>
    </w:p>
    <w:p>
      <w:pPr>
        <w:pStyle w:val="Style13"/>
        <w:spacing w:lineRule="auto" w:line="360"/>
        <w:rPr>
          <w:b/>
          <w:b/>
          <w:bCs/>
          <w:sz w:val="28"/>
          <w:szCs w:val="28"/>
        </w:rPr>
      </w:pPr>
      <w:r>
        <w:rPr>
          <w:b/>
          <w:bCs/>
          <w:sz w:val="28"/>
          <w:szCs w:val="28"/>
        </w:rPr>
        <w:t>1 Налоги на предприятии</w:t>
      </w:r>
    </w:p>
    <w:p>
      <w:pPr>
        <w:pStyle w:val="Style13"/>
        <w:spacing w:lineRule="auto" w:line="360"/>
        <w:ind w:firstLine="709"/>
        <w:rPr>
          <w:b/>
          <w:b/>
          <w:bCs/>
          <w:sz w:val="28"/>
          <w:szCs w:val="28"/>
          <w:u w:val="single"/>
        </w:rPr>
      </w:pPr>
      <w:r>
        <w:rPr>
          <w:b/>
          <w:bCs/>
          <w:sz w:val="28"/>
          <w:szCs w:val="28"/>
          <w:u w:val="single"/>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Классификация налог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Множественность налогов, их различное назначение и построение делают необходимой классификацию налог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НК РФ предусмотрено деление налогов и сборов </w:t>
      </w:r>
      <w:r>
        <w:rPr>
          <w:rFonts w:cs="Times New Roman" w:ascii="Times New Roman" w:hAnsi="Times New Roman"/>
          <w:b/>
          <w:bCs/>
          <w:sz w:val="28"/>
          <w:szCs w:val="28"/>
          <w:lang w:eastAsia="ru-RU"/>
        </w:rPr>
        <w:t xml:space="preserve">по видам </w:t>
      </w:r>
      <w:r>
        <w:rPr>
          <w:rFonts w:cs="Times New Roman" w:ascii="Times New Roman" w:hAnsi="Times New Roman"/>
          <w:sz w:val="28"/>
          <w:szCs w:val="28"/>
          <w:lang w:eastAsia="ru-RU"/>
        </w:rPr>
        <w:t xml:space="preserve">на три группы: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едеральные;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гиональные;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ест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е налоги установлены НК РФ и обязательны к уплате на всей территории страны. К федеральным налогам относятся, например, НДС, налог на доходы физических лиц, налог на операции с ценными бумагами, акцизы. Перечень федеральных налогов и сборов приведен в статье 13 НК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альными являются налоги и сборы, установленные НК РФ и законами субъектов Российской Федерации и вводимые в действие законами субъектов федерации. Эти налоги обязательны к уплате на территории соответствующих субъектов. В эту группу налогов входят: налог на имущество организаций, транспортный налог, налог на игорный бизнес и друг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местным относятся налоги, установленные НК РФ и норматив ными правовыми актами представительных органов местного самоуправ ления. Они вводятся в действие нормативными правовыми актами пред ставительских органов местного самоуправления и обязательны к уплате на территории соответствующих муниципальных образований. Земель ный налог, налог на рекламу, налог на имущество физических лиц – это местные нало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ление налогов на федеральные, региональные и местные не зависит от бюджета или внебюджетного фонда, в который они направляются. Например, налог на доходы физических лиц, платится в консолидированные бюджеты субъектов Российской Федерации и относится к группе федеральных налогов (Приложение 1).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вступления в силу второй части НК РФ состав федеральных, региональных и местных налогов, взимаемых на территории страны, установлен статьями 19, 20 и 21 Закона Российской Федерации от 27.12.91 № 21181 Об основах налоговой системы в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drawing>
          <wp:inline distT="0" distB="0" distL="0" distR="0">
            <wp:extent cx="5486400"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60" r="-6" b="-7"/>
                    <a:stretch>
                      <a:fillRect/>
                    </a:stretch>
                  </pic:blipFill>
                  <pic:spPr bwMode="auto">
                    <a:xfrm>
                      <a:off x="0" y="0"/>
                      <a:ext cx="5486400" cy="43148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46685</wp:posOffset>
                </wp:positionV>
                <wp:extent cx="635" cy="2667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11.55pt;width:0pt;height:0pt" type="_x0000_t32">
                <v:stroke color="black" weight="9360" joinstyle="miter" endcap="flat"/>
                <v:fill o:detectmouseclick="t" on="false"/>
                <w10:wrap type="none"/>
              </v:shape>
            </w:pict>
          </mc:Fallback>
        </mc:AlternateContent>
        <w:drawing>
          <wp:inline distT="0" distB="0" distL="0" distR="0">
            <wp:extent cx="5692140" cy="786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5692140" cy="7863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По форме взимания </w:t>
      </w:r>
      <w:r>
        <w:rPr>
          <w:rFonts w:cs="Times New Roman" w:ascii="Times New Roman" w:hAnsi="Times New Roman"/>
          <w:sz w:val="28"/>
          <w:szCs w:val="28"/>
          <w:lang w:eastAsia="ru-RU"/>
        </w:rPr>
        <w:t xml:space="preserve">различают налоги: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ямые;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свен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ямые налоги устанавливаются непосредственно на доход или имущество налогоплательщика. В связи с этим при прямом налогообло жении денежные отношения возникают непосредственно между налого плательщиком и государством. Примером прямого налогообложения в российской налоговой системе могут служить такие налоги, как земель ный налог, налог на доходы физических лиц, налог на прибыль организаций, налог на имущество физических лиц. В данном случае основани ем для обложения служат владение и пользование доходами и имущест 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свенные налоги взимаются в процессе движения доходов или оборота товаров, работ и услуг. Косвенными налогами облагается оборот или операции по реализации, в результате чего фактическим плательщиком налога, как правило, является потребитель. Эти налоги включаются в виде надбавки в цену товара, а также тарифа на работы или услуги и оплачиваются потреби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елец товара, работы или услуги при их реализации получает с покупателя не только стоимость товара, работы, услуги, но и налоговые суммы, которые затем нужно перечислить государству. Косвенные нало ги нередко называют налогами на потребление. Эти налоги переносят реальное налоговое бремя на конечного потребителя. При косвенном налогообложении налогоплательщиком является продавец товара (рабо ты или услуги), выступающий в качестве посредника между государством и фактическим носителем налога – потребителем этого товара (работы или услуги). Примером косвенного налогообложения могут слу жить налог на добавленную стоимость, акцизы, таможенные пошлины, и др. Поступления косвенных налогов в казну прямо не привязано к результатам финансовохозяйственной деятельности субъекта налогообложения и фискальный эффект достигается в условиях падения производства и даже в случае убыточной работы организации. </w:t>
      </w:r>
    </w:p>
    <w:p>
      <w:pPr>
        <w:pStyle w:val="Normal"/>
        <w:spacing w:lineRule="auto" w:line="360" w:before="0" w:after="0"/>
        <w:ind w:firstLine="709"/>
        <w:jc w:val="both"/>
        <w:rPr/>
      </w:pPr>
      <w:r>
        <w:rPr>
          <w:rFonts w:cs="Times New Roman" w:ascii="Times New Roman" w:hAnsi="Times New Roman"/>
          <w:sz w:val="28"/>
          <w:szCs w:val="28"/>
          <w:lang w:eastAsia="ru-RU"/>
        </w:rPr>
        <w:t xml:space="preserve">В основу классификации можно положить и такой признак, как </w:t>
      </w:r>
      <w:r>
        <w:rPr>
          <w:rFonts w:cs="Times New Roman" w:ascii="Times New Roman" w:hAnsi="Times New Roman"/>
          <w:b/>
          <w:bCs/>
          <w:sz w:val="28"/>
          <w:szCs w:val="28"/>
          <w:lang w:eastAsia="ru-RU"/>
        </w:rPr>
        <w:t>плательщик налога</w:t>
      </w:r>
      <w:r>
        <w:rPr>
          <w:rFonts w:cs="Times New Roman" w:ascii="Times New Roman" w:hAnsi="Times New Roman"/>
          <w:sz w:val="28"/>
          <w:szCs w:val="28"/>
          <w:lang w:eastAsia="ru-RU"/>
        </w:rPr>
        <w:t xml:space="preserve">. В этом случае следует выделить три группы: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оги, плательщиками которых являются физические лица (налог на доходы физических лиц, налог на имущество физических лиц, переходящее в порядке наследования или дарения и др.);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оги, плательщиками которых являются организации (налог на имущество организаций, налог на прибыль организ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оги, плательщиками которых являются организации и физические лица (земельный налог, транспортный налог, государственная пошлина).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По источнику </w:t>
      </w:r>
      <w:r>
        <w:rPr>
          <w:rFonts w:cs="Times New Roman" w:ascii="Times New Roman" w:hAnsi="Times New Roman"/>
          <w:sz w:val="28"/>
          <w:szCs w:val="28"/>
          <w:lang w:eastAsia="ru-RU"/>
        </w:rPr>
        <w:t xml:space="preserve">, за счет которого организации уплачивают налоги, различают следующие налоги: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оги, включаемые в стоимость продукции и оплачиваемые ее потребителями (НДС, акцизы);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оги, относимые на затраты (таможенная пошлина, налог на имущество организаций, налог на рекламу, земельный налог и др.);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оги, уплачиваемые из прибыли – налог на прибыль и организаций;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оги, уплачиваемые за счет прибыли, остающийся в распоряжении организаций после уплаты налога на прибыль.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По степени обложения </w:t>
      </w:r>
      <w:r>
        <w:rPr>
          <w:rFonts w:cs="Times New Roman" w:ascii="Times New Roman" w:hAnsi="Times New Roman"/>
          <w:sz w:val="28"/>
          <w:szCs w:val="28"/>
          <w:lang w:eastAsia="ru-RU"/>
        </w:rPr>
        <w:t xml:space="preserve">выделяют три группы налогов: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ессивные, когда тяжесть налогообложения возрастает с ростом размеров дохода или иного объекта обложения. К этой группе налогов относятся, например, транспортный налог, налог на имущество, переходящее в порядке наследования и дар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порциональные, когда тяжесть обложения не изменяется при изменении величины объекта (налог на добавленную стоимость, налог на рекламу, налог на имущество организаций, налог на прибыль ор ганизаций и др.);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грессивные, когда тяжесть обложения снижается с ростом дохода или иного объекта обложения (государственная пошлина по делам, рассматриваемым в судах, единый социальный налог, налог на игорный бизнес). </w:t>
      </w:r>
    </w:p>
    <w:p>
      <w:pPr>
        <w:pStyle w:val="Normal"/>
        <w:spacing w:lineRule="auto" w:line="360" w:before="0" w:after="0"/>
        <w:ind w:firstLine="709"/>
        <w:jc w:val="both"/>
        <w:rPr/>
      </w:pPr>
      <w:r>
        <w:rPr>
          <w:rFonts w:cs="Times New Roman" w:ascii="Times New Roman" w:hAnsi="Times New Roman"/>
          <w:sz w:val="28"/>
          <w:szCs w:val="28"/>
          <w:lang w:eastAsia="ru-RU"/>
        </w:rPr>
        <w:t xml:space="preserve">В зависимости от </w:t>
      </w:r>
      <w:r>
        <w:rPr>
          <w:rFonts w:cs="Times New Roman" w:ascii="Times New Roman" w:hAnsi="Times New Roman"/>
          <w:b/>
          <w:bCs/>
          <w:sz w:val="28"/>
          <w:szCs w:val="28"/>
          <w:lang w:eastAsia="ru-RU"/>
        </w:rPr>
        <w:t xml:space="preserve">направления использования </w:t>
      </w:r>
      <w:r>
        <w:rPr>
          <w:rFonts w:cs="Times New Roman" w:ascii="Times New Roman" w:hAnsi="Times New Roman"/>
          <w:sz w:val="28"/>
          <w:szCs w:val="28"/>
          <w:lang w:eastAsia="ru-RU"/>
        </w:rPr>
        <w:t xml:space="preserve">собранных платежей налоги делятся на: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щие;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пециаль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е могут быть использованы для финансирования любых нужд государства. Вторые имеют целевое назначение, и финансовые средства, полученные от их взимания, не могут быть использованы на какиелибо иные нужды, кроме указанных в законе. Налог на прибыль, НДС – это общие налоги, а единый социальный налог – специальный. </w:t>
      </w:r>
    </w:p>
    <w:p>
      <w:pPr>
        <w:pStyle w:val="Normal"/>
        <w:spacing w:lineRule="auto" w:line="360" w:before="0" w:after="0"/>
        <w:ind w:firstLine="709"/>
        <w:jc w:val="both"/>
        <w:rPr/>
      </w:pPr>
      <w:r>
        <w:rPr>
          <w:rFonts w:cs="Times New Roman" w:ascii="Times New Roman" w:hAnsi="Times New Roman"/>
          <w:sz w:val="28"/>
          <w:szCs w:val="28"/>
          <w:lang w:eastAsia="ru-RU"/>
        </w:rPr>
        <w:t xml:space="preserve">В основу классификации налогов может быть положен и принцип </w:t>
      </w:r>
      <w:r>
        <w:rPr>
          <w:rFonts w:cs="Times New Roman" w:ascii="Times New Roman" w:hAnsi="Times New Roman"/>
          <w:b/>
          <w:bCs/>
          <w:sz w:val="28"/>
          <w:szCs w:val="28"/>
          <w:lang w:eastAsia="ru-RU"/>
        </w:rPr>
        <w:t xml:space="preserve">распределения налоговых поступлений </w:t>
      </w:r>
      <w:r>
        <w:rPr>
          <w:rFonts w:cs="Times New Roman" w:ascii="Times New Roman" w:hAnsi="Times New Roman"/>
          <w:sz w:val="28"/>
          <w:szCs w:val="28"/>
          <w:lang w:eastAsia="ru-RU"/>
        </w:rPr>
        <w:t xml:space="preserve">между бюджетами разных уровней. Например: в Федеральный бюджет платятся такие налоги, как налог на добавленную стоимость, налог на прибыль и др., в бюджеты субъектов Российской Федерации – налог на прибыль, налог на имущест во организаций, налог на доходы физических лиц; в местный бюджет – налог на рекламу, земельный налог и др. Распределение налоговых платежей между бюджетами определяется ежегодно в Федеральном законе Российской Федерации О Федеральном бюджете (см. Приложение 1).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По времени уплаты </w:t>
      </w:r>
      <w:r>
        <w:rPr>
          <w:rFonts w:cs="Times New Roman" w:ascii="Times New Roman" w:hAnsi="Times New Roman"/>
          <w:sz w:val="28"/>
          <w:szCs w:val="28"/>
          <w:lang w:eastAsia="ru-RU"/>
        </w:rPr>
        <w:t xml:space="preserve">налоги бывают: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екущие;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диновременные;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резвычай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ущие налоги взимаются с определенной периодичностью в течение всего времени владения имуществом, получения дохода в результате осуществления какойлибо деятельности. Например, НДС платится ежемесячно или ежеквартально, а транспортный налог – ежегод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лата единовременных налогов связана с совершением какихлибо нерегулярных событий. Это относится, например, к налогу на имущество, переходящее в порядке наследования и дарения, обязан ность уплаты которого возникает у физического лица при наследовании или получении в дар жилого дома, дачи, садового домика, автомобиля, ценных бумаг и другого имущ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резвычайные налоги могут вводиться государством в особых случаях, например, начало военных действий.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Налог на добавленную стоимость. (Глава 21 НК РФ)</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 декабря 2007 г. N 310-ФЗ в статью 143 настоящего Кодекса внесены изменения, вступающие в силу с 1 января 2008 г., но не ранее чем по истечении одного месяца со дня официального опубликования названного Федерального закона и не ранее 1-го числа очередного налогового периода по налогу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плательщики (Статья 143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ами налога на добавленную стоимость (далее в настоящей главе - налогоплательщики) призн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ризнаются налогоплательщиками организации, являющие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операций, совершаемых в рамках организации и проведения XXII Олимпийских зимних игр и XI Паралимпийских зимних игр 2014 года в городе С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становка на учет в качестве налогоплательщика (Статья 144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и подлежат обязательной постановке на учет в налоговом органе в соответствии со статьями 83, 84 настоящего Кодекса и с учетом особенностей, предусмотренных настоящей гл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остранные организации, имеющие на территории Российской Федерации несколько подразделений (представительств, отделений), самостоятельно выбирают подразделение, по месту налоговой регистрации которого они будут предоставлять налоговые декларации и уплачивать налог в целом по операциям всех находящихся на территории Российской Федерации подразделений иностранной организации. О своем выборе иностранные организации обязаны письменно уведомить налоговые органы по месту нахождения своих подразделений, зарегистрированных на территории Российской Федерац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свобождение от исполнения обязанностей налогоплательщика. (Статья 145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пределению Конституционного Суда РФ от 10 ноября 2002 г. N 313-О положение пункта 2 статьи 145 Налогового кодекса РФ не может служить основанием для отказа лицу, осуществляющему одновременно реализацию подакцизных и неподакцизных товаров, в предоставлении освобождения от исполнения обязанностей плательщика налога на добавленную стоимость по операциям с неподакцизны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ожения настоящей статьи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вобождение в соответствии с пунктом 1 настоящей статьи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подпунктом 4 пункта 1 статьи 146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использующие право на освобождение, должны представить соответствующее письменное уведомление и документы, указанные в пункте 6 настоящей статьи, которые подтверждают право на такое освобождение, в налоговый орган по месту свое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уведомления об использовании права на освобождение утверждается Министерством финанс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пунктом 5 настояще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что в течение указанного срока освобождения сумма выручки от реализации товаров (работ, услуг), исчисленная в соответствии с пунктом 1 настоящей статьи, без учета налога за каждые три последовательных календарных месяца в совокупности не превышала два миллиона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логоплательщик не представил документы, указанные в пункте 4 настоящей статьи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установленные настоящим пунктом и пунктами 1 и 4 настоящей статьи,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окументами, подтверждающими в соответствии с пунктами 3 и 4 настоящей статьи право на освобождение (продление срока освобожд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бухгалтерского баланса (представляют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книги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книги учета доходов и расходов и хозяйственных операций (представляют индивидуальны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журнала полученных и выставленных счетов-фа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и индивидуальных предпринимателей, перешедших с упрощенной системы налогообложения на общий режим налогообложения, документом, подтверждающим право на освобождение, является выписка из книги учета доходов и расходов организаций и индивидуальных предпринимателей, применяющих упрощенную систему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перешедших на общий режим налогообложения с системы налогообложения для сельскохозяйственных товаропроизводителей (единого сельскохозяйственного налога), документом, подтверждающим право на освобождение, является выписка из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случаях, предусмотренных пунктами 3 и 4 настоящей статьи, 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уммы налога, принятые налогоплательщиком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алога, уплаченные по товарам (работам, услугам), приобретенным налогоплательщиком, утратившим право на освобождение в соответствии с настоящей статьей, до утраты указанного права и использованным налогоплательщиком после утраты им эт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ъект налогообложения (Статья 146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ом налогообложения признаются следующ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ение строительно-монтажных работ для собственного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воз товаров на таможенную территорию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целях настоящей главы не признаются объектом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ерации, указанные в пункте 3 статьи 39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дача имущества государственных и муниципальных предприятий, выкупаемого в порядке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ерации по реализации земельных участков (долей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дача имущественных прав организации ее правопреемнику (правопреем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перации по реализации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товаров (работ, услуг) и имущественных прав, осуществляемые по согласованию с лицами, являющими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рамках исполнения обязательств по соглашению, заключенному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ый период (Статья 163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в том числе для налогоплательщиков, исполняющих обязанности налоговых агентов, далее - налоговые агенты) устанавливается как квартал.</w:t>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ые ставки (Статья 164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обложение производится по налоговой ставке 0 процентов при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 (услуг), непосредственно связанных с производством и реализацией товаров, указанных в подпункте 1 настоящего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варов (работ, услуг) в области космической деятельности. Положения настоящего подпункта распространяются на космическую технику, космические объекты, объекты космической инфраструктуры, подлежащие обязательной сертификации в соответствии с законодательством Российской Федерации в области космической деятельности, включая работы (услуги), выполняемые (оказываемые) с использованием техники, находящейся непосредственно в космическом пространстве, в том числе управляемой с поверхности и (или) из атмосферы Земли; работы (услуги) по исследованию космического пространства, по наблюдению за объектами и явлениями в космическом пространстве, в том числе с поверхности и (или) из атмосферы Земли; подготовительные и (или) вспомогательные (сопутствующие) наземные работы (услуги), технологически обусловленные (необходимые) и неразрывно связанные с выполнением работ (оказанием услуг) по исследованию космического пространства и (или) с выполнением работ (оказанием услуг) с использованием техники, находящейся непосредственно в космическ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настоящего подпункта устанавливае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 - море) пл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обложение производится по налоговой ставке 10 процентов при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едующих продовольстве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та и птицы в живом в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 яйца и яйцепродуктов; масла растительного; маргарина; сахара, включая сахар-сырец; соли; зерна, комбикормов, кормовых смесей, зерновых отходов; маслосемян и продуктов их переработки (шротов(а), жмыхов); хлеба и хлебобулочных изделий (включая сдобные, сухарные и бараночные изделия); крупы; муки; макарон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ов детского и диабетическ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ей (включая картоф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едующих товаров дл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атей детских; матрацев детских; колясок; тетрадей школьных; игрушек; пластилина; пеналов; счетных палочек; счет школьных; дневников школьных; тетрадей для рисования; альбомов для рисования; альбомов для черчения; папок для тетрадей; обложек для учебников, дневников, тетрадей; касс цифр и букв; подгуз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иодических печатных изданий, за исключением периодических печатных изданий рекламного или эрот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ы третий - шестой утратили силу с 1 января 200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7 мая 2007 г. N 85-ФЗ в подпункт 4 пункта 2 статьи 164 настоящего Кодекса внесены изменения, вступающие в силу с 1 января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едующих медицинских товаров отечественного и зарубеж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х средств, включая лекарственные средства, предназначенные для проведения клинических исследований, лекарственные субстанции, в том числе внутриаптечного из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й медицинск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обложение производится по налоговой ставке 18 процентов в случаях, не указанных в пунктах 1, 2 и 4 настояще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4 декабря 2008 г. N 251-ФЗ в пункт 4 статьи 164 настоящего Кодекса внесены изменения, вступающие в силу с 1 января 2009 г., но не ранее чем по истечении одного месяца со дня официального опубликования названного Федерального закона и не ранее 1-го числа очередного налогового периода по налогу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получении денежных средств, связанных с оплатой товаров (работ, услуг), предусмотренных статьей 162 настоящего Кодекса, а также при получении оплаты, частичной оплаты в счет предстоящих поставок товаров (выполнения работ, оказания услуг), передачи имущественных прав, предусмотренных пунктами 2 - 4 статьи 155 настоящего Кодекса, при удержании налога налоговыми агентами в соответствии с пунктами 1 - 3 статьи 161 настоящего Кодекса, при реализации имущества, приобретенного на стороне и учитываемого с налогом в соответствии с пунктом 3 статьи 154 настоящего Кодекса, при реализации сельскохозяйственной продукции и продуктов ее переработки в соответствии с пунктом 4 статьи 154 настоящего Кодекса, при реализации автомобилей в соответствии с пунктом 5.1 статьи 154 настоящего Кодекса, при передаче имущественных прав в соответствии с пунктами 2 - 4 статьи 155 настоящего Кодекса, а также в иных случаях, когда в соответствии с настоящи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ввозе товаров на таможенную территорию Российской Федерации применяются налоговые ставки, указанные в пунктах 2 и 3 настояще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5 августа 2000 г. N 118-ФЗ до 1 января 2012 г. при реализации услуг по передаче племенного скота и птицы во владение и пользование по договорам финансовой аренды (лизинга) с правом выкупа налогообложение налогом на добавленную стоимость производится по налоговой ставке 10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рядок исчисления налога (Статья 166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мма налога при определении налоговой базы в соответствии со статьями 154 - 159 и 162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пунктом 1 настояще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момент определения налоговой базы которых, установленный статьей 167 настоящего Кодекса,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исчисленной в соответствии со статьей 160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оответствии с требованиями, установленными пунктом 3 статьи 160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умма налога по операциям реализации товаров (работ, услуг), облагаемых в соответствии с пунктом 1 статьи 164 настоящего Кодекса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рядок и сроки уплаты налога в бюджет (Статья 174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3 октября 2008 г. N 172-ФЗ в пункт 1 статьи 174 настоящего Кодекса внесены изменения, вступающие в силу со дня официального опубликования названного Федерального закона, и распространяющиеся на отношения по уплате налога на добавленную стоимость за налоговые периоды, начиная с третьего квартала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лата налога по операциям, признаваемым объектом налогообложения в соответствии с подпунктами 1 - 3 пункта 1 статьи 146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равными долями не позднее 20-го числа каждого из трех месяцев, следующего за истекшим налоговым периодом, если иное не предусмотрено настоящей гл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ах уплаты косвенных налогов (НДС, акцизы) см. Соглашение между Правительством РФ и Правительством Республики Беларусь о принципах взимания косвенных налогов при экспорте и импорте товаров, выполнении работ, оказании услуг (Астана, 15 сентября 200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вые агенты (организации и индивидуальные предприниматели) производят уплату суммы налога по месту своего на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лата налога лицами, указанными в пункте 5 статьи 173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ах представления налоговой декларации по косвенным налогам (налогу на добавленную стоимость и акцизам) при ввозе товаров на территорию РФ с территории Республики Беларусь см. Соглашение между Правительством РФ и Правительств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огоплательщики (налоговые агенты), в том числе перечисленные в пункте 5 статьи 173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тратил силу с 1 января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Налог на доходы физических лиц (Глава 23 НК РФ)</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плательщики (Статья 207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ъект налогообложения (Статья 209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 источников в Российской Федерации - для физических лиц, не являющихся налоговыми резидентами Российской Федерации.</w:t>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ая база (Статья 210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ая база определяется отдельно по каждому виду доходов, в отношении которых установлены различные налоговые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221 настоящего Кодекса, с учетом особенностей, установленных настоящей гл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221 настоящего Кодекса, не при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ходы (расходы, принимаемые к вычету в соответствии со статьями 218-221 настояще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ый период (Статья 216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не подлежащие налогообложению (Статья 217 Н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освобождаются от налогообложения) следующие виды доходов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 N 216-ФЗ в пункт 3 статьи 217 настоящего Кодекса внесены изменения, вступающие в силу с 1 января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м вреда, причиненного увечьем или иным повреждением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атным предоставлением жилых помещений и коммунальных услуг, топлива или соответствующего денежного воз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м работников, за исключением компенсации за неиспользованный отпу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ью военнослужащих или государственных служащих при исполнении ими своих служеб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м иных расходов, включая расходы на повышение профессионального уровн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награждения донорам за сданную кровь, материнское молоко и ин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лименты, получаемые налогоплатель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ностранными и (или) российскими организациями по перечням таких организаций, утверждаемым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средств массовой информации по перечню премий, утверждаемому Правительством Российской Федерации, а также в виде премий, присужд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за выдающиеся достижения в указанных областях, по перечням премий, утверждаемым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уммы единовременной материальной помощи, оказыва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 в связи со стихийным бедствием или с другим чрезвычайным обстоятельством, а также налогоплательщикам, которые являются членами семей лиц, погибших в результате стихийных бедствий или других чрезвычайных обстоятельств, в целях возмещения причиненного им материального ущерба или вреда их здоровью независимо от источника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ями членам семьи умершего работника или работнику в связи со смертью члена (членов) его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оссийской Федерации о благотворительной деятельно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 пострадавшим от террористических актов на территории Российской Федерации, а также налогоплательщикам, которые являются членами семей лиц, погибших в результате террористических актов на территории Российской Федерации, независимо от источника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ями работникам (родителям, усыновителям, опекунам) при рождении (усыновлении (удочерении) ребенка, но не более 50 тысяч рублей на каждо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 вознаграждения, выплачиваемые за счет средств федерального бюджета или бюджета субъекта Российской Федерации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организаций (индивидуальных предпринимателей), если расходы по такой компенсации (оплате) в соответствии с настоящим Кодексом не отнесены к расходам, учитываемым при определении налоговой базы по налогу на прибыль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бюджетов бюджетной систем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получаемых от деятельности, в отношении которой организации (индивидуальные предприниматели) применяют специальные налоговые реж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й главы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1)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доходы, полученные от акционерных обществ или друг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йских, Параолимпийских и Сурдоо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пионатах, первенствах и кубках Российской Федерации от официальных организ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руги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ые ставки (Статья 224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ставка устанавливается в размере 13 процентов, если иное не предусмотрено настоящей стат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ая ставка устанавливается в размере 35 процентов в отношении следующи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торой исклю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х доходов по вкладам в банках в части превышения размеров, указанных в статье 214.2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рядок исчисления налога (Статья 225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Единый социальный налог (Глава 24)</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счислении и уплате страховых взносов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с 1 января 2010 г. см. Федеральный закон от 24 июля 2009 г. N 212-ФЗ</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плательщики (Статья 235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 N 137-ФЗ в пункт 1 статьи 235 настоящего Кодекса внесены изменения, вступающие в силу с 1 января 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ами налога (далее в настоящей главе - налогоплательщики) призн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а, производящие выплаты физичес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не признаваемые индивидуальными предприним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адвокаты, нотариусы, занимающиеся частной прак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налогоплательщик одновременно относится к нескольким категориям налогоплательщиков, указанным в подпунктах 1 и 2 пункта 1 настоящей статьи, он исчисляет и уплачивает налог по каждому основанию.</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ъект налогообложения (Статья 236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ом налогообложения для налогоплательщиков, указанных в абзацах втором и третьем подпункта 1 пункта 1 статьи 235 настоящего Кодекса,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лицам, указанным в подпункте 2 пункта 1 статьи 235 настоящего Кодекса), а также по авторским дого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для налогоплательщиков, указанных в абзаце четвертом подпункта 1 пункта 1 статьи 235 настоящего Кодекса,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spacing w:lineRule="auto" w:line="360" w:before="0" w:after="0"/>
        <w:ind w:firstLine="709"/>
        <w:jc w:val="both"/>
        <w:rPr/>
      </w:pPr>
      <w:r>
        <w:rPr>
          <w:rFonts w:cs="Times New Roman" w:ascii="Times New Roman" w:hAnsi="Times New Roman"/>
          <w:sz w:val="28"/>
          <w:szCs w:val="28"/>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знаются объектом налогообложения для налогоплательщиков, указанных в подпункте 1 пункта 1 статьи 235 настоящего Кодекса, выплаты, начисленные в пользу физических лиц, являющихся иностранными гражданами и лицами без гражданства, по трудовым договорам, заключенным с российской организацией через ее обособленные подразделения, расположенные за пределами территории Российской Федерации, и вознаграждения, начисленные в пользу физических лиц, являющихся иностранными гражданами и лицами без гражданства, в связи с осуществлением ими деятельности за пределами территории Российской Федерации в рамках заключенных договоров гражданско-правового характера, предметом которых является выполнение работ, оказа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ом налогообложения для налогоплательщиков, указанных в подпункте 2 пункта 1 статьи 235 настоящего Кодекса, признаются доходы от предпринимательской либо иной профессиональной деятельности за вычетом расходов, связанных с их извле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торой исключен с 1 января 200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логоплательщиков - глав крестьянских (фермерских) хозяйств из доходов этих хозяйств исключаются фактически произведенные указанными хозяйствами и документально подтвержденные расходы, связанные с ведением крестьянских (фермерск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казанные в пункте 1 настоящей статьи выплаты и вознаграждения (вне зависимости от формы, в которой они производятся) не признаются объектом налогообложения,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ая база (Статья 237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база налогоплательщиков, указанных в абзацах втором и третьем подпункта 1 пункта 1 статьи 235 настоящего Кодекса, определяется как сумма выплат и иных вознаграждений, предусмотренных пунктом 1 статьи 236 настоящего Кодекса, начисленных налогоплательщиками за налоговый период в пользу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учитываются любые выплаты и вознаграждения (за исключением сумм, указанных в статье 238 настоящего Кодекса),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страховых взносов, указанных в подпункте 7 пункта 1 статьи 238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налогоплательщиков, указанных в абзаце четвертом подпункта 1 пункта 1 статьи 235 настоящего Кодекса, определяется как сумма выплат и вознаграждений, предусмотренных абзацем вторым пункта 1 статьи 236 настоящего Кодекса, за налоговый период в пользу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плательщики, указанные в подпункте 1 пункта 1 статьи 235 настояще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вая база налогоплательщиков, указанных в подпункте 2 пункта 1 статьи 235 настояще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умма вознаграждения, учитываемая при определении налоговой базы в части, касающейся авторского договора, определяется в соответствии со статьей 210 настоящего Кодекса с учетом расходов, предусмотренных пунктом 3 части первой статьи 221 настоящего Кодекс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ый и отчетный периоды (Статья 240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ыми периодами по налогу признаются первый квартал, полугодие и девять месяцев календарного год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тавки налога (Статья 24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 N 216-ФЗ в пункт 1 статьи 241 внесены изменения, вступающие в силу с 1 января 2008 г.</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Порядок исчисления, порядок и сроки уплаты налога (Статья 243 НК РФ)</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течение налогового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определяется с учетом ранее уплаченных сумм ежемесячных аванс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ежемесячных авансовых платежей производится не позднее 15-го числа следующе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календарных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авансовых платежей по налогу), подлежащая перечислению в федеральный бюджет и соответствующие государственные внебюджетные фонды, определяется в полных рублях. Сумма налога (сумма авансовых платежей по налогу) менее 50 копеек отбрасывается, а сумма 50 копеек и более округляется до полного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исленного налога в Фонд социального страхован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енных ими в установленном порядке на санаторно-курортное обслуживание работников и 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ходов, подлежащих за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плачиваемых в Фонд социального страхован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 если иное не предусмотрено настоящим пун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декларации (расчеты) по обособленным подразделениям налогоплательщиков, в соответствии со статьей 83 настоящего Кодекса отнесенных к категории крупнейших, представляются в налоговый орган по месту учета данных налогоплательщиков в качестве крупнейших налогоплатель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у организации обособленных подразделений, расположенных за пределами территории Российской Федерации, уплата налога (авансовых платежей по налогу), а также представление расчетов по налогу и налоговых деклараций осуществляется организацией по месту своего на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календарных дней со дня подачи такой декларации или возврату налогоплательщику в порядке, предусмотренном статьей 78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5 Налог на прибыль организаций (Глава 25 НК РФ)</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 декабря 2007 г. N 310-ФЗ в статью 246 настоящего Кодекса внесены изменения, вступающие в силу с 1 января 2008 г., но не ранее чем по истечении одного месяца со дня официального опубликования названного Федерального закона и не ранее 1-го числа очередного налогового периода по налогу на прибыль организаций, распространяющиеся на правоотношения, возникшие с 1 января 2008 г., и применяющиеся до 1 января 2017 г.</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плательщики (Статья 2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ами налога на прибыль организаций (далее в настоящей главе - налогоплательщики) призн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пункта 2 статьи 246 настоящего Кодекса распространяются на правоотношения, возникшие с 1 января 2008 г., и применяются до 1 января 201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ризнаются налогоплательщиками организации, являющие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доходов, полученных в связи с организацией и проведением XXII Олимпийских зимних игр и XI Паралимпийских зимних игр 2014 года в городе Соч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ъект налогообложения (Статья 2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ю в целях настоящей главы призн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ая база (Статья 2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логовой базе переходного периода см. Федеральный закон от 6 августа 2001 г. N 110-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ой базой для целей настоящей главы признается денежное выражение прибыли, определяемой в соответствии со статьей 247 настоящего Кодекса, подлежащей налогооб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ая база по прибыли, облагаемой по ставке, отличной от ставки, указанной в пункте 1 статьи 284 настояще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ходы и расходы налогоплательщика в целях настоящей главы учитываются в денеж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11 статьи 40 настоящего Кодекса, на момент реализации или совершения внереализационных операций (без включения в них налога на добавленную стоимость, акц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 определении налоговой базы прибыль, подлежащая налогообложению, определяется нарастающим итогом с начала налог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 исчислении налоговой базы не учитываются в составе доходов и расходов налогоплательщиков доходы и расходы, относящиеся к игорному бизнесу, подлежащему налогообложению в соответствии с главой 29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Аналогичный порядок распространяется на организации, перешедшие на уплату налога на вмененны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обенности определения налоговой базы по банкам устанавливаются с учетом положений статей 290-292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обенности определения налоговой базы по страховщикам устанавливаются с учетом положений статей 293 и 294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собенности определения налоговой базы по негосударственным пенсионным фондам устанавливаются с учетом положений статей 295 и 296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собенности определения налоговой базы по профессиональным участникам рынка ценных бумаг устанавливаются с учетом положений статей 298 и 299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Особенности определения налоговой базы по операциям с ценными бумагами устанавливаются в статье 280 с учетом положений статей 281 и 282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собенности определения налоговой базы по операциям с финансовыми инструментами срочных сделок устанавливаются с учетом положений статей 301-305 настоящего Кодекс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ые ставки (Статья 2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ставка устанавливается в размере 20 процентов, за исключением случаев, предусмотренных пунктами 2 - 5 настоящей статьи. При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исчисленная по налоговой ставке в размере 2 процентов, зачисляется в федераль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исчисленная по налоговой ставке в размере 18 процентов, зачисляется в бюджеты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 налоговой базе, определяемой по доходам, полученным в виде дивидендов, применяются следующие налоговые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и при условии, что стоимость приобретения и (или) получения в соответствии с законодательством Российской Федерации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превышает 500 миллионов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случае, если выплачивающая дивиденды организация является иностранной, установленная настоящим подпунктом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9 процентов - по доходам, полученным в виде дивидендов от российских и иностранных организаций российскими организациями, не указанными в подпункте 1 настоящего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15 процентов - по доходам, полученным в виде дивидендов от российских организаций иностранными организациям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ый период. Отчетный период (Статья 2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ым периодом по налогу признается календар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четными периодами по налогу признаются первый квартал, полугодие и девять месяцев календар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6 Налог на имущество организаций (Глава 3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щие положения (Статья 3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 на имущество организаций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авливая налог, законодательные (представительные) органы субъектов Российской Федерации определяют налоговую ставку в пределах, установленных настоящей главой, порядок и сроки уплаты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плательщики (Статья 3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ами налога (далее в настоящей главе - налогоплательщики) призн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е признаются налогоплательщиками организации,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имущества, используемого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стоящего Кодекса, если иное не предусмотрено международными договорами Российской Федерац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ъект налогообложения (Статья 3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ей 378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ами налогообложения для иностранных организаций, осуществляющих деятельность в Российской Федерации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й главы иностранные организации ведут учет объектов налогообложения в порядке, установленном в Российской Федерации для ведения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ктами налогообложения для иностранных организаций, не осуществляющих деятельности в Российской Федерации через постоянные представительства,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признаются объектам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емельные участки и иные объекты природопользования (водные объекты и другие природ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ая база (Статья 3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база определяется как среднегодовая стоимость имущества, признаваемого объектом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ый период. Отчетный период (Статья 3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ым периодом признается календар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четными периодами признаются первый квартал, полугодие и девять месяцев календар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логовая ставка (Статья 3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ые ставки устанавливаются законами субъектов Российской Федерации и не могут превышать 2,2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рядок и сроки уплаты налога и авансовых платежей по налогу (Статья 3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и 385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отношении объектов недвижимого имущества, входящего в состав Единой системы газоснабжения в соответствии с Федеральным законом от 31 марта 1999 года N 69-ФЗ "О газоснабжении в Российской Федерации", налог перечисляется в бюджеты субъектов Российской Федерации пропорционально стоимости этого имущества, фактически находящегося на территории соответствующего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отношении объектов недвижимого имущества иностранной организации, указанных в пункте 2 статьи 375 настоящего Кодекса, налог и авансовые платежи по налогу подлежат уплате в бюджет по местонахождению объекта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рганизация аудита расчетов по налогам и сбора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ормативные документы, регулирующие ауди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дите необходимо руководствоваться следующими нормативными документа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мции, ст 57.</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1 и 2.</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1 и 2.</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Федеральный закон РФ «Об основах налоговой системы в РФ».</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11.96г. №129-ФЗ «О бухгалтерском учете».</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 приказом Минфина России от 29.07.98г. №43н (с последующими изменения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00г. №94н.</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порядку исчисления и уплаты единого социального налога (взноса), утв. приказом МНС РФ от 29.12.00г. №БГ-3-07/465.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5.12.01г. №167-ФЗ «Об обязательном пенсионном страховании в Российской Федерац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2.04.93г. №4741 «О медицинском страховании граждан Российской Федерац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1.02.02г. №17-ФЗ «О бюджете Фонда социального страхования Российской Федерации на 2002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Источники информ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по аудиту начисления и уплаты налогов при расчете с физическими лицами являются документы по зачислению, увольнению и переводу работников предприятия, первичные документы, регистры бухгалтерского учета и отчетность. В качестве первичных документов преимущественно используются унифицированные формы первичной документации, разработанные НИИ статинформом Госкомстата России. 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следующи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распоряжение) о приеме на работу (ф. №Т-1) – составляется на каждого члена трудового коллектива работником отдела кадров или лицом, ответственным за прием работников. В нем указывается разряд работника,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С приказом знакомят вновь принятого работника под его расп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карточка (ф. №Т-2) – заполняется на каждого работника в одном экземпляре. В ее разделах содержатся общие сведения о работнике (фамилия, имя, отчество, дата и место рождения, образование и др.), сведения о воинском учете, назначении и перемещении, повышении квалификации, переподготовке, отпуске, аттестации и дополнительны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распоряжение) о переводе на другую работу (ф.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распоряжение) о предоставлении отпуска (ф. №Т-6)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распоряжение) о прекращении трудового договора (контракта) (ф. №Т-8) – составляется в двух экземплярах в отделе кадров и подписывается руководителем подразделения организации и ее руководителем. В нем указывают причину и основание уволь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 Т-12), табель учета использования рабочего времени (ф. №Т-13). Необходимо отметить, что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выработки и сдельной заработной платы применяются следующие первичные документы: наряды, рапорты, маршрутные листы и друг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формы первичные документы содержат в себе, как правило, следующие реквизиты (показатели): место работы (цех, участок, отделение); время работы (дата); наименование и разряд работы (операции); количество и качество работы; фамилии, инициалы, табельные номера и разряды рабочих; норы времени и расценки за единицу работы; сумму заработной платы рабочих; шифры учета затрат, на которые относится начисленная заработная плата; количество нормо-часов по выполненной раб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чету расчетов с персоналом по оплате труда применяются расчетно-платежная ведомость (ф. № Т-49), расчетная ведомость (ф. № Т-51), платежная ведомость (ф. №Т-3) и лицевой счет (ф. № Т-54).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етно-платежные ведомости или замещающие их расчетные и платежные ведомости применяют для расчетов с работниками за целый месяц. Лицевые счета представляют собой документы, на лицевой стороне которых записываются необходимые сведения о работнике (семейное положение, разряд, оклад, стаж работы, время поступления на работу и др.), а на обратной стороне – все виды начислений и удержаний из заработной платы за каждый месяц. По эти данным легко рассчитать средний заработок за любо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 8 и № 10 (при журнально-ордерной форме учета), Главная книга, баланс (ф.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План и программа аудит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удиторской проверки расчетов по налогам и сборам осуществляется на основе сводного общего плана и свободной программы аудита экономического субъ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лан проверки должен учитывать направления аудита данного участка. В качестве направлений проверки можно выделить следующие:</w:t>
      </w:r>
    </w:p>
    <w:p>
      <w:pPr>
        <w:pStyle w:val="Normal"/>
        <w:numPr>
          <w:ilvl w:val="1"/>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числений и уплаты федеральных налогов.</w:t>
      </w:r>
    </w:p>
    <w:p>
      <w:pPr>
        <w:pStyle w:val="Normal"/>
        <w:numPr>
          <w:ilvl w:val="1"/>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числений и уплаты региональных налогов.</w:t>
      </w:r>
    </w:p>
    <w:p>
      <w:pPr>
        <w:pStyle w:val="Normal"/>
        <w:numPr>
          <w:ilvl w:val="1"/>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числений и уплаты местных налогов.</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щий план аудита учредительных документов и расчетов с учредителями.</w:t>
      </w:r>
    </w:p>
    <w:p>
      <w:pPr>
        <w:pStyle w:val="Normal"/>
        <w:autoSpaceDE w:val="false"/>
        <w:spacing w:lineRule="auto" w:line="360" w:before="0" w:after="0"/>
        <w:ind w:firstLine="709"/>
        <w:jc w:val="both"/>
        <w:rPr/>
      </w:pPr>
      <w:r>
        <w:rPr>
          <w:rFonts w:cs="Times New Roman" w:ascii="Times New Roman" w:hAnsi="Times New Roman"/>
          <w:sz w:val="28"/>
          <w:szCs w:val="28"/>
        </w:rPr>
        <w:t>Проверяемая организация ООО «Вым</w:t>
        <w:tab/>
        <w:t>пел»</w:t>
      </w:r>
    </w:p>
    <w:p>
      <w:pPr>
        <w:pStyle w:val="Normal"/>
        <w:autoSpaceDE w:val="false"/>
        <w:spacing w:lineRule="auto" w:line="360" w:before="0" w:after="0"/>
        <w:ind w:firstLine="709"/>
        <w:jc w:val="both"/>
        <w:rPr/>
      </w:pPr>
      <w:r>
        <w:rPr>
          <w:rFonts w:cs="Times New Roman" w:ascii="Times New Roman" w:hAnsi="Times New Roman"/>
          <w:sz w:val="28"/>
          <w:szCs w:val="28"/>
        </w:rPr>
        <w:t>Период аудита с 01.01 по 31.12.08</w:t>
      </w:r>
    </w:p>
    <w:p>
      <w:pPr>
        <w:pStyle w:val="Normal"/>
        <w:autoSpaceDE w:val="false"/>
        <w:spacing w:lineRule="auto" w:line="360" w:before="0" w:after="0"/>
        <w:ind w:firstLine="709"/>
        <w:jc w:val="both"/>
        <w:rPr/>
      </w:pPr>
      <w:r>
        <w:rPr>
          <w:rFonts w:cs="Times New Roman" w:ascii="Times New Roman" w:hAnsi="Times New Roman"/>
          <w:sz w:val="28"/>
          <w:szCs w:val="28"/>
        </w:rPr>
        <w:t>Количество человеко-часов 300</w:t>
      </w:r>
    </w:p>
    <w:p>
      <w:pPr>
        <w:pStyle w:val="Normal"/>
        <w:autoSpaceDE w:val="false"/>
        <w:spacing w:lineRule="auto" w:line="360" w:before="0" w:after="0"/>
        <w:ind w:firstLine="709"/>
        <w:jc w:val="both"/>
        <w:rPr/>
      </w:pPr>
      <w:r>
        <w:rPr>
          <w:rFonts w:cs="Times New Roman" w:ascii="Times New Roman" w:hAnsi="Times New Roman"/>
          <w:sz w:val="28"/>
          <w:szCs w:val="28"/>
        </w:rPr>
        <w:t>Руководитель аудиторской группы Иванов И. И.</w:t>
      </w:r>
    </w:p>
    <w:p>
      <w:pPr>
        <w:pStyle w:val="Normal"/>
        <w:autoSpaceDE w:val="false"/>
        <w:spacing w:lineRule="auto" w:line="360" w:before="0" w:after="0"/>
        <w:ind w:firstLine="709"/>
        <w:jc w:val="both"/>
        <w:rPr/>
      </w:pPr>
      <w:r>
        <w:rPr>
          <w:rFonts w:cs="Times New Roman" w:ascii="Times New Roman" w:hAnsi="Times New Roman"/>
          <w:sz w:val="28"/>
          <w:szCs w:val="28"/>
        </w:rPr>
        <w:t>Состав аудиторской группы Иванов И. И, Петров И. Я.</w:t>
      </w:r>
    </w:p>
    <w:p>
      <w:pPr>
        <w:pStyle w:val="Normal"/>
        <w:autoSpaceDE w:val="false"/>
        <w:spacing w:lineRule="auto" w:line="360" w:before="0" w:after="0"/>
        <w:ind w:firstLine="709"/>
        <w:jc w:val="both"/>
        <w:rPr/>
      </w:pPr>
      <w:r>
        <w:rPr>
          <w:rFonts w:cs="Times New Roman" w:ascii="Times New Roman" w:hAnsi="Times New Roman"/>
          <w:sz w:val="28"/>
          <w:szCs w:val="28"/>
        </w:rPr>
        <w:t>Планируемый аудиторский риск 5%</w:t>
      </w:r>
    </w:p>
    <w:p>
      <w:pPr>
        <w:pStyle w:val="Normal"/>
        <w:autoSpaceDE w:val="false"/>
        <w:spacing w:lineRule="auto" w:line="360" w:before="0" w:after="0"/>
        <w:ind w:firstLine="709"/>
        <w:jc w:val="both"/>
        <w:rPr/>
      </w:pPr>
      <w:r>
        <w:rPr>
          <w:rFonts w:cs="Times New Roman" w:ascii="Times New Roman" w:hAnsi="Times New Roman"/>
          <w:sz w:val="28"/>
          <w:szCs w:val="28"/>
        </w:rPr>
        <w:t>Планируемый уровень существенности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08" w:type="dxa"/>
        <w:jc w:val="right"/>
        <w:tblInd w:w="0" w:type="dxa"/>
        <w:tblLayout w:type="fixed"/>
        <w:tblCellMar>
          <w:top w:w="0" w:type="dxa"/>
          <w:left w:w="108" w:type="dxa"/>
          <w:bottom w:w="0" w:type="dxa"/>
          <w:right w:w="108" w:type="dxa"/>
        </w:tblCellMar>
      </w:tblPr>
      <w:tblGrid>
        <w:gridCol w:w="586"/>
        <w:gridCol w:w="3204"/>
        <w:gridCol w:w="1568"/>
        <w:gridCol w:w="1764"/>
        <w:gridCol w:w="1986"/>
      </w:tblGrid>
      <w:tr>
        <w:trPr/>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ируемые виды работ</w:t>
            </w:r>
          </w:p>
        </w:tc>
        <w:tc>
          <w:tcPr>
            <w:tcW w:w="15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я</w:t>
            </w:r>
          </w:p>
        </w:tc>
        <w:tc>
          <w:tcPr>
            <w:tcW w:w="17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нитель</w:t>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чания</w:t>
            </w:r>
          </w:p>
        </w:tc>
      </w:tr>
      <w:tr>
        <w:trPr/>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 федеральных налогов и сборов</w:t>
            </w:r>
          </w:p>
        </w:tc>
        <w:tc>
          <w:tcPr>
            <w:tcW w:w="15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ечение года</w:t>
            </w:r>
          </w:p>
        </w:tc>
        <w:tc>
          <w:tcPr>
            <w:tcW w:w="17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ванов В.В.</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тров Г. И.</w:t>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гласно сводному общему</w:t>
            </w:r>
          </w:p>
        </w:tc>
      </w:tr>
      <w:tr>
        <w:trPr/>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 региональных налогов и сборов</w:t>
            </w:r>
          </w:p>
        </w:tc>
        <w:tc>
          <w:tcPr>
            <w:tcW w:w="15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ечение года</w:t>
            </w:r>
          </w:p>
        </w:tc>
        <w:tc>
          <w:tcPr>
            <w:tcW w:w="17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ванов В.В.</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тров Г. И.</w:t>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ану аудита экономического</w:t>
            </w:r>
          </w:p>
        </w:tc>
      </w:tr>
      <w:tr>
        <w:trPr/>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2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 местных налогов и сборов</w:t>
            </w:r>
          </w:p>
        </w:tc>
        <w:tc>
          <w:tcPr>
            <w:tcW w:w="15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ечение года</w:t>
            </w:r>
          </w:p>
        </w:tc>
        <w:tc>
          <w:tcPr>
            <w:tcW w:w="17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ванов В.В.</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тров Г. И.</w:t>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бъекта.</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организации ______________</w:t>
      </w:r>
      <w:r>
        <w:rPr>
          <w:rFonts w:cs="Times New Roman" w:ascii="Times New Roman" w:hAnsi="Times New Roman"/>
          <w:sz w:val="28"/>
          <w:szCs w:val="28"/>
          <w:vertAlign w:val="superscript"/>
        </w:rPr>
        <w:t>(подпись)</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уководитель аудиторской группы ______________</w:t>
      </w:r>
      <w:r>
        <w:rPr>
          <w:rFonts w:cs="Times New Roman" w:ascii="Times New Roman" w:hAnsi="Times New Roman"/>
          <w:sz w:val="28"/>
          <w:szCs w:val="28"/>
          <w:vertAlign w:val="superscript"/>
        </w:rPr>
        <w:t>(подпись)</w:t>
      </w:r>
    </w:p>
    <w:p>
      <w:pPr>
        <w:pStyle w:val="Normal"/>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грамма аудита расчетов по налогам и сборам.</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оверяемая организация ООО «Вым</w:t>
        <w:tab/>
        <w:t>пел»</w:t>
      </w:r>
    </w:p>
    <w:p>
      <w:pPr>
        <w:pStyle w:val="Normal"/>
        <w:autoSpaceDE w:val="false"/>
        <w:spacing w:lineRule="auto" w:line="360" w:before="0" w:after="0"/>
        <w:ind w:firstLine="709"/>
        <w:jc w:val="both"/>
        <w:rPr/>
      </w:pPr>
      <w:r>
        <w:rPr>
          <w:rFonts w:cs="Times New Roman" w:ascii="Times New Roman" w:hAnsi="Times New Roman"/>
          <w:sz w:val="28"/>
          <w:szCs w:val="28"/>
        </w:rPr>
        <w:t>Период аудита с 01.01 по 31.12.08</w:t>
      </w:r>
    </w:p>
    <w:p>
      <w:pPr>
        <w:pStyle w:val="Normal"/>
        <w:autoSpaceDE w:val="false"/>
        <w:spacing w:lineRule="auto" w:line="360" w:before="0" w:after="0"/>
        <w:ind w:firstLine="709"/>
        <w:jc w:val="both"/>
        <w:rPr/>
      </w:pPr>
      <w:r>
        <w:rPr>
          <w:rFonts w:cs="Times New Roman" w:ascii="Times New Roman" w:hAnsi="Times New Roman"/>
          <w:sz w:val="28"/>
          <w:szCs w:val="28"/>
        </w:rPr>
        <w:t>Количество человеко-часов 300</w:t>
      </w:r>
    </w:p>
    <w:p>
      <w:pPr>
        <w:pStyle w:val="Normal"/>
        <w:autoSpaceDE w:val="false"/>
        <w:spacing w:lineRule="auto" w:line="360" w:before="0" w:after="0"/>
        <w:ind w:firstLine="709"/>
        <w:jc w:val="both"/>
        <w:rPr/>
      </w:pPr>
      <w:r>
        <w:rPr>
          <w:rFonts w:cs="Times New Roman" w:ascii="Times New Roman" w:hAnsi="Times New Roman"/>
          <w:sz w:val="28"/>
          <w:szCs w:val="28"/>
        </w:rPr>
        <w:t>Руководитель аудиторской группы Иванов И. И.</w:t>
      </w:r>
    </w:p>
    <w:p>
      <w:pPr>
        <w:pStyle w:val="Normal"/>
        <w:autoSpaceDE w:val="false"/>
        <w:spacing w:lineRule="auto" w:line="360" w:before="0" w:after="0"/>
        <w:ind w:firstLine="709"/>
        <w:jc w:val="both"/>
        <w:rPr/>
      </w:pPr>
      <w:r>
        <w:rPr>
          <w:rFonts w:cs="Times New Roman" w:ascii="Times New Roman" w:hAnsi="Times New Roman"/>
          <w:sz w:val="28"/>
          <w:szCs w:val="28"/>
        </w:rPr>
        <w:t>Состав аудиторской группы Иванов И. И, Петров И. Я.</w:t>
      </w:r>
    </w:p>
    <w:p>
      <w:pPr>
        <w:pStyle w:val="Normal"/>
        <w:autoSpaceDE w:val="false"/>
        <w:spacing w:lineRule="auto" w:line="360" w:before="0" w:after="0"/>
        <w:ind w:firstLine="709"/>
        <w:jc w:val="both"/>
        <w:rPr/>
      </w:pPr>
      <w:r>
        <w:rPr>
          <w:rFonts w:cs="Times New Roman" w:ascii="Times New Roman" w:hAnsi="Times New Roman"/>
          <w:sz w:val="28"/>
          <w:szCs w:val="28"/>
        </w:rPr>
        <w:t>Планируемый аудиторский риск 5%</w:t>
      </w:r>
    </w:p>
    <w:p>
      <w:pPr>
        <w:pStyle w:val="Normal"/>
        <w:autoSpaceDE w:val="false"/>
        <w:spacing w:lineRule="auto" w:line="360" w:before="0" w:after="0"/>
        <w:ind w:firstLine="709"/>
        <w:jc w:val="both"/>
        <w:rPr/>
      </w:pPr>
      <w:r>
        <w:rPr>
          <w:rFonts w:cs="Times New Roman" w:ascii="Times New Roman" w:hAnsi="Times New Roman"/>
          <w:sz w:val="28"/>
          <w:szCs w:val="28"/>
        </w:rPr>
        <w:t>Планируемый уровень существенности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99" w:type="dxa"/>
        <w:jc w:val="left"/>
        <w:tblInd w:w="-2" w:type="dxa"/>
        <w:tblLayout w:type="fixed"/>
        <w:tblCellMar>
          <w:top w:w="0" w:type="dxa"/>
          <w:left w:w="108" w:type="dxa"/>
          <w:bottom w:w="0" w:type="dxa"/>
          <w:right w:w="108" w:type="dxa"/>
        </w:tblCellMar>
      </w:tblPr>
      <w:tblGrid>
        <w:gridCol w:w="709"/>
        <w:gridCol w:w="3251"/>
        <w:gridCol w:w="1980"/>
        <w:gridCol w:w="1440"/>
        <w:gridCol w:w="2419"/>
      </w:tblGrid>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ень аудиторских процедур</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 проведения</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нитель</w:t>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е документы аудитора</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 федеральных налогов и сборов</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ечение год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ванов 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тров И.Я.</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 расчетов по налогу на доходы физических лиц:</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проверка формирования налогооблагаемой баз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 проверка правомерности применения выче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проверка правильности и своевременности уплаты налог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проверка правильности и своевременности сдачи сведений о доходах физических лиц</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срокам уплаты налога (сбора)</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гистры бухгалтерского учета, налоговые карточки по учету НДФЛ, расчетно-платежные ведомости, платежные поручения, выписки банка, декларации по НДС</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 расчетов по единому социальному налог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проверка формирования налогооблагаемой баз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 проверка правомерности применения регрессивных ставок налог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проверка правильности составления и своевременности сдачи деклараций, сведений о стаже и заработке и т.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проверка правильности и своевременности уплаты налога</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срокам уплаты налога (сбора)</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гистры бухгалтерского учета, налоговые карточки по учету ЕСН, расчетно-платежные ведомости, платежные поручения, выписки банка, декларации по ЕСН, фонду социального страхования и ПФР.</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организации ______________</w:t>
      </w:r>
      <w:r>
        <w:rPr>
          <w:rFonts w:cs="Times New Roman" w:ascii="Times New Roman" w:hAnsi="Times New Roman"/>
          <w:sz w:val="28"/>
          <w:szCs w:val="28"/>
          <w:vertAlign w:val="superscript"/>
        </w:rPr>
        <w:t>(подпи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группы ______________</w:t>
      </w:r>
      <w:r>
        <w:rPr>
          <w:rFonts w:cs="Times New Roman" w:ascii="Times New Roman" w:hAnsi="Times New Roman"/>
          <w:sz w:val="28"/>
          <w:szCs w:val="28"/>
          <w:vertAlign w:val="superscript"/>
        </w:rPr>
        <w:t>(подпи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плана и программы проверки, аудитору необходимо получить ответы на вопросы, касающиеся тех налогов и сборов, обязанность по которым возникает у проверяемого экономического субъекта, а именно:</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о отвечает за налоги и сборы на проверяемом экономическом субъекте?</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ся ли утвержденная приказом учетная политика в области налогооблажения?</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ся ли приказ о назначении ответственного за расчеты по налогам и сьорам?</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е подразделение отвечает за расчеты по налогам и сборам?</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изирован ли учет по расчетам по налогам и сборам?</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федеральные налоги должен платить проверяемый экономический субъект?</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региональные налоги должен платить проверяемый экономический субъект?</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местные налоги должен платить проверяемый экономический субъект?</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сборы должен платить проверяемый экономический субъект?</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наступает обязанность по уплате налога и (или) сбор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сполнена обязанность по уплате налога и (или) сбор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является объектом по уплате налога и (или) сбор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 состав налоговой базы по налогу и (или) сбор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 налоговый период налога и (или) сбор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ы налоговые ставки налога и (или) сбор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 порядок исчисления налога и (или) сбор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 порядок уплаты налога и (или) сбор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сроки уплаты налога и (или) сбор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налоговые льготы имеются у проверяемого экономического субъект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имеются основания для использование льгот по налогам и (или) сборам у проверяемого экономического субъ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по результатам опроса у аудитора оказываются сформированными план и программа проведения проверки расчетов по налогам и сборам и намечается состав аудиторских процед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м счетов бухгалтерского учета для учета расчетов по налогам и сборам предусмотрен счет 68 «Учет расходов по налогам и сборам». К счету 68 открываются субсчета, соответствующие различным налогам, плательщиком которых (или налоговым агентом по которым) является организация.</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огласно сч. 13 НК РФ к федеральным налогам и сборам относятся:</w:t>
      </w:r>
    </w:p>
    <w:tbl>
      <w:tblPr>
        <w:tblW w:w="9570" w:type="dxa"/>
        <w:jc w:val="left"/>
        <w:tblInd w:w="-110" w:type="dxa"/>
        <w:tblLayout w:type="fixed"/>
        <w:tblCellMar>
          <w:top w:w="0" w:type="dxa"/>
          <w:left w:w="108" w:type="dxa"/>
          <w:bottom w:w="0" w:type="dxa"/>
          <w:right w:w="108" w:type="dxa"/>
        </w:tblCellMar>
      </w:tblPr>
      <w:tblGrid>
        <w:gridCol w:w="4795"/>
        <w:gridCol w:w="4775"/>
      </w:tblGrid>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ид налогов</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одка</w:t>
            </w:r>
          </w:p>
        </w:tc>
      </w:tr>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90-3, 60 субсчет «Авансы выданные», 91-2; К 68</w:t>
            </w:r>
          </w:p>
        </w:tc>
      </w:tr>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цизы на отдельные виды товаров (услуг) и отдельные виды минерального сырья</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90-4; К 68</w:t>
            </w:r>
          </w:p>
        </w:tc>
      </w:tr>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 (доход) организаций</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99; К 68</w:t>
            </w:r>
          </w:p>
        </w:tc>
      </w:tr>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70,75; К68</w:t>
            </w:r>
          </w:p>
        </w:tc>
      </w:tr>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sz w:val="20"/>
                <w:szCs w:val="20"/>
              </w:rPr>
              <w:t>Единый социальный налог</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20...44; К 69</w:t>
            </w:r>
          </w:p>
        </w:tc>
      </w:tr>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с. пошлина</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91-2; К 68</w:t>
            </w:r>
          </w:p>
        </w:tc>
      </w:tr>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аможенные пошлина и сборы</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08,10,41,44; К 68</w:t>
            </w:r>
          </w:p>
        </w:tc>
      </w:tr>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добычу полезных ископаемых</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26; К 68</w:t>
            </w:r>
          </w:p>
        </w:tc>
      </w:tr>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есной, водный, экологический налоги</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26; К 68</w:t>
            </w:r>
          </w:p>
        </w:tc>
      </w:tr>
      <w:tr>
        <w:trPr/>
        <w:tc>
          <w:tcPr>
            <w:tcW w:w="4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едеральные лицензионные сборы</w:t>
            </w:r>
          </w:p>
        </w:tc>
        <w:tc>
          <w:tcPr>
            <w:tcW w:w="47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26; К 68</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i/>
          <w:iCs/>
          <w:sz w:val="28"/>
          <w:szCs w:val="28"/>
        </w:rPr>
        <w:t>Согласно ст. 14 к региональным</w:t>
      </w:r>
      <w:r>
        <w:rPr/>
        <w:t xml:space="preserve"> налогам и сборам относятся:</w:t>
      </w:r>
    </w:p>
    <w:tbl>
      <w:tblPr>
        <w:tblW w:w="9570" w:type="dxa"/>
        <w:jc w:val="left"/>
        <w:tblInd w:w="-110" w:type="dxa"/>
        <w:tblLayout w:type="fixed"/>
        <w:tblCellMar>
          <w:top w:w="0" w:type="dxa"/>
          <w:left w:w="108" w:type="dxa"/>
          <w:bottom w:w="0" w:type="dxa"/>
          <w:right w:w="108" w:type="dxa"/>
        </w:tblCellMar>
      </w:tblPr>
      <w:tblGrid>
        <w:gridCol w:w="4800"/>
        <w:gridCol w:w="4770"/>
      </w:tblGrid>
      <w:tr>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ид налога</w:t>
            </w:r>
          </w:p>
        </w:tc>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одка</w:t>
            </w:r>
          </w:p>
        </w:tc>
      </w:tr>
      <w:tr>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tc>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91-2; К 68</w:t>
            </w:r>
          </w:p>
        </w:tc>
      </w:tr>
      <w:tr>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с продаж</w:t>
            </w:r>
          </w:p>
        </w:tc>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90-5; К 68</w:t>
            </w:r>
          </w:p>
        </w:tc>
      </w:tr>
      <w:tr>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игорный бизнес</w:t>
            </w:r>
          </w:p>
        </w:tc>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26; К 68</w:t>
            </w:r>
          </w:p>
        </w:tc>
      </w:tr>
      <w:tr>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гиональные лицензионные сборы</w:t>
            </w:r>
          </w:p>
        </w:tc>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26; К 68</w:t>
            </w:r>
          </w:p>
        </w:tc>
      </w:tr>
    </w:tbl>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pPr>
      <w:r>
        <w:rPr/>
        <w:t>Согласно ст. 15 к местным налогам и сборам относятся:</w:t>
      </w:r>
    </w:p>
    <w:tbl>
      <w:tblPr>
        <w:tblW w:w="9570" w:type="dxa"/>
        <w:jc w:val="left"/>
        <w:tblInd w:w="-110" w:type="dxa"/>
        <w:tblLayout w:type="fixed"/>
        <w:tblCellMar>
          <w:top w:w="0" w:type="dxa"/>
          <w:left w:w="108" w:type="dxa"/>
          <w:bottom w:w="0" w:type="dxa"/>
          <w:right w:w="108" w:type="dxa"/>
        </w:tblCellMar>
      </w:tblPr>
      <w:tblGrid>
        <w:gridCol w:w="4800"/>
        <w:gridCol w:w="4770"/>
      </w:tblGrid>
      <w:tr>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ид налога</w:t>
            </w:r>
          </w:p>
        </w:tc>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одка</w:t>
            </w:r>
          </w:p>
        </w:tc>
      </w:tr>
      <w:tr>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20; К 68</w:t>
            </w:r>
          </w:p>
        </w:tc>
      </w:tr>
      <w:tr>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рекламу</w:t>
            </w:r>
          </w:p>
        </w:tc>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91-2; К 68</w:t>
            </w:r>
          </w:p>
        </w:tc>
      </w:tr>
      <w:tr>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стные лицензионные сборы</w:t>
            </w:r>
          </w:p>
        </w:tc>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26; К 68</w:t>
            </w:r>
          </w:p>
        </w:tc>
      </w:tr>
    </w:tbl>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2.4 Типичные ошибки при проведении аудита</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ряемом экономическом субъекте могут быть обнаружены различные упущения, ошибки при организации учета расчетов по налогам и сборам:</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определен ответственный за ведение учета по налогам и сборам.</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rPr>
        <w:t>Отсутствует утвержденная приказом учетная политика в области налогообложения.</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определено подразделение, которое отвечает за расчеты по налогам и сборам.</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ет утвержденный перечень сборов, которые должен уплачивать проверяемый экономический субъект.</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ет утвержденный перечень федеральных, региональных и местных налогов, которые должен уплачивать проверяемый экономический субъект.</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е за учет расчетов по налогам и сборам сотрудники проверяемого экономического субъекта некомпетентны в вопросах наступления и исполнения обязанностей по уплате налогов и (или) сборов.</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соблюдается порядок исчисления и уплаты налогов и сборов.</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соблюдаются сроки уплаты налона и сбора.</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алоговых льгот безоснователь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анализа и оценки особенностей системы бухгалтерского учета и его результаты должны документироваться. Для этого целесообразно использовать типовые формы, например:</w:t>
      </w:r>
    </w:p>
    <w:p>
      <w:pPr>
        <w:pStyle w:val="Normal"/>
        <w:numPr>
          <w:ilvl w:val="0"/>
          <w:numId w:val="9"/>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о разработанные тесты;</w:t>
      </w:r>
    </w:p>
    <w:p>
      <w:pPr>
        <w:pStyle w:val="Normal"/>
        <w:numPr>
          <w:ilvl w:val="0"/>
          <w:numId w:val="9"/>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ни типовых вопросов для выяснения мнения руководящего персонала и работников бухгалтерии;</w:t>
      </w:r>
    </w:p>
    <w:p>
      <w:pPr>
        <w:pStyle w:val="Normal"/>
        <w:numPr>
          <w:ilvl w:val="0"/>
          <w:numId w:val="9"/>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бланки и проверочные листы;</w:t>
      </w:r>
    </w:p>
    <w:p>
      <w:pPr>
        <w:pStyle w:val="Normal"/>
        <w:numPr>
          <w:ilvl w:val="0"/>
          <w:numId w:val="9"/>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ок-схемы и графики;</w:t>
      </w:r>
    </w:p>
    <w:p>
      <w:pPr>
        <w:pStyle w:val="Normal"/>
        <w:numPr>
          <w:ilvl w:val="0"/>
          <w:numId w:val="9"/>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ни замечаний, протоколы или ак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рование осуществляется на всех этапах оценки системы бухгалтерского учета с указанием аргументов и фактов, которыми руководствовался аудитор, давая соответствующую оценку надежности всей системы. Используемые для этого рабочие документы аудитора предусматриваются внутренними стандартами аудиторской организации, осуществляющей провер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фирменные стандарты могут предусматривать типовые формы документации (например, стандартную структуру аудиторского файла (папки) рабочих документов, бланки, вопросники, типовые письма и обращения и т. п.), которые облегчают и ускоряют выполнение работы и одновременно позволяют надежно контролировать ее результ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составленные по результатам проверки организации бухгалтерского учета, должны содержать:</w:t>
      </w:r>
    </w:p>
    <w:p>
      <w:pPr>
        <w:pStyle w:val="Normal"/>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тражающую процесс планирования, включая программу аудита и любые изменения к ней;</w:t>
      </w:r>
    </w:p>
    <w:p>
      <w:pPr>
        <w:pStyle w:val="Normal"/>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временных рамках, объеме аудиторских процедур и результатах их выполнения;</w:t>
      </w:r>
    </w:p>
    <w:p>
      <w:pPr>
        <w:pStyle w:val="Normal"/>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уровня существенности на стадии планирования аудиторской проверки;</w:t>
      </w:r>
    </w:p>
    <w:p>
      <w:pPr>
        <w:pStyle w:val="Normal"/>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енные заявления, полученные от проверяемого предприятия;</w:t>
      </w:r>
    </w:p>
    <w:p>
      <w:pPr>
        <w:pStyle w:val="Normal"/>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оды, сделанные аудитором по наиболее важным вопросам аудита, включая ошибки и необычные обстоятельства, которые были выявлены в ходе выполнения аудиторских процед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аудитор проводил рассмотрение сложных принципиальных вопросов, в рабочие документы должны быть включены факты, которые были известны аудитору на момент формулирования выводов, и необходимая аргумент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недостатки системы бухгалтерского учета, отмеченные в ходе аудиторской проверки, должны быть отражены в письменной информации (отчете) аудитора руководству проверяемого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организации бухгалтерского учета и учетной политики относятся к значимым областям аудита, оказывающим существенное влияние на достоверность бухгалтерской отчет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ознакомления с учетной политикой является изучение и оценка основных принципов организации бухгалтерского учета и документооборота, закрепленных в принятой организацией учетной политик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для ознакомления с содержанием организации бухгалтерского учета и учетной политики на предприятии являются:</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распоряжение и т.п.) об учетной политике проверяемой организации;</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й план счетов бухгалтерского учета;</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утвержденных форм первичных документов и форм документов для внутренней бухгалтерской отчетности;</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документооборота и технологии обработки учетной информации;</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ные методики учета отдельных показателей и другие приложения к приказу об учетной политике проверяемой организации;</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которая раскрывает сведения, относящиеся к учетной политике организации, избранные при формировании учетной политике отличные от предыдущего года способы ведения бухгалтерского учета;</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в учетной политике, существенно влияющие на оценку и принятие решений пользователей бухгалтерской отчетности в отчетном году или в периодах, следующих за отчетным;</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данные о событиях после отчетной даты и условных фактах хозяйственной деятельности, прекращении операций, аффилированных лицах, прибыли, приходящейся на одну ак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необходимо установить:</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и состав распорядительных документов по учетной политике;</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формы и сроков принятия документов по учетной политике требованиям нормативных актов;</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применения учетной политики;</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пособов учета, отличных от установленных нормативными документами, но позволяющих организации достоверно отразить ее имущественное состояние и финансовые результаты;</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стью ли раскрыты избранные при формировании учетной политики способы ведения бухгалтерского учета, существенно влияющие на оценку и принятие решений пользователями бухгалтерской отчетности;</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учетной полити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Аудит организации бухгалтерского учета начинается с того, что проверяется функционирование фактической формы учета и степень ее полноты и достаточности. Проверяется наличие должностных инструкций для всех работников бухгалтерии, рабочего плана счетов, приказов о назначении материально-ответственных лиц, порядок проведения инвентаризаций. </w:t>
      </w:r>
    </w:p>
    <w:p>
      <w:pPr>
        <w:pStyle w:val="Normal"/>
        <w:autoSpaceDE w:val="false"/>
        <w:spacing w:lineRule="auto" w:line="360" w:before="0" w:after="0"/>
        <w:ind w:firstLine="709"/>
        <w:jc w:val="both"/>
        <w:rPr/>
      </w:pPr>
      <w:r>
        <w:rPr>
          <w:rFonts w:cs="Times New Roman" w:ascii="Times New Roman" w:hAnsi="Times New Roman"/>
          <w:sz w:val="28"/>
          <w:szCs w:val="28"/>
        </w:rPr>
        <w:t>По результатам экспертизы организации и состояния бухгалтерского учета формулируется вывод о соответствии системы бухгалтерского учета масштабам деятельности организации и адекватности отражения в бухгалтерском учете хозяйственных операций. Данный вывод является одним из ключевых для аудиторского заклю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ых источников информации</w:t>
      </w:r>
    </w:p>
    <w:p>
      <w:pPr>
        <w:pStyle w:val="Normal"/>
        <w:tabs>
          <w:tab w:val="clear" w:pos="708"/>
          <w:tab w:val="left" w:pos="360" w:leader="none"/>
        </w:tabs>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0"/>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дольский В. И. Аудит – М: «ЮНИТИ», 2005г.</w:t>
      </w:r>
    </w:p>
    <w:p>
      <w:pPr>
        <w:pStyle w:val="Normal"/>
        <w:numPr>
          <w:ilvl w:val="0"/>
          <w:numId w:val="10"/>
        </w:numPr>
        <w:tabs>
          <w:tab w:val="clear" w:pos="708"/>
          <w:tab w:val="left" w:pos="360" w:leader="none"/>
        </w:tabs>
        <w:autoSpaceDE w:val="false"/>
        <w:spacing w:lineRule="auto" w:line="360" w:before="0" w:after="0"/>
        <w:ind w:left="0" w:hanging="0"/>
        <w:rPr/>
      </w:pPr>
      <w:r>
        <w:rPr>
          <w:rFonts w:cs="Times New Roman" w:ascii="Times New Roman" w:hAnsi="Times New Roman"/>
          <w:sz w:val="28"/>
          <w:szCs w:val="28"/>
        </w:rPr>
        <w:t>Калистратов Л. М. Аудит. Учебное пособие. – М.: ИТК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xml:space="preserve">», 2007г. </w:t>
      </w:r>
    </w:p>
    <w:p>
      <w:pPr>
        <w:pStyle w:val="Normal"/>
        <w:numPr>
          <w:ilvl w:val="0"/>
          <w:numId w:val="10"/>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стема «Гарант Навигатор»</w:t>
      </w:r>
    </w:p>
    <w:p>
      <w:pPr>
        <w:pStyle w:val="Normal"/>
        <w:numPr>
          <w:ilvl w:val="0"/>
          <w:numId w:val="10"/>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ультант +</w:t>
      </w:r>
    </w:p>
    <w:p>
      <w:pPr>
        <w:pStyle w:val="Normal"/>
        <w:numPr>
          <w:ilvl w:val="0"/>
          <w:numId w:val="10"/>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Normal"/>
        <w:numPr>
          <w:ilvl w:val="0"/>
          <w:numId w:val="10"/>
        </w:numPr>
        <w:tabs>
          <w:tab w:val="clear" w:pos="708"/>
          <w:tab w:val="left" w:pos="3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всийчук М. Ф. Аудит. Организация. Методика проведения. – М.: ТОО «Интелтех», 2006г.</w:t>
      </w:r>
    </w:p>
    <w:p>
      <w:pPr>
        <w:pStyle w:val="Normal"/>
        <w:numPr>
          <w:ilvl w:val="0"/>
          <w:numId w:val="10"/>
        </w:numPr>
        <w:tabs>
          <w:tab w:val="clear" w:pos="708"/>
          <w:tab w:val="left" w:pos="360" w:leader="none"/>
        </w:tabs>
        <w:autoSpaceDE w:val="false"/>
        <w:spacing w:lineRule="auto" w:line="360" w:before="0" w:after="0"/>
        <w:ind w:left="0" w:hanging="0"/>
        <w:rPr>
          <w:vanish/>
          <w:sz w:val="24"/>
          <w:szCs w:val="24"/>
          <w:lang w:eastAsia="ru-RU"/>
        </w:rPr>
      </w:pPr>
      <w:r>
        <w:rPr>
          <w:rFonts w:cs="Times New Roman" w:ascii="Times New Roman" w:hAnsi="Times New Roman"/>
          <w:sz w:val="28"/>
          <w:szCs w:val="28"/>
        </w:rPr>
        <w:t>Шишкин А. К., Микрутов В. А., Дышкант И. Д. Учет, анализ, аудит на предприятии: Учебное пособие для вузов. – М.: ЮНИТИ, 2006г.</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1935" w:hanging="525"/>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4">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decimal"/>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1854"/>
        </w:tabs>
        <w:ind w:left="720" w:firstLine="709"/>
      </w:pPr>
      <w:rPr>
        <w:rFonts w:ascii="Times New Roman" w:hAnsi="Times New Roman" w:cs="Times New Roman" w:hint="default"/>
        <w:color w:val="000000"/>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854"/>
        </w:tabs>
        <w:ind w:left="720" w:firstLine="709"/>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Heading1"/>
    <w:next w:val="Normal"/>
    <w:qFormat/>
    <w:pPr>
      <w:keepLines w:val="false"/>
      <w:numPr>
        <w:ilvl w:val="1"/>
        <w:numId w:val="1"/>
      </w:numPr>
      <w:spacing w:lineRule="auto" w:line="240" w:before="0" w:after="0"/>
      <w:jc w:val="center"/>
      <w:outlineLvl w:val="1"/>
    </w:pPr>
    <w:rPr>
      <w:rFonts w:ascii="Calibri" w:hAnsi="Calibri" w:cs="Times New Roman"/>
      <w:color w:val="000000"/>
      <w:sz w:val="26"/>
      <w:szCs w:val="26"/>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Times New Roman" w:hAnsi="Times New Roman" w:cs="Times New Roman"/>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20"/>
      <w:szCs w:val="20"/>
      <w:lang w:val="en-US" w:eastAsia="en-US"/>
    </w:rPr>
  </w:style>
  <w:style w:type="character" w:styleId="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5">
    <w:name w:val="Заголовок 5 Знак"/>
    <w:qFormat/>
    <w:rPr>
      <w:rFonts w:ascii="Calibri" w:hAnsi="Calibri" w:eastAsia="Times New Roman" w:cs="Calibri"/>
      <w:b/>
      <w:bCs/>
      <w:i/>
      <w:iCs/>
      <w:sz w:val="26"/>
      <w:szCs w:val="26"/>
      <w:lang w:val="en-US"/>
    </w:rPr>
  </w:style>
  <w:style w:type="character" w:styleId="Style11">
    <w:name w:val="Без интервала Знак"/>
    <w:qFormat/>
    <w:rPr>
      <w:rFonts w:eastAsia="Times New Roman"/>
      <w:sz w:val="22"/>
      <w:szCs w:val="22"/>
      <w:lang w:val="ru-RU"/>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360" w:before="0" w:after="0"/>
      <w:ind w:firstLine="709"/>
    </w:pPr>
    <w:rPr>
      <w:rFonts w:eastAsia="Calibri" w:cs="Times New Roman"/>
      <w:sz w:val="24"/>
      <w:szCs w:val="24"/>
    </w:rPr>
  </w:style>
  <w:style w:type="paragraph" w:styleId="Style13">
    <w:name w:val="Обычный текст"/>
    <w:basedOn w:val="Normal"/>
    <w:qFormat/>
    <w:pPr>
      <w:spacing w:lineRule="auto" w:line="240" w:before="0" w:after="0"/>
      <w:ind w:firstLine="720"/>
      <w:jc w:val="both"/>
    </w:pPr>
    <w:rPr>
      <w:rFonts w:eastAsia="Calibri" w:cs="Times New Roman"/>
      <w:sz w:val="24"/>
      <w:szCs w:val="24"/>
    </w:rPr>
  </w:style>
  <w:style w:type="paragraph" w:styleId="Style14">
    <w:name w:val="Обычный (веб)"/>
    <w:basedOn w:val="Normal"/>
    <w:qFormat/>
    <w:pPr>
      <w:spacing w:lineRule="auto" w:line="240" w:before="280" w:after="280"/>
    </w:pPr>
    <w:rPr>
      <w:rFonts w:eastAsia="Calibri" w:cs="Times New Roman"/>
      <w:sz w:val="24"/>
      <w:szCs w:val="24"/>
    </w:rPr>
  </w:style>
  <w:style w:type="paragraph" w:styleId="Style15">
    <w:name w:val="Абзац списка"/>
    <w:basedOn w:val="Normal"/>
    <w:qFormat/>
    <w:pPr>
      <w:ind w:left="720"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0:00Z</dcterms:created>
  <dc:creator>Женя</dc:creator>
  <dc:description/>
  <cp:keywords/>
  <dc:language>en-US</dc:language>
  <cp:lastModifiedBy>SYSTEM</cp:lastModifiedBy>
  <cp:lastPrinted>2009-10-19T15:38:00Z</cp:lastPrinted>
  <dcterms:modified xsi:type="dcterms:W3CDTF">2011-09-11T16:40:00Z</dcterms:modified>
  <cp:revision>2</cp:revision>
  <dc:subject/>
  <dc:title>Московский Экономико-Финансовый Институт</dc:title>
</cp:coreProperties>
</file>