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spacing w:lineRule="auto" w:line="360"/>
        <w:ind w:firstLine="709"/>
        <w:jc w:val="both"/>
        <w:rPr>
          <w:b/>
          <w:b/>
          <w:color w:val="000000"/>
          <w:sz w:val="28"/>
          <w:szCs w:val="32"/>
          <w:lang w:val="en-US" w:eastAsia="en-US"/>
        </w:rPr>
      </w:pPr>
      <w:r>
        <w:rPr>
          <w:b/>
          <w:color w:val="000000"/>
          <w:sz w:val="28"/>
          <w:szCs w:val="32"/>
          <w:lang w:val="en-US" w:eastAsia="en-US"/>
        </w:rPr>
        <w:t>Океаны</w:t>
      </w:r>
    </w:p>
    <w:p>
      <w:pPr>
        <w:pStyle w:val="Normal"/>
        <w:tabs>
          <w:tab w:val="clear" w:pos="708"/>
          <w:tab w:val="left" w:pos="6840"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6840" w:leader="none"/>
        </w:tabs>
        <w:spacing w:lineRule="auto" w:line="360"/>
        <w:ind w:firstLine="709"/>
        <w:jc w:val="both"/>
        <w:rPr>
          <w:color w:val="000000"/>
          <w:sz w:val="28"/>
          <w:szCs w:val="32"/>
          <w:u w:val="single"/>
          <w:lang w:val="en-US" w:eastAsia="en-US"/>
        </w:rPr>
      </w:pPr>
      <w:r>
        <w:rPr>
          <w:color w:val="000000"/>
          <w:sz w:val="28"/>
          <w:szCs w:val="32"/>
          <w:lang w:val="en-US" w:eastAsia="en-US"/>
        </w:rPr>
        <w:t>Гидросфера - водная оболочка Земли. Мировой океан-главная часть гидросферы Земли. Термин «Мировой океан» ввёл в науку учёный-географ Ю.М. Шокальский. Мировой океан занимает 71% поверхности Земли. Он делится материками на 4 океана: Тихий океан (50% площади - 178,62 млн. км2), Атлантический (25% -91,56 млн. км2), Индийский (21% - 76,17 млн. км2) и Северный Ледовитый океан (4% - 14,75 млн. км2).</w:t>
      </w:r>
    </w:p>
    <w:p>
      <w:pPr>
        <w:pStyle w:val="Normal"/>
        <w:spacing w:lineRule="auto" w:line="360"/>
        <w:ind w:firstLine="709"/>
        <w:jc w:val="both"/>
        <w:rPr>
          <w:b/>
          <w:b/>
          <w:color w:val="000000"/>
          <w:sz w:val="28"/>
          <w:szCs w:val="32"/>
          <w:u w:val="single"/>
          <w:lang w:val="en-US" w:eastAsia="en-US"/>
        </w:rPr>
      </w:pPr>
      <w:r>
        <w:rPr>
          <w:b/>
          <w:color w:val="000000"/>
          <w:sz w:val="28"/>
          <w:szCs w:val="32"/>
          <w:u w:val="single"/>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остав и свойства вод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Вода в океане солёная. Это знают все. Солёный вкус придают содержащиеся в ней 3,5% растворённых минеральных веществ - в оснавном соединений натрия и хлора – основные ингредиенты столовой соли. Из неметаллических компонентов важны кальций и кремний, так как они участвуют в строении скелетов и раковин многих морских животных. Плотность морской воды равна примерно 1030 кг/м3 при температуре = 20 градусов. Плотность воды в океане меняется с глубиной из-за давления вышележащих слоёв, а также в зависимости от температуры и солёности.</w:t>
      </w:r>
    </w:p>
    <w:p>
      <w:pPr>
        <w:pStyle w:val="Normal"/>
        <w:spacing w:lineRule="auto" w:line="360"/>
        <w:ind w:firstLine="709"/>
        <w:jc w:val="both"/>
        <w:rPr>
          <w:color w:val="000000"/>
          <w:sz w:val="28"/>
          <w:szCs w:val="32"/>
          <w:lang w:val="en-US" w:eastAsia="en-US"/>
        </w:rPr>
      </w:pPr>
      <w:r>
        <w:rPr>
          <w:color w:val="000000"/>
          <w:sz w:val="28"/>
          <w:szCs w:val="32"/>
          <w:lang w:val="en-US" w:eastAsia="en-US"/>
        </w:rPr>
        <w:t>Наиболее плотные массы воды в океане могут оставаться на глубине и сохранять пониженную температуру более 1000 лет. Преобладающий синий цвет морской воды связан с рассеянием солнечных лучей в воде мелкими частицами. Зарегистрировано проникновение солнечных лучей до глубины 700 метров. Радиоволны проникают в толщу воды лишь на небольшую глубину, зато звуковые волны могут распространяться под водой на тысячи километров. Высокое содержание солей препятствует её использованию для поливания сельскохозяйственных культур. Для питья морская вода также не пригодна.</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Обитатели океан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Жизнь в океане необычайно разнообразна - там обитает более 200000 видов живых организмов. Большая часть морских организмов обитает на мелководье, куда лучше проникает солнечный свет. Широко известно такое явление как «апвеллинг» - поднятие к поверхности глубинных морских вод, обогащенных питательными веществам; с этим связано богатство и разнообразие органической жизни у некоторых побережий. Жизнь в океане представлена различными организмами - от микроскопических одноклеточных водорослей до китов, превышающих в длину 30 метров. Океаническая биота делится на следующие основные группы. Планктон представляет собой массу микроскопических растений и животных, которые образуют плавучие «кормовые угодья». Планктон состоит из фитопланктона и зоопланктона. Также существует нектон- это свободно плавающие в толще воды организмы, преимущественно хищники, включает более 20000 разновидностей рыб, а также кальмаров, тюленей и китов. Бентос включает в себя растения и животных, обитающих на дне на дне океана или вблизи дна, как на больших глубинах, так и на мелководье.</w:t>
      </w:r>
    </w:p>
    <w:p>
      <w:pPr>
        <w:pStyle w:val="Normal"/>
        <w:spacing w:lineRule="auto" w:line="360"/>
        <w:ind w:firstLine="709"/>
        <w:jc w:val="both"/>
        <w:rPr>
          <w:color w:val="000000"/>
          <w:sz w:val="28"/>
          <w:szCs w:val="32"/>
          <w:lang w:val="en-US" w:eastAsia="en-US"/>
        </w:rPr>
      </w:pPr>
      <w:r>
        <w:rPr>
          <w:color w:val="000000"/>
          <w:sz w:val="28"/>
          <w:szCs w:val="32"/>
          <w:lang w:val="en-US" w:eastAsia="en-US"/>
        </w:rPr>
        <w:t>Растения, представленные различными водорослями (например, бурыми), встречаются также на мелководье, куда проникает солнечный свет.</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Цунам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Катастрофические волны могут возникать в результате резкого изменения глубины дна (цунами), при сильных штормах и ураганах (штормовые волны) или при обвалах и оползнях береговых обрывов. Цунами могут распространяться в открытом океане со скоростью 700-800 км/ч. При приближении к берегу, волна цунами тормозится, одновременно увеличивается её высота. В результате на берег накатывается огромная волна высотой до 30 метров. Цунами обладает огромной разрушительной силой. Больше всего страдают районы, находящиеся вблизи таких сейсмически активных зон, как Аляска, Япония, Чили. Волны, приходящие от удалённых источников приносят более значительный вред. Подобные волны образуются при взрывных извержениях вулканов, как, например, при извержении вулкана на острове Кракатау в Индонезии в 1883 году. Ещё более разрушительными могут быть штормовые волны, порождённые ураганами (тропическими циклонами). Неоднократно подобные волны обрушивались на побережье Бенгальского залива; одна из них в 1737 году привела к гибели примерно 300000 человек. Сейчас имеется возможность заранее оповещать население прибрежных городов о приближающихся ураганах. </w:t>
      </w:r>
    </w:p>
    <w:p>
      <w:pPr>
        <w:pStyle w:val="Normal"/>
        <w:spacing w:lineRule="auto" w:line="360"/>
        <w:ind w:firstLine="709"/>
        <w:jc w:val="both"/>
        <w:rPr>
          <w:color w:val="000000"/>
          <w:sz w:val="28"/>
          <w:szCs w:val="32"/>
          <w:lang w:val="en-US" w:eastAsia="en-US"/>
        </w:rPr>
      </w:pPr>
      <w:r>
        <w:rPr>
          <w:color w:val="000000"/>
          <w:sz w:val="28"/>
          <w:szCs w:val="32"/>
          <w:lang w:val="en-US" w:eastAsia="en-US"/>
        </w:rPr>
        <w:t>Катастрофические волны, вызванные оползнями и обвалами, относительно редки. Они возникают в результате падения крупных каменных глыб в глубоководные заливы; при этом происходит вытеснение огромной массы воды, коротая, обрушивается на берег. В 1736 году на остров Кюсю в Японии сошёл оползень, имевший трагические последствия: порождённые им три огромные волны унесли жизни около 15000 человек.</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Ресурсы океан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Пищевые ресурсы океана</w:t>
      </w:r>
    </w:p>
    <w:p>
      <w:pPr>
        <w:pStyle w:val="Normal"/>
        <w:spacing w:lineRule="auto" w:line="360"/>
        <w:ind w:firstLine="709"/>
        <w:jc w:val="both"/>
        <w:rPr/>
      </w:pPr>
      <w:r>
        <w:rPr>
          <w:color w:val="000000"/>
          <w:sz w:val="28"/>
          <w:szCs w:val="32"/>
          <w:lang w:val="en-US" w:eastAsia="en-US"/>
        </w:rPr>
        <w:t>В океанах ежегодно вылавливается десятки миллионов тонн рыбы, моллюсков и ракообразных. В некоторых частях океанов добыча с применением современных плавучих рыбозаводов ведётся очень интенсивно. Почти истреблены некоторые виды китов. Продолжающийся интенсивный вылов может нанести сильный ущерб таким ценным промысловым видам рыбы, как тунец, сельдь, треска, морской окунь и мерлуз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Минеральные ресурсы океана</w:t>
      </w:r>
    </w:p>
    <w:p>
      <w:pPr>
        <w:pStyle w:val="Normal"/>
        <w:spacing w:lineRule="auto" w:line="360"/>
        <w:ind w:firstLine="709"/>
        <w:jc w:val="both"/>
        <w:rPr>
          <w:color w:val="000000"/>
          <w:sz w:val="28"/>
          <w:szCs w:val="32"/>
          <w:lang w:val="en-US" w:eastAsia="en-US"/>
        </w:rPr>
      </w:pPr>
      <w:r>
        <w:rPr>
          <w:color w:val="000000"/>
          <w:sz w:val="28"/>
          <w:szCs w:val="32"/>
          <w:lang w:val="en-US" w:eastAsia="en-US"/>
        </w:rPr>
        <w:t>Все минералы, которые находят на суше, присутствуют и в морской воде. Наиболее распространены там соли, магний, сера, кальций, калий, бром. Недавно океанологи обнаружили, что во многих местах дно океана буквально покрыто россыпью железомарганцевых концентраций с высоким содержанием марганца, никеля и кобальта. Найденные на мелководье фосфоритные конкреции могут использоваться в качестве сырья для производства удобрений. В морской воде присутствуют также такие ценные металлы, как титан, серебро, золото. В настоящее время в значительных количествах из морской воды добывается лишь соль, магний и бром.</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Нефть</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На шлейфе уже сейчас разрабатывается ряд крупных месторождений нефти, например у берегов Техаса и Луизианы, в Северном море, Персидском заливе и у берегов Китая. Ведётся разведка месторождений у берегов Западной Африки, у восточного побережья США и Мексики, у берегов арктической Канады и Аляски, Венесуэлы и Бразилии.   </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Энергии приливов</w:t>
      </w:r>
    </w:p>
    <w:p>
      <w:pPr>
        <w:pStyle w:val="Normal"/>
        <w:spacing w:lineRule="auto" w:line="360"/>
        <w:ind w:firstLine="709"/>
        <w:jc w:val="both"/>
        <w:rPr/>
      </w:pPr>
      <w:r>
        <w:rPr>
          <w:color w:val="000000"/>
          <w:sz w:val="28"/>
          <w:szCs w:val="32"/>
          <w:lang w:val="en-US" w:eastAsia="en-US"/>
        </w:rPr>
        <w:t>Уже давно было известно, что приливные течения, проходящие через узкие проливы, можно использовать для получения энергии в такой же степени, как водопады и плотины на реках. Так, например в Сен-Мало во Франции с 1966 года успешно действует приливная гидроэлектростанци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Другие ресурсы</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Почти три четверти солнечной энергии, поступающей на Землю, приходится на океаны, поэтому океан является идеальным накопителем тепла. К другим ресурсам океана можно отнести жемчуг, который образуется в теле некоторых моллюсков; водоросли, которые используются в качестве удобрений, пищевых добавок и пищевых продуктов, а также в медицине как источник йода, натрия и калия; залежи гуано- залежи птичьего помёта, добываемого на некоторых атоллах в Тихом океане и используемого в качестве удобрений. </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Ресурсы морей России</w:t>
      </w:r>
    </w:p>
    <w:p>
      <w:pPr>
        <w:pStyle w:val="Normal"/>
        <w:spacing w:lineRule="auto" w:line="360"/>
        <w:ind w:firstLine="709"/>
        <w:jc w:val="both"/>
        <w:rPr/>
      </w:pPr>
      <w:r>
        <w:rPr>
          <w:color w:val="000000"/>
          <w:sz w:val="28"/>
          <w:szCs w:val="32"/>
          <w:lang w:val="en-US" w:eastAsia="en-US"/>
        </w:rPr>
        <w:t xml:space="preserve">Территорию нашей России омывает 13 морей: 12 морей Мирового океана и Каспийское море. Эти моря очень разнообразны по ресурсам. </w:t>
      </w:r>
    </w:p>
    <w:p>
      <w:pPr>
        <w:pStyle w:val="Normal"/>
        <w:spacing w:lineRule="auto" w:line="360"/>
        <w:ind w:firstLine="709"/>
        <w:jc w:val="both"/>
        <w:rPr>
          <w:color w:val="000000"/>
          <w:sz w:val="28"/>
          <w:szCs w:val="32"/>
          <w:lang w:val="en-US" w:eastAsia="en-US"/>
        </w:rPr>
      </w:pPr>
      <w:r>
        <w:rPr>
          <w:color w:val="000000"/>
          <w:sz w:val="28"/>
          <w:szCs w:val="32"/>
          <w:lang w:val="en-US" w:eastAsia="en-US"/>
        </w:rPr>
        <w:t>Моря России имеют важное хозяйственное значение. Прежде всего, это дешевые транспортные пути, соединяющие нашу страну, как с другими государствами, так и с отдельными её районами. Через моря Северного Ледовитого океана проходит Северный морской путь – важная транспортная магистраль России. Это самый короткий путь от Санкт - Петербурга до Владивостока. Суда, следуя по Балтийскому, Северному и Норвежскому морям, идут по Северному морскому пути, проходя до Владивостока 14280 км. Россия располагает высокоразвитым морским транспортом. Особенно велика его роль во внешнеторговых перевозках.</w:t>
      </w:r>
    </w:p>
    <w:p>
      <w:pPr>
        <w:pStyle w:val="Normal"/>
        <w:spacing w:lineRule="auto" w:line="360"/>
        <w:ind w:firstLine="709"/>
        <w:jc w:val="both"/>
        <w:rPr>
          <w:color w:val="000000"/>
          <w:sz w:val="28"/>
          <w:szCs w:val="32"/>
          <w:lang w:val="en-US" w:eastAsia="en-US"/>
        </w:rPr>
      </w:pPr>
      <w:r>
        <w:rPr>
          <w:color w:val="000000"/>
          <w:sz w:val="28"/>
          <w:szCs w:val="32"/>
          <w:lang w:val="en-US" w:eastAsia="en-US"/>
        </w:rPr>
        <w:t>Значительную ценность представляют биологические ресурсы морей, в первую очередь их рыбные богатства. В омывающих Россию морях обитает почти 900 видов рыб. Из более 250 видов промысловых. Всё более возрастает значение минерально-сырьевых ресурсов морей. Энергию морских приливов можно использовать для получения электроэнергии. В России есть пока лишь одна небольшая приливная электростанция - Кислогубская ПЭС на Баренцевом море.</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Моря - это и места отдыха. Конечно, большая часть морей нашей страны имеет слишком суровые природные условия, чтобы там могли отдыхать люди. Но южные моря – Азовское, Чёрное, Каспийское и Японское привлекают большое количество отдыхающих. </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овременные способы изучения океанов и морей</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Большую роль в изучении океана играют экспедиционные суда, оборудованные специальной аппаратурой, в частности для изучения океанического дна. В Северном Ледовитом океане наблюдения за солёностью и температурой воды, направлением и скоростью течений, глубиной океана учёные ведут с дрейфующих станций.</w:t>
      </w:r>
    </w:p>
    <w:p>
      <w:pPr>
        <w:pStyle w:val="Normal"/>
        <w:spacing w:lineRule="auto" w:line="360"/>
        <w:ind w:firstLine="709"/>
        <w:jc w:val="both"/>
        <w:rPr>
          <w:color w:val="000000"/>
          <w:sz w:val="28"/>
          <w:szCs w:val="32"/>
          <w:lang w:val="en-US" w:eastAsia="en-US"/>
        </w:rPr>
      </w:pPr>
      <w:r>
        <w:rPr>
          <w:color w:val="000000"/>
          <w:sz w:val="28"/>
          <w:szCs w:val="32"/>
          <w:lang w:val="en-US" w:eastAsia="en-US"/>
        </w:rPr>
        <w:t>Изучение глубин Мирового океана осуществляется с помощью разнообразных подводных аппаратов: батискафов, подводных лодок т. д. Наблюдения за океаническими течениями, волнами и дрейфующими льдами ведутся также из космоса. Космическая съёмка, что 1/3 всей покрыта масляной нефтяной плёнкой. Наибольшему загрязнению подвергается Тихий океан, в особенности у берегов Японии и США, где расположены крупные города и промышленные районы.</w:t>
      </w:r>
    </w:p>
    <w:p>
      <w:pPr>
        <w:pStyle w:val="Normal"/>
        <w:spacing w:lineRule="auto" w:line="360"/>
        <w:ind w:firstLine="709"/>
        <w:jc w:val="both"/>
        <w:rPr/>
      </w:pPr>
      <w:r>
        <w:rPr>
          <w:color w:val="000000"/>
          <w:sz w:val="28"/>
          <w:szCs w:val="32"/>
          <w:lang w:val="en-US" w:eastAsia="en-US"/>
        </w:rPr>
        <w:t>Признаки загрязнения вод и морских организмов даже у берегов Антарктиды. В крови пингвинов найден ядохимикат, вынесенный с полей через и моря в океан. Там он попал в организм рыб, которыми питаются пингвины. Международные соглашения об охране вод океана призывают разумно использовать богатства океана и охранять его неповторимую природу. В первую очередь это необходимо самому человек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2:00Z</dcterms:created>
  <dc:creator>ATHLON64</dc:creator>
  <dc:description/>
  <cp:keywords/>
  <dc:language>en-US</dc:language>
  <cp:lastModifiedBy>SYSTEM</cp:lastModifiedBy>
  <dcterms:modified xsi:type="dcterms:W3CDTF">2011-09-11T16:32:00Z</dcterms:modified>
  <cp:revision>2</cp:revision>
  <dc:subject/>
  <dc:title>                     Гидросферой</dc:title>
</cp:coreProperties>
</file>