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клад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ая характеристика Чуйской области Республики Киргизи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 Города и области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 Административно-территориальное дел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 Основные показатели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 Население и национальный состав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 Экономика и промышленность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 Природа област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олица Токмак, Бишке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ощадь 20,200 км² км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осударственный язык</w:t>
        <w:tab/>
        <w:t xml:space="preserve"> - Киргизский, русск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Губернатор</w:t>
        <w:tab/>
        <w:t xml:space="preserve"> - Сыйданов Кубанычбек Сыйданови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(с 13 ноября 2006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ISO 3166-2 KG-C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Часовой пояс UTC +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колице села Милянфан в Иссык-Атинском районе Чуйской области. Холмы на горизонте уже на северной стороне Чу, в Казахстане (Кордайский райо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взавод Абдыш-Ата в г. Кан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нимает Чуйскую и Чон-Кеминскую, и Кичи-Кеминскую долины, склоны гор Киргизского, Зайлийского, Кюнгейского Ала-То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ложена на высоте 550-4895 м над уровнем мор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ничит на севере и западе с Республикой Казахстан, на юго-западе — Таласской, Джалал-Абадской, на юго-востоке — Иссык-Кульской областями Киргизии.Содержание [убрать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1 Города и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тивным центром области считается город Бишкек, также являющийся и столицей Киргизии, несмотря на то, что Бишкек является городом республиканского подчинения, а не частью области. Поэтому статистические данные для области (население и т. д.) не включают цифры для Бишк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упные города — Токмак (бывший столицей области несколько лет в середине 2000-ых гг.), Кант, Кара-Бал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2 Административно-территориальное де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 современной Чуйской области входит 8 рай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нфиловский рай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айыльский район (бывш. Калининский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сковский рай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кулукский рай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амудунский рай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уйский рай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Ыссык-Атинский рай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еминский рай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 Основны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еление: 763,9 тыс. чел.(на 1 января 2009) Национальный Статистический Комит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енность занятого населения: 328,0 тыс.чел (на 2008) Национальный Статистический Комит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ленность зарегистрированных безработных: 7089 (на 2008) Национальный Статистический Комит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ловой внутренний продукт (2002): 15,9 млн с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П на душу населения: 21,1 тыс. 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спорт: 248,1 млн долл. США (2008) Национальный Статистический Комит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порт: 220,9 млн долл. США (2008) Национальный Статистический Комит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ямые иностранные инвестиции на 2008: 66,2 млн долл. США Национальный Статистический Комитет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 Население и национальный соста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уйская область является самым промышленно и сельскохозяйственно развитым регионом Киргизии и имеет довольно своеобразную демолингвистическую ситуацию. Исторически основной степной массив области был практически незаселён до появления здесь первых русских и украинских поселенцев в последней четверти XIX века. Массовое миграция сюда киргизов с гор началась только во второй половине XX века. Поэтому, киргизы до сих пор не составлают абсолютного большинства населения области, хотя их численность и доля здесь после 1990 года резко возросла и русские перестали быть самым многочисленным этносом области. Киргизы по-прежнему составляют менее половины населения в 6 из 8 районов области. Типично киргизские сёла расположены высоко в горах, а также, как следствие массовой иммиграции из Южной Киргизии и бесконтрольного естественного прироста — в саманных трущобах, опутавших южные и восточные пригороды Бишкека (Фрунзе), где киргизы впервые составили свыше половины всего населения. Но в силу своего приграничного положения с Казахстаном, в области высока доля различных этноязыковых меньшинств. Хотя основная масса депортированных в Киргизию до и после войны народов уже вернулась на родину, некоторые из них (корейцы, а также менее многочисленные даргинцы и лезгины остались на территории республики и их численность возрастает). По данным переписи 1999 года, в области проживала 772 тыс. жителей, что на 3 % меньше чем в 1989 году — 16 % населения страны (818 тыс. в 2005 году). В горных районах области плотность населения невысока, гораздо выше она в долинах и у государственной границы, вдоль реки Чу и её притоков. Основные демографические показатели области носят двойственный характер, так как демографическое поведение европейских и азиатских народов очень сильно различаются. Для области, по сравнению с другими областями характерна средняя рождаемость (хотя она несколько возросла по мере роста доли киргизов и других азиатских народов), средний уровень смертности, невысокое значение естественного прироста и значительный уровень эмиграции за пределы Киргизии в последнее десятилетие (особенно среди европейцев, а в последнее время также и киргизов) и высокий уровень иммиграции киргизов из южных областей и горных сё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циональный состав области по-прежнему имеет очень пёстрый характер. Налицо тенденция роста доли азиатских народов и сокращения европейских, ранее преобладавш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иргизы 338 тыс. 43,8 % (199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сские 246 тыс. 31,9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унгане 44 тыс. 5,7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раинцы 26 тыс. 3,4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захи 18 тыс. 2,3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йгуры 15 тыс. 1,9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мцы 14 тыс. 1,8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рки 14 тыс. 1,8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збеки 13 тыс. 1,7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тары 9 тыс. 1,2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зербайджанцы 8 тыс. 1,0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ейцы 6 тыс. 0,8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рды 4 тыс. 0,5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джики 3 тыс. 0,4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чие 14 тыс. (1,8 %)[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мечательно, что в области проживают в значительных количествах представители сразу 7 тюркских народов: киргизы, казахи, татары, узбеки, уйгуры, турки и азербайджанцы. Русский язык выступает в качестве основного средства межнационального общения, языка образования и делового сектора, в качестве род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5 Экономика и промышл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оследние годы экономическое развитие области приспосабливается к условиям рыночной экономики. Предприятия промышленности и сферы обслуживания были приватизированы и влияние монополии государства снизилось. Изменилась структура производствен ной отрасли, усилилась конкурен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2000 в области зарегистрированы 4990 хозяйствующих субъектов (юридические лица), включённые в единый гос. статистический регистр, но различающиеся по видам формы собственности (из них работают 2683). Из общего числа предприятий 10% (или 13,8% из работаю щих предприятий) находятся в гос. собственности, 5,3% (8,6%) представляют коммунальную собственность, 84,7% (77,6%) принадлежат частникам. По видам деятельности.4088 предприятий (1981 работающие) — малые, 574 (439) — средние и 328 (263) — крупные предприятия. В 2000 из 2683 действовавших предприятий 17,4% работали в промышленности, 12,2% — строительстве, 25,7% — в торговле и в сфере общественного питания, 8% — в сфере обслуживания и коммунальных услуг, остальные 23,5% — в заготовительной, ремонтной и в др. отраслях социальной сферы обслуживания. Область является промышленно развитым регионом республики. В 2000 из вышеприведённых предприятий на самостоятельном балансе находились — 140 и в них работали 19,8 тыс. чел. (27% от всех работающих в республике) или произведено продукции на 13280 млн. сомов (30,9%). По этим показателям область заняла 1 -ое место среди регионов республики. Основными отраслями промышленности являются: цветная металлургия (производит 67,3% продукции всей промышленности области), пищевая (17,3%), производство строительных материалов (6,2%), машиностроение (2,5%) и лёгкая (1,5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бласти специфичен выпуск следующих промышленных продукций: аффинированного золота (Кара-Балта), редкоземельных элементов (Ак-Тюз, Орловка и др.), кабельных изделий (Кайынды), автобусов, стекла, картона, тканных шерстяных трикотажных изделий (Токмок), ши фера и асбестоцементных труб (Кант), линолеу ма (Кемин), сахара песка (Кайынды, Шопоков), Кроме этих продукций, в области производятся: электроэнергия, (Кеминский, Аламединский р-ны), цемент (Кант), носки (Лебединовка), кол баса, молоко, мука, макароны, овощные кон сервы, виноградные вина и др. Значительная часть этих продукций экспортируется в зарубежные страны и реализуется в др. областях респуб лики. Экспорт в области в 2000 достиг 157,3 млн. долл. США (что составило 41% от экспор та республики) и превысил импорт (20,3 млн. долл., 5,2% от республиканского) в 7,7 раза. В областной промышленности много крупных предприятий, известных всей республике: гос. акционерная компания «Кара-Балтинский горнорудный комбинат» (в 2000 произведено более 60% промышленной продукции области), акционерное общество «Каинды Кант» (763,1 млн. сомов), акционерное общество «Кант ЦШК (605,4 млн.), совместное предприятие «Бакай» (406 млн.), Кара-Балтинский «Авторемзавод» (120 млн.), предприятия: Ак-Сут в Московском р-не (82,8 млн.), «Айнек» (76,5 млн.), «Химико-металлургический комбинат в Кемин- ском р-не (50 млн.) и др. акционерные об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экономике области важное место занимает сельское хозяйство, где представлены различные формы собственности. На 1 января 2001 в области были зарегистрированы 14 гос. хозяйств, 3 агрофирмы, 26 акционерных обществ, 97 коллективных крестьянских хозяйств, 39 кооперативов и более 25 тыс. частных крестьянских хозя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льское хозяйство в основном специализируется: в крестьянстве — на сборе зерна, сахарной свеклы, в производстве семян зерновых и клевера, в выращивании овощей; в животноводстве — в развитии молочнотоварных ферм крупнорогатого скота, в воспроизводстве свиней и пернат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2000 во всех предприятиях области, с раз личными формами собственности, работали 93 тыс. чел. (19,3% от общего числа работников, занятых в сельском хозяйстве республики). Они произвели продукты питания на 11655 млн. со мов (28,2%). В начале 1999 — 65,5% от общей площадей областных земель или 1322 тыс. га были отведены для с.-х. использования. Из них 419,6 тыс. га — посевные (31,7% пригодны для сель ского хозяйства), 10 тыс. (0,8%) фруктовые и др. деревья, 20,9 тыс. га (1,6%) — площади под сенокосы, 871,6 тыс. га (65,9) — пастбища. В 2000 в области под посевные было отведено 391,6 тыс. га земли (32,2% от республиканской пло щади), из них 225,7 тыс. га было выделено под зерновые (или 33,3% от республиканской площади), 30,4 тыс. га (90,5%) — под сахарную свеклу, 11,7 тыс. га (16,9%) — под картофель, 19,9 тыс. га (42,1%) — под овощи, 90,2 тыс. га (33,4%) — под кормовые культуры, остальные 12 тыс. га — под бахчевые культуры и масляничные растения. В 2000 крестьянством было заготовлено: 462,7 тыс. т зерна, 148,6 тыс. т сахар ной свеклы, 174,4 тыс. т картофеля, 315,2 тыс. т овощей, 92,4 тыс. т бахчевых плодов, 7,9 тыс. т фруктов и 2,2 тыс. т виногра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2000 во всех хозяйствах области числились 192,2 тыс. коров (20,3% от кол-ва коров по рес публике), 336 тыс. (88%) овец и коз, 76,4 тыс. (75,6%) свиней, 42,6 тыс. (12%) лошадей, 1302,9 тыс. (42,6%) пернатых. От них было получено: 86,7 тыс. т (25%) мяса в живом весе, 291,9 тыс. т (26,1) молока, 1,1 тыс. т (9,4%) шерсти, 104,6 млн. штук (50,4%) яиц. Основу производства животноводческой продукции составляют частные крестьянские (фермерские) хозяйства и индивидуальные частные хозяйства. В 2000 их доля составила: в производстве мяса — 94%, удоях молока —86%, в сборе яиц —94%, в настриге шерсти —9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мотря на то, что в Чуйской области проложена железная дорога общей протяженностью 270 км (Чалдыбар - Бишкек — Балыкчи) для развития внешних и внутренний экономических связей основную роль играет автомобильный транспорт. На территории области общая дли на автомобильных дорог составляет 3,4 тыс. км (к 2000). Из них 3 тыс. км покрыты асфальтом. В 2000 на автомобильном транспорте было перевезено: 8,7 млн. т груза, 709 млн. пасса жиров. Основные автомобильные магистрали: Бишкек — Ош, Чалдыбар — Кара-Балта — Биш кек — Токмок — Балыкчы, Бишкек — Кара- Балта — Сосновка — Тунук (Суусамырская до лина), Бишкек — Манас (аэропорт) — Камышановка, Бишкек — Алматы и др. В перевозке пассажиров значительное место отведено воз душному транспорту; от аэропорта «Манас», рас положенного на территории области, приблизительно к 40 городам и сёлам внутри респуб лики и зарубежным странам проложены воздуш ные трассы для полёта самолётов. В зап. части области проложен газовый трубопровод Муба рек — Бишкек — Алматы, предназначенный для доставки природного топлива в города и круп ные населённые пунк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е. В области, в 1999/2000 учеб ном году в 1-ом вузе обучались 1,3 тыс. студен тов, работали 62 преподавателя (в их числе 1 доктор наук и 10 кандидатов различных наук). В 7 средне-специальных учебных заведениях области учились 4 тыс. учеников, трудились 291 преподаватель. В 1999/2000 учебном году в 313 общеобразовательных школах области обучались 158,3 тыс. учеников, в них трудились 9,2 тыс. учителей. В их числе были 2 детских дома (245 мест), 5 школ-интернатов для сирот и беспри зорников (1645 мест). 39,9% учеников учатся на кыргызском, 60% — на русском, 0,1% — на уз бекском язы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ультура. В Чуйской области действуют: нац. театр комедии имени Шаршена, работают 255 клубов на 44334 мест, а также дома культуры. 218 публичных библиотек области имеют в своём фонде 3191,75 тыс. экземпляров книг. С 1991 издаются 2 областные газеты на кыргызском и русском языках. Есть несколько р-ных газет. В 1991 было принято решение от открытии Чуйской областной телерадиокомпании. Информационно-публицистическая радиопрограмма «Сары-Озен» впервые вышла в эфир 2 декабря 1991. В будни она выходит в эфир с програм мой, рассчитанной на 30 минут, а по воскресеньям — на час с литературно-музыкальной программой. Есть передачи, адресованные представителям др. национальностей, живущих в области (раз в неделю по 30 минут). В 1993 впервые вышла на телеэкран областная телепередача под названием «Коз ирмемде Сары-Озен» («Перед взором Жёлтая Долина»). Раз в неделю (30 минут) программа показывается для всех теле зрителей республ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 Природа обла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ода области отличается своеобразной красотой, богата минеральными и термальными источниками и поэтому удобна для создания домов отдыха, развития туризма, лечебных учреждений, а также для организации международного альпинизма. Из них используются: Иссык-Атинская термальная вода для лечебных целей, природный парк отдыха и альпинизма «Ала-Арча» — также использующийся для отдыха и проведения спортивных соревнований. Кроме них неповторимы и привлекательны своим удобством и красотой ущелья: Кара-Балта, Ак-Суу, Сокулук, Аламудун, Кегеты, Шамшы, Чон-Ке мин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территории области имеются археологические памятники древних времен — Георгиевский холм, относящийся к каменному веку, Аламудунская стоянка древних людей, жилища бронзовой эпохи в Каинде и Жайылме, стоянки сак-усунского периода в Кара-Балте. Из археологических и архитектурных памятников сред них веков сохранились городища: Ашмара, Суй яб, Невакет, Баласагын, Ак-Бешим и др., а также статуи, изображающие древнетюркский этнос и др., распространён также и киргизский язык и многие друг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30:00Z</dcterms:created>
  <dc:creator>Admin</dc:creator>
  <dc:description/>
  <cp:keywords/>
  <dc:language>en-US</dc:language>
  <cp:lastModifiedBy>SYSTEM</cp:lastModifiedBy>
  <dcterms:modified xsi:type="dcterms:W3CDTF">2011-09-11T16:30:00Z</dcterms:modified>
  <cp:revision>2</cp:revision>
  <dc:subject/>
  <dc:title>Чуйская область</dc:title>
</cp:coreProperties>
</file>