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Вступ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Бюджетне право і бюджетний устрій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 Поняття і роль бюджету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Бюджетне право та бюджетні правовідносини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 Бюджетний устрій та бюджетна система України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4. Бюджетна класифікація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Висновок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няття і роль бюджету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виконання державних функцій державі потрібні фінансові ресурси, які вона отримує шляхом формування і використання централізованого фонду грошових коштів - державного бюджет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- це розпис грошових доходів і витрат держави, підприємства, установи, сім’ї, окремої особи на визначений період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рмін "бюджет" походить від давньофранцузького "</w:t>
      </w:r>
      <w:r>
        <w:rPr>
          <w:sz w:val="28"/>
          <w:szCs w:val="28"/>
          <w:lang w:val="en-US"/>
        </w:rPr>
        <w:t>bougette</w:t>
      </w:r>
      <w:r>
        <w:rPr>
          <w:sz w:val="28"/>
          <w:szCs w:val="28"/>
          <w:lang w:val="uk-UA"/>
        </w:rPr>
        <w:t xml:space="preserve">" - шкіряний мішок, сумка. </w:t>
      </w:r>
      <w:r>
        <w:rPr>
          <w:sz w:val="28"/>
          <w:szCs w:val="28"/>
        </w:rPr>
        <w:t>З норманським завоюванням цей термін проник до Англії, де поступово перетворився на "budget" та став одним з термінів, що використовувався парламентом у процесі формування державної скарбниці та витрачання коштів з неї. У визначений день канцлер Казначейства Англії відкривав свій бюджет, тобто портфель, у якому містилися папери або рахунки, в сучасному розумінні - проголошував законопроект, у якому він, після закінчення фінансового року, викладав перед Палатою громад минулорічні фінансові результати та кошторис доходів і видатків на наступний період. Ці документи уряд давав на схвалення парламенту. Лише з кінця XVIII ст. бюджетом став називатися і той документ, який містив розподіл доходів і видатків та затверджувався представницьким органо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ічний бюджет є серцевиною організації державних фінансів. Бюджетний документ відображає рішення у відповідних сферах державних фінансів. Він уособлює й пояснює фінансово-бюджетну політику уряд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Бюджет в економічному розумінні є сукупністю грошових відносин між державою і юридичними та фізичними особами з приводу формування і використання централізованого фонду коштів, призначеного для забезпечення виконання державою її функці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м джерелом формування бюджету є ВВП. Права держави в його розподілі ґрунтуються на двох чинниках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виконанні нею суспільних функцій, оскільки централізація ВВП у бюджеті є, по суті, платою суспільства за виконання державою її функцій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ржава може брати участь у розподілі ВВП як один із суб'єктів його створення, будучи власником засобів виробництва у державному секторі, тобто здійснюючи підприємницьку діяльність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формою прояву бюджет є основним фінансовим планом, в якому відображається діяльність держави та місцевих органів. Фактично бюджет, який являє собою баланс доходів і видатків, відображає соціально-економічну, міжнародну, управлінську, оборонну та фінансову політик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 матеріальним змістом бюджет становить централізований фонд коштів держави. Обсяг бюджету - це річна сума коштів, що проходять через цей фонд. В цілісному вигляді бюджетних коштів не буває, так як зразу після надходження на бюджетний рахунок вони використовуються для фінансування державних потреб. Бюджет - це тільки форма утворення, великий кошторис, розпис доходів і витрат держави, погоджених між собою як за обсягом, так і за строками надходження і використанн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раховуючи надзвичайне значення бюджету, необхідна чітко налагоджена система управління ним, щоб забезпечити своєчасне й повне надходження доходів, та раціональне, цільове й ефективне використання коштів. Саме в цьому аспекті виникає юридичне значення бюджету у вигляді нормативно-правового закріплення бюджетних повноважень суб'єктів бюджетних відносин. Бюджет, затверджений на рівні закону, надає фінансовій діяльності органів виконавчої влади обов'язкового характеру, оскільки приписи закону мають конкретно-адресний характер і зобов'язують ці органи їх виконувати. Закон про бюджет зобов'язує органи виконавчої влади зібрати певну суму коштів і дозволяє витратити зібрані кошти на визначені напрямк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клад бюджетних актів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) пояснювальна записка, яку готує переважно міністр фінансів і в якій коротко викладено еволюцію рівня суспільного добробуту, звіт про кошторисні періоди, огляд стану справ у казначействі, пропозиції по вдосконаленню фінансового законодавства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) власне текст бюджетного акта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) документи в додатках: таблиці розподілу кредитів, дефіцит, борг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гідно з Бюджетним кодексом України, бюджет - це план формування і використання фінансових ресурсів для забезпечення завдань і функцій, які здійснюються органами державної влади на протязі бюджетного період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ункції Державного бюджету України як юридичного акту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перерозподіл національного доходу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стабілізація процесу суспільного відтворення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забезпечення реалізацію державної соціальної політик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ітичне значення бюджету - законодавчий орган своїм волевиявленням затверджує обсяг видатків та доходів бюджету на плановий рік і цим ставить уряд під свій контроль. Бюджет є результатом компромісу між альтернативними поглядами на бажані масштаби і характер діяльності уряд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У сфері мобілізації, розподілу й використання централізованих фондів коштів дістає відображення бюджетна політика. </w:t>
      </w:r>
      <w:r>
        <w:rPr>
          <w:sz w:val="28"/>
          <w:szCs w:val="28"/>
        </w:rPr>
        <w:t>Бюджетна політика - це діяльність органів державної влади щодо формування бюджету держави, його збалансування, розподілу й перерозподілу бюджетних ресурсів та забезпечення всеохоплюю-чого контролю за їх використанням. Залежно від структури бюджетних видатків така політика має соціальне, економічне або військове спрямуванн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утність бюджету кожної країни визначається станом економіки, рівнем соціального розвитку суспільства. Використовуючи фінансове програмування, країни через бюджет впливають на структурну перебудову держави, науково-технічну політику, норму накопичення, самозабезпечення ресурсами, ефективність зовнішньоекономічних зв'язків, обсяг валового внутрішнього продукт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Бюджет - це один з важливих інструментів, доступних урядові, для регулювання економічної діяльності і стабілізації доходів громадян. Розміри бюджету, особливо його дефіциту, характер податкової політики і структура витрат допомагають визначити темпи економічного росту, тенденції зміни зайнятості, процентні ставки та цінові змін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в'язок бюджету з економікою двосторонній. Не тільки бюджет впливає не економіку, відбувається і зворотній вплив: стан економіки визначає бюджетні показники. Суттєві розбіжності між передбачуваним і дійсними економічними рівнями стають причиною невідповідності між очікуваними і фактичними результатами виконання бюджету. Відхилення розвитку економіки від прогнозованих показників призводить до збільшення або зменшення надходжень, витрат, дефіциту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Бюджетне право та бюджетні правовідносини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е право - центральна частина фінансового права, оскільки сфера державних фінансів, які є предметом дослідження останнього, нерозривно пов'язана з відносинами у сфері утворення, розподілу й витрачання бюджетної систем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бо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купн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інансов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равов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р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щ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гулюю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спіль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носин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як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ладают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с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н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в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юджету</w:t>
      </w:r>
      <w:r>
        <w:rPr>
          <w:sz w:val="28"/>
          <w:szCs w:val="28"/>
          <w:lang w:val="en-US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едметом бюджетного права України є суспільні відносини, що складаються в процесі формування і виконання державного бюджет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дна із специфічних рис бюджетного права полягає в тому, що воно регулює відносини тільки між державними органами, підприємствами, установами і організаціями. Ці суб'єкти так чи інакше беруть участь у формуванні і виконанні бюджету, більшість з них пов'язані з бюджетом тісними взаємовідносинами з отримання відповідних асигнувань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 специфічних рис бюджетного права слід також віднести його велику деталізованість. Фінансова діяльність державних органів підлягає детальній регламентації в силу того, що вона пов'язана з грошовими коштами, які вимагають ретельного обліку та збереження, і всі операції з ними потребують строгого документального оформленн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Бюджетні правовідносини - це суспільні відносини, врегульовані бюджетно-правовими нормами і пов'язані з формуванням, розподілом та витрачанням ресурсів бюджетної системи країн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уб'єктом бюджетних правовідносин виступає Україна як суверенна держава в особі Верховної Ради України, Президента України і Кабінету Міністрів України, Верховної Ради Автономної республіки Крим, місцевих державних адміністрацій, місцевих органів самоуправління. Суб'єктами бюджетних правовідносин є також галузеві органи виконавчої влади, особливе місце займають фінансові органи, вони діють від імені держави і вступають у бюджетні відносини з усіма органами держави, які мобілізують або витрачають грошові кошти, беруть участь у всіх стадіях бюджетного процес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ожний суб'єкт цих відносин бере участь у розподілі дохідної і витратної частини Державного бюджету, в складанні, розгляді, затвердженні, виконанні бюджетів і розгляді звітів про їх виконання, а також у контролі за виконанням бюджеті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бсяг прав і обов'язків органів виконавчої влади як суб'єктів бюджетних правовідносин залежить від їх місця і ролі в системі державного апарату та у системі виконавчих органів місцевого самоуправлінн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авові норми надають бюджетним відносинам офіційний характер, тобто державний захист. Бюджетні відносини набувають форми відносин прав і обов'язків, тобто форму правовідносин. У межах цих правовідносин здійснюється діяльність державних органів, направлена на формування бюджету і його виконання. Правове обґрунтування є основою нерозривної єдності матеріальної і правової сторін цих відносин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Бюджетно-правові норми регулюють відносини, що виникають у сфері державного бюджету України, визначають бюджетний устрій, повноваження в сфері бюджету і права державних органів, розмежування доходів і витрат між ланками бюджету і порядок складання, розгляду, затвердження та виконання державного бюджету України і його ланок та звітів про їх виконанн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но-правові норми встановлюють правила поведінки для певного кола суб'єктів бюджетно-правових відносин, які виступають в якості сторін, їх права та обов'язки. Вони вказують на обставини, за яких учасники цих відносин стають носіями конкретних прав та обов'язків, і передбачають наслідки, які настають у разі невиконання вимог, встановлених цими нормами. Закріплюючи на рівні нормативно-правового акта компетенцію органів державної та місцевої влади, а також права та обов'язки інших учасників бюджетних відносин, бюджетні норми надають бюджетним відносинам офіційного характеру, що захищається державою та підкріплюється її імперативно-владними повноваженням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атеріальні норми встановлюють матеріальний зміст бюджету: структуру бюджетної системи, джерела доходів і видатків, їх обсяги, порядок закріплення за різними ланками бюджетної системи, здійснення міжбюджетних трансфертів; їх об'єднано у фінансово-правовий інститут - бюджетний устрій, який є складовою бюджетного прав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цесуальні норми регулюють бюджетний процес, тобто відносини з приводу складання, розгляду і затвердження бюджету, здійснення його виконання, а також складання, розгляд і затвердження звітності про виконання бюджет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остійно діючі норми мають визначальний характер, не обмежені в часі, існують, поки суб'єкти відносин зберігають свою правомочність. </w:t>
      </w:r>
      <w:r>
        <w:rPr>
          <w:sz w:val="28"/>
          <w:szCs w:val="28"/>
        </w:rPr>
        <w:t>Періодичні норми містяться в щорічних актах про бюджет та в нормативно-правових актах, що їх приймають органи виконавчої влади на їх забезпеченн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азовим джерелом бюджетного права є Конституція України. Бюджетний кодекс України є основним джерелом бюджетного права України, яким регулюються відносини, що виникають у процесі складання бюджетів, розгляду звітів про їх виконання, а також контролю за виконанням бюджетів. Джерелом бюджетного права є також щорічний Закон України "Про державний бюджет України", яким визначається загальний обсяг бюджету на рік, розміри асигнувань за напрямками діяльності держави, розміри відрахувань у місцеві бюджети від загальнодержавних доходів і податкі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жерелами бюджетного права є й інші нормативні акти, які регулюють відносини в сфері накопичення і витрачання бюджетних кошті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ди бюджетних документів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планові - проекти бюджетів, розписи відповідних бюджетів, кошториси бюджетних установ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оперативні - доручення фінансових органів про перерахування коштів з бюджетів на реєстраційні рахунки головних розпорядників бюджетних коштів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звітні - звіти бюджетних установ, фінансових та кредитних організацій про виконання бюджеті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не законодавство України побудоване за принципами верховенства закону, незалежності окремих ланок бюджетної системи. </w:t>
      </w:r>
      <w:r>
        <w:rPr>
          <w:sz w:val="28"/>
          <w:szCs w:val="28"/>
        </w:rPr>
        <w:t>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Бюджетний устрій та бюджетна система України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гідно з Бюджетним кодексом України бюджетний устрій - це визначена правовими нормами організація і принципи побудови бюджетної системи, її структура, взаємозв'язок між окремими ланками бюджетної системи. </w:t>
      </w:r>
      <w:r>
        <w:rPr>
          <w:sz w:val="28"/>
          <w:szCs w:val="28"/>
        </w:rPr>
        <w:t>Бюджетний устрій України визначається з урахуванням державного устрою і адміністративно-територіального поділу. Оскільки Україна є унітарною державою, бюджетна система країни є дворівневою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іст бюджетного устрою в державі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ізація бюджетної системи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нципи її побудов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новаження законодавчих і виконавчих органів державної влади, органів місцевого самоврядування і їх виконавчих орга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юджетна система - це врегульована нормами права сукупність усіх видів бюдже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гідно зі ст. 5 Бюджетного кодексу України бюджетна система України складається із державного бюджету і місцевих бюдже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цевими бюджетами визнаються бюджет АР Крим, обласні, районні бюджети, бюджети районів у містах і бюджети місцевого самовряд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юджетами місцевого самоврядування визнаються бюджети територіальних общин сіл, селищ, міст та їх об'єдн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таття 6 Бюджетного кодексу України виділяє зведений бюджет, який є сукупністю показників бюджетів, що використовуються для аналізу і прогнозування економічного та соціального розвитку держа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ведений бюджет України включає показники Державного бюджету України, зведеного бюджету Автономної Республіки Крим, зведених бюджетів областей і міст Києва та Севастополя. Зведений бюджет Автономної Республіки Крим включає показники бюджету Автономної Республіки Крим, зведених бюджетів її районів і бюджетів міст республіканського значення. Зведений бюджет області включає показники обласного бюджету, зведених бюджетів районів і бюджетів міст обласного значення цієї області. Зведений бюджет району включає показники районного бюджету, бюджетів міст районного значення, селищних і сільських бюджетів цього району. Зведений бюджет міста з районним поділом включає показники міського бюджету і бюджетів райо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нципи бюджетного устрою (бюджетної системи) в Україні (ст. 7 Бюджетного кодексу Україн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нцип єдності бюджетної системи Украї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нцип збалансован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нцип самостійн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нцип повно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нцип обґрунтован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істичність бюджету базується на достовірності таких основних прогнозних показників соціально-економічного розвит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аловий внутрішній продукт номіналь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індекс споживчих ці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буток підприєм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дходження в бюджет від приватизац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мпи приросту монетарної бази до початку ро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мпи приросту грошової бази до початку ро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кспорт та імпорт товарів і по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інші показники, які затверджуються Кабінетом Міністрів України до складання бюдж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нцип ефективн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нцип субсидіарн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нцип цільового використання бюджетних кошт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нцип справедливості і неупереджен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нцип публічності і прозор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ністерство фінансів України забезпечує доступність для публіка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екту закону про Державний бюдж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кону про Державний бюджет з додат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інформації про виконання Державного бюджету Украї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інформації про показники виконання зведеного бюджету Украї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іншої інформації про виконання Державного бюджету Украї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ект закону про Державний бюджет публікується протягом семи днів після його подання Верховній Раді України. Бюджети публікуються протягом десяти днів з дня їх прийнятт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юджетна класифікаці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Бюджетний кодекс України визначає бюджетну класифікацію як єдине систематизоване групування доходів, витрат і фінансування бюджету за ознаками економічної сутності, функціональної діяльності, організаційного устрою та іншими ознаками відповідно до законодавства України і міжнародних стандарті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юджетна класифікація застосовується для здійснення планування, регулювання, фінансового контролю, аналізу, порівнянності показників. Затверджує бюджетну класифікацію та зміни до неї Міністр фінансів України, інформуючи про це Верховну Раду Україн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ові бюджетної класифікації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сифікація доходів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сифікація витрат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Класифікація боргу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сифікація фінансуванн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- Класифікації видатків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и бюджету - це надходження до бюджету, що використовуються державою для здійснення її функцій та регулюються правовими нормам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клад доходів бюджету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податкові надходження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неподаткові надходження - добровільні компенсаційні платежі, а також штрафи і пеня, не пов'язані з податковим законодавством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доходи від операцій з капіталом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трансферти - безповоротні платежі, отримані від інших рівнів органів влади, міжнародних установ на безоплатній основі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ласифікація доходів бюджету за порядком зарахування до бюджету коштів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власні - формуються за рахунок надходжень від власних джерел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закріплені - відносяться до певного рівня бюджету відповідно до Бюджетного кодексу на довготривалій основі у розмірі територіального надходження або у твердо фіксованому розмірі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регулюючі - надходження яких до бюджетів нижчого рівня щорічно визначає Верховна Рада України або представницький орган місцевої влади при затвердженні актів про бюджет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тки бюджету - це кошти, що спрямовуються на здійснення програм та заходів, передбачених відповідним бюджетом, за винятком коштів на погашення основної суми боргу та повернення надміру сплачених до бюджету су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ласифікація видатків бюджету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за функціями, з виконанням яких вони пов'язані (функціональна класифікація), - дозволяє відслідковувати динаміку зміни державних витрат різноманітного функціонального призначення з метою проведення їх аналізу і прогнозування; організована за класифікацією </w:t>
      </w:r>
      <w:r>
        <w:rPr>
          <w:sz w:val="28"/>
          <w:szCs w:val="28"/>
        </w:rPr>
        <w:t>OO</w:t>
      </w:r>
      <w:r>
        <w:rPr>
          <w:sz w:val="28"/>
          <w:szCs w:val="28"/>
          <w:lang w:val="uk-UA"/>
        </w:rPr>
        <w:t>Н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 економічною характеристикою операцій (економічна класифікація) - деталізує використання грошових коштів за їх предметними ознаками (види господарської діяльності), дозволяє виділити захищені статгі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поточні - платежі, не пов'язані з придбанням капітальних активів (оплата комунальних послуг, заробітна плата, нарахування, виплати населенню)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капітальні - придбання основного капіталу, створення державних запасів і резервів, придбання землі і нематеріальних активів та капітальні трансферти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кредитування з урахування погашення - платежі з бюджету, пов'язані з виникнення вимог до інших фінансових об'єктів, які передбачають обов'язкове повернення коштів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) за ознакою головного розпорядника бюджетних коштів (відомча класифікація) - має на меті оптимізацію кількості головних розпорядників, покращання бюджетного планування і побудови організаційно досконалої системи управління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4) за бюджетними програмами (програмна класифікація) -формування бюджету за програмно-цільовим методом, розподіл бюджетних призначень за бюджетними програмами, що є систематизованим переліком заходів, направлених на досягнення загальної мети. </w:t>
      </w:r>
      <w:r>
        <w:rPr>
          <w:sz w:val="28"/>
          <w:szCs w:val="28"/>
        </w:rPr>
        <w:t>У Державному бюджеті виділяються таємні видатки, які пов'язані з державною таємницею, у зв'язку з чим пояснення їх витрачання в бюджеті не передбачається. Вони спрямовуються на діяльність органів державної влади в інтересах національної безпек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ласифікація фінансування бюджету - це групування джерел покриття дефіциту бюджету з метою конкретизації напрямків і обсягів запозичених коштів, а також визначення напрямків витрачання фінансових ресурсів, які утворилися в результаті дефіциту бюджету (платежі на погашення основної суми боргу). Класифікація фінансування бюджету та боргу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 типом кредитора - можуть бути внутрішні (надходження від сектора державного управління, від фінансово-кредитних органів) та зовнішні (позики від міжнародних організацій, міжнародних фінансових організацій, іноземних комерційних банків)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) за типом боргового зобов'язання (видом фінансового інструменту запозичення) - облігації, ощадні сертифікати, казначейські зобов'язання, депозити, а також довго-, середньо- та короткострокові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ові бюджету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гальний фонд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еціальний фонд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пеціальному фонді обліковуються власні кошти бюджетних установ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) плата за послуги, які надаються бюджетними установами (від господарської або виробничої діяльності, за оренду майна, від реалізації майна)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) інші надходження (подарунки, гранти, грошові кошти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конання окремих доручень). </w:t>
      </w:r>
      <w:r>
        <w:rPr>
          <w:sz w:val="28"/>
          <w:szCs w:val="28"/>
        </w:rPr>
        <w:t>Видатки спеціального фонду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юджетні призначення за рахунок конкретно визначених джерел надходжень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ранти і подарунки, отримані на конкретну мету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ізниця між доходами і витратами спеціального фонду бюджет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 складі бюджетів передбачається резервний фонд - певний обсяг нерозподілених видатків, який протягом року може використовуватись на фінансування непередбачених видатків, що не мають постійного характеру і не можуть передбачатися при складанні проекту бюджету. Він включається до загального фонду бюджету і не може перевищувати 1% від обсягу його видатків. Рішення про виділення коштів приймається Кабінетом Міністрів України, щомісяця який звітує про витрачання коштів перед парламентом. Сума коштів, що виділяється з резервного фонду на фінансування одного заходу, не може перевищувати 20% загальної суми резервного фонду. Не дозволяється використовувати кошти на погашення боргів, збільшення передбачених у бюджеті видаткі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іцит бюджету - це сума, на яку рівень видатків бюджету перевищує рівень надходжень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чини виникнення дефіциту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спад виробництва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зниження ефективності функціонування окремих галузей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несвоєчасне проведення структурних змін в економіці або її технічного переоснащення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великі воєнні витрати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інші фактори, що впливають на соціально-економічне становище країн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ний дефіцит - явище майже постійне в економіці кожної держави. Для населення наявність дефіциту має опосередковане значення, але воно бере участь у поверненні залучених для покриття дефіциту коштів шляхом сплати податкі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и в Україні можуть затверджуватись з дефіцитом лише при наявності обґрунтованих джерел його фінансування. Граничний розмір державного боргу не повинен перевищувати 60% фактичного річного обсягу ВВП. У разі перевищення зазначеної межі уряд має вжити негайних заходів до приведення цієї величини у відповідність з необхідною нормативною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фіцит бюджету - це перевищення доходів бюджету над його видатками. Законодавством передбачено, що профіцит затверджується з метою погашення основної суми боргу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Література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Капаєва Л.М. ФІНАНСОВЕ ПРАВО УКРАЇНИ</w:t>
      </w:r>
      <w:r>
        <w:rPr>
          <w:rStyle w:val="StrongEmphasis"/>
          <w:sz w:val="28"/>
          <w:szCs w:val="28"/>
          <w:lang w:val="uk-UA"/>
        </w:rPr>
        <w:t xml:space="preserve"> 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2004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Фомінюк М.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8"/>
        <w:szCs w:val="28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InternetLink">
    <w:name w:val="Hyperlink"/>
    <w:rPr>
      <w:rFonts w:cs="Times New Roman"/>
      <w:color w:val="333333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20:00Z</dcterms:created>
  <dc:creator>User</dc:creator>
  <dc:description/>
  <cp:keywords/>
  <dc:language>en-US</dc:language>
  <cp:lastModifiedBy>SYSTEM</cp:lastModifiedBy>
  <dcterms:modified xsi:type="dcterms:W3CDTF">2011-09-11T16:20:00Z</dcterms:modified>
  <cp:revision>2</cp:revision>
  <dc:subject/>
  <dc:title>Фінансове право України </dc:title>
</cp:coreProperties>
</file>