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Times New Roman" w:ascii="Times New Roman;Times New Roman" w:hAnsi="Times New Roman;Times New Roman"/>
          <w:color w:val="000000"/>
          <w:sz w:val="28"/>
        </w:rPr>
        <w:t>1) Право постоянного (бессрочного) пользования земельным участком предоставляется только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акже они в праве самостоятельно использовать участок в целях, для которых он предоставлен, включая возведение на участке зданий, сооружений и другого недвижимого имущества соответственно это будет являться его собственн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аво постоянного (бессрочного) пользования земельным участком не предоставляются ни гражданам, ни юридическим лицам, но если до введения нового кодекса земли были все-таки предоставлены, то это право за ними сохраняется. Граждане могут приобрести земельные участки в собственность, но уже не вправе распоряжаться этими земельными участками (продавать, дарить либо отчуждать иным способом) в отличие от государственного или муниципального учреждения. Юридические лица могут переоформить свое право постоянного (бессрочного) пользования земельными участками на иное право, в том числе право аренд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жизненное наследуемое владение земельными участками может предоставляться только гражданам. Но эта форма сохранилась только до введения нового кодекса. Сейчас же земельные участки пожизненного наследуемого владения больше не предоставляются. Гражданин, который обладает этим правом, может владеть и пользоваться земельным участком, а также передавать его по наследству. Также вправе возводить на нём здания, сооружения и создавать другое недвижимое имущество, регистрировать на них права собственности. Свой земельный участок гражданин имеет право приобрести в собственность, а также может передавать земельный участок в аренду без права выкупа или в безвозмездное срочное пользование. Продажа, залог и другие сделки земельного участка не допуск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овременное российское гражданское право рассматривает сервитут как право одного лица пользоваться в установленном объеме недвижимым имуществом другого лица. Он может быть частным и публичным. Частный сервитут представляет собой отношения между лицами земельных участков, иными словами между соседями. Например, необходим прогон скота через земельный участок, без установления сервитута это будет невозможно, тогда собственник земельного участка вправе требовать соразмерную плату от лица, в интересах которых установлен сервитут.</w:t>
      </w:r>
    </w:p>
    <w:p>
      <w:pPr>
        <w:pStyle w:val="Style18"/>
        <w:spacing w:lineRule="auto" w:line="360"/>
        <w:ind w:firstLine="709"/>
        <w:jc w:val="both"/>
        <w:rPr/>
      </w:pPr>
      <w:r>
        <w:rPr>
          <w:rFonts w:cs="Times New Roman;Times New Roman" w:ascii="Times New Roman;Times New Roman" w:hAnsi="Times New Roman;Times New Roman"/>
          <w:color w:val="000000"/>
          <w:sz w:val="28"/>
        </w:rPr>
        <w:t>Публичный сервитут представляет собой отношения между лицами земельного участка и государства или местного населения. Допустим, необходимо проложить проезд через земельный участок, для этого возмещают причиненный ущерб, либо предоставляют равноценный земельный участок. Также лица, чьи права и интересы затрагиваются из-за установления публичного сервитута, могут защищать свои права с помощью суд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астный сервитут устанавливается в соответствии с гражданским законодательством, а публичный – законом или иным нормативным правовым актом РФ, нормативным правовым актом субъекта РФ, нормативным правовым актом органа местного самоуправления. Сервитут может быть срочным или постоянным, т.е. устанавливаться на определенный срок либо без указания определенного сро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гласно Земельному кодексу аренда земли – это форма землевладения и землепользования, когда одна сторона предоставляет за определенную плату другой стороне земельный участок во временное пользование. Арендодателями земельных участков могут быть собственники участков, а при сдаче в аренду земельных участков, находящихся в государственной собственности – уполномоченные государством органы. С помощью договора устанавливается порядок, условия и сроки арендной плат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рендатор земельного участка имеет прав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ередать свои права и обязанности по договору аренды земельного участка третьему лицу, в том числе отдать арендные права на земельный участок в залог. И внести их в качестве вклада в уставный капитал хозяйственного товарищества. В указанных случаях ответственным по договору аренды земельного участка перед арендодателем становится новый арендатор земельного участка. При этом заключение нового договора аренды земельного участка не требуетс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ередать арендованный земельный участок в субаренду в пределах срока договора аренды земельного участ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Безвозмездное срочное пользование земельными участками осуществляется всегда бесплатно. Предоставляются на срок, установленный законом, договором, или на период трудовых отношений. Право предоставления служебных земельных наделов имеют организации только определенных отраслей экономики (транспорта, лесного хозяйства, лесной промышленности, охотничьих хозяйств, государственных природных заповедников и национальных парков). Категории работников таких отраслей, которые имеют право на получение служебных наделов, и условия их предоставления устанавливаются законодательством Российской Федерации и законодательством субъекто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Права землепользователей, землевладельцев и арендаторов по использованию земельных участков практически совпадают с правами собственников. Единственное отличие это то, что собственники земельных участков обладают правом собственности на расположенные на их участках многолетние наса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обственники и владельцы земельных участков имеют право осуществлять добычу полезных ископаемых (песка, глины, торфа и другое). Также разрешается строительство подземных сооружений и использование закрытых водоемов в соответствии с законодательством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акже имеют право на строение, сооружения, на постройку жилого здания с соблюдением требований в области охраны окружающей среды, а также санитарных и строительных требований, норм и правил. На любое строительство должно быть разрешение и оно должно соответствовать целевому назначению.</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се посевы и посадки сельскохозяйственных культур, полученная продукция и доходы от ее реализации принадлежат тому, кто использует земельный участо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же имеют право получать информацию о состоянии плодородия почв на своих земельных участках и изменения его состоя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мимо прав собственники земельных участков, землепользователи, землевладельцы и арендаторы земельных участков имеют определенные обязанности, а им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существлять мероприятия по охране земель, соблюдать порядок пользования лесами, водными и другими природными объек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воевременно производить платежи за зем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е допускать загрязнение, захламление, деградацию и ухудшение плодородия почв на землях соответствующих категор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исполнение обязанностей по использованию земельного участка влечет ответственность. Наложение административных штрафов.</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3) К землям сельскохозяйственного назначения относятся земли, которые находятся за чертой поселений. Они предназначены для ведение сельскохозяйственного производства, крестьянского (фермерского) хозяйства, личного подсобного хозяйства, садоводства, животноводства, оленеводства, огородничества, научно-исследовательскую, учебную деятельность, создание защитных насаждений и иные цели, связанные с сельскохозяйственным производство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емли сельскохозяйственного назначения неоднородны по качеству почв и ландшафтным характеристикам. Земельные участки различаются по климатическим и другим природным условиям, местоположению, удаленности от дорог, других объектов инженерно-транспортной и производственной инфраструктур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учетом подобных характеристик земель определяется состав земель сельскохозяйственного назначения, который включ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ельскохозяйственные угодь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земли, занятые производственными объектами и объектами сельскохозяйственной инфраструк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земли, занятые древесно-кустарниковой растительностью, замкнутыми водое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фонд перераспределения земел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ельскохозяйственные угодья используются для выращивания сельскохозяйственных культур, выпаса скота, заготовки кормов. К ним относятся пашня, сады, луга, сенокосы, пастбища. Самостоятельную категорию угодий составляют оленьи пастбища, обладающие самостоятельным правовым режимом и подлежащие особой охране. К угодьям относятся также залежные земли, т.е. пашня, которая более одного года, начиная с осени, не используется для посева сельскохозяйственных культур и не подготовлена под пар. Сельскохозяйственные угодья – наиболее ценные земли, характеризуемые высоким естественным плодородием, либо мелиорированные земельные участки. Они закрепляются за сельскохозяйственными предприятиями различного типа, фермерскими хозяйствами, учебными и научно-исследовательскими организация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асть земель сельскохозяйственного назначения выделяется для размещения объектов инфраструктуры, необходимой для обслуживания сельскохозяйственного производства, и включает земли, занятые хранилищами сельскохозяйственной продукции, агрохимикатов, техническими средствами обработки почвы, предприятиями перерабатывающей промышленности, животноводческими комплекса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учетом особенностей ведения сельского хозяйства, связанных с постоянным проживанием граждан в сельской местности, земли сельскохозяйственного назначения выделяются для размещения жилых объектов. На них могут быть расположены отдельные поселения, подсобные хозяйства, объекты органов местного самоуправления, объекты культуры, социальной и инженерно-транспортной инфраструк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ременно не используемые сельскохозяйственные угодья, а также иные земли, выбывшие из сельскохозяйственного оборота в результате добровольного отказа граждан от земельных участков, отсутствия наследников либо в результате принудительного изъятия земельных участков за ненадлежащее использование (принудительного прекращения прав на землю), образуют фонд перераспределения земель. Это – своего рода резерв сельскохозяйственных земель, которые предназначены для их предоставления по мере необходимости гражданам и организациям для сельскохозяйственного производства. В эту группу входят также различного рода неудобья (овраги и т.п.) и нарушенные земл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Emphasis">
    <w:name w:val="Emphasis"/>
    <w:qFormat/>
    <w:rPr>
      <w:rFonts w:cs="Times New Roman;Times New Roman"/>
      <w:i/>
      <w:iCs/>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0:00Z</dcterms:created>
  <dc:creator>www.PHILka.RU</dc:creator>
  <dc:description/>
  <cp:keywords/>
  <dc:language>en-US</dc:language>
  <cp:lastModifiedBy>SYSTEM</cp:lastModifiedBy>
  <cp:lastPrinted>2010-12-02T17:29:00Z</cp:lastPrinted>
  <dcterms:modified xsi:type="dcterms:W3CDTF">2011-09-11T16:20:00Z</dcterms:modified>
  <cp:revision>2</cp:revision>
  <dc:subject/>
  <dc:title>Министерство Сельского Хозяйства Российской Федерации</dc:title>
</cp:coreProperties>
</file>