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”Витамины группы В. Их роль в жизнедеятельности человека”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тамин В3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ти́новая кислота́ (англ. Nicotinic acid, синонимы: ниацин, витамин B3, витамин PP; CAS-код 59-67-6, брутто-формула C6H5NO2, Молекулярная масса 123,11) — лекарственное средство, витамин, участвующий во многих окислительных реакциях живых клет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кристаллический порошок без запаха, слабокислого вкуса. Трудно растворим в холодной воде (1:70), лучше в горячей (1:15), мало растворим в этаноле, очень мало — в эфире.[2]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ное и гиполипидемическое средство. .Нормализует концентрацию липопротеинов крови; в больших дозах (3-4 г/сут) снижает концентрацию общего холестерина, ЛПНП, ТГ, уменьшает индекс холестерин/фосфолипиды, повышает содержание ЛПВП, обладающих антиатерогенным эффектом. Расширяет мелкие сосуды (в том числе головного мозга), улучшает микроциркуляцию, оказывает слабое антикоагулянтное действие (повышает фибринолитическую активность крови). Улучшает память, координацию движ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отребность взрослого человека 15—20 мг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витамина В3 приводит к пеллагре, заболеванию, симптомами которого являются — дерматит, диарея, деменция (слабоум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ме никотиновая кислота превращается в никотинамид, который связывается с коэнзимами кодегидрогеназы I и II (НАД и НАДФ), переносящими водород, участвует в метаболизме жиров, белков, аминокислот, пуринов, тканевом дыхании, гликогенолизе, процессах биосинтеза. Восполняет дефицит витамина РР (витамина В3), является специфическим противопеллагрическим средством (авитаминоз витамина РР). Метаболизируется в печени. Ниацин лучше других витаминов этой группы переносит кулинарную обработку. Он сохраняется при длительном кипячении и высушивании, не изменяется под воздействием света и кислор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интезироваться в кишечнике бактериальной флорой из поступившего с пищей триптофана (из 60 мг триптофана образуется 1 мг никотиновой кислоты) при участии пиридоксина (витамина B6) и рибофлавина (витамина B2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тся почками в виде метаболитов, при приёме высоких доз — преимущественно в неизменённом ви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тотеновая кислота необходима для нормального усвоения и обмена фолиевой кислоты (витамина В) и биотина (витамина Н). Также он, влияет на обмен аскорбиновой кислоты (витамина С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витамина B3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, пищевая обработка, консервирование, кофеин, эстрогены, алкоголь витамину В3 противопоказ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тамин В6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витамина В6 связано с наблюдением над экспериментальными животными, которых содержали на особой синтетической диете. У животных развивалось специфическое заболевание кожи — симметричный дерматит. На симметричных участках кожа становилась красной, начинала шелушиться, шерсть постепенно выпадала. Поэтому выделенное в 1938 г. из дрожжей и рисовых отрубей вещество, излечивавшее этот недуг, исследователи назвали адермин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идоксин представляет собой бесцветные кристаллы, растворимые в воде. B пищевых продуктах витамин В6 встречается в трёх видах: пиридоксин, пиридоксаль, пиридоксамин, которые примерно одинаковы по своей биологической актив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признаки нехватки пиридоксина: повышенная утомляемость; депрессивное состояние; выпадение волос; трещины в уголках рта; нарушение кровообращения; онемение конечностей; артрит; мышечная слаб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ологические ф-ции пиридокси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нимает участие в образовании эритроци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частвует в процессах усвоения нервными клетками глюкозы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обходим для белкового обмена и трансаминирования аминокислот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нимает участие в обмене жи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казывает гипохолестеринемический эффект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казывает липотропный эффект, достаточное количество пиридоксина необходимо для нормального функционирования печ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прежде всего как стимулятор в обмене веществ. Он синтезирует фермент, который участвует в переработке аминокислот и регулирует усвоение белка. Пиридоксин принимает участие в производстве кровяных телец и их красящего пигмента - гемоглобина и участвует в равномерном снабжении клеток глюкоз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эффективно использовать глюкозу в клетке, предохраняя организм от резких колебаний уровня глюкозы в крови, при которой из надпочечников выбрасывается адреналин и резко повышается уровень сахара в кров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отребность в витамине B6 (пиридоксин, пиридоксаль, пиридоксамин) у взрослого человека равна 2,0 мг, для беременных и кормящих женщин - 2-2,2 мг, для детей первого года жизни - 0,3-0,6 мг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витамина B6 приводит к нарушению глютаминового обмена, в результате чего возникают нарушения со стороны центральной нервной системы (судороги и др.). Витамин B6 (пиридоксин, пиридоксаль, пиридоксамин) оказывает регулирующее влияние на нервную систему, в частности на трофическую иннервацию. При тепловой обработке продуктов значительная часть витамина теря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данные, что избыточные дозы пиридоксина могут привести к токсическому эффекту и снижению памя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ъедобных растений пиридоксина нет, или он встречается в незначительных количествах. Но существуют растения, например, питайя, исключительно богатые пиридоксином. Пиридоксин синтезируется некоторыми бактериями. Вегетарианцы могут получить пиридоксин из кожицы некоторых овощей, в которых имеются остатки почвы, например, картофеля, моркови, содержится во многих продуктах. Особенно много витамина B6 содержится в зерновых ростках, в грецких орехах и фундуке, в шпинате, картофеле, моркови, цветной и белокочанной капусте, помидорах, клубнике, черешне, апельсинах и лимонах. Витамин B6 содержится также в мясных и молочных продуктах, рыбе, яйцах, крупах и бобовых. Витамин B6 синтезируется в организме кишечной микрофлорой. При тепловой обработке продуктов значительная часть витамина теря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29:00Z</dcterms:created>
  <dc:creator>Ната</dc:creator>
  <dc:description/>
  <cp:keywords/>
  <dc:language>en-US</dc:language>
  <cp:lastModifiedBy>SYSTEM</cp:lastModifiedBy>
  <dcterms:modified xsi:type="dcterms:W3CDTF">2011-09-11T15:29:00Z</dcterms:modified>
  <cp:revision>2</cp:revision>
  <dc:subject/>
  <dc:title/>
</cp:coreProperties>
</file>