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обровольное страхование от несчастных случаев и заболеваний в Республики Беларусь</w:t>
      </w:r>
      <w:r>
        <w:br w:type="page"/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ой рынок РБ на современном этапе</w:t>
      </w:r>
    </w:p>
    <w:p>
      <w:pPr>
        <w:pStyle w:val="Contents2"/>
        <w:widowControl w:val="false"/>
        <w:tabs>
          <w:tab w:val="clear" w:pos="708"/>
          <w:tab w:val="left" w:pos="96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Роль и значение страхового агента в повседневном страховании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ая характеристика вида страхования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страхования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заключения договора страхования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писок использованных источников</w:t>
      </w:r>
    </w:p>
    <w:p>
      <w:pPr>
        <w:pStyle w:val="Normal"/>
        <w:spacing w:lineRule="auto" w:line="360"/>
        <w:ind w:hanging="0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– древнейшая категория общественных отношений. Оно возникло в целях взаимопомощи в области торговли и впоследствии стало одним из важных условий производственной деятельности и быта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онятия страхования лежит "страх": за сохранность имущества, за жизнь и здоровье в связи с неблагоприятными явлениями стихии, возможностью пожаров, грабежей и прочих непредвиденных отрицательных моментов в сфере производства, отдыха, политики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предсказуемости возникновения рискованных ситуаций и их возможных последствий выработалась практика возмещения материального ущерба путём его рассредоточения между заинтересованными лицами. Это выгоднее, чем каждому отдельному субъекту в целях возмещения ущерба создавать материальные и денежные накопления, равные стоимости его имущества и средств к суще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рахования особая экономическая задача: обеспечить находящемуся под угрозой рисковых событий физическому или юридическому лицу покрытие потребности в деньгах на основе взаимного уравнивания в рисках. С этой целью за счёт страховых взносов создаётся страховой фонд, из которого возмещается ущерб участникам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Страховой рынок Республики Беларусь на современном эт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рыночной экономики коренным образом изменяет роль страхования в защите экономических интересов субъектов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базируется на экономической независимости товаропроизводителей любых форм собственности. Это увеличивает вероятность потерь от чрезвычайных событий, поскольку успех деятельности в условиях конкуренции требует быстрых, неординарных решений и, следовательно, увеличивает степень риска. В условиях рыночной экономики возрастает потребности членов общества в страховой защите экономических личных интере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ой рынок является неотъемлемым элементом рыночной экономики. Он обеспечивает органическую связь между страховщиком и страховател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словия функционирования страхового рын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личие потребности в страховой защи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личие потребности в страховых услугах и страховщи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ых удовлетворить эти потреб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уществование страхового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работка концепции страх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вышение страховой культуры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м товаром на страховом рынке выступают страховые услуги и структура, которые в рыночных условиях существенно расширя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тенденций развития рынка будет концентрация страхового бизнеса, в результате чего финансово слабые страховые организации уступят рынок наиболее устойчивым компаниям, способным развивать национальное страховое дело в соответствии с современными требов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структурных преобразований должно включать защиту добросовестной конкуренции на страховом рынке, предупреждение и пресечение монопол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страхового рынка во многом определяется его инфраструктурой, которая должна представлять собой слажено работающий механизм с развитой системой информационно-аналитического обеспечения органов государственной власти, субъектов страхового рынка и заинтересова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страхования зависит от уровня профессионализма руководителей и специалистов страховых компаний. В связи с этим необходимо установить единые квалификационные требования к руководителям страховых организаций, порядок их аттестации и обязательной периодической переаттес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обратить на создание системы подготовки кадров страховщиков и развитие страховой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страховом рынке Республики Беларусь действуют страховые организации различных организационно-правовых форм. Первичным звеном на страховом рынке выступает страховая организация, представляющая собой организационно-правовую структуру, осуществляющую формирование страхового фонда за счет взносов страхов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оль и значение страхового агента в проведении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даж страховых полисов (заключение договоров страхования) является одним из основных компонентов маркетинга в условиях конкуренции. Это понятие включает в себя как собственно продажу страхового полиса, так и убеждение страхователя в его покупке. Продажа страховых полисов может осуществляться непосредственно в представительствах и агентствах страховых компаний или через страховых посредников. В качестве посредников, выполняющих функции по заключению страховых договоров, могут выступать страховые агенты и брок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и Беларусь страховым агентом может быть физическое лицо, которое от имени и по поручению страховой компании занимается продажей страховых полисов, заключает и возобновляет договора страхования, инкассирует страховую премию, оформляет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ежду страховой компанией и агентом регулируется генеральными соглашениями о сотрудничестве или же контрактами. Посреднические услуги страхового агента оплачиваются страховщиком по твердым фиксированным ставкам в процентах от объёма выполненных работ, т.е. объёма поступлений страховых взносов по заключённым и действующим договорам, либо в процентах к общей страховой сумме по договорам или к количеству договоров данного ви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раховых агентов в страховании позволяет повысить конкурентность страховщиков, а следовательно, и улучшить качество обслуживания страхов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обязанность страховых агентов состоит в заключение новых и возобновлении действующих договоров, а также в проведении агитации и пропаганды страховых услуг среди населения. Успешное заключение договоров с потенциальными страхователями во многом зависит от профессиональных качеств страховых аген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ждения общего языка с индивидуальными и коллективными страховател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бесед по страховой тематик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спространении наглядной агитации и рекла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качестве страхового агента требует от кандидата на эту должность не только глубоких знаний в области предлагаемых видов страхования, психологии людей, но и обладания такими качествами, доброжелательность, вежливость, умение поддержать беседу и располагать к себе собесед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следнюю роль играет и почерк страховых агентов, его умение ясно, чётко, грамотно и без ошибок заполнять различную (в том числе денежную) документацию. Неразборчивые записи, сделанные страховыми агентами в полисах, квитанциях и других документах, часто становятся причиной конфликтов со страхователями и отрицательно сказываются, в конечном итоге, на репутации (имидже) страхо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раткая характеристика вида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от несчастных случаев и заболеваний является подотраслью личного страхования, предусматривает выплату страхового обеспечения в связи с наступлением неблагоприятных явлений – неблагоприятных случаев, связанных с жизнью или здоровьем страхователя. Страхование от несчастных случаев является в основном краткосрочным, заключается на период до года с единовременной уплатой взно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онодательством Республики Беларусь и на основании правил добровольного страхования от несчастных случаев и заболеваний (далее – Правила) Белорусское республиканское унитарное страховое предприятие «Белгосстрах» (далее – страховщик) заключает договоры добровольного страхования от несчастных случаев и заболеваний (далее – договоры страхования) с лицами, указанными в пункте 4 Правил (далее – страховат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рмины, используемые в правил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о здоровья - патологическое состояние организма застрахованного лица, возникшее в результате несчастного случая, заболевания при котором не оказание медицинской помощи и не проведение последующего лечения вызывает временное или постоянное ограничение или отсутствие физиологических функций поврежденных органов, тканей или всего организма застрахованного лица, и (или) утрату трудоспособ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частный случай – внезапное, непредвиденное и непреднамеренное для застрахованного лица событие, произошедшее в период действия договора страхования и сопровождающееся травмами, ранениями, увечьями или иными повреждениями, повлекшими причинение вреда жизни или здоровью застрахованного лица. Несчастными случаями, в частности, являются ушибы, переломы и вывихи костей в т.ч. зубов, ранения, частичные и полные разрывы органов (травмы), в том числе от укусов животных, попадания инородных тел в органы и ткани; ожоги, отморожения, поражения электрическим током (в том числе молнией), асфиксия (удушье); острое отравление химическими веществами и составами, ядовитыми растениями, лекарствами, грибами (кроме токсикоинфекций), ядами насекомых и змей вследствие их укусов; заболевания клещевым или послепрививочным энцефалитом (энцефаломиелитом), полиомиелитом, ботулизмом, столбня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 – повреждение тканей, органов или всего организма застрахованного лица, которое возникает при внешних механических, термических, электрических, химических или иных воздействиях, в определенных условиях превышающих по своей силе прочность покровных и внутренних тканей т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выявленное заболевание – нарушение состояния здоровья, не вызванное несчастным случаем, диагностируемое на основании объективных симптомов, а также явившееся следствием осложнений после хирургического вмешательства (лечения), установленное (выявленное) в период действия договора страхо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ность – ограничение жизнедеятельности вследствие наличия физических или умственных недостатков, сопровождающееся стойким (постоянным) нарушением функций организма и необходимостью социальной помощи и защи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– комплекс медицинских мероприятий, направленных на восстановление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доприобретатель – лицо, в пользу которого заключен договор страхования, и которому при наступлении страхового случая должна быть произведена страховая выпла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ое лицо - физическое лицо, чьи имущественные интересы, связанные с причинением вреда жизни или здоровью являются объектом страхования, и в пользу которого заключен договор страхования, если в нем не названо в качестве выгодоприобретателя другое лиц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емьи – супруг (супруга) и лица, состоящие между собой в близком родстве: дети, родители, родные сестры и братья, внуки, бабки, д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страхования являются страховщик, страхователь, застрахованное лицо, выгодоприобрет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ями по настоящим правилам могут бы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еспособные физические лица, в том числе иностранные граждане и лица без гражданства, заключившие со страховщиком договор страхования в свою пользу либо в пользу третьих лиц (застрахованных лиц) и уплатившие (уплачивающие) по нему страховую прем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юридические лица независимо от организационно – правовой формы, индивидуальные предприниматели (далее – предприятия), заключившие со страховщиком договор страхования в пользу третьих лиц и уплатившие (уплачивающие) по нему страховую прем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ым лицом может быть любое физическое лицо, постоянно проживающее на территории Республики Беларусь, иностранный гражданин, лицо без гражданства, на законных основаниях временно пребывающий или временно проживающий в Республике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ь должен уведомить застрахованное лицо о заключении договора страхования в его поль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мерти лица, застрахованного по договору, в котором не назван иной выгодоприобретатель, выгодоприобретателями признаются наследники застрахованного лиц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 Условия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страхования являются не противоречащие законодательству Республики Беларусь имущественные интересы, застрахованного лица (выгодоприобретателя) связанные с причинением вреда жизни или здоровью застрахованн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распространяется на страховые случаи происшедшие на территории Республики Беларусь, а так же за её границей. При заключении договора страхования, действие которого распространяется на страховые случаи, произошедшие за границей Республики Беларусь, при расчете страховой премии применяется корректировочный коэффици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случай – предусмотренное в договоре страхования событие, при наступлении которого у страховщика возникает обязанность произвести страховую выплату застрахованному лицу, (выгодоприобретател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м случаем является причинение вреда жизни или здоровью застрахованного лица в результа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частного случая, произошедшего в период действия договора страхования, и повлекшее временное расстройство здоровья застрахованного лица, установление инвалидности либо смерть застрахованного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первые выявленного заболевания, произошедшего в период действия договора страхования, и повлекшее установление инвалидности либо смерть застрахованного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частного случая, произошедшего в период действия договора страхования, и повлекшее в течение одного года после его наступления установление застрахованному лицу инвалид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частного случая, произошедшего в период действия договора страхования, и повлекшее в течение одного года после его наступления смерть застрахованн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страховыми случаями по всем вариантам страхования причинение вреда жизни или здоровью застрахованного лица, произошедшее вследств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ения застрахованным лицом транспортным средством, если это лицо не имело прав управления или находилось в состоянии алкогольного, наркотического, токсического опьянения, либо передало управление транспортным средством лицу, не имеющему прав управления или находившемуся в состоянии алкогольного, наркотического, токсического опья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совых беспоряд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ия застрахованным лицом умышленных противоправных действий, признанных таковыми органами дознания, предварительного следствия, су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ждения застрахованного лица, по заключению компетентного органа, до наступления смерти в состоянии алкогольного, наркотического или токсического опьянения, за исключением случаев, когда смерть наступила в результате неправомерных действий треть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едующих заболеваний: сердечной недостаточности, цирроза печени, почечной недостаточности, злокачественных заболеваний, СПИДа, ВИЧ – инфекции, туберкулеза, саркоидоза, муковисцедоза, инфекций, передающихся половым путем, гемофилии, эпилепсии; в случае если указанные заболевания были диагностированы до заключения договора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я сумма – установленная договором страхования денежная сумма, в пределах которой страховщик обязуется произвести страховую выплату при наступлении страхового случа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траховой суммы устанавливается по соглашению сторон в белорусских рублях или в иностранной валю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сторон в период действия договора страхования страховая сумма может быть увеличена путем внесения изменений в договор страхования с уплатой дополнительной страховой премии в порядке, предусмотренном прави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премия по договору страхования устанавливается, исходя из размеров страховой суммы и страхового тариф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щик при определении размера подлежащей уплате страховой премии использует корректировочные коэффициенты, определяемые в зависимости от факторов, влияющих на степень риска (Приложение 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премия уплачивается страхователем – предприятием уплачивается путем безналичного перечисления на счет страхо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я премия может быть уплачена единовременно при заключении договора страхования за весь срок действия договора страхования, либо по соглашению сторон в рассрочку: в два срока, покварталь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лата страховой премии в рассрочку может предусматриваться только при сроке действия договора страхования один 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уплаты и размер каждой части страховой премии по договору при уплате в рассрочку устанавливаются договором страхования с учетом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уплате страховой премии в два срока: первая ее часть в размере не менее 50 процентов суммы страховой премии уплачивается страхователем при заключении договора страхования. Оставшаяся часть страховой премии должна быть уплачена до истечения шести месяцев со дня вступления в силу договора страхования (день уплаты оставшейся части страховой премии указывается в страховом полис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поквартальной уплате страховой премии первая ее часть в размере не менее 25 процентов страховой премии уплачивается страхователем при заключении договора страхования. Оставшаяся часть страховой премии уплачивается поквартально равными частями (но не позднее последнего дня оплаченного квартал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страховой суммы в иностранной валюте страховая премия, исчисленная в валюте страховой суммы, может быть уплачена как в иностранной валюте (в случаях, предусмотренных законодательством Республики Беларусь), так и в белорусских рублях по официальному курсу белорусского рубля установленному Национальным банком Республики Беларусь по отношению к валюте страховой суммы, действующему на день уплаты страховой прем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премия подлежащая уплате в иностранной валюте округляется до ближайшего целого значения. Страховая премия подлежащая уплате в белорусских рублях округляется с точностью до целого числа в соответствии с законодательством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ю, который в течение одного и более лет подряд заключал договоры страхования от несчастных случаев и заболеваний со страховщиком сроком действия один год, страховщик, при расчете страховой премии, если со дня прекращения предыдущего договора страхования прошло не более одного года, применяет корректировочные коэффици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уплаты страховой премии (ее части) по договору счит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безналичных расчетах (в том числе при перечислении наличных денежных средств через банк или иное учреждение, осуществляющее перевод денежных средств) – день поступления денежных средств на счет страховщика (его представит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аличных расчетах – день уплаты денежных средств в кассу страховщика (его представител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использовании для расчетов банковских пластиковых карточек – день совершения операции, подтверждением которой служит карт-чек или иной документ, подтверждающий списание средств с карт-счета страхователя (с обязательным предъявлением его страховщи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уплаты страховой премии (очередной части) по договору в установленный договором страхования срок страховщ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кратить договор страхования с 00 часов дня, следующего за последним днем установленного срока уплаты очередной части страховой премии по догово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ислить страхователю – предприятию в размере 0,1 процента от неуплаченной в срок части страховой премии по договору за каждый день просрочки при продолжении договора страхования и при наличии письменных обязательств страхователя погасить имеющуюся задолженность (просроченную часть страховой премии по договору и пеню) в течение 30 (тридцати) календарных дней со дня просрочки платежа. При неуплате просроченной части страховой премии по договору и пени в течение указанного выше срока договор страхования прекращается с 00 часов дня, следующего за последним днем установленного тридцатидневного срока. При этом страхователь не освобождается от уплаты части страховой премии по договору за указанный тридцатидневный срок действия договора страхования и начисленной п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 Порядок заключения договора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страхования страхователем – физическим лицом заключается на основании устного заяв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договора страхования с установлением страховой суммы в размере равном либо превышающем в эквиваленте 3 500 евро, страхователь - физическое лицо предоставляет заявление о страхова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щик для принятия окончательного решения о страховании может потребовать от страхователя – физического лица предоставления заявления о страх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рахованное лицо, названное в договоре страхования, может быть заменено другим лицом с согласия самого застрахованного лица и страховщика. Такая замена может быть только в случаях, когда застрахованному лицу не производились страховые выпла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страхования может быть заключен сторонами на срок: от 1 (одного) дня до 1 (одного) года включительно. Срок действия договора страхования указывается в страховом полис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в отношении иностранных граждан, лиц без гражданства, временно пребывающих или временно проживающих в Республике Беларусь, может быть заключен на срок их пребывания на территории Республики Беларусь, но не более од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вступает в си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соглашению сторон с 00 часов 00 минут дня следующего за днем уплаты страховой премии (первой ее части) либо с 00 часов 00 минут любого дня в течение 30 (тридцати) календарных дней со дня уплаты страховой премии (первой ее части) страховщ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заключении договора страхования на новый срок до истечения действия предыдущего договора с 00 часов 00 минут дня следующего за днем окончания срока действия предыдущего договора страх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страхования заключается в письменной форме путем вручения страхователю страхового полиса, подписанного сторонами. Договор страхования заключается на условиях Правил, принятых страхователем путем присоединения к договору страх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страхования выдаются настоящие Правила, что удостоверяется записью в страховом поли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трате страхового полиса в период действия договора страхования страхователю на основании его письменного заявления выдается дубликат страхового полиса, после чего утраченный страховой полис считается аннулированным и страховые выплаты по нему не производ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трате дубликата страхового полиса в период действия договора страхования для получения второго и последующих дубликатов страхового полиса страхователь уплачивает страховщику денежную сумму в размере стоимости изготовления страхового поли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прекращается в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стечения срока его 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ыполнения страховщиком обязательств по договору в полном объе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мерти страхователя – физического лица, за исключением случаев перехода прав и обязанностей по договору страхования к застрахованному лицу (выгодоприобретателю), если договор страхования заключен в пользу застрахованного лица (выгодоприобретат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еуплаты страхователем очередной части страховой премии по договору в установленный договором с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если после вступления договора страхования в силу возможность наступления страхового случая отпала, и страхование прекратилось по обстоятельствам иным, чем страховой с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прекращения договора страхования по обстоятельствам, указанным в пункте 5, страховщик имеет право на часть страховой премии по договору пропорционально времени, в течение которого действовало страхование, и возвращает страхователю часть уплаченной страховой премии по договору пропорционально времени, оставшемуся со дня прекращения договора до дня окончания срока действия договора страхования, в течение 5 рабочих дней со дня подачи заявления о прекращении договора страх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договору страхования производились страховые выплаты, то страховая премия возврату не подле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ый возврат части страховой премии по договору страховщик уплачивает страхователю – физическому лицу пеню в размере 0,5% за каждый день проср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премия (часть страховой премии) возвращается страхователю в той валюте, в которой она была уплач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ь вправе отказаться от договора страхования в любое время, если к моменту отказа возможность наступления страхового случая не отпала по обстоятельствам, иным, чем страховой с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расторгается с момента получения страховщиком отказа страхователя от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рочном отказе страхователя от договора страхования уплаченная страховщику страховая премия по договору возврату не подле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щик вправе потребовать расторжения договора страхования в случая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еуведомления страхователем страховщика в случаях, если это предусмотрено договором страхования, в течение 3 рабочих дней со дня, когда страхователю стало известно о значительных изменениях в обстоятельствах, сообщенных страховщику при заключении договора страхования, если эти изменения могут существенно повлиять на увеличение страхового риска, кроме случая, когда обстоятельства, влекущие увеличение страхового риска уже отп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каза страхователя от изменения условий договора страхования и доплаты страховой премии в связи с увеличением страхового риска (изменение профессии, рода занятий), кроме случая, когда обстоятельства, влекущие увеличение страхового риска, уже отпал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указанном в подпункте 2 страховщик направляет письменное требование о расторжении договора страхования. Договор страхования расторгается с момента получения страховщиком отказа от изменений договора страхования или отказа от доплаты страховой премии либо неполучения ответа от страхователя в срок, указанный в требовании страховщи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раховщика по страховой выплате, возникшие до прекращения договора страхования, продолжают действовать до их исполнения в предусмотренном Правилами порядк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писок использованных источников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sz w:val="28"/>
          <w:szCs w:val="28"/>
        </w:rPr>
        <w:t>1.Правила «Белгосстрах» – «Добровольное страхование от несчастных случаев и заболеваний»,200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Учебное пособие «Страховое дело» – Минск, – 2001г. – М.А. Зайцева, Л.И. Литвин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Мурина, Н.Н. Страховое дело: учеб. пособие для студ. экономических спец. / Н.Н. Мурина, А.А. Роговская. – Мн.: УП “ИВЦ Минфина”, 2005. – 245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Страхование: Учебник / Под ред. Т.А. Федоровой. – 2-е изд., перераб. и доп. – М.: Экономистъ, 2009. – 565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overflowPunct w:val="false"/>
      <w:autoSpaceDE w:val="false"/>
      <w:spacing w:lineRule="auto" w:line="240"/>
      <w:ind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/>
      <w:overflowPunct w:val="false"/>
      <w:autoSpaceDE w:val="false"/>
      <w:spacing w:lineRule="auto" w:line="240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</w:pPr>
    <w:rPr>
      <w:rFonts w:ascii="Calibri" w:hAnsi="Calibri" w:cs="Calibri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6:00Z</dcterms:created>
  <dc:creator>Silena</dc:creator>
  <dc:description/>
  <cp:keywords/>
  <dc:language>en-US</dc:language>
  <cp:lastModifiedBy>SYSTEM</cp:lastModifiedBy>
  <dcterms:modified xsi:type="dcterms:W3CDTF">2011-09-11T15:16:00Z</dcterms:modified>
  <cp:revision>2</cp:revision>
  <dc:subject/>
  <dc:title>Добровольное страхование от несчастных случаев и заболеваний в Республики Беларусь</dc:title>
</cp:coreProperties>
</file>