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Ростовский государственный университет путей сообщения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РГУПС)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Кафедра «Экономика и финансы»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Дисциплина «Страховое дело на транспорте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Тема: «Договор страхования грузоперевозок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8г.</w:t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щие положения, условия договора страхования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нципы формирования договора страхования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раховые интересы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рахуемые риск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иды договоров страхования грузоперевозок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ание грузов (карго) – это одна из старейших подотраслей транспортного страхования, развитие которой началось вместе с историей торгового морепла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 в 60-70-е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Интенсивно развивается страхование грузов (кладей), перевозимых по волжско-каспийским водным путям, а также страхование экспортных отправок (транспортов). В самостоятельный вид имущественного страхования страхование грузов оформилось 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страхования являются имущественные интересы, связанные с сохранностью перевозимого груза от воздействий множества рисков, возникающих в холе транспортировки. В рамки страхового интереса страхователя включается не только груз, но и плата за перевозку и ожидаемая прибы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ание осуществляется на основании договоров страхования, заключаемых гражданином или юридическим лицом (страхователем) со страховой организацией (страховщиком). Договорные отношения в страховании строятся на основе норм Гражданского кодекса РФ, регулирующего все гражданско-правовые договоры, и специально гл. 48 «Страхование», а так же Федерального закона «Об организации страхового дела в Российской Федерации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страхования – это соглашение между страхователем и страховщиком. По этому соглашению страховщик обязуется при страховом случае произвести страховую выплату страхователю, а страхователь обязуется выплачивать страховые взносы в установленные сро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сторон в договоре страхования устанавливаются в зависимости от того, как оговорены обязанности грузоотправителя и грузополучателя в договоре поставки тов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ое покрытие по договору страхования грузов распространяется на 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грузов, транспортные расходы (фрахт), ожидаемую прибыль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ые расходы, которые предприняты страхователем для предотвращения или уменьшения ущерба при наступлении страхового случа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и жертвы по общей авар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ерегрузку, складирование и дальнейшее движение груза после страхового случ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рассмотрены: условия договора страхования; порядок заключения договора; права и обязанности страхователя и страховщика; прекращение договора страхования; виды договоров страхования грузоперевоз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, условия договора страх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оговора страхования составляет совокупность его условий и пунктов, выражающих волю сторон. В юридической практике условия договора принято делить, с одной стороны, на существенные и обычные, с другой стороны, на обязательные и инициатив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и считаются те условия договора, которые признаются таковыми в соответствующих законодательных и нормативных актах. В страховой практике для договоров страхования существенны следующие услов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ытия, при наступлении которых страховщик обязан выплатить страховое возмещение (страховую сумму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на которую распространяется действие договора страх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страх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я сум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выплаты страхового возме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ответственности страховщика по обязательства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 порядок уплаты страховой премии (взнос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несения изменений в условия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последствия в случае неисполнения либо ненадлежащего исполнения сторонами обязательств по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урегулирования споров между сторонами по договор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 достижении соглашения между сторонами хотя бы по одному из этих условий договор считается незаключенным. А незаключенный договор не действует просто потому, что его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ые условия договора – это условия, имеющиеся во всяком договоре и предусмотренные законодательством на тот случай, если стороны не пожелают установить что-либо иное. Это сведения о месте заключения договора, форме договора, моменте вступления его в сил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условия договора предписываются сторонами для согласования законодательством. В договорах страхования это страховая сумма, срок начала страховой защиты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ивные условия вносятся в договор по желанию сторон. Законодательством разрешено устанавливать в договоре по взаимному согласию любые не противоречащие закону условия, что способствует максимальному учету пожеланий сторо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формирования договора страхования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страхования заключается на основании письменного заявления страхователя, которое должно содержать следующие сведения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е название, род упаковки, число мест и вес груз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и даты коносаментов и других перевозочных документов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транспорта ( при морской перевозке – название, год постройки, флаг и тоннаж судна)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отправки груза (в трюме, на палубе, насыпью, наливом и др.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ы отправления, перегрузки, назначения груз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 отправки груз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ую сумму груза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страхования (вид договор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тель несет ответственность за достоверность и полноту сведений, содержащихся в заявлении. Кроме того, страхователь обязан сообщить все другие известные ему сведения об обстоятельствах, имеющих существенное значение для оценки ри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полноте имеющихся у страхователя данных договор страхования может быть заключен предварительно на основании сообщенных сведений о роде груза, пунктах отправления и назначения, предполагаемой дате начала перевозки, приблизительной общей страховой сумме груза и основных условиях страхования. Окончательное оформление договора будет произведено после предоставления недостающих свед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страхования может быть заключен на конкретную единичную партию груза или перевозки грузов в течении определенного времени (генеральный полис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считается заключенным с момента, когда принятие на страхование подтверждается страховщиком в письменном виде. Факт заключения договора удостоверяется выдачей страхователю страхового полиса с приложением условий страх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страхования может быть заключен в пользу третьего лица – выгодоприобретателя. Выгодоприобретатель имеет право на получение страхового возмещения при наступлении страхового случ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страхования вступает в силу со дня, следующего за днем уплаты страхователем страховой премии. Днем уплаты страховой премии считается день списания денежных средств со счета страхова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 считается застрахованным в сумме, заявленной страхователем, но не выше стоимости, указанной в счете поставщика, с включением расходов по перевозке, если в договоре не обусловлено и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действия договора страхователь обязан сообщить страховщику о всех изменениях в риске, как только ему стало о них известно. Например, о значительном замедлении отправки груза, отклонения от маршрута следования, задержке рейса, изменением пунктов перегрузки, выгрузки или назначения груза и т.д. Изменения, происшедшие в риске после заключения договора страхования, дают страховщику право изменить условия страхования и потребовать уплаты дополнительной премии. Если страхователь не согласен с этими предложениями, договор страхования прекращается с момента наступления изменений в рис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кращении договора страхования следует различать основания, которые ликвидируют его на будущее, и основания, по которым он считается недействительным с самого нач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страхования прекращается на будущее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срока своего действи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рочно, при возникновении определенных обстоятельств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ые интерес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страхования являются имущественные интересы, связанные с сохранностью перевозимого груза от воздействия множества рисков, возникающих в ходе транспортировки. В рамки страхового интереса страхователя включается не только груз, но и оплата за перевозку и ожидаемая прибы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аховой интерес к грузу могут иметь не только собственник и перевозчик, но и другие лица, например, получатель груза. Перевозчик, несущий ответственность за сохранность и доставку груза перед грузовладельцем, обязан возместить убытки, причиненные нарушением договора перевозки. Поэтому он может заключить со страховщиком отдельный договор страхования ответственности перевозч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 на груз переходит от продавца к покупателю в соответствии с договором купли-продажи. Договор купли-продажи или договор поставки, лежащий в основе договора страхования, определяет переход собственности на груз и, следовательно, переход рисков от продавца к покупателю. В зависимости от обязанностей грузоотправителя и грузополучателя устанавливаются обязанности сторон в договоре страх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грузом предметом договора страхования может быть всякая провозная плата, а также все дополнительные сборы транспортных организаций за выполнение ими дополнительных работ и опер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вид имущественного интереса в договоре страхования грузов – ожидаемая прибыль от реализации груза в пункте назначения. Эту прибыль добавляют к стоимости груза, подлежащего страхованию. Она определяется соглашением между страхователем и страховщиком исходя из рыночной стоимости груза в месте его полу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уемые рис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говорам страхования грузоперевозок страхуются следующие опасност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или полная гибель груза или его части по следующим причинам: стихийные бедствия; крушения, столкновения перевозочных средств, удар транспортных средств о неподвижные или подвижные предметы; посадка судна на мель, повреждение судна льдом; огонь, молния, пожар, взрыв и другие опас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ажа груза без вести вместе с перевозочным средств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или полная гибель груза в следствие несчастных случаев при погрузке, укладке, выгрузке, при заправке перевозочного средства топлив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ходы, произведенные с целью спасения груза или уменьшения убытка, а также по установлению размеров ущерб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ытки, расходы и взносы по общей авар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я из страхового покрытия кроме обычных для договоров имущественного страхования включают: порчу груза, не связанную с условиями транспортировки; производственные дефекты и недостачу груза при целостности наружной упаковки; задержки в доставке груза и изменения цен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оговоров страхования грузоперевоз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страхования существуют два принципа формирования страхового покрытия в договоре страхования, т.е. набора страхуемых рисков. Первый принцип построен на методе исключения, т.е. в договоре написано, что груз страхуется от всех рисков за исключением некоторых перечисленных. Второй принцип построен по методу включения т.е. в договоре перечислены все страхуемые рис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полноты страхового покрытия предлагается три вида договора страхования груз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Договор «с ответственностью за все риски». По договру страхования заключенному на данных условиях, возмещаются убытки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овреждения или полной гибели всего или части груза, произошедшие по любой причине, кроме случаев, указанных в исключениях из покрыт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ытки, расходы и взносы по общей авар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се необходимые и целесообразные расходы, произведенные с целью спасения груза или уменьшения убытка и установления его размера, если убыток подлежит возмещению по условиям страхов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озмещаются убытки, произошедшие по следующим причина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ого рода военных действий или военных мероприятий и их последствий, вследствие гражданской войны, народных волнений и забастовок, конфискации, реквизиции, ареста или уничтожения грузов по требованию военных или гражданских власт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го или косвенного воздействия атомного взрыва, радиации или радиационного заражения, связанных с любым применением атомной энергии и использованием расщепляющих материал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ого умысла или грубой небрежности страхователя или выгодоприобретателя и их представителей, а также вследствие нарушения кем-либо из них установленных правил перевозки, пересылки и хранения груз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я температуры трюмного воздуха или особых свойств и естественных качеств груза, включая усушк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ующей упаковки или укупорки грузов и отправления грузов в поврежденном состоян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ня или взрыва вследствие погрузки с ведома страхователя или выгодоприобретателя или их представителей, но без ведома страховщика, веществ и предметов, опасных в отношении взрыва или самовозгор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чи груза при целостности наружной упаков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груза червями, грызунами или насекомы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дление в доставке грузов или падения цен, кроме тех случаев когда убытки подлежат возмещению по условиям страх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говор «с ответственностью за частную аварию». По договору страхования грузов, заключенному на таких условиях, возмеща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бытки от повреждения или полной гибели всего или части груза вследствие огня, молнии, бури, вихря и других стихийных бедствий, крушения или столкновения судов, самолетов и других перевозочных средств между собой или удара их о неподвижные или плавучие предметы, посадки судна на мель, провала мостов, взрыва, повреждения судна льдом, а также вследствие мер принятых для спасения или тушения пожа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ытки вследствие пропажи судна или самолета без ве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ытки от повреждения или полной гибели всего или части груза вследствие несчастных случаев при погрузке, укладке, выгрузке груза и приеме судном топли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ытки, расходы и взносы по общей авар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се необходимые и целесообразные расходы, произведенные с целью спасения груза или уменьшения убытка и установления его размера, если убыток подлежит возмещению по условиям страх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говор «без ответственности за повреждения, кроме случаев крушения». По договору возмещае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бытки от повреждения или полной гибели всего или части груза вследствие огня, молнии, бури, вихря и других стихийных бедствий, крушения или столкновения судов, самолетов и других перевозочных средств между собой или удара их о неподвижные или плавучие предметы, посадки судна на мель, провала мостов, взрыва, повреждения судна льдом, а также вследствие мер принятых для спасения или тушения пожар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ытки вследствие пропажи судна или самолета без ве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ытки от повреждения или полной гибели всего или части груза вследствие несчастных случаев при погрузке, укладке, выгрузке груза и приеме судном топлив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ытки от повреждения груза вследствие крушения или столкновения судов, самолетов и других перевозочных средств между собой или со всякими неподвижными или плавучими предметами (включая лед), посадки судна на мель, пожара или взрыва на судне, самолете или другом перевозочном средств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ытки, расходы и взносы по общей авар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се необходимые и целесообразные расходы, произведенные с целью спасения груза или уменьшения убытка и установления его размера, если убыток подлежит возмещению по условиям страх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договорам «с ответственностью за частную аварию» и « без ответственности за повреждения, кроме случаев крушения» не возмещаются убытки, перечисленные в первых пяти пунктах исключений для договора страхования «с ответственностью за все риски», а также произошедшие вследстви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однения и землетряс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отевания судна и подмочки груза атмосферными осадка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ценения груза вследствие загрязнения ил порчи тары при целостности наружной упаков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сывания Зв борт или смытия волной палубного груза или груза , перевозимого в беспалубных суд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жи или недостачи груз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по договору страхования начинается с момента когда груз будет взят со склада в пункте отправления для перевозки, и продолжается в течение всей перевозки, включая перегрузки и перевалки, а также хранения на складах в пунктах перегрузок и перевалок, до тех пор, пока груз не будет доставлен на склад грузополучателя или другой конечный склад в пункте назначения, но не более 60 дней после выгрузки груза из морского судна в окончательном порту разгруз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орова Т.А. Основы страховой деятельности. / М.: БЕК, 1999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саков М.И. Страховое дело /М.: Изд-во ПРИОР, 2001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ябикин В.И. Страхование. /Учебное пособие/М.: Экономистъ, 2006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орова Т.А. Страхование / учебник/ М.: Экономистъ, 2006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Шахов В.В. Введение в страхование: учебник. М.: ЮНИТИ. Страховой полис, 1997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ww.expert.ru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ww.renins.ru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709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16:00Z</dcterms:created>
  <dc:creator>Наталья</dc:creator>
  <dc:description/>
  <cp:keywords/>
  <dc:language>en-US</dc:language>
  <cp:lastModifiedBy>SYSTEM</cp:lastModifiedBy>
  <cp:lastPrinted>2007-10-12T20:31:00Z</cp:lastPrinted>
  <dcterms:modified xsi:type="dcterms:W3CDTF">2011-09-11T15:16:00Z</dcterms:modified>
  <cp:revision>2</cp:revision>
  <dc:subject/>
  <dc:title/>
</cp:coreProperties>
</file>