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НИНГРАДСКИЙ ЮРИДИЧЕСКИЙ ИНСТИТУ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государственно-правовых дисципли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 по теории государства и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Верховенство правового закона в правовом государств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1 курса, 1 груп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сов Д.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т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колов А.Н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тор юридических наук, профессо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служенный деятель науки РФ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ительный член-академик РАЕ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нинград: 200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авовое государство: сущность, понятие, призна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Становление и развитие идеи правового государ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онятие правового государства и его призна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ерховенство закона в правовом государст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Сущность верховенства закона в правовом государст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Верховенство закона в Российской Феде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роблемы и перспективы развития правового государства в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правового государства на протяжении многих веков волнуют прогрессивное человечество: начиная с древности, заканчивая современностью. И на сегодняшний день именно верховенство правового закона признается мировым сообществом как важнейший признак демократического правового государства. Международно-правовые документы утверждают и охраняют этот принцип как базу для сотрудничества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йская Федерация, еще в недавнем историческом прошлом отличающаяся тоталитаризмом и диктатурой, на данном этапе своего развития находится на стадии построения демократического правового государства. Однако на пути перехода от административно-командной системы к демократии международных стандартов наша страна также пережила и серьезное падение, которое привело упадку практически во всех сфер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учение сущности и принципов, зарубежного опыта и механизмов построения правового государства, основанного, прежде всего, на верховенстве закона, и обуславливает актуальность темы курсов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определение, является ли Российская Федерация правовым государством, что объявлено в Основном законе страны, и соблюдены ли все принципы, предусмотренные данным понятие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в курсовой работе решены следующие задач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ссмотрена история становления и развития идеи правового государства;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дано определение и выявлены важнейшие признаки правового государства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а сущность верховенства закона в правовом государстве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дана характеристика системы верховенства закона в Российской Федерации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ы проблемы и предложены перспективы развития института правового государства для Росси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представленной курсовой работы является правовое государство с точки зрения современного теории государства и прав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урсовой работы осуществлялось при помощи диалектического метода, метода анализа и синтеза, сравнительно-правового метода и метода обобщения всех полученных знаний по тем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твета на вопрос о правовом государстве и верховенстве закона автор курсовой работы использовал законодательство Российской Федерации и комментарии к нему (Конституция РФ, федеральные законы РФ, законы и другие нормативные правовые акты), учебную литературу (научные работы и труды российских и зарубежных авторов, посвященных изучению правового государства, в том числе верховенства закона, в современном аспекте), и периодические издания. Наиболее полная и актуальная информация о теории правового государства и применения его принципов в Российской Федерации, а также о проблемах и перспективах дальнейшего правового развития нашей страны почерпнута в монографии доктора юридических наук, профессора и академика РАЕН и РАГН, заслуженного деятеля науки РФ Соколова Альфреда Ниловича «Правовое государство: от идеи до её материализации», а также учебном пособии, написанном вышеупомянутым автором совместно с Барановым П.П., - «Теория государства и права»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совой работы «Верховенство правового закона в правовом государстве» включает в себя введение, основную часть и заключение. Структура основной части состоит из трех глав, которые в свою очередь разбиты на параграфы. Работа изложена на 29 страницах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авовое государство: сущность, понятие, признак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.1 Становление и развитие идеи правового государст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авового государства возникло на рубеже ХVΙΙΙ и ХΙХ веков. Идея и институты относятся к глубоколежащим слоям европейского развития права и нацелены на достижение мирного порядка, гарантируемого государством при помощи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ки правового государства можно отыскать еще во взглядах Сократа, Платона, Аристотеля, Цицер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сль о государстве закона в жизни народа, общества, государства родилась как противовес самовластию и произволу личности правителя. Так Платон писал: «Я вижу близкую гибель того государства, где закон не имеет силы и находится под чьей–либо властью. Там же, где закон — владыка над правителями, а они — его рабы, я усматриваю спасение государства и все блага, какие только могут даровать государству боги» [9, с. 5]. Сходные взгляды развивались Аристотелем: «Там, где отсутствует власть закона, нет места (какой–либо) форме государственного строя. Закон должен властвовать над всеми…» [9, с. 5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же в древности мыслители искали принципы, формы и конструкции для установления надлежащих взаимосвязей, взаимозависимостей и согласованного взаимодействия права и власти. Тогда же сформировалась идея о разумности и справедливости такой политической формы общественной жизни людей, когда в государстве господствует пра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и греческих философов и римских юристов взял как основу для своей теории средневековый мыслитель Фома Аквинский, который делил законы на четыре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ный зак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зак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зак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жественный за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начавшегося разложения феодализма идеи правовой государственности с позиций историзма изложили прогрессивные мыслители того времени Н. Макиавелли и Ж. </w:t>
      </w:r>
      <w:r>
        <w:rPr>
          <w:rStyle w:val="Spelle"/>
          <w:sz w:val="28"/>
          <w:szCs w:val="28"/>
        </w:rPr>
        <w:t>Боден</w:t>
      </w:r>
      <w:r>
        <w:rPr>
          <w:sz w:val="28"/>
          <w:szCs w:val="28"/>
        </w:rPr>
        <w:t xml:space="preserve">. В своей теории Макиавелли на основе многовекового опыта существования государства прошлого и настоящего предпринял попытку объяснить принципы политики, осмыслить движущие силы развития политической жизни с тем, чтобы набросать контуры идеального государства, наилучшим образом отвечающего потребностям его времени. Цель государства он видел в возможности свободного пользования имуществом и обеспечении безопасности для каждого. </w:t>
      </w:r>
      <w:r>
        <w:rPr>
          <w:rStyle w:val="Spelle"/>
          <w:sz w:val="28"/>
          <w:szCs w:val="28"/>
        </w:rPr>
        <w:t>Боден</w:t>
      </w:r>
      <w:r>
        <w:rPr>
          <w:sz w:val="28"/>
          <w:szCs w:val="28"/>
        </w:rPr>
        <w:t xml:space="preserve"> определяет государство как правовое управление многими семействами и тем, что им принадлежит. Задача государства состоит в том, чтобы обеспечить права и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ниях раннебуржуазных мыслителей Г. Гроция, Б. Спинозы, М. Вольтера, Ш-Л. Монтескье, Ж-Ж. Руссо, Т. Джефферсона, Т. Пейна, Дж. Локка и др. получило дальнейшее углубленное развитие учение о необходимости осуществления государственной власти на основе справедливого закона. Вышеупомянутые мыслители создали классическую естественную школу права. Согласно этой школе, естественное право- это требование человеческого разума (право разума), коренящееся в природе человека, и законы государства должны отражать эти разумные требования [10, с. 23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чественно новую ступень обоснования идеала правового государства было поднято в теории родоначальника классической немецкой философии И. Канта. Он обосновал и детально разработал философскую основу теории правового государства, центральное место в которой занимает человек, личность. Важнейшим принципом публичного права философ считал прерогативу народа требовать своего участия в установлении правопорядка путем принятия конституции, выражающей его волю. Верховенство народа обуславливает свободу, равенство и независимость всех граждан в государстве, которое выступает как «объединение множества людей, подчиненных правовым законам» [7, с. 1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т ввел в немецкую философия и науку о государстве понятие правового государства и его идею, что явилось определяющим на последующие столетия. От работы к работе, по нарастающие, Кант проводит идею господства правового закона в жизни народа, общества, государства, а в произведении «К вечному миру» (1795) он делает акцент на необходимости того, «чтобы право получило, в конце концов, верховную власть» [4, с. 23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ская концепция Канта оказала значительное влияние на дальнейшее развитие политико-правовой мысли и практику государственно-правового строительства цивилизован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лиянием его идей в Германии сформировалось представительное направление, сторонники которого сосредоточили своё внимание на разработки теории правового государства. К числу наиболее видных представителей этого направления принадлежали: Роберт Фон Моль (1799-1875), Карл Теодор </w:t>
      </w:r>
      <w:r>
        <w:rPr>
          <w:rStyle w:val="Spelle"/>
          <w:sz w:val="28"/>
          <w:szCs w:val="28"/>
        </w:rPr>
        <w:t>Велькер</w:t>
      </w:r>
      <w:r>
        <w:rPr>
          <w:sz w:val="28"/>
          <w:szCs w:val="28"/>
        </w:rPr>
        <w:t xml:space="preserve"> (1790-1869), </w:t>
      </w:r>
      <w:r>
        <w:rPr>
          <w:rStyle w:val="Spelle"/>
          <w:sz w:val="28"/>
          <w:szCs w:val="28"/>
        </w:rPr>
        <w:t>Отто</w:t>
      </w:r>
      <w:r>
        <w:rPr>
          <w:sz w:val="28"/>
          <w:szCs w:val="28"/>
        </w:rPr>
        <w:t xml:space="preserve"> Бэр (1817-1895) и другие. Благодаря их трудам идеи правового государства обрели терминологическую определённость, а также получили широкое распространение в Германии и за её предел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«правовое государство» (по-немецки </w:t>
      </w:r>
      <w:r>
        <w:rPr>
          <w:rStyle w:val="Spelle"/>
          <w:sz w:val="28"/>
          <w:szCs w:val="28"/>
        </w:rPr>
        <w:t>Rechtsstaat</w:t>
      </w:r>
      <w:r>
        <w:rPr>
          <w:sz w:val="28"/>
          <w:szCs w:val="28"/>
        </w:rPr>
        <w:t xml:space="preserve">) впервые ввёл в оборот Р. Моль. Он рассматривал правовое государство как категорию непрерывно развивающегося учения о государстве и ставил его пятым по счёту после патриархального, патримониального, теократического и деспотического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и других наций не имеют подобного словосочетания, где бы так емко соединялись понятия права и государства. Вместе с тем, языки других наций, безусловно, включают этот институт: в англосаксонском ему соответствует “</w:t>
      </w:r>
      <w:r>
        <w:rPr>
          <w:sz w:val="28"/>
          <w:szCs w:val="28"/>
          <w:lang w:val="en-US"/>
        </w:rPr>
        <w:t>ru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w</w:t>
      </w:r>
      <w:r>
        <w:rPr>
          <w:sz w:val="28"/>
          <w:szCs w:val="28"/>
        </w:rPr>
        <w:t>” (господства права), во французском- “</w:t>
      </w:r>
      <w:r>
        <w:rPr>
          <w:sz w:val="28"/>
          <w:szCs w:val="28"/>
          <w:lang w:val="en-US"/>
        </w:rPr>
        <w:t>ren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is</w:t>
      </w:r>
      <w:r>
        <w:rPr>
          <w:sz w:val="28"/>
          <w:szCs w:val="28"/>
        </w:rPr>
        <w:t>” (царствование законов, господство законов) или “</w:t>
      </w:r>
      <w:r>
        <w:rPr>
          <w:sz w:val="28"/>
          <w:szCs w:val="28"/>
          <w:lang w:val="en-US"/>
        </w:rPr>
        <w:t>limit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uvernants</w:t>
      </w:r>
      <w:r>
        <w:rPr>
          <w:sz w:val="28"/>
          <w:szCs w:val="28"/>
        </w:rPr>
        <w:t>” (ограничение правителей) [12, с. 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немецкой юриспруденции появились многочисленные публикации, посвящённые вопросам правового государства. В ряде сочинений этот термин выносится в заголовок. Приобретая всё большее число сторонников в Германии, концепция правового государства одновременно начинают проникать в другие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, имевшей давние и прочные связи с университетами Германии, немецкая юридическая терминология использовалась вообще без перевода. Небезынтересно, в частности, что теоретиков правового государства у нас первое время называли «</w:t>
      </w:r>
      <w:r>
        <w:rPr>
          <w:rStyle w:val="Spelle"/>
          <w:sz w:val="28"/>
          <w:szCs w:val="28"/>
        </w:rPr>
        <w:t>рехштатистами</w:t>
      </w:r>
      <w:r>
        <w:rPr>
          <w:sz w:val="28"/>
          <w:szCs w:val="28"/>
        </w:rPr>
        <w:t xml:space="preserve">», т.е. переиначив немецкое слово на русский ла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просам теории правового государства обращались крупнейшие российские юристы, в том числе Б.Н. Чичерин, П.И. Новгородцев, М.М. Ковалевский, Н.М. Коркунов, Б.А. Кистяковский, Г.Ф. Шершеневич. Специальные исследования посвятили этой теме А.С. Алексеев, В.М. Гессен, С.А. Котляревский и другие отечественные государство- и правоведы [12, с. 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опулярность идей правового государства значительно возросла. Тому способствовало несколько взаимных между собой причин. Утверждение отношений, свойственных зрелому капитализму, сопровождалось углублений общественных противоречий и резкой поляризацией социально-политических позиций, особенно по поводу того, какими путями и способами эти противоречия могут быть разрешены. Среди господствующих классов, а также в рабочем и коммунистическом движении обозначились две исключающие друг друга тенденции. Одна из них нацеливала на подавление классовых противников силой и удержание политической власти с помощью диктатуры, тогда как другая была сориентирована на поиски классовых компромиссов и разрешение социальных конфликтов путём взаимных уступок. Распространение концепций правового государства стимулировали, хотя и по-разному, обе названные тенде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дея правового государства зародилась в очень давние времена и по мере развития общества и государства эта концепция претерпела множество критик и изменений. В зависимости от периода жизни разные мыслители пытались представить такую форму государственности, где бы соблюдался баланс интересов государства, общества и личности. Эти попытки строились на основе собственных представлений о том, что такое «государство», «право», «власть» и каково их соотношение. Можно сказать, что концепция правового государства есть своеобразный синтез представлений о возможном и желаемом устройстве публичной власти сообразно представлениям о справедливом разграничении индивидуальных и групповых интересов, базирующимся на признании свободы ли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2 Понятие правового государства и его призна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научной юридической литературе правовое государство определяется неоднозначно, а различными акцентами в его сущностной характеристике. Одни авторы считают доминантным в правовом государстве верховенство закона (а не господство права и верховенство правового закона), другие- государственный суверенитет народа, третьи- разделение властей, четвертые- основные права человека, пятые- отношение власти с индивидами на основе права. Есть и многие другие подходы к сущности правового государства [4, с. 24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представителей философии, правовое государство – это государство, в котором не издаётся никаких законов, противоречащих нравственным идеям права. При таком понимании правовое государство само себя ограничивает, основывает свою деятельность на принципах права и справедлив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итературе по политологии в большинстве случаев утверждается, что правовым может называться такое государство, в котором верховенство принадлежит не вообще закону, а закону, который выражает и защищает интересы общества, а не господствующего слоя. В названной трактовке представляет теоретический интерес то, что концепция правового государства связывается с принципом верховенства закона, как акта, принятого законодательным органом, согласно специальной демократической процеду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Ф. </w:t>
      </w:r>
      <w:r>
        <w:rPr>
          <w:rStyle w:val="Spelle"/>
          <w:sz w:val="28"/>
          <w:szCs w:val="28"/>
        </w:rPr>
        <w:t>Черданцев</w:t>
      </w:r>
      <w:r>
        <w:rPr>
          <w:sz w:val="28"/>
          <w:szCs w:val="28"/>
        </w:rPr>
        <w:t xml:space="preserve"> кратко выражает суть правового государства как «государство, деятельность которого осуществляется на основе и в рамках законов и, которое признаёт и охраняет права и свободы граждан» [11, с. 3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государство по В.Д. Зорькину, это разумный способ соединения начал власти и свободы под углом зрения гум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.М. Рабиновичу, правовое государство- это государство, в котором юридическими средствами реально обеспечены максимальное осуществление, охрана и защита основных прав человека [4, с. 24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правовое государство - это демократическое государство, в котором обеспечиваются права и свободы, участие народа в осуществлении власти (непосредственно или через представителей) [13, с. 89]. Это предполагает высокий уровень правовой и политическое культуры, развитое гражданское общество. В правовом государстве обеспечивается возможность в рамках закона отстаивать и пропагандировать свои взгляды и убеждения, что находит свое выражение, в частности в формировании и функционировании политических партий, общественных объединений, в политическом плюрализме, в свободе прессы и т. п.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, сущность, предназначение правового государства познаются более глубоко не через определения его понятий, а через его принципы, тем более что нет универсального определения понятия правового государства.</w:t>
        <w:br/>
        <w:t>Принципы правового государства- это исходные, ориентирующие, основополагающие и руководящие начала, вытекающие из его природы. Единого подхода к классификации принципов на сегодняшний день нет. Учитывая, что правовое государство является исключительно многосторонним постулатом, можно выделить следующие основные принци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рховенство закона во всех сферах жизни общества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разделение властей на законодательную, исполнительную и судебну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заимная ответственность личности и государства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альность прав и свобод гражданина, их правовая и социальная защищенность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итический и идеологический плюрализм, заключающийся в свободном функционировании различных партий, организаций, объединений, действующих в рамках конституции, наличии различных идеологических концепций, течений, взглядов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табильность законности и правопорядка в обществ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дополнительных факторов и условий становления правового государства, видимо, можно отнести следующие:</w:t>
      </w:r>
    </w:p>
    <w:p>
      <w:pPr>
        <w:pStyle w:val="Normal"/>
        <w:keepNext w:val="true"/>
        <w:widowControl w:val="false"/>
        <w:tabs>
          <w:tab w:val="clear" w:pos="708"/>
          <w:tab w:val="left" w:pos="114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еодоление правового нигилизма в массовом сознании; </w:t>
      </w:r>
    </w:p>
    <w:p>
      <w:pPr>
        <w:pStyle w:val="Normal"/>
        <w:keepNext w:val="true"/>
        <w:widowControl w:val="false"/>
        <w:tabs>
          <w:tab w:val="clear" w:pos="708"/>
          <w:tab w:val="left" w:pos="114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работка высокой политико-правовой грамотности;</w:t>
      </w:r>
    </w:p>
    <w:p>
      <w:pPr>
        <w:pStyle w:val="Normal"/>
        <w:keepNext w:val="true"/>
        <w:widowControl w:val="false"/>
        <w:tabs>
          <w:tab w:val="clear" w:pos="708"/>
          <w:tab w:val="left" w:pos="114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явление действенной способности противостоять произволу;</w:t>
      </w:r>
    </w:p>
    <w:p>
      <w:pPr>
        <w:pStyle w:val="Normal"/>
        <w:keepNext w:val="true"/>
        <w:widowControl w:val="false"/>
        <w:tabs>
          <w:tab w:val="clear" w:pos="708"/>
          <w:tab w:val="left" w:pos="114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граничение партийных и государственных функций; </w:t>
      </w:r>
    </w:p>
    <w:p>
      <w:pPr>
        <w:pStyle w:val="Normal"/>
        <w:keepNext w:val="true"/>
        <w:widowControl w:val="false"/>
        <w:tabs>
          <w:tab w:val="clear" w:pos="708"/>
          <w:tab w:val="left" w:pos="114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ление парламентской системы управления государством;</w:t>
      </w:r>
    </w:p>
    <w:p>
      <w:pPr>
        <w:pStyle w:val="Normal"/>
        <w:keepNext w:val="true"/>
        <w:widowControl w:val="false"/>
        <w:tabs>
          <w:tab w:val="clear" w:pos="708"/>
          <w:tab w:val="left" w:pos="114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торжество политико-правового плюрализма; </w:t>
      </w:r>
    </w:p>
    <w:p>
      <w:pPr>
        <w:pStyle w:val="Normal"/>
        <w:keepNext w:val="true"/>
        <w:widowControl w:val="false"/>
        <w:tabs>
          <w:tab w:val="clear" w:pos="708"/>
          <w:tab w:val="left" w:pos="114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ыработка нового правового мышления и правовых традиций, в том числе: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преодоление узконормативного восприятия правовой действительности, трактовка права как продукта властно-принудительного нормотворчества;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каз от догматического комментирования и апологии сложившегося законодательства;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одоление декоративности и декларированности юридических норм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выход юридической науки из самоизоляции и использование общечеловеческого опыта. Суверенная правовая власть должна быть противопоставлена любым проявлениям огосударствления. Отторжение правовой государственности возможно по двум каналам: государственно-властному и законодательному. К политическим рычагам могут рваться различные перерожденческие антиправовые структуры, своего рода политические аномалии (авторитарная тирания, бюрократическая олигархия - реакционно-реставраторские силы, а также воинствующая охлократия, антигуманная технократия - демагогически популистские силы) [14, с. 96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е государство может также рассматриваться в аспектах формальном, материальном и техническом, т.е. иметь тройной смысл [12, с. 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ый аспект подразумевает осуществление законов в государстве по специальному порядку, прописанному в Конститу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сторона предполагает защиту личности и политические свободы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смысл подразумевает юридическую технику правотворчества и право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сновных характеристиках правового государства концентрируются общечеловеческие ценности, сформированные в процессе длительного развития государственно-организованного общества. Отсутствие единого подхода к понятиям и признакам правового государства свидетельствует о том, что естественный прогресс человеческой жизни вносит, и будет далее вносить новые элементы в теорию и практику строительства правового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 Верховенство закона в правовом государств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1 Сущность верховенства закона в правовом государств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, и одним из основных признаком правового государства является верховенство зак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чинившись правовым законам, государство превращается в одного из субъектов права, и в этом качестве оно равноправно с другими субъектами, в первую очередь с индивидами. Без правового (формального) равенства государства и индивида не может существовать ни право, ни, стало быть, правовое государство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сподство права и верховенство правового закона предполагают соответствующую правовую организацию самой системы государственной власти. Верховенство закона связано с анализом его содержательной стороны, т.е. что закрепляется в законах, поскольку законы могут быть справедливыми и несправедливыми. Суть вопроса здесь состоит в том, чтобы закон соответствовал идее справедливости, приоритету общечеловеческих ценностей и таким образом соответствовал своей правовой природе. Закон может быть правовым и соответствовать воле большинства народа. Для реального выявления воли большинства народа есть механизм — это наиболее полное отражение общественного мнения, гласность, свобода слова. В государственной практике используются такие формы, как выборы, референдумы. Таким образом, государственная власть должна в своих законах закреплять волю народа, и только такой закон является прав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ие, что государство связано в правом, означает, что оно не вправе издавать законов, противоречащих праву (свободе, равенству, справедливости, гуманизму, нравственности, правам человека и гражданина), и, напротив, обязано выражать право в идее законов. «Государственная власть не может издавать никаких законов, которые наносят ущерб или препятствуют осуществлению естественных или гражданских прав»,- говорится в частности, в Конституции Франции 1791 г. «Законодательная власть связана конституциональным строем, исполнительная и судебная власть - законом и правом»,- гласит часть 3 ст. 20 Конституции ФРГ [4, с. 254]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рассматриваемого признака заключается в том, что ни один государственный орган, должностное лицо, коллектив или общественная организация, ни один человек не вправе посягать на закон. Когда мы ведем речь о верховенстве закона как нормативно-правового акта, обладающего высшей юридической силой, то имеем в виду, что все подзаконные акты должны строго соответствовать ему, а должностные лица не уклонятся от его исполнения и тем более не нарушать его. А за нарушение они должны понести строгую юридическую ответственность, в виде уголовной, административной или гражданской ответственности. Так же недопустимо “обогащать” закон подзаконными актами, вкладывать в его содержание такой смысл, который не был предусмотрен законодателем. Кроме того и все рядовые граждане должны в своем поведении руководствоваться законом. А для этого помимо всего прочего, они должны быть проинформированы о его содержании. В нашей стране это положение закреплено в ст. 15, ч. 3, Конституции РФ, она гласит: “Законы подлежат официальному опубликованию. Неопубликованные законы не признаются. Любые нормативные правовые акты, затрагивающие право, свободы и обязанности человека и гражданина, не могут применяться, если они не опубликованы официально для всеобщего сведения.”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овенство закона означает и определенную иерархию нормативных актов, исключающую противоречие между ними. В государстве законы должны соответствовать нормам международного права. Основной закон (Конституция) является главенствующей в этой иерархической лестнице и все остальные нормативные акты должны ей соответствовать и не противоречить. Недопустимо ее постоянное изменение, дополнение и обновление. Ибо тогда она перестает быть Основным Законом государства, обладающим долгосрочным характером. Если конституция выражает государственную волю общества, то ее изменение, обновление должно осуществляться в соответствии с ней. Отступление от конституции, пренебрежение к закону создают удобную атмосферу для различного рода злоупотреблений, произвола и преступлений. Растет организованная преступ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щательный подход к разработке законодательных актов, с одной стороны, и готовность внести в них необходимые исправления и поправки, вызванные реальной жизненной практикой, с другой, - представляют собой те правила, которыми должен руководствоваться законодате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проф. Г.Н. Манова, сама процедура принятия и принципы действия закона возвышают его над всеми другими нормативными актами, определяют его особое место в любой системе права. Уважение к закону есть неотъемлемая черта правового государства, атрибут сознания и поведения всех граждан [15, с. 3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ные акты, даже те, которые касаются важнейших сторон государственной и общественной жизни, часто не отвечают требованиям нормативности и гарантированности. При таких условиях эти акты не становятся реальными регуляторами общественных отношений, не приводят к сколько-нибудь значительному социальному эффекту, несмотря на все призывы и даже борьбу за соблюдение и применение таких актов. Необходимо установить высокое качество законодательства, а также установить механизм самореализации правовых норм, которые будут способствовать становлению правового государства [8, с. 5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овенство закона подразумевает не столько приоритет закона как разновидности нормативно-правового акта в отношении подзаконных актов, сколько широкий аспект прав и свобод, закрепленных за членами общества действующим законодательством. В правовом государстве любое ущемление прав человека недопустимо. Более того, правовое государство обязано последовательно и неукоснительно обеспечить реализацию этих прав и защищать их. В этой связи принципиальное значение приобретает проблема правового равенства в различных сферах жизни общества и государства. Ее решение предполагает создание государством надежных гарантий, обеспечивающих такое раве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прав и свобод человека и гражданина, свойственный правовому государству, содержится в международных актах. Это, прежде всего, Всеобщая декларация прав человека, принятая Генеральной Ассамблеей ООН 10 декабря 1948г., Международный пакт об экономических, социальных и культурных правах, Международный пакт о гражданских и политических правах, принятых на ХХI сессии Генеральной Ассамблеи ООН 16 декабря 196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Парижской хартии для новой Европы» выделен раздел «Права человека, демократия и верховенство закона», в котором государства-участники обязуются укреплять демократию путем утверждения верховенства закона как гаранта прав и свобод человека, недопустимости возвышения кого-либо над законом, ограничения властей законом, беспристрастного отправления правосудия, признания новых императивов миро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поучителен зарубежный опыт обеспечения верховенства закона. Если во Франции это достигается четким определением круга объектов законодательной деятельности парламента, то в США упор делается на иные средства. На конференциях и семинарах по вопросам права и сотрудничества России с иностранными государствами делается акцент на общих процедурах подготовки проектов, на сходных правовых решениях, на обеспечении предварительного и последующего контроля за соответствием закона Конститу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итога к этой главе уместно представить высказывание известного французского </w:t>
      </w:r>
      <w:r>
        <w:rPr>
          <w:rStyle w:val="Spelle"/>
          <w:sz w:val="28"/>
          <w:szCs w:val="28"/>
        </w:rPr>
        <w:t>государствоведа</w:t>
      </w:r>
      <w:r>
        <w:rPr>
          <w:sz w:val="28"/>
          <w:szCs w:val="28"/>
        </w:rPr>
        <w:t xml:space="preserve"> А. </w:t>
      </w:r>
      <w:r>
        <w:rPr>
          <w:rStyle w:val="Spelle"/>
          <w:sz w:val="28"/>
          <w:szCs w:val="28"/>
        </w:rPr>
        <w:t>Эсмена</w:t>
      </w:r>
      <w:r>
        <w:rPr>
          <w:sz w:val="28"/>
          <w:szCs w:val="28"/>
        </w:rPr>
        <w:t xml:space="preserve">, – «Индивидуальные права представляют все одну общую черту: они ограничивают права государства, но не требуют от него никаких положительных услуг, никаких жертв в пользу граждан. Государство должно воздерживаться от вмешательства в известные области, предоставляя свободный простор личной деятельности, но индивидуум больше ничего не может требовать на этой почве»[18. с. 110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словами, государство не несёт юридической обязанности по отношению к гражданам, за исключением одной: предусмотреть правовые механизмы защиты этих прав от покушения со стороны государственных органов и их должностных лиц, общественных объединений, других гражда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Верховенство закона в Российской Федераци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йской истории закону не повезло, ибо многовековое самодержавное правление не давало прорасти зернам законодательной власти. Боярская дума, Земский собор, Государственный совет напоминали скорее «законосовещательные» органы. И тем не менее сказывалось влияние идей просветительства и народовластия, разделения властей. В первы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а попытка Сперанского провести реформу управления, гражданства и права. По его словам, смысл последней заключался в том, чтобы « .посредством законов учредить власть правительства на началах постоянных и тем сообщить действию этой власти более достоинства и истинной силы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ая Дума Росси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 была шагом вперед в развитии парламентаризма, законодательной власти, но водоворот событий и революции оставили ей место лишь в истории Концепция соединения законодательства и управления в первые годы советской власти не позволила вычленить закон в точном смысле слова, что произошло позднее, с принятием Конституции СССР 1936 г, и было закреплено в Конституции СССР 1977 г. Кодификации законодательства 20-х, 60-х гг. были заметными правовыми реформами, в результате которых закон «оттеснял» подзаконные акты и вводил новые регуляторы. Однако нужен был новый период воскрешения идеи верховенства закона. И он наступил в условиях полного обновления законодательства не только Союза, но и республик с середины 80-х – начала 90-х гг. Закон стал приобретать значение первичного регулятора общественных отношений, «переворачивая» тем самым всю правовую систему [16. с. 23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Конституция Российской Федерации провозглашает Россию в качестве правового государства (ч. 1 ст. 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- юридическая база всего законодательства, в которой закреплены основы экономической, социальной и политической организации общества, устанавливается механизм государственной власти и управления, основные права и обязанности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. 1 статьи 15 устанавливает высшую юридическую силу Конституции, её прямое действие и применение на всей территории Российской Федерации. Также в ряде статей Конституции РФ (статьи 4, 15, 76 и др.) закреплено верховенство Конституции РФ и федеральных законов на всей территории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авовые акты, издаваемые в Российской Федерации, не могут противоречить Конституции Российской Федерации, федеральные законы не могут противоречить федеральным конституционным законам (ст.76, ч.3). Законы и иные нормативные правовые акты субъектов Федерации не могут противоречить федеральным законам. В случае противоречия между федеральным законом и иным актом, изданным в Российской Федерации, действует федеральный закон.</w:t>
      </w:r>
    </w:p>
    <w:p>
      <w:pPr>
        <w:pStyle w:val="A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оссийской Федерации применяются только те федеральные конституционные законы, федеральные законы, акты палат Федерального Собрания, которые официально опубликованы.</w:t>
      </w:r>
    </w:p>
    <w:p>
      <w:pPr>
        <w:pStyle w:val="A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ринятия федерального закона считается день принятия его Государственной Думой в окончательной редакции.</w:t>
      </w:r>
    </w:p>
    <w:p>
      <w:pPr>
        <w:pStyle w:val="A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ринятия федерального конституционного закона считается день, когда он одобрен палатами Федерального Собрания в порядке, установленном Конституцией Российской Федерации.</w:t>
      </w:r>
    </w:p>
    <w:p>
      <w:pPr>
        <w:pStyle w:val="A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конституционные законы, федеральные законы подлежат официальному опубликованию в течение семи дней после дня их подписания Президентом Российской Федерации.</w:t>
      </w:r>
    </w:p>
    <w:p>
      <w:pPr>
        <w:pStyle w:val="A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палат Федерального Собрания публикуются не позднее десяти дней после дня их принятия.</w:t>
      </w:r>
    </w:p>
    <w:p>
      <w:pPr>
        <w:pStyle w:val="A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договоры, ратифицированные Федеральным Собранием, публикуются одновременно с федеральными законами об их ра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е использование правовых актов предполагает знакомство с источниками их официального опубликов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зовем некоторые наиболее важные источники. Федеральные акты публикуются в «Российской газете» и газете «Российские вести». Регулярно выходят: «Собрание законодательства Российской Федерации» (в нем помещаются акты парламента, Президента и Правительства Российской Федерации), «Бюллетень нормативных актов министерств и ведомств Российской Федерации», «Вестник Высшего Арбитражного Суда Российской Федерации», «Бюллетень Верховного Суда Российской Федерации», «Бюллетень международных договоров». Представляют интерес сборники нормативно-правовых актов: «Современные зарубежные конституции» (Москва, 1992 г.), «Соединенные Штаты Америки. Конституция и законодательные акты» (Москва, 1993 г.). В республиках и краях, областях, других субъектах Федерации выходят в свет официальные издания актов.</w:t>
      </w:r>
    </w:p>
    <w:p>
      <w:pPr>
        <w:pStyle w:val="A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конституционные законы, федеральные законы, акты палат Федерального Собрания могут быть опубликованы в иных печатных изданиях, а также доведены до всеобщего сведения (обнародованы) по телевидению и радио, разосланы государственным органам, должностным лицам, предприятиям, учреждениям, организациям, переданы по каналам связи, распространены в машиночитаемой форме.</w:t>
      </w:r>
    </w:p>
    <w:p>
      <w:pPr>
        <w:pStyle w:val="A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, акты палат Федерального Собрания и иные документы могут быть опубликованы также в виде отдельного издания.</w:t>
      </w:r>
    </w:p>
    <w:p>
      <w:pPr>
        <w:pStyle w:val="A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убликовании федерального конституционного закона и федерального закона указываются наименование закона, даты его принятия (одобрения) Государственной Думой и Советом Федерации, должностное лицо, его подписавшее, место и дата его подписания, регистрационный но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в настоящее время нет более ходового лозунга и принципа, чем «верховенство закона». С ним связывается разрешение насущных проблем в политике, экономике и социальной сфере, в экологии, в укреплении правопорядка. Сохраняются надежды и на формирование демократического правового государства. Но в действительности встречается немало проблем, связанных с упрощенными или неверными трактовками и оценками верховенства закона. На практике в процессе нормотворчества и правоприменения очень много отступлений от принципа верховенства законов, а порой трудно складываются и его реальное воплощение и защ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блемы и перспективы развития правового государства в России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правового государства в России предприняты значительные шаги, но, к сожалению, утверждать, что на данный момент наша страна в полной мере является правовым государством ещё нельзя. Для этого нужны определённые предпосылки и дальнейшие преобразования. К тому же является спорным вопрос, возможно ли в идеале достижение этого понятия. Однако стремиться к этому можно и ну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и предпосылкой правового государства является создание внутренне единого и непротиворечивого законодательства, что не совсем актуально для России на сегодняшн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ернаторы и президенты, сознание которых осталось советским, восприняли ликвидацию партийно-административной иерархии как полную свободу действий, как вседозволенность. Отсюда- издание нормативных актов без оглядки на федеральное законодательство; создание препятствий для перемещения товаров, услуг, капиталов; бесконтрольность в трате бюджетных средств; стремление управлять всем и вся (в том числе и частным сектором), вмешиваясь, не всегда бескорыстно, в деятельность экономических объектов; откровенные политические спекуляции [12, с. 34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ым можно считать правовой сепаратизм, подразумевающий открытое противостояние регионов единому правовому пространству и их стремление к полному государственно-правовому обособ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ой является также законодательная практика субъектов РФ по вопросам обеспечения безопасности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 обеспечению безопасности государства, включая кадровые вопросы, должно принимать Правительство РФ, тогда как статья 72 пункт «л» Конституции Российской Федерации относит «кадры судебных и правоохранительных органов» к совместному ведению РФ и субъектов РФ. В итоге в ряде субъектов РФ приняты законы о безопасности, созданы министерства и ведомства по вопросам безопасности, что является прямым нарушением Конституции РФ и федерального закона «Об органах федеральной службы безопасности Российской Федерации», не допускающих их двойного подч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Президент РФ В.В. Путин отмечал, что 25% всех законодательных актов субъектов Федерации находилось в противоречии с Конституцией России и федеральным законодательством [12, с. 34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описанная проблема на сегодняшний день решается путем создания (решение Президента РФ в мае 2000г.) семи федеральных округов, управление которыми осуществляет назначаемый Президентом РФ полномочный представитель, что способствует укреплению вертикали исполнительной власти и налаживанию правовой дисцип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ными в России являются и некоторые вопросы государственного строительства, в частности вопрос формирования Совета Федераций. Согласно ФЗ «О порядке формирования Совета Федерации Федерального Собрания Российской Федерации» от 5 декабря 1995 г., в Совет Федерации в качестве представителей от каждого субъекта входит глава законодательного (представительного) органа и глава исполнительного органа государственной власти., что вызывает немало критики в связи с тем, что этот важный государственный орган должен работать на постоянной основе, а главы законодательного органа субъектов РФ реализовать это не в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в нашей стране наблюдается определенная девальвация законов, что может привести к нестабильности действующего законодательства, так как юридическая практика оценивает принятие законов о внесении изменений и дополнениях как определенный подрыв устойчивости праворегулирования. Чтобы предотвратить эту проблему, необходимо четко определить, какие виды общественных отношений должны регулироваться именно законом, а также рационально было бы использовать в подобных случаях делегированное законод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отметить, что правотворческая деятельность в Российской Федерации на сегодняшний день характеризуется некоторыми антисоциальными явлениями, к которым, прежде всего, относится корруп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ынешней коррупции в современной России проявляются в следующем: 1) хищение бюджетных средств; 2) проникновение криминала во власть; 3) приватизация госсобственности в интересах организованных преступных сообществ [12, с. 35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борьбы с коррупцией предпочтителен метод бюрократического капитализма, где высшая государственная власть контролирует чиновн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облемы становления правового государства не ограничены уровнем законодателей. Так на текущий момент можно наблюдать расслоение общества на очень богатых и очень бедных, тогда как правовое государство предполагает преобладание среднего класса. Результатом становится большой рост безработицы и неплатежей, что приводит к росту экономических преступлений (краж, грабежей), преступлений против личности (убийств),и низкий уровень заработной платы – к снижению исполнительск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отметить, одним из условий правового государства является достижение высокого уровня общей и, в частности, правовой культуры населения, искоренение правового нигилизма, оздоровление нравственности общества. Граждане должны стремиться к исполнению законов, принимать активное участие в управлении государством. На практике же в России наблюдается разочарование населения в государственной власти, нежелание ходить на выборы, стремление обойти закон с извлечением из этого выгоды. Причём в правовом смысле большая часть населения России фактически не образована. Нельзя, сказать, что отсутствуют юридические разделы в средствах массовой информации, но все они допускают досадные погрешности (начиная с опечаток и оговорок и заканчивая сознательным или неосознанным односторонним рассмотрении вопроса). Юридическая литература выпускается, но основной массе людей она не доступна в силу разного масштаба цен и заработной 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России не всегда могут защитить свои права, отстоять свои законные интересы. До сих пор многие государственные и муниципальные органы власти ещё не могут привыкнуть к тому, что не только граждане, но и власть ограничена правом. Не адаптировались к новой обстановке, складывающейся в России и многие граждане, которые не знают, как отстаивать свои права, к кому обращаться в тех или иных ситуациях, а государственные и муниципальные органы не оказывают должной помощи гражданам в их ориентации в окружающей социальной сре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формирования правового государства в РФ требуются преобразования в экономической, политической, правовой и идеологической сф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сфере предстоит создание развитой рыночной экономики. Здесь сделаны значительные шаги: признано равенство разных форм собственности; большая часть государственной собственности приватизирована; сформировалась система субъектов рыночной экономики. Однако это не привело к экономическому ро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ные причины неустойчивости нашего экономического развития остаются прежними, медленно меняются базовые принципы экономики. Это обусловлено чрезмерным вмешательством государства в те сферы, где его не должно быть, и отсутствием там, где оно необходимо. Сегодня участие государства излишне в собственности, предпринимательстве, отчасти в потреблении. Государство остается пассивным в создании единого экономического пространства страны, обязательном исполнении законов, защите прав собственности [12, с. 36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экономическими проблемами РФ является сырьевая направленность экономики, что обуславливает доходную часть бюджета и низкую конкурентоспособность на миров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пятствуют экономическому развитию и неграмотная налоговая политика, высокий уровень криминальности и неорганизованность деятельности чиновников, что возможно преобразовать только на федераль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итической сфере необходимо дальнейшее развитие демократических, федеративных начал, местного самоуправления, создание оптимального баланса ветвей власти, формирование подлинного политического плюрализма, повышение уровня участия народа в политических процесса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деологической сфере непременным условием для правового государства являются повышение уровня политической и правовой культуры, искоренение правового нигилизма, прежде всего в государственном аппарате, оздоровление нравственного климата в государ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смотря на то, что на уровне Конституции Российской Федерации объявлено о том, что наша страна является правовым государством, полностью согласиться с этим утверждением нельзя. Однако стоит отметить, что предположительно эффективные и целесообразные действия предпринимаются, однако скорость достижения результатов оставляет желать лучшего, что обусловлено глубокой безграмотностью и халатностью предыдущих управленцев и чинов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учёные и мыслители на протяжении сотен лет вырабатывали определённые концепции, связанные с идеей правового государства. Такие видные люди своих времён как, Аристотель, Платон, </w:t>
      </w:r>
      <w:r>
        <w:rPr>
          <w:rStyle w:val="Spelle"/>
          <w:sz w:val="28"/>
          <w:szCs w:val="28"/>
        </w:rPr>
        <w:t>Боден</w:t>
      </w:r>
      <w:r>
        <w:rPr>
          <w:sz w:val="28"/>
          <w:szCs w:val="28"/>
        </w:rPr>
        <w:t xml:space="preserve">, Монтескье, Локк, Кант и многие другие говорили в своих работах о неком государстве, где право стоит во главе его. Но так как они ещё не знали понятия правового государства – это были лишь предпосылки и основа к большой теории, которой было суждено занять умы большого количества людей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х. Официальную свою историю правовое государство нашло в работах немецких учёных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где впервые и встречается. А уже в 1832 г. Роберт фон Моль делает первый юридический анализ данного термина и вводит его в научный оборот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ив использованный материал можно сказать, что правовое государство - это, государство, обслуживающее потребности правового, саморегулирующего общества, то есть обеспечивающее режим господства права и создающее надежные гарантии от административного вмешательства в саморегулирующиеся процессы жизнедеятельности общества, защищающие интересы производителей и потребителей социальных благ в рамках общедоступной надлежащей правовой процедуры разрешения споров. По всей сущности правовое государство - это система институциональных и формально-юридических гарантий, обеспечивающих неприкосновенность и плюрализм собственности, самостоятельность и равную меру свободы производителей и потребителей, социальных благ и вообще участников социального обмена - индивидов и их ассоциаций. Минимальная (неотчуждаемая) и максимальная меры свободы, о которых идет речь, определяются объективными возможностями общества и ходом общественного прогресса, уровнем развития объективно складывающегося права. Процесс формирования правового государства предполагает создание системы политических, юридических и иных гарантий, которые обеспечивали бы реальность этих конституционных положений, равенство всех перед законом и судом, взаимную ответственность государства и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дной из важнейших задач, связанной с формированием правового государства, следует рассматривать развитие и совершенствование законодательства, формирование новой по существу правов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на данном этапе развития не является правовым государством, так как вышеупомянутые признаки не реализуются в полной степен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на территории РФ происходят сложные процессы в развитии государства и права - становление в новых "независимых государствах" государственных и правовых систем, соответствующих требованиям современного гражданского общества. Это развитие все более осложняется из-за того, что общество переживает жесточайший экономический и социальный кризис, существенно отразившийся на уровне жизни людей и резко высветивший те негативные последствия, которые породила тоталитарная система за долгие десятилетия своего господства и глубокий упадок после распада административно- командного строя в нашей стране. 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 от 12 декабря 1993 года;</w:t>
      </w:r>
    </w:p>
    <w:p>
      <w:pPr>
        <w:pStyle w:val="Heading1"/>
        <w:spacing w:lineRule="auto" w:line="360" w:before="0" w:after="0"/>
        <w:rPr/>
      </w:pPr>
      <w:r>
        <w:rPr>
          <w:b w:val="false"/>
          <w:bCs w:val="false"/>
          <w:sz w:val="28"/>
          <w:szCs w:val="28"/>
        </w:rPr>
        <w:t>2. Федеральный закон «Об органах федеральной службы безопасности Российской Федерации» от 03.04.1995 N 40-ФЗ (ред. от 10.01.2003);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Баглай М. В. «Конституционное право Российской Федерации. Учебник для юридических вузов и факультетов». - 6-е изд., изм. и доп., Москва: Норма, 2007. — 784 с.; 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Баранов П.П., Соколов А.Н. «Теория государства и права: Учебное пособие», Ростов-на-Дону: РЮИ МВД России, 2007.- 280 с.;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Дмитриев М.Э. «Обзор и перспективы реформ в РФ», Леонтьевские чтения, выпуск 3 – 2005.;</w:t>
      </w:r>
    </w:p>
    <w:p>
      <w:pPr>
        <w:pStyle w:val="Style19"/>
        <w:spacing w:lineRule="auto" w:line="360" w:before="0" w:after="0"/>
        <w:rPr/>
      </w:pPr>
      <w:r>
        <w:rPr>
          <w:sz w:val="28"/>
          <w:szCs w:val="28"/>
        </w:rPr>
        <w:t xml:space="preserve">6. Венгеров А.Б. «Теория государства и права: Учебник для юридических вузов»- 3-е изд., Москва: Юриспруденция, 2000. – 528 с.; </w:t>
      </w:r>
    </w:p>
    <w:p>
      <w:pPr>
        <w:pStyle w:val="Style19"/>
        <w:spacing w:lineRule="auto" w:line="360" w:before="0" w:after="0"/>
        <w:rPr/>
      </w:pPr>
      <w:r>
        <w:rPr>
          <w:sz w:val="28"/>
          <w:szCs w:val="28"/>
        </w:rPr>
        <w:t>7. Козлихин И.Ю. «Идея правового государства. История и современность», Санкт-Петербург: Издательство С.-Петербургского университета, 1993.- 152 с.;</w:t>
      </w:r>
    </w:p>
    <w:p>
      <w:pPr>
        <w:pStyle w:val="Style19"/>
        <w:spacing w:lineRule="auto" w:line="360" w:before="0" w:after="0"/>
        <w:rPr/>
      </w:pPr>
      <w:r>
        <w:rPr>
          <w:sz w:val="28"/>
          <w:szCs w:val="28"/>
        </w:rPr>
        <w:t>8. «Конституция, закон, подзаконный акт.»/ Под редакцией Ю.А. Тихомирова, Москва: Юридическая литература, 1994.- 136 с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Style w:val="Spelle"/>
          <w:sz w:val="28"/>
          <w:szCs w:val="28"/>
        </w:rPr>
        <w:t>Нерсесянц</w:t>
      </w:r>
      <w:r>
        <w:rPr>
          <w:sz w:val="28"/>
          <w:szCs w:val="28"/>
        </w:rPr>
        <w:t xml:space="preserve"> В.С. «История идей правовой государственности», Москва: НОРМА - ИНФРА-М, 1993 г., 108 с.;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 xml:space="preserve">10. </w:t>
      </w:r>
      <w:r>
        <w:rPr>
          <w:rStyle w:val="Spelle"/>
          <w:sz w:val="28"/>
          <w:szCs w:val="28"/>
        </w:rPr>
        <w:t>Нерсесянц</w:t>
      </w:r>
      <w:r>
        <w:rPr>
          <w:sz w:val="28"/>
          <w:szCs w:val="28"/>
        </w:rPr>
        <w:t xml:space="preserve"> В.С. «Правовое государство, личность, законность», Москва: Рос. правовая академия Минюста РФ, 1997.- 438 с.;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>11. «Общая теория права. Учебник для юридических вузов», под общ. ред. А.С. Пиголкина - второе издание, исправленное и дополненное. - Москва: МГТУ им. Н.Э.Баумана, 1996. - 384 с.;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>12. Соколов А.Н. «Правовое государство: от идеи до её материализации», Калининград: ФГУИПП «Янтарный сказ», 2002.- 456 с.;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>13. Спиридонов Л.И. «Теория государства и права: учебник», Москва: Проспектъ-Н ООО, 1995.- 298 с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. «Теория государства и права. Курс лекций»/ Под ред. М.Н.Марченко, Москва: Зерцало, 1996.- 640 с.;</w:t>
      </w:r>
    </w:p>
    <w:p>
      <w:pPr>
        <w:pStyle w:val="Style19"/>
        <w:spacing w:lineRule="auto" w:line="360" w:before="0" w:after="0"/>
        <w:rPr/>
      </w:pPr>
      <w:r>
        <w:rPr>
          <w:sz w:val="28"/>
          <w:szCs w:val="28"/>
        </w:rPr>
        <w:t>15. «Теория права и государства. Под ред. проф Г.Н. Манова. Учебник для вузов», Москва: Бек, 1995- 336 с.;</w:t>
      </w:r>
    </w:p>
    <w:p>
      <w:pPr>
        <w:pStyle w:val="A3"/>
        <w:spacing w:lineRule="auto" w:line="360" w:before="0" w:after="0"/>
        <w:rPr/>
      </w:pPr>
      <w:r>
        <w:rPr>
          <w:sz w:val="28"/>
          <w:szCs w:val="28"/>
        </w:rPr>
        <w:t>16. Тихомиров Ю.А. «Публичное право: учебник», Москва: БЕК, 1995. 496 с.;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7. Четверин В. А. «Демократическое правовое государство: введение в Теорию». - Москва: Институт государства и права РАН, 1993. - 142 с.;</w:t>
      </w:r>
    </w:p>
    <w:p>
      <w:pPr>
        <w:pStyle w:val="A3"/>
        <w:spacing w:lineRule="auto" w:line="360" w:before="0" w:after="0"/>
        <w:rPr/>
      </w:pPr>
      <w:r>
        <w:rPr>
          <w:sz w:val="28"/>
          <w:szCs w:val="28"/>
        </w:rPr>
        <w:t>18. Эбзеев Б.С. «Конституция. Правовое государство. Конституционный суд», Москва: Закон и право, ЮНИТИ, 1997.- 349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pelle">
    <w:name w:val="spelle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03:00Z</dcterms:created>
  <dc:creator>Admin</dc:creator>
  <dc:description/>
  <cp:keywords/>
  <dc:language>en-US</dc:language>
  <cp:lastModifiedBy>SYSTEM</cp:lastModifiedBy>
  <cp:lastPrinted>2009-12-08T10:36:00Z</cp:lastPrinted>
  <dcterms:modified xsi:type="dcterms:W3CDTF">2011-09-11T15:03:00Z</dcterms:modified>
  <cp:revision>2</cp:revision>
  <dc:subject/>
  <dc:title>Глава 1</dc:title>
</cp:coreProperties>
</file>