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Виды гражданского судопроизводства и стад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аждан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гражданского судопроизводства есть определяемый характером и спецификой подлежащего защите материального права или охраняемого законом интереса процессуальный порядок возбуждения, рассмотрения и разрешения определенных групп гражданских дел в суде перво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жданский процессуальный кодекс делит все гражданские дела, подлежащие ведению суда общей юрисдикции, на шесть вид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вые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приказ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, возникающие из публичных право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 особ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, возникающие из решений третейских су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, возникающие из решений иностранных судов и иностранных арбитр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это еще не означает наличия шести видов гражданского судопроизводства в судах общей юрисдикции. Вид гражданского судопроизводства характеризуется не только наличием особых правил рассмотрения и разрешения определенных групп гражданских дел. Необходима определенная совокупность общих свойств, при наличии которых можно было бы говорить об отдельном виде гражданского судопроизводства в рамках единой гражданской процессуальной формы. Важнейшими такими свойствами представляются, во-первых, однородность предмета судебного разбирательства - общие материально-правовые особенности дел (наличие у них некоторых общих свойств); во-вторых, наличие однородной группы гражданско-процессуальных норм, специально приспособленных для рассмотрения и разрешения таких дел; в-третьих, ограничение сферы действия данных процессуальных норм деятельностью суда первой ин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кового производства главным условием является наличие спора о праве гражданском, поступившего на рассмотрение суда. Оно было и остается основным и наиболее распространенным видом судопроизводства, в порядке которого рассматриваются дела по спорам, возникающим из гражданских, семейных, трудовых, жилищных, земельных, экологических и иных правоотношений. Исковое производство в настоящий момент имеет две разновидности: полное судебное разбирательство в судебном заседании и упрощенное – заоч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есть все основания говорить о приказном производстве как об отдельном виде гражданского судопроизводства, хотя характер дел, рассматриваемых по правилам этого судопроизводства (ст.122 ГПК), незначительно отличается от дел искового производства и по существу представляет их разновидность, так как состояние спора о праве отнюдь не исчерпывается возражениями против законности и обоснованности предъявленного иска, но предполагает также и неисполнение предъявленного треб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делами по спорам о гражданском праве (в широком смысле этого слова), которые рассматриваются в порядке искового судопроизводства, к ведению суда отнесены некоторые дела, возникающие из публичных правоотношений (ст. 245 Г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 также рассматривает дела, в которых нет спора о пра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такие дела, суд защищает охраняемые законом интересы граждан и организаций, устанавливая наличие или отсутствие бесспорных прав, для подтверждения которых требуется судебное решение. Эти дела в силу существенной специфики выделены в особое производство (ст. 262 Г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ла, возникающие из административно-правовых отношений, а также дела особого производства рассматриваются по общим правилам судопроизводства за отдельными изъятиями, установленными ГПК и друг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образуют самостоятельных видов гражданского судопроизводства правила рассмотрения и разрешения дел, возникающих из решений третейских судов (раздел 6 ГПК), иностранных судов и международных арбитражей (гл. 45 ГПК). В этих случаях суд не рассматривает и не разрешает гражданские дела по существу. В первом случае можно говорить о судебном надзоре за деятельностью третейских судов (судебной стадии третейского разбирательства). Во втором случае речь идет о правилах легализации актов иностранных судов и международных судов на территории Российской Федерации (национальной стадии международного гражданского процесс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жданское судопроизводство представляет собой движение гражданского дела в суде, некоторую взаимосвязанную совокупность этапов и (или) стадий его рассмотрения и разрешения. Стадией гражданского процесса называется определенная в процессуальном законе совокупность процессуальных действий, объединенных или направленных к одной ближайшей процессуальной цели: возбуждение дела, подготовка дела к судебному разбирательству, рассмотрение и разрешение дела по существу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гражданского судопроизводства связаны одна с другой в строго определенной последовательности, так что одна стадия становится возможной только после создания условий для перехода к ней на предыдущей стадии. Хотя далеко не все стадии обязательны для каждого из гражданских дел, рассматриваемых 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тадия – возбуждение дела. Оно осуществляется путем подачи искового заявления, просто заявления. Дело возбуждается принятием судьей заявления к своему произво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озбуждения дела следует вторая стадия – подготовка дела к судебному разбирательству. Цель этой стадии заключается в том, чтобы обеспечить своевременное и правильное разрешение дела, как правило, в одном судебном засе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 процесса – разбирательство дела в суде первой инстанции. В этой стадии дело рассматривается и разрешается по существу, заканчиваясь, как правило, вынесением решения. В некоторых случаях дело заканчивается без вынесения судеб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адия – обжалование решений и определений мирового судьи, не вступивших в законную силу (апелляционное производ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ая стадия – обжалование решений и определений судов, не вступивших в законную силу (кассационное производ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судопроизводство заканчивается, как правило, исполнением решения суда. Поэтому шестая стадия - производство, связанное с исполнением судебных постановлений (исполнительное производство). Эта стадия возникает в тех случаях, когда для исполнения судебного постановления необходимо обеспечить применение специальных мер принудительного исполнения. При нормальном развитии процесса данная стадия является заключ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иногда лица, участвующие в деле, считают постановления суда по тем или иным причинам неправильными и после вступления в законную силу и поэтому просят о их проверке и пересмотре. В этих случаях возникает седьмая стадия гражданского процесса – пересмотр решений, определений и постановлений суда, вступивших в законную силу, в порядке надз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сключения возникает и восьмая стадия процесса – пересмотр по вновь открывшимся обстоятельствам решений, определений и постановлений, вступивших в законную силу. Эту стадию дело проходит только в тех случаях, когда оно было рассмотрено без учета существенных обстоятельств, которые имели место и в момент рассмотрения дела, но не были и не могли быть известны в то время заявителю или суду, а также в случае отмены приговора или решения, явившегося основанием принятия судебного а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стадий, преследуя свою особенную цель, служит вместе с тем решению общих задач и достижению общих целей гражданского судо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ередача дела из одного суда в другой юрисдикционный орг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ло, принятое судом к своему производству с соблюдением правил подсудности, должно быть разрешено этим судом по существу, несмотря на то, что в дальнейшем оно стало подсудным другому суду (ч.1 ст. 33 ГПК). Передача гражданского дела из одного суда в другой, таким образом, может допускаться по каким-то причинам исключите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у, тем не менее, предоставлена возможность принять решение о передаче уже возбужденного дела в другой суд для рассмотрения. Это возможно в случаях,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тветчик, место жительства или место нахождения которого не было ранее известно, заявит ходатайство о передаче дела в другой суд по месту его жительства или месту его нахо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е стороны заявили ходатайство о рассмотрении дела по месту нахождения большинства дока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ри рассмотрении дела в данном суде выявилось, что оно было принято к производству с нарушением правил подсу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осле отвода одного или нескольких судей либо по другим причинам замена судей или рассмотрение дела в данном суде становится невозмож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х трех случаях дело передается судом, на рассмотрении которого оно находится, а в последнем – вышестоящим с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мотрение дела в том суде и тем судьей, к подсудности которых оно отнесено законом, невозможно (например, в связи с недопустимостью повторного участия судьи в рассмотрении дела, наличием обстоятельств, устраняющих судью от участия в рассмотрении дела или создающих невозможность рассмотрения дела в данном суде), председатель вышестоящего суда вправе передать дело для рассмотрения в другой ближайший суд того же уровня (звена) с обязательным извещением сторон о причинах передачи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 передаче дела в другой суд или об отказе в передаче дела в другой суд выносится определение суда, на которое может быть подана частная жалоба. Передача дела в другой суд осуществляется по истечении срока обжалования этого определения, а в случае подачи жалобы – после вынесения определения суда об оставлении жалобы без удовле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, направленное из одного суда в другой, должно быть принято к рассмотрению судом, в который оно направлено. Споры о подсудности между судами в Российской Федерации не допуск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передачи дела на рассмотрения по первой инстанции в порядке изменения правил территориальной подсудности необходимо отличать передачу дела из одного суда в другой в соответствии с родовой подсудностью либо в порядке пересмотра дела. Так, мировой судья обязан передавать дело в районный суд в случаях, предусмотренных ч.3 ст.23 ГПК. Кассационная либо надзорная инстанция вправе направить дело на новое рассмотрение в иной суд (но в этом случае речь не идет о том, чтобы изъять и передать в другой суд принятое к рассмотрению дел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Роль гражданского процессуального права в укрепле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ко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законности в гражданском процессе, прежде всего, означает, что при рассмотрении и разрешении судом отнесенных к его ведению дел должна строго соблюдаться установленная законодательством процессуальная форма деятельности, т.е. порядок определения лиц, участвующих в деле, возбуждения процесса, извещения и вызовов участников процесса, подготовки дела к судебному разбирательству, ведения судебного заседания, обжалования решения или определения, а также исполнения решения с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и разрешении споров суды руководствуются законодательством о судопроизводстве в судах общей юрисдикции. Это законодательство находится в ведении Российской Федерации. Субъекты РФ не имеют права принимать нормы, регламентирующие процесс отправления правосудия в федеральных су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жданском процессе можно совершать только те процессуальные действия, которые предусмотрены Конституцией РФ, Законом «О судебной системе Российской Федерации», ГПК и принимаемыми в соответствии с ними другими федеральными законами, при рассмотрении дела у мирового судьи – также Законом «о мировых судьях в Российской Федерации». В случае отсутствия нормы процессуального права, регулирующей отношения, возникшие в ходе гражданского судопроизводства, федеральные суды общей юрисдикции и мировые судьи применяют норму, регулирующую сходные отношения (аналогия закона), а при отсутствии такой нормы действуют исходя из принципов осуществления правосудия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4. Составьте исковое заявление о восстановлении на работе и взыскании заработной платы за время вынужденного прогула. Содержание, истец и ответчик услов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___________ районный (городской) су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____________области(края, республи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ц: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Ф.И.О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дре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чик: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аименование, адрес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овое зая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сстановлении на рабо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и оплате за время вынужденного прогу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__________ г на основании приказа Я работал(а) ________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олжность, выполняемая раб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(в)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__________ от _________________я уволен(а)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номер) (число, месяц,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снования увольн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считаю незаконным: 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указать обстоятельства, на основании которых истец считает увольнение неправомерны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________________ я не работа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число, месяц,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4,395 Трудового кодекса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ш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становить меня на работе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олжность, выполняемая рабо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 на(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наименование предприятия, организации, учрежд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зыскать с 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организации, предприятия, учрежд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ою пользу, средний заработок за время вынужденного прогула с ______________ по день восстановления на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число, месяц, го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 приеме на работ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риказа об увольнени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заседания профсоюзного комите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азмере заработной платы за последние два календарных месяца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искового за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1:00Z</dcterms:created>
  <dc:creator>Водяной</dc:creator>
  <dc:description/>
  <cp:keywords/>
  <dc:language>en-US</dc:language>
  <cp:lastModifiedBy>SYSTEM</cp:lastModifiedBy>
  <dcterms:modified xsi:type="dcterms:W3CDTF">2011-09-11T15:01:00Z</dcterms:modified>
  <cp:revision>2</cp:revision>
  <dc:subject/>
  <dc:title>Вопрос № 2 Передача дела из одного суда в другой юрисдикционный орган</dc:title>
</cp:coreProperties>
</file>