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Матрица идей как метод социального проектирования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ое проектирование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и этапы проектирования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матрицы идей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уемой литературы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е проектирование как отрасль социологической науки появилось в XX веке, когда стало очевидным, что игнорирование социальных аспектов развития чревато серьезными издержками в функционировании современных обществ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первых этапах своего становления оно было производным от научного и технического проектирования. Исторически научно обоснованные методы проектирования впервые стали применяться в архитектуре и машиностроении. Все большее распространение получает проектирование при решении проблем расселения, а также при совершенствовании систем управления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наряду с традиционными видами складываются новые самостоятельные направления проектирования: человеко-машинных систем, экологическое, демографическое, инженерно-психологическое и др. Проектирование охватывает практически все сферы деятельности человека и обществ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то касается социального проектирования, то его исходные принципы разрабатывались Я.Дитрихом, Т.Тиори, Д.Фраем, П.Хиллош, Ф.Ханикой и другими исследователями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течественной социологии первые идеи о проектировании социальных систем были высказаны в работах И.И.Ляхова, В.Н.Дубровского, А.Г.Раппопорта, В.М.Разина, Б.В.Сазонова, Г.П.Щедровицкого и О.И.Генисаретского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циальное проектирова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ирование – одна из форм опережающего отражения действительности, создание прообраза (прототипа) предполагаемого объекта, явления или процесса посредством специфических методов. Проектирование в конкретной форме выражает прогностическую функцию управления, когда речь идет о будущей материальной или идеальной реальности. Его целью является реализация одного из вариантов преобразования, объективной действительности, связанного со стремлением придать желаемые свойства и черты проектируемому объекту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еловек или организация, прежде чем предпринять какое-либо действие, всегда сначала обдумывает несколько вариантов, одному из которых после сопоставления отдается предпочтение. Широко известно высказывание К.Маркса об отличии архитектора от пчелы, который, приступая к созиданию, подготавливает предварительно проект своего будущего детищ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е представляет собой одно из проявлений целенаправленной деятельности, когда разрабатываются различные варианты решения социальных проблем. Оно применяется также при подготовке социальных планов и программ по регулированию коренным образом преобразуемых процессов и явлений, которые ранее не нуждались в детальной проработке и управлении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ирование, будучи одной из форм выработки и принятия решения, выступает как важный элемент цикла управления, обеспечивающий реализацию других его функций. Однако социальное проектирование в отличие от планирования в меньшей степени обусловливает, детерминирует другие функции управления, ибо допускает многовариантность решений, исходя из имеющихся материальных, трудовых и финансовых ресурсов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а задача несколько изменяется, когда речь идет о реорганизации (реконструкции) существующих социальных процессов или социальных институтов на принципиально иных основах. В этом случае проектирование направлено на поиск и обоснование таких средств, которые предполагают возможность их воспроизведения или замены в различных ситуациях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ще одно отличие заключается в том, что социальное проектирование может и не иметь определенных сроков, основываясь лишь на примерных расчетах, без строгого временного ограничения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Отмечая исключительную важность этого процесса, иногда употребляется термин социальное конструирование. Конструктивная деятельность – это поле творческого освоения социальной действительности. Она базируется на том, что наряду с наиболее вероятной тенденцией существуют менее вероятные, но реально возможные тенденции. Кроме того, обычно имеется запас внутренних социальных ресурсов, который может быть мобилизован для решения данной социальной задачи. И наконец, перспективные цели, близкие по содержанию, могут на каком-то этапе меняться своим положением, или одна и та же цель обеспечивается различными средствами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циальное проектирование существенно отличается от социальной инженерии, которая стремится конструировать возможные пути развития явления или объекта, исходя из потребностей той непосредственной среды, процессы которой в первую очередь интересуют проектантов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Итак, социальное проектирование – это специфическая деятельность, связанная с научно обоснованным определением вариантов развития социальных процессов и явлений и с целенаправленным коренным изменением конкретных социальных институтов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Проектировать – это значит перебирать варианты и схемы будущего действия. При всем их многообразии есть ряд общих требований, необходимых для подготовки, разработки и реализации проекта. Они прежде всего ориентируют на достижение конечного результата, чтобы в повседневных текущих делах и оперативных планах не упускались из виду главные вопросы. В этом отношении важен принцип минимальных обязательств, который концентрирует внимание на основной цели, отвергая в известной мере все, что может замедлить или отвлечь силы от ее реализации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изация, где решается вопрос о проектировании, обеспечивает выработку идей таким образом, чтобы к проектированию было привлечено как можно больше людей творческих, профессионально подготовленных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ирование учитывает и возможность неудачного эксперимента по проверке идей. В этом случае нужен тщательный анализ причин несоответствия в решении поставленных задач: обусловлено ли это объективными обстоятельствами или просчетами в ходе эксперимент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пеху дела очень мешают недоверие к оригинальным решениям, стремление быстрее реализовать проект, недостаточно эффективно организованная система поощрения инициатив. Немалый вред наносит неудовлетворенность существующим положением, использование прежних достижений. Отсюда нежелание рисковать и стремление строго придерживаться ранее выработанных канонов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ru-RU"/>
        </w:rPr>
        <w:t xml:space="preserve">Если же рассматривать субъективные условия, то тут многое зависит от личности проектанта, от его умения грамотно и нестандартно мыслить, от его мастерства и заинтересованности в осуществлении намеченных целей. Многие негативные последствия возникают из-за отсутствия гибкости в принятии новых идей, следования привычным нормам и т.д.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методологии социального проектирования большое значение имеет научно обоснованное определение объектов – социальных институтов, социальных процессов и явлений. В соответствии с этим объекты проектирования могут классифицироваться по разным основаниям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дной из классификаций объектов социального проектирования выступают проекты по совершенствованию основных функций общественного организма в области экономики, социально-политической и духовной жизни. Социальное проектирование связано также с созданием условий для эффективной деятельности в той или иной сфере общественной жизни. Особое значение такие проекты имеют для развития трудовой деятельности человек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месте с тем социальное проектирование в целом обслуживает не отдельные, а все стороны деятельности человека. Только при системном подходе возможно наиболее эффективное (или оптимальное) проектирование общественных процессов и явлений. В том и особенность социального проектирования, что оно направлено на решение таких проблем, которые охватывают в комплексе все социальные аспекты жизни человека и которые целесообразнее всего различать по уровням организации общественной жизни. Именно поэтому социальные проекты могут (и должны) разрабатываться на уровне организации, района, города, области, республики и страны в целом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обо хотелось подчеркнуть одно методологическое положение: проектирование является одной из форм реализации социального прогноза наряду с социальным планированием и социальным прогнозированием, и поэтому, взаимодействуя с ними, оно тем не менее обладает качественными особенностями.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ы и этапы проектирования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ирование – ответственный этап, требующий знания законов общественного развития. Оно не должно опираться (ориентироваться) на субъективные желания и устремления людей, какими бы благими намерениями они ни сопровождались. Избавиться от субъективизма в проектировании можно, только опираясь на научные методы. К ним, прежде всего, относится использование матрицы идей, когда на основе нескольких независимых переменных составляются различные варианты решений. Обычно разработка социального проекта зависит от сложности и первоочередности поставленных задач, от сроков, в пределах которых требуется осуществить замысел, а также от материальных, трудовых и финансовых ресурсов. Просчитывая варианты на этих переменных, можно определить наиболее эффективный путь реализации проекта в заданных условиях. Этот важный прием применяется, как правило, при ограниченности возможностей (в условиях так называемой области свободы). </w:t>
      </w:r>
    </w:p>
    <w:p>
      <w:pPr>
        <w:pStyle w:val="TextBodyIndent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проектирование требует знания законов общественного развития и не должно ориентироваться на субъективные желания и устремления людей. Этому способствуют применение в проектировании ряда научных методов, среди которых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/>
      </w:pPr>
      <w:r>
        <w:rPr>
          <w:i/>
          <w:sz w:val="28"/>
          <w:szCs w:val="28"/>
          <w:lang w:val="ru-RU"/>
        </w:rPr>
        <w:t>Матрица идей</w:t>
      </w:r>
      <w:r>
        <w:rPr>
          <w:sz w:val="28"/>
          <w:szCs w:val="28"/>
          <w:lang w:val="ru-RU"/>
        </w:rPr>
        <w:t>, когда на основе просчета вариантов (на основе нескольких независимых переменных) определяется наиболее эффективный путь реализации того или иного проекта в заданных условиях и составляется вариант решения. Данный метод применим при ограниченности возможностей (в условиях т.н. "области свободы"). Здесь разработка социального проекта зависит от сложности и первоочередности поставленных задач, сроков, материальных, трудовых и финансовых ресурсов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живание в роль, когда необходимо получить более точное представление о том, что нужно сделать в процессе проектирования (или "взгляд в будущее" с целью осмысления путей реализации конкретного проекта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огия, когда существует эффективно функционирующие объекты, в которых рационально решены те или иные социальные проблемы (или выбор из "образца" лучшего для конструирования социальных целей и задач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ассоциации, когда необходимо принять новое решение, вызванное неудовлетворительностью существующей практикой или поиск готового решения в другой сфере общественной жизни, помогающего выбрать "путь движения" к цел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способление, когда оправдавший себя в иной ситуации опыт решения проблем применяется к интересующему нас объекту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одификация (или видоизменение объекта проектирования как по форме, так и по содержательным элементам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организация (или устранение прежних принципов функционирования объекта и их замена новыми исходными положениями, ведущими к коренному преобразованию проектируемых данных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ы мозгового штурма, когда возникают ситуации, ставящие принципиально новые проблемы (или "конкурс идей" по нахождению оптимального решения проблем того или иного проекта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 синектики, когда одновременно рассматриваются отдельно друг от друга несколько предложенных идей, после чего между ними устанавливаются определенная взаимосвязь и взаимозависимость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этом этапе проектирования желательно хотя бы в самом общем виде представить тот резерв времени, который отводится для выполнения намеченного проекта. Наследующей ступени уточняется цель разработки социального проекта: дается характеристика того состояния, какого хотелось бы достичь, исходя из требований общественного прогресс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формулировав цель, приступают к сбору необходимой информации, обращаясь к любым источникам, включая и научные исследования. Приоритет отдается тем сведениям, в которых зафиксирован современный уровень познания социального процесса. Кроме того, надо принимать во внимание аргументы как «за», так и «против» тех решений, которые имеются в мировой практике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базе полученной информации составляется задание на проектирование и определяется то, каким параметрам оно должно удовлетворять (или соответствовать). На этой стадии большую роль играют принципиально новые идеи, которые раскрывают пути более эффективного достижения намеченных целей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ормулировка задания рассматривается как часть концепции, которая может включать различные варианты решения. Лучше, если эти варианты представлены в виде матрицы, что предполагает отбор наиболее приемлемых с учетом изменения тех или иных переменных (сроков, материальных, финансовых и трудовых ресурсов, первоочередности и важности реализации отдельных элементов проекта). Концепция проекта обычно проверяется двояким образом: посредством теоретического анализа и с помощью эксперимента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заключительной стадии проектирования принимается решение. Оно выступает в виде конкретной программы действий, которая в заданных параметрах намечает те или иные средства достижения поставленной цели при наличии определенных ограничений. Решение содержит также возможные варианты, сроки, основные этапы и последовательность операций.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етодика матрицы идей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ка матрицы идей — это когда на основе нескольких независимых переменных составляются различные варианты решении. Обычно разработка социального проекта зависит от сложности и первоочередности поставленных задач, от сроков, в пределах которых требуется осуществить замысел, а также от материальных, трудовых и финансовых ресурсов. Просчитывая варианты из этих переменных, можно определить наиболее эффективный путь реализации проекта в заданных условиях. Этот важный прием применяется, как правило, при ограниченных возможностях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bCs/>
          <w:sz w:val="28"/>
          <w:szCs w:val="28"/>
          <w:lang w:val="ru-RU"/>
        </w:rPr>
        <w:t>Матрица идей, ещё так же называется матрицей возможностей — это простой и действенный метод создания идей, позволяющий сделать даже рутинную работу интересной и получить на выходе достойный творческий результат. В определенных рамках он работает безотказно, а благодаря своей простоте может использоваться без предварительной подготовки. Все, что от нас требуется — это хорошо разбираться в области, в которой поставлена задача.</w:t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атрицу возможностей (известную также как морфологический анализ, автор — астрофизик Фриц Цвикки) можно отнести к аналитическому поколению креативных методик, сформировавшемуся в период второй мировой войны. О морфологическом анализе уже многие писали, однако, не все пробовали его практиковать — возможно, не в последнюю очередь из-за сложности имеющихся описаний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 хорош тем, что позволяет использовать особенности такой ситуации (множество существующих примеров, правил и параметров задания) в свою пользу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социальный проект – это документ (совокупность документов), характеризующий цели, средства и этапы реализации намеченной программы социальных изменений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месте с тем очевидно, что одного документа недостаточно – необходим механизм его претворения в жизнь. Ведь на практике мы нередко сталкиваемся с тем, когда прекрасно разработанный проект нового города так и не получает реального воплощения. В результате город не имеет своего запоминающегося силуэта, в нем отсутствуют многие удобства, необходимые для жизни, а ряд объектов вообще не появляются, несмотря на то, что заложены в проектах. Это приводит к тому, что предприятия построены, а кинотеатры, спортивные комплексы, учебные заведения, предприятия торговли и бытового обслуживания так и остались в замыслах проектантов. Так город лишается социального потенциала. Он не притягивает к себе мигрантов, а, наоборот, нередко имеет отрицательное миграционное сальдо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овательно, эффективность социального проектирования определяется возможностью обеспечить комплексное развитие социального объекта. Практика показывает, что придание значения только одной функции чревато серьезными издержками: как правило, происходит ухудшение качественного состава населения, гипертрофируются отдельные социальные связи, социальное противопоставляется техническому и т.п.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писок используемой литературы 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тонюк Г.А. Социальное проектирование и управление общественным развитием. – Минск, 1986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идзе Т.М. Прогнозное проектирование в социальной сфере как фактор ускорения социально-экономического и научно- технического прогресса: теоретико-методологические и технологические аспекты // Теоретико-методологические проблемы социального прогнозирования и проектирования в условиях ускорения научно-технического прогресса. М., 1994.</w:t>
      </w:r>
    </w:p>
    <w:p>
      <w:pPr>
        <w:pStyle w:val="32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0" w:hanging="0"/>
        <w:rPr/>
      </w:pPr>
      <w:r>
        <w:rPr>
          <w:sz w:val="28"/>
          <w:szCs w:val="28"/>
          <w:lang w:val="ru-RU"/>
        </w:rPr>
        <w:t xml:space="preserve">Социальные технологии. Толковый словарь / Под ред. В.Н.Иванова. – М-Белгород, 1995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ощенко Ж.Т. Социология. Общий курс. – 2-е изд., доп. и перераб. – М.: Прометей: Юрайт-М, 2001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cs="Calibri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Times New Roman"/>
      <w:b/>
      <w:bCs/>
      <w:color w:val="345A8A"/>
      <w:sz w:val="32"/>
      <w:szCs w:val="32"/>
      <w:lang w:val="en-US"/>
    </w:rPr>
  </w:style>
  <w:style w:type="character" w:styleId="2">
    <w:name w:val="Заголовок 2 Знак"/>
    <w:qFormat/>
    <w:rPr>
      <w:rFonts w:ascii="Calibri" w:hAnsi="Calibri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libri" w:hAnsi="Calibri" w:cs="Times New Roman"/>
      <w:b/>
      <w:bCs/>
      <w:sz w:val="26"/>
      <w:szCs w:val="2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ind w:firstLine="660"/>
    </w:pPr>
    <w:rPr>
      <w:rFonts w:ascii="Arial" w:hAnsi="Arial" w:cs="Arial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9:00Z</dcterms:created>
  <dc:creator>User</dc:creator>
  <dc:description/>
  <cp:keywords/>
  <dc:language>en-US</dc:language>
  <cp:lastModifiedBy>SYSTEM</cp:lastModifiedBy>
  <dcterms:modified xsi:type="dcterms:W3CDTF">2011-09-11T14:59:00Z</dcterms:modified>
  <cp:revision>2</cp:revision>
  <dc:subject/>
  <dc:title/>
</cp:coreProperties>
</file>