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Министерство спорта и туризм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Учреждение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Белорусский университет физической культуры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tabs>
          <w:tab w:val="clear" w:pos="708"/>
          <w:tab w:val="left" w:pos="202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Контрольная работа</w:t>
      </w:r>
    </w:p>
    <w:p>
      <w:pPr>
        <w:pStyle w:val="Normal"/>
        <w:tabs>
          <w:tab w:val="clear" w:pos="708"/>
          <w:tab w:val="left" w:pos="202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дисциплине: Гостиничное оборудование и ресторанный бизнес</w:t>
      </w:r>
    </w:p>
    <w:p>
      <w:pPr>
        <w:pStyle w:val="Normal"/>
        <w:tabs>
          <w:tab w:val="clear" w:pos="708"/>
          <w:tab w:val="left" w:pos="202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 тему: "Направление Фэн-шуй и его использовании в интерьере и экстерьере ресторана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5585" w:leader="none"/>
        </w:tabs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Работу выполнила:</w:t>
      </w:r>
    </w:p>
    <w:p>
      <w:pPr>
        <w:pStyle w:val="Normal"/>
        <w:tabs>
          <w:tab w:val="clear" w:pos="708"/>
          <w:tab w:val="left" w:pos="5585" w:leader="none"/>
        </w:tabs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удентка 4 курса,</w:t>
      </w:r>
    </w:p>
    <w:p>
      <w:pPr>
        <w:pStyle w:val="Normal"/>
        <w:tabs>
          <w:tab w:val="clear" w:pos="708"/>
          <w:tab w:val="left" w:pos="5585" w:leader="none"/>
        </w:tabs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очного отделения, 446 группы,</w:t>
      </w:r>
    </w:p>
    <w:p>
      <w:pPr>
        <w:pStyle w:val="Normal"/>
        <w:tabs>
          <w:tab w:val="clear" w:pos="708"/>
          <w:tab w:val="left" w:pos="5585" w:leader="none"/>
        </w:tabs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олосач Екатерина Владимировн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ск,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2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  <w:lang w:val="en-US"/>
        </w:rPr>
      </w:pPr>
      <w:r>
        <w:rPr>
          <w:rFonts w:cs="Times New Roman" w:ascii="Times New Roman" w:hAnsi="Times New Roman"/>
          <w:sz w:val="28"/>
          <w:szCs w:val="56"/>
        </w:rPr>
        <w:t>Содержание</w:t>
      </w:r>
    </w:p>
    <w:p>
      <w:pPr>
        <w:pStyle w:val="Normal"/>
        <w:tabs>
          <w:tab w:val="clear" w:pos="708"/>
          <w:tab w:val="left" w:pos="276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56"/>
          <w:lang w:val="en-US"/>
        </w:rPr>
      </w:pPr>
      <w:r>
        <w:rPr>
          <w:rFonts w:cs="Times New Roman" w:ascii="Times New Roman" w:hAnsi="Times New Roman"/>
          <w:sz w:val="28"/>
          <w:szCs w:val="56"/>
          <w:lang w:val="en-US"/>
        </w:rPr>
      </w:r>
    </w:p>
    <w:p>
      <w:pPr>
        <w:pStyle w:val="Style21"/>
        <w:tabs>
          <w:tab w:val="clear" w:pos="708"/>
          <w:tab w:val="left" w:pos="2760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История Фэн-шуй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эн-шуй в ресторане</w:t>
      </w:r>
    </w:p>
    <w:p>
      <w:pPr>
        <w:pStyle w:val="Style21"/>
        <w:tabs>
          <w:tab w:val="clear" w:pos="708"/>
          <w:tab w:val="left" w:pos="2760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>Фэн-шуй в экстерьере</w:t>
      </w:r>
    </w:p>
    <w:p>
      <w:pPr>
        <w:pStyle w:val="Style21"/>
        <w:tabs>
          <w:tab w:val="clear" w:pos="708"/>
          <w:tab w:val="left" w:pos="2760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2 </w:t>
      </w:r>
      <w:r>
        <w:rPr>
          <w:rFonts w:cs="Times New Roman" w:ascii="Times New Roman" w:hAnsi="Times New Roman"/>
          <w:sz w:val="28"/>
          <w:szCs w:val="28"/>
        </w:rPr>
        <w:t>Фэн-шуй в интерьере</w:t>
      </w:r>
    </w:p>
    <w:p>
      <w:pPr>
        <w:pStyle w:val="Style21"/>
        <w:tabs>
          <w:tab w:val="clear" w:pos="708"/>
          <w:tab w:val="left" w:pos="2760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1"/>
        <w:tabs>
          <w:tab w:val="clear" w:pos="708"/>
          <w:tab w:val="left" w:pos="2760" w:leader="none"/>
        </w:tabs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  <w:lang w:val="en-US"/>
        </w:rPr>
      </w:pPr>
      <w:r>
        <w:rPr>
          <w:rFonts w:cs="Times New Roman" w:ascii="Times New Roman" w:hAnsi="Times New Roman"/>
          <w:sz w:val="28"/>
          <w:szCs w:val="56"/>
        </w:rPr>
        <w:t>Введение</w:t>
      </w:r>
    </w:p>
    <w:p>
      <w:pPr>
        <w:pStyle w:val="Normal"/>
        <w:tabs>
          <w:tab w:val="clear" w:pos="708"/>
          <w:tab w:val="left" w:pos="2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  <w:lang w:val="en-US"/>
        </w:rPr>
      </w:pPr>
      <w:r>
        <w:rPr>
          <w:rFonts w:cs="Times New Roman" w:ascii="Times New Roman" w:hAnsi="Times New Roman"/>
          <w:sz w:val="28"/>
          <w:szCs w:val="56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Фэн-шуй</w:t>
      </w:r>
      <w:r>
        <w:rPr>
          <w:rFonts w:cs="Times New Roman" w:ascii="Times New Roman" w:hAnsi="Times New Roman"/>
          <w:sz w:val="28"/>
          <w:szCs w:val="28"/>
        </w:rPr>
        <w:t xml:space="preserve"> (кит. трад. </w:t>
      </w:r>
      <w:r>
        <w:rPr>
          <w:rFonts w:ascii="Times New Roman" w:hAnsi="Times New Roman" w:cs="Times New Roman" w:eastAsia="MS Mincho;Meiryo"/>
          <w:sz w:val="28"/>
          <w:szCs w:val="28"/>
        </w:rPr>
        <w:t>風水</w:t>
      </w:r>
      <w:r>
        <w:rPr>
          <w:rFonts w:cs="Times New Roman" w:ascii="Times New Roman" w:hAnsi="Times New Roman"/>
          <w:sz w:val="28"/>
          <w:szCs w:val="28"/>
        </w:rPr>
        <w:t xml:space="preserve">, упр. </w:t>
      </w:r>
      <w:r>
        <w:rPr>
          <w:rFonts w:ascii="Arial Unicode MS" w:hAnsi="Arial Unicode MS" w:cs="Arial Unicode MS"/>
          <w:sz w:val="28"/>
          <w:szCs w:val="28"/>
        </w:rPr>
        <w:t>风水</w:t>
      </w:r>
      <w:r>
        <w:rPr>
          <w:rFonts w:cs="Times New Roman" w:ascii="Times New Roman" w:hAnsi="Times New Roman"/>
          <w:sz w:val="28"/>
          <w:szCs w:val="28"/>
        </w:rPr>
        <w:t>, пиньинь fēngshuǐ — дословно "ветер и вода") — даосская практика символического освоения пространства. С помощью Фэн-шуй можно выбрать "наилучшее" место для строительства дома или захоронения, "верную" разбивку участка; считается, что специалист Фэн-шуй может прогнозировать события. Цель Фэн-шуй — поиск благоприятных потоков энергии ци и их использование на благо человека.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9800" cy="2209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эн-шуй призывает жить в гармонии с природой и не в коем случае не наоборот, таким образом, такая жизненная позиция не только принесет пользу человеку, но и также окружающей нас среде. Философское учение также рассказывает о том, что наша жизнь очень глубоко затронута физическими и эмоциональными условиями. Если мы окружим себя символами смерти, презрения, и безразличия к жизни и природе, а также, шумом и различными формами уродства, то мы начнем губить самих себя. Если же мы окружим себя красотой, мягкостью, добротой, симпатией, музыкой, а также, различными выражениями сладости жизни, тем самым, мы облагородим не только себя, но и окружающую нас среду.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  <w:lang w:val="en-US"/>
        </w:rPr>
      </w:pPr>
      <w:r>
        <w:rPr>
          <w:rFonts w:cs="Times New Roman" w:ascii="Times New Roman" w:hAnsi="Times New Roman"/>
          <w:sz w:val="28"/>
          <w:szCs w:val="56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56"/>
        </w:rPr>
        <w:t>История фэн-шуй</w:t>
      </w:r>
    </w:p>
    <w:p>
      <w:pPr>
        <w:pStyle w:val="Normal"/>
        <w:tabs>
          <w:tab w:val="clear" w:pos="708"/>
          <w:tab w:val="left" w:pos="2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  <w:lang w:val="en-US"/>
        </w:rPr>
      </w:pPr>
      <w:r>
        <w:rPr>
          <w:rFonts w:cs="Times New Roman" w:ascii="Times New Roman" w:hAnsi="Times New Roman"/>
          <w:sz w:val="28"/>
          <w:szCs w:val="56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4536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"Если хочешь переменить жизнь,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4536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редвинь 27 предметов в своем доме"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4536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</w:rPr>
        <w:t>(древнекитайская мудрость)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тер Ян И (кит. </w:t>
      </w:r>
      <w:r>
        <w:rPr>
          <w:rFonts w:ascii="Symbol" w:hAnsi="Symbol" w:cs="Symbol"/>
          <w:sz w:val="28"/>
          <w:szCs w:val="28"/>
        </w:rPr>
        <w:t>杨</w:t>
      </w:r>
      <w:r>
        <w:rPr>
          <w:rFonts w:ascii="Arial Unicode MS" w:hAnsi="Arial Unicode MS" w:cs="Arial Unicode MS"/>
          <w:sz w:val="28"/>
          <w:szCs w:val="28"/>
        </w:rPr>
        <w:t>益</w:t>
      </w:r>
      <w:r>
        <w:rPr>
          <w:rFonts w:cs="Times New Roman" w:ascii="Times New Roman" w:hAnsi="Times New Roman"/>
          <w:sz w:val="28"/>
          <w:szCs w:val="28"/>
        </w:rPr>
        <w:t xml:space="preserve">) сформулировал некоторые теории, впоследствии ставшие основой фэн-шуй. Иносказательно его методика называется "Поиск дракона там, где его труднее всего найти". Ян И говорил, что для хорошего ведения домашнего хозяйства важно "дыхание дракона", описывал местности, которые якобы поднимались благодаря этому дыханию. Первая его книга вышла под названием "Хань лун цзин" (кит. </w:t>
      </w:r>
      <w:r>
        <w:rPr>
          <w:rFonts w:ascii="Times New Roman" w:hAnsi="Times New Roman" w:cs="Times New Roman" w:eastAsia="MS Mincho;Meiryo"/>
          <w:sz w:val="28"/>
          <w:szCs w:val="28"/>
        </w:rPr>
        <w:t>撼</w:t>
      </w:r>
      <w:r>
        <w:rPr>
          <w:rFonts w:ascii="Symbol" w:hAnsi="Symbol" w:cs="Symbol"/>
          <w:sz w:val="28"/>
          <w:szCs w:val="28"/>
        </w:rPr>
        <w:t>龙经</w:t>
      </w:r>
      <w:r>
        <w:rPr>
          <w:rFonts w:cs="Times New Roman" w:ascii="Times New Roman" w:hAnsi="Times New Roman"/>
          <w:sz w:val="28"/>
          <w:szCs w:val="28"/>
        </w:rPr>
        <w:t xml:space="preserve">) "Искусство пробудить дракона", вторая книга "Цин нан ао юй" (кит. </w:t>
      </w:r>
      <w:r>
        <w:rPr>
          <w:rFonts w:ascii="Times New Roman" w:hAnsi="Times New Roman" w:cs="Times New Roman" w:eastAsia="MS Mincho;Meiryo"/>
          <w:sz w:val="28"/>
          <w:szCs w:val="28"/>
        </w:rPr>
        <w:t>青囊奥</w:t>
      </w:r>
      <w:r>
        <w:rPr>
          <w:rFonts w:ascii="Symbol" w:hAnsi="Symbol" w:cs="Symbol"/>
          <w:sz w:val="28"/>
          <w:szCs w:val="28"/>
        </w:rPr>
        <w:t>语</w:t>
      </w:r>
      <w:r>
        <w:rPr>
          <w:rFonts w:cs="Times New Roman" w:ascii="Times New Roman" w:hAnsi="Times New Roman"/>
          <w:sz w:val="28"/>
          <w:szCs w:val="28"/>
        </w:rPr>
        <w:t xml:space="preserve">), третья "И лун цзин" (кит. </w:t>
      </w:r>
      <w:r>
        <w:rPr>
          <w:rFonts w:ascii="Times New Roman" w:hAnsi="Times New Roman" w:cs="Times New Roman" w:eastAsia="MS Mincho;Meiryo"/>
          <w:sz w:val="28"/>
          <w:szCs w:val="28"/>
        </w:rPr>
        <w:t>疑</w:t>
      </w:r>
      <w:r>
        <w:rPr>
          <w:rFonts w:ascii="Symbol" w:hAnsi="Symbol" w:cs="Symbol"/>
          <w:sz w:val="28"/>
          <w:szCs w:val="28"/>
        </w:rPr>
        <w:t>龙经</w:t>
      </w:r>
      <w:r>
        <w:rPr>
          <w:rFonts w:ascii="Times New Roman" w:hAnsi="Times New Roman"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Правила недоумения дракона". Все они предлагают рекомендации по "поискам дракона".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86 году американец китайского происхождения Томас Линь Юй, преподававший фэн-шуй в США, упростил фэн-шуй, создав так называемый символический (или эзотерический) фэн-шуй для обывателей. Он поделил пространство на зоны любви, богатства, детей, секса, денег, карьеры и так далее. Предполагается, что, поставив определённый предмет в тот или иной сектор, человек активирует зону.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ий фэн-шуй не имеет никакого отношения к статуэткам, амулетам, талисманам и прочему. Эти атрибуты китайской культуры и фольклора по ошибке относят к фэн-шуй. Однако последний работает только с потоками энергии ци и считает, что энергия не понимает того или иного образа и течёт в согласии с законами мироздания.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ая форма, цвет и т. д. для коррекции тех или иных влияний появилась вследствие персонификации используемых в Китае обозначений энергии: земли, металла, воды, дерева и огня.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к для Запада всегда был притягательной противоположностью, вроде женщины для мужчины. Следом за модой на шинуазри, восточные единоборства, дзен-буддизм пришла мода на фен-шуй, или фенг-шуй. Само понятие "фен-шуй" (feng shui) интерпретируют по-разному: некоторые азиатские мастера считают его прикладной, естественной наукой, другие - учением о таинственных метафизических силах. Для нас важно, что Feng shui - искусство управления и размещения предметов вокруг Вас с целью улучшения вашей жизни.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предмет обстановки можно классифицировать по пятиэлементной системе фен-шуй, это создает бесконечное количество вариантов и комбинаций - есть где развернуться фантазии и творчеству. Какой элемент управляет человеком, определяется по дате его появления на свет. Отталкиваясь от этого, специалист дает рекомендации. Например "огненному" человеку не стоит наводнять свой дом аквариумами, компьютерами, стеклом и прочими "мокрыми" делами, дабы не загасить жизненный пыл.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реставлять сразу много вещей мастера фен-шуй не рекомендуют, потому что не удается проследить положительные последствия каждой перестановки.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34895" cy="23418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кроме рекомендаций, какие предметы в вашем доме будут желанны, а какие нет, мастер фен-шуй еще должен подсказать, куда их поставить. Для этого используется старый добрый компас и специальная октагональная карта триграмм ба-гуа.</w:t>
      </w:r>
    </w:p>
    <w:p>
      <w:pPr>
        <w:pStyle w:val="Normal"/>
        <w:tabs>
          <w:tab w:val="clear" w:pos="708"/>
          <w:tab w:val="left" w:pos="20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hd w:fill="000000" w:val="clear"/>
        </w:rPr>
      </w:pPr>
      <w:r>
        <w:rPr>
          <w:rFonts w:cs="Times New Roman" w:ascii="Times New Roman" w:hAnsi="Times New Roman"/>
          <w:sz w:val="28"/>
          <w:szCs w:val="28"/>
        </w:rPr>
        <w:t>По одной из легенд её открыл мудрец, который давно искал схему мировой гармонии, но прозрел лишь тогда, когда его взгляд случайно упал на панцирь черепахи. Так появился магический квадрат ба-гуа (Bagua - "восемь домов") - основа основ фен-шу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000000" w:val="clear"/>
        </w:rPr>
      </w:pPr>
      <w:r>
        <w:rPr>
          <w:rFonts w:cs="Times New Roman" w:ascii="Times New Roman" w:hAnsi="Times New Roman"/>
          <w:sz w:val="28"/>
          <w:szCs w:val="28"/>
          <w:shd w:fill="000000" w:val="clear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40"/>
        </w:rPr>
        <w:t>Фэн-шуй в рестора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гда мы приходим в ресторан, то не всегда красивый интерьер, шикарная мебель, изысканные шторы, восхитительная посуда могут помочь нам расслабиться и по-настоящему ощутить гармонию, комфорт и душевное спокойствие. Есть такие мелочи в интерьере, которые мы не замечаем, но при этом чувствуем себя в помещении уютно и хорошо. Ощущаем особую атмосферу и ауру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эн-шуй ─ многогранная и разносторонняя наука, с множеством тонкостей и особенностей. Строится она на символике цифр, стихий и энергий. Попытаемся разобраться в особенностях этой науки и применить знания в ресторанном де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  <w:t xml:space="preserve">2.1 </w:t>
      </w:r>
      <w:r>
        <w:rPr>
          <w:rFonts w:cs="Times New Roman" w:ascii="Times New Roman" w:hAnsi="Times New Roman"/>
          <w:sz w:val="28"/>
          <w:szCs w:val="40"/>
        </w:rPr>
        <w:t>Фэн-шуй в экстерьер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en-US"/>
        </w:rPr>
      </w:pPr>
      <w:r>
        <w:rPr>
          <w:rFonts w:cs="Times New Roman" w:ascii="Times New Roman" w:hAnsi="Times New Roman"/>
          <w:sz w:val="28"/>
          <w:szCs w:val="40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я район для размещения своего ресторана, обратите внимание на характерные для него черты. В соответствии с тем или иным типом зданий и местности, определенные районы относят к конкретным типам стих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стихий и зда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тихией дерева связаны высокие узкие здания, а также деревянные постройки. Местность должна быть полна зелени и деревьев. Энергия здесь характеризуется притоком новых идей и обилием начинаний. Для такой стихии подойдет кафе с деревянной мебелью, историческими мотивами, присутствием в деталях интерьера местного колори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стности огненной стихии типичны остроконечные крыши и дымоходы. Энергия здесь характеризуется высокой производительностью и динамич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ихии металла относят округлые по форме здания и постройки с куполами. Местности Металла ─ районы добычи полезных ископаем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ихией земли связаны прямоугольные здания с плоскими крышами. Местность Земли равнинная, пересеченная оградами. Энергия земли характеризуется стабильностью и поддерж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ихии воды относят здания неправильной формы. Для местности Воды типичны плавные очертания, изгибы. Энергия здесь ассоциируется с общением и коммуника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Благоприятный план рестора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стороны света для ресторанов ─ это восток, юго-восток, юг и юго-запа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также не забывать о том, что именно будет видеть ваш посетитель, входя в ресторан. В идеале ему не должен прямо с порога открываться вид на места за столиками и прочая ресторанная суета. Люди, ведущие приятные беседы и наслаждающиеся отменной кухней вашего ресторана, работающие в зале сомелье и официанты не должны быть увиденными и услышанными клиентом, вошедшим в ресторан несколько секунд назад. Посетителю ресторан должен представиться спокойным местом, в котором можно отдохнуть, расслабиться, провести перегово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ая дверь должна быть обращена к одной из сторон света, благоприятных для владельца ресторана (такие направления можно определить его магическим числом). У каждого человека это число свое, его определяют по дате рождения. Входная дверь, обращенная на восток, стимулирует энергию развития, на запад ─ энергию стабил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2 </w:t>
      </w:r>
      <w:r>
        <w:rPr>
          <w:rFonts w:cs="Times New Roman" w:ascii="Times New Roman" w:hAnsi="Times New Roman"/>
          <w:sz w:val="28"/>
          <w:szCs w:val="44"/>
        </w:rPr>
        <w:t>Фэн-шуй в интерьер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4"/>
          <w:lang w:val="en-US"/>
        </w:rPr>
      </w:pPr>
      <w:r>
        <w:rPr>
          <w:rFonts w:cs="Times New Roman" w:ascii="Times New Roman" w:hAnsi="Times New Roman"/>
          <w:sz w:val="28"/>
          <w:szCs w:val="4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местно в Азии и Соединенных Штатах китайские рестораны пользуются услугами мастеров феншуй, и результаты их экспертиз имеют двойной эффект – они отражаются и на кулинарном, и на финансовом аспектах бизне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мера приведу случай, описанный в New York Times. В одном из популярных ресторанов бизнес стал снижаться, несмотря на то, что в ресторане работал первоклассный состав поваров. Владелец ресторана пригласил эксперта, и тот установил, что проблема заключается в плохой позиции кассового аппарата. Аппарат придвинули ближе к входной двери, что увеличило поток денег, и бизнес стал успешнее. Отметим, что в большинстве случаев касса должна стоять недалеко от входа и так, чтобы кассир мог видеть входящ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вашем заведении есть лестница, то ее расположение также имеет большое влияние на комфорт, уют и душевное спокойствие посетителей. Согласно фэн-шуй, лестницы не должны располагаться на севере и северо-западе, а также в центре помещ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энергии Ци на кухне и в самом зале ресторана значительно влияет на успех бизнеса, и задача феншуй состоит в создании благоприятной атмосферы для посетителей. Например, угловые конструкции в зале неблагоприятно влияют на посетителей и создают финансовые проблемы владельцам бизнеса. В таких случаях нужно покрыть прямоугольные колонны зеркалами, что снижает отрицательный эффект углов колонн и увеличивает циркуляцию Ци в зале. Прямоугольную стойку бара лучше заменить на стойку с закругленными кра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ободного движения Ци в зале проходы для посетителей и официантов должны быть свободными и достаточно широкими. Проход из кухни в зал тоже не затруднен, сама кухня располагается достаточно близко от зала, но чтобы запахи из нее не проникли в з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 реагирует на те или иные цвета по-своему. Для окраски общего зала лучше всего выбрать нейтральный цвет, который понравится всем. Психологические эффекты цвета весьма разнообразны, но с помощью фэн-шуй можно определить общие прави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очень многое зависит от типа вашего заведения. Если это молодежное кафе, то здесь преобладает Ян-энергия и Ян-цвета: синий, черный или зеленый. При этом нежелательны любые оттенки желтого, оранжевого и фиолетового. Для ресторана же, места более спокойного, характерна энергия покоя и расслабленного состояния ─ Инь. Поэтому цвета для оформления интерьера нужно выбирать поярче, чтобы уравновесить эту энергию. Если в заведении есть несколько залов, в декоре можно совместить две энергии. Например, в нескольких использовать цвета, характерные для Инь-энергии, в других ─ для энергии Я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я, что внутренний интерьер ресторана влияет на успех бизнеса, владельцы всех китайских ресторанов для оформления внутреннего интерьера выбирают благоприятное сочетание красного и золотого цветов, символизирующих удачу и счастье. Стены украшают изображениями таоистских богов, цветами и картинами ландшафтов, символизирующими долголетие, мир и процветание. Часто стены расписывают золотым цветом на красном фоне иероглифами, обозначающими эти же счастливые понятия. Наличие в зале аквариумов с живыми рыбками и живых цветов также приводит к активации движения Ци в за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придается выбору правильного места для плиты и повара на кухне. Эти правила особенно важны и для ресторанов и кафе, в которых плавное движение энергии на кухне влияет на энергетику поваров и их настроение, а хорошее настроение поваров – на качество блюд, настроение официантов и в конечном счете, на удовлетворенность посетителей, а значит, и на успех бизне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официанта необходимо выбрать так, чтобы он видел каждый стол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уалеты должны быть хорошо обозначены, но не видны непосредственно из зал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уалете обязательно должна быть хорошая вентиляция. Если вы хотя бы раз были в настоящем японском ресторане, то, наверняка, обратили внимание на то, что их туалеты не редко являются настоящим дизайнерским проектом. И не забудьте о том, что частое мытье унитаза способствует улучшению материального поло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, учение фэн-шуй в последнее время стало достаточно популярным на западе, согласно его постулатам, оформляется большое количество интерьеров. Сегодня специалисты по фэн-шуй оказывают услуги, при этом стоимость подобного рода услуг достаточно велика. Даже такие знамениты люди, как Дональд Трамп (Donald Trump) прибегают к услугам специалистов по фэн-шуй, чтобы правильно установить двери в доме и определить места для различных вещей. Одновременно с ростом популярности, сильно увеличилось количество мошенников, которые выдают себя за истинных мастеров по фэн-шуй. Они предлагают вам купить великое множество метафизичных продуктов, это может быть что угодно, от бумажных очертаний половины лун и планет до восьмиугольных зеркал и деревянных флейт. Мошенники будут рассказывать вам о том, что эти предметы смогут помочь вам улучшать свое здоровье, максимизируют ваш потенциал, и гарантируют то, что ваше благосостояние день ото дня будет улучша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И в завершение, самый главный совет от эксперта фен-шуй Лам Чуена:</w:t>
      </w:r>
      <w:r>
        <w:rPr>
          <w:rFonts w:cs="Times New Roman" w:ascii="Times New Roman" w:hAnsi="Times New Roman"/>
          <w:sz w:val="28"/>
          <w:szCs w:val="48"/>
        </w:rPr>
        <w:t xml:space="preserve"> "Если вы видите некий непорядок и в состоянии это изменить, действуйте; если по каким-то причинам вы бессильны перед ним, вычеркните его из памят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http://ru.wikipedia.org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http://www.relax.by/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http://www.otel-e.com/ru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http://igelnik.ru/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7:00Z</dcterms:created>
  <dc:creator>Your User Name</dc:creator>
  <dc:description/>
  <cp:keywords/>
  <dc:language>en-US</dc:language>
  <cp:lastModifiedBy>SYSTEM</cp:lastModifiedBy>
  <dcterms:modified xsi:type="dcterms:W3CDTF">2011-09-11T14:57:00Z</dcterms:modified>
  <cp:revision>2</cp:revision>
  <dc:subject/>
  <dc:title/>
</cp:coreProperties>
</file>