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стало особенно заметно проявление интереса широкого круга людей к занятиям различными видами массового спорта и двигательной активности для отдыха и восстановления сил, для обеспечения хорошей спортивной формы и состояния здоровья. Этому в немалой степени способствовали появившиеся публикации, видеопродукция и большое количество клубов здоровья, основной целью которых является привлечение людей к оздоровительным тренировкам. Среди этих оздоровительных тренировок особое место заняла аэробика. Систематические занятия аэробикой не только позволяют повысить уровень мышечной тренированности и улучшить состояние сердечно – сосудистой системы, но и доставляют огромное удовольствие занимающим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</w:t>
      </w:r>
      <w:r>
        <w:rPr>
          <w:b/>
          <w:color w:val="000000"/>
          <w:sz w:val="28"/>
          <w:szCs w:val="28"/>
        </w:rPr>
        <w:t>«аэробика</w:t>
      </w:r>
      <w:r>
        <w:rPr>
          <w:color w:val="000000"/>
          <w:sz w:val="28"/>
          <w:szCs w:val="28"/>
        </w:rPr>
        <w:t>» применительно к различным видам двигательной активности, имеющим оздоровительную направленность. Термин «аэробный» означает «живущий в воздухе» или «использующий кислород». Аэробные упражнения относятся к таким видам физической нагрузки, когда необходимо наличие кислорода в течение продолжительного времени. Они предъявляют организму требования, заставляющие его увеличивать потребление кислорода. В результате происходят благоприятные изменения в легких, сердце и сосудистой системе. Можно сказать, что регулярные занятия аэробикой повышают способность организма пропускать воздух через легкие, увеличивают общий кровоток, причем кровь эффективнее осуществляет одну из своих основных функций – транспорт кисл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эробика</w:t>
      </w:r>
      <w:r>
        <w:rPr>
          <w:color w:val="000000"/>
          <w:sz w:val="28"/>
          <w:szCs w:val="28"/>
        </w:rPr>
        <w:t xml:space="preserve"> – это выполнение общеразвивающих и танцевальных упражнений, выполняемых под музыкальное сопровождение, объединенных в непрерывно выполняемый комплекс. Занятия оздоровительной аэробикой стимулируют работу сердечно – сосудистой и дыхательной систем. Аэробная работа положительно влияет на иммунную систему, повышая тем самым устойчивость организма к простудным, инфекционным и други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доровительная аэробика – одно из направлений массовой физической культуры с регулируемой нагруз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978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32"/>
              </w:rPr>
            </w:pPr>
            <w:r>
              <w:rPr>
                <w:b/>
                <w:i/>
                <w:color w:val="000000"/>
                <w:sz w:val="20"/>
                <w:szCs w:val="32"/>
              </w:rPr>
              <w:t>Основные направления аэробных программ. Аэробные классы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32"/>
              </w:rPr>
              <w:t>Low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ведение в аэробику. Разучивание базовых шагов классической аэробики, соединение их в простые комбинации. Занятие для тренировки сердечно – сосудистой системы и снижения веса. </w:t>
            </w:r>
            <w:r>
              <w:rPr>
                <w:b/>
                <w:color w:val="000000"/>
                <w:sz w:val="20"/>
                <w:szCs w:val="28"/>
              </w:rPr>
              <w:t>Рекомендуется для начинающих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Just Low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ическая аэробика с танцевальными элементами более сложной хореографией. Разнообразие стилизаций, чередующихся от занятий к занятию. Занятие для тренировки сердечно – сосудистой системы и снижения веса.</w:t>
            </w:r>
            <w:r>
              <w:rPr>
                <w:b/>
                <w:color w:val="000000"/>
                <w:sz w:val="20"/>
                <w:szCs w:val="28"/>
              </w:rPr>
              <w:t xml:space="preserve"> Занятие средней и высокой интенсивности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Step А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эробика с использованием степ платформы. Разучивание базовых шагов степ аэробики, соединение их в простые комбинации. Занятие для тренировки сердечно – сосудистой системы и снижения веса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Step B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эробика с использованием степ платформы. На основе хореографии средней сложности составление различных комбинаций. Занятие для тренировки сердечно – сосудистой системы и снижения веса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Step С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эробика с использованием степ платформы. Сложная хореография, быстрый музыкальный темп. Занятие для тренировки сердечно – сосудистой системы и снижения веса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Калланетик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о уникальный комплекс упражнений для всех частей тела: ног, ягодиц, бедер, рук, плеч, спины и брюшного пресса. Калланетик включает упражнения из различных видов восточных гимнастик и специальные дыхательные упражнения.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36"/>
              </w:rPr>
            </w:pPr>
            <w:r>
              <w:rPr>
                <w:b/>
                <w:i/>
                <w:color w:val="000000"/>
                <w:sz w:val="20"/>
                <w:szCs w:val="36"/>
              </w:rPr>
              <w:t>Силовые классы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32"/>
              </w:rPr>
              <w:t>Power Body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ласс для тренировки всех основных мышечных групп с использованием различного оборудования. Занятие направлено на коррекцию фигуры. </w:t>
            </w:r>
            <w:r>
              <w:rPr>
                <w:b/>
                <w:color w:val="000000"/>
                <w:sz w:val="20"/>
                <w:szCs w:val="28"/>
              </w:rPr>
              <w:t>Средняя интенсивность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Fit-bal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 с использованием мяча, направлен на укрепление всех основных мышечных групп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Mind Body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32"/>
              </w:rPr>
              <w:t>разумное тело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Pilates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, включающий в себя упражнения, направленные на коррекцию осанки, укрепление внутримышечного корсета, проработку поверхностных и глубинный мышц. Улучшение баланса и контроля над телом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32"/>
              </w:rPr>
              <w:t>Йога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ихофизическая практика, основанная на древних индийских традициях. Выполнение различных асан (поз) усиливает воздействие не только на мышцы, суставы и связки, а так же и на внутренние органы и системы, эмоциональное состояние и ум.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32"/>
              </w:rPr>
              <w:t>Специальные классы</w:t>
            </w:r>
            <w:r>
              <w:rPr>
                <w:i/>
                <w:color w:val="000000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32"/>
              </w:rPr>
              <w:t>Тай – бо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 направлен на совершенствование техники ударов руками и ногами, взятыми из карате, рукопашного боя и кикбоксинга. Выполняется под энергичную музыку.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Stretch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 направленный на развитие гибкости, увеличение степени подвижности сустав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t>Данная программа рассчитана на три года обучения, для обучающихся 14–30 лет. Время отведенное на обучение составляет 360 часов, причем практические занятия составляют большую часть программы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комендуемый минимальный состав группы обучения – 8 -12 человек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Занятия можно проводить с полным составом объединения, но по мере роста опыта занимающихся следует делать большой упор на групповые и индивидуальные занятия. После прохождения определенного цикла педагог может расширить и дополнить программу, исходя из своего опыта, специализации, интересов и навыков обучающихс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собенность данной программы заключается в том, что темы, прописанные в тематических планах, не всегда можно изучать последовательно. Это обуславливается тем, что все темы плана взаимосвязаны, поэтому процесс обучения идет по спи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жидаемые результаты и способы их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обучения воспитанни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полный комплекс знаний по оздоровительной аэробике, предусмотренных программой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самостоятельно добывать разнообразные знания по любой интересующей их тем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меют регулировать нагрузк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составлять и самостоятельно проводить тренировочное занятие оздоровительной направленности с различным контингентом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ют навыками организации занятия, судейства соревнований, составления отче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способам проверки приобретенных знаний и умений можно отнести проверочные работы по разным разделам программы, в основном это относится к теоретической части программы. Важными способами проверки знаний и умений являются мастер-классы и соревнования, где обучающиеся показывают на практике все, чему обучились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цесса обучения обязательным условием является отслеживание результатов обучающихся (мониторинг). Важно знать, как усваивается программа. Все это необходимо не только для оценки уровня роста обучающихся, но и для корректировки образовательного процесса. Для этого были выбраны несколько критериев: уровень теоретических ЗУНов, уровень практических ЗУНов, уровень коммуникативности, уровень нравственных отношений. Каждый уровень может быть низким, средним и высоким. По каждому из них происходит оценивание воспитанника в баллах два/три раза в год: ноябрь-май/сентябрь-декабрь-ма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совершенствование физического развития занимающихся и повышение их функциональных возможностей средствами оздоровительной аэроб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рограммы: общеразвивающие, образовательные и воспитательные. Принципы её построения: систематичность, постепенность, доступ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занятии решается, как правило, комплекс взаимосвязанных задач: образовательных, оздоровительных и воспитательных. Отличительной особенностью учебных занятий по данной программе является акцент на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репление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спитание правильной ос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армоничное развитие основных мышечны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филактика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витие и совершенствование как основных физических качеств: силы, гибкости, выносливости, так и координации движений, ловкости, чувства динамического равнове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вышение работоспособности и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витие музыкальности, чувства рит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лучшение психического состояния, снятие стр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вышение интереса к занятиям оздоровительной аэробики, развитие потребности в систематических занятиях 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этих задач направлено на воспитание гармонично развито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держит подробный перечень тем и вопросов, которые необходимо освоить детям за время обу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год обучения</w:t>
      </w:r>
      <w:r>
        <w:rPr>
          <w:color w:val="000000"/>
          <w:sz w:val="28"/>
          <w:szCs w:val="28"/>
        </w:rPr>
        <w:t xml:space="preserve"> – для начинающих, занятие с преимущественным использованием ходьбы, движений с полуприседами и выпадам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жнения выполняемые с низкой (ударной) нагрузкой (Low impact или Lo), классическая (базовая аэроб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нимающиеся зна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ю развития аэроби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зических упражнений на организ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на уроках аэробики (запрещенные упражн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нимающиеся уме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базовые шаги аэроби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составить танцевальную комбинацию из стандартного набора базовых элементов аэробики на 32 такта и выполнить её под музыкальное сопровожд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ять ошибки и неточность выполнения двигательного 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владею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составления занятий по аэроб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-год обучения</w:t>
      </w:r>
      <w:r>
        <w:rPr>
          <w:color w:val="000000"/>
          <w:sz w:val="28"/>
          <w:szCs w:val="28"/>
        </w:rPr>
        <w:t xml:space="preserve"> – промежуточный (средний уровень подготовки), выполняются упражнения со средней ударной нагрузкой (middle impact), добавляются подскоки и прыжки, танцевальная аэробика, фит-бол аэробика (на специальных мячах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знаю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хореографии аэроби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проведения оздоровительных тренировок по оздоровительной аэробике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уме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комплекс силовых упражнений из 10 упражнений на определенную группу мыш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при проведении занятий различные элементы из разных стилей аэроб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владею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ми самомассаж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авилами контроля и самоконтроля за самочувствием, физическим и психическим состоянием занимающихся оздоровительной аэроби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год обучения</w:t>
      </w:r>
      <w:r>
        <w:rPr>
          <w:color w:val="000000"/>
          <w:sz w:val="28"/>
          <w:szCs w:val="28"/>
        </w:rPr>
        <w:t xml:space="preserve"> – для подготовленных,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занятия с активным использованием прыжков и бега, упражнения выполняются с высокой (ударной) нагрузкой (Higt impact или Hi), степ – аэроби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зн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ланировать оздоровительные занятия по оздоровительной аэробике с различным возрастным контингентом (детская аэробика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одготовки, организации и проведения оздоровительных занятий, спортивно – массовых и физкультурно – оздоровительных мероприятий по аэробике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умеют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и самостоятельно провести тренировочное занятие оздоровительной направленности с различным контингент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рганизовывать подготовку и проведение оздоровительных занятий, спортивно – массовых и физкультурно – оздоровительных мероприятий по аэробике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и самоконтроль за самочувствием, физическим и психическим состоянием занимающихся оздоровительной аэробик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ющиеся владе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организации занятия, судейства соревнований, составления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данного материала по оздоровительной аэробике занимающиеся концентрируют свое внимание только на положительных эмоциях; осознают значение оздоровительных физических упражнений для сохранения и укрепления собственного здоровья; уважительно относятся к своему телу; занимаются самопознанием и самосовершенствованием; могут составить и самостоятельно провести тренировочное занятие оздоровительной направленности с различным континг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Отличительной особенностью занятий оздоровительной аэробики является постоянное пребывание занимающихся в оздоровительно – тренирующем пространстве, позволяющем развивать навыки физкультурно – оздоровительной направленности, формировать мотивацию на здоровый образ жизни и стиль жизни как необходимое условие спортивного, профессионального и личностного совершенствования, что в целом способствует здоровье сбережению занимающихся данного объ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программа предусматривает изучение учебного материала по степени координационной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ведении занятий используются следующие методы обучения в тако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Наглядность</w:t>
      </w:r>
      <w:r>
        <w:rPr>
          <w:color w:val="000000"/>
          <w:sz w:val="28"/>
          <w:szCs w:val="28"/>
        </w:rPr>
        <w:t xml:space="preserve"> – в выполнении упражнений, ориентация на образец, копирование предлож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Словесный и наглядный</w:t>
      </w:r>
      <w:r>
        <w:rPr>
          <w:color w:val="000000"/>
          <w:sz w:val="28"/>
          <w:szCs w:val="28"/>
        </w:rPr>
        <w:t xml:space="preserve"> – объяснение и показ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Словесный</w:t>
      </w:r>
      <w:r>
        <w:rPr>
          <w:color w:val="000000"/>
          <w:sz w:val="28"/>
          <w:szCs w:val="28"/>
        </w:rPr>
        <w:t xml:space="preserve"> – объяснение, после которого следует самостоятельное выполнение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Практический</w:t>
      </w:r>
      <w:r>
        <w:rPr>
          <w:color w:val="000000"/>
          <w:sz w:val="28"/>
          <w:szCs w:val="28"/>
        </w:rPr>
        <w:t xml:space="preserve"> – самостоятельное составление и выполнение упражнений и программ, частичное ведение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анятиях оздоровительной аэробики занимающиеся знакомятся с историей и содержанием предмета «оздоровительная аэробика», а также его места и значения в системе физического воспитания, планирования процесса обучения и осуществления педагогического контроля за этим проце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учебного процесса оказывается комплексное воздействие на занимающихся в объединении: повышение общей и специальной физической подготовленности; обогащение профессиональными знаниями, умениями и навыками; воспитание личности педаг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данной программы являются специальные упражнения аэробики, шейпинга, спортивных танцев, калланетики, стретчинг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данной программы шла с учётом возрастных особенностей занимающихся, их физического развития на основе дифференцированного и индивидуального под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используются групповые и индивидуальные формы за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организации учебно – тренировочной работы являются: теоретические и практические занятия; профилактические и оздоровительные мероприятия, инструкторская прак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кциях излагается наиболее важный программный материал по основам истории, развития, структуре построения оздоровительных тренировок, использованию средств оздоровительной аэробики в целях направленного воздействия на физические, функциональные и психические качества заним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ческих занятиях излагаются основы оздоровительной тренировки, методика построения, проведения уроков аэробики и отдельных частей, особенностей развития силы отдельных мышечных групп, особенностей увеличения интенсивности урока. Занимающиеся овладевают техникой движения и методикой обучения в согласовании с музыкой. Формируются методические и практические навыки в проведении заданий, в подборе музыкального сопровождения, способствующего более эффективному овладению упражнениями; дается методика применения технических средств обучения (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, аудио-магнитофо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занимающихся служит дополнениям к изучению программного материала. Она предусматривает подготовку к проведению различных заданий и составление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крепления потребности к регулярным занятиям аэробикой, проводятся состязания внутри объединения между группами девуш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снизился уровень посещаемости занятий, необходимо постоянно заботиться о содержании программы занятий, и о музыкальном сопрово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занимающихся на занятиях аэроби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организована </w:t>
      </w:r>
      <w:r>
        <w:rPr>
          <w:b/>
          <w:color w:val="000000"/>
          <w:sz w:val="28"/>
          <w:szCs w:val="28"/>
        </w:rPr>
        <w:t>фронтальным</w:t>
      </w:r>
      <w:r>
        <w:rPr>
          <w:color w:val="000000"/>
          <w:sz w:val="28"/>
          <w:szCs w:val="28"/>
        </w:rPr>
        <w:t xml:space="preserve"> (все занимающиеся одновременно выполняют упражнения), </w:t>
      </w:r>
      <w:r>
        <w:rPr>
          <w:b/>
          <w:color w:val="000000"/>
          <w:sz w:val="28"/>
          <w:szCs w:val="28"/>
        </w:rPr>
        <w:t>индивидуальным</w:t>
      </w:r>
      <w:r>
        <w:rPr>
          <w:color w:val="000000"/>
          <w:sz w:val="28"/>
          <w:szCs w:val="28"/>
        </w:rPr>
        <w:t xml:space="preserve"> (самостоятельное выполнение задания под руководством тренера) или </w:t>
      </w:r>
      <w:r>
        <w:rPr>
          <w:b/>
          <w:color w:val="000000"/>
          <w:sz w:val="28"/>
          <w:szCs w:val="28"/>
        </w:rPr>
        <w:t>круговым</w:t>
      </w:r>
      <w:r>
        <w:rPr>
          <w:color w:val="000000"/>
          <w:sz w:val="28"/>
          <w:szCs w:val="28"/>
        </w:rPr>
        <w:t xml:space="preserve"> способом (выполнение упражнений на «станциях» с различной целевой направленность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е небольшой групп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и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тематический план на 1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год обучения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163"/>
        <w:gridCol w:w="741"/>
        <w:gridCol w:w="889"/>
        <w:gridCol w:w="1027"/>
      </w:tblGrid>
      <w:tr>
        <w:trPr>
          <w:trHeight w:val="465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6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темы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часов</w:t>
            </w:r>
          </w:p>
        </w:tc>
      </w:tr>
      <w:tr>
        <w:trPr>
          <w:trHeight w:val="465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актика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водный урок. Ознакомить учащихся с содержанием занятий. Техника безопас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кетирование. Общая физическая подготовка. Травматизм и меры его предупреждения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нятие – аэробика. История развития – аэробики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Отличие шейпинга от аэробики. Разновидности оздоровительной аэробики (джаз, фанк, хип – хоп, латина, рок-н – ролл, фит – бол, степ и т.д.) Классификация аэробики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лияние занятий оздоровительной аэробикой на организм челове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физическая подготовка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птимальный режим тренировок. Понятие о нагрузке.</w:t>
            </w:r>
            <w:r>
              <w:rPr>
                <w:color w:val="000000"/>
                <w:sz w:val="20"/>
                <w:szCs w:val="23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ЛАНИРОВАНИЕ ТРЕНИРОВОК И</w:t>
            </w:r>
            <w:r>
              <w:rPr>
                <w:color w:val="000000"/>
                <w:sz w:val="20"/>
                <w:szCs w:val="23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ТРЕНИРОВОЧНЫХ НАГРУЗОК</w:t>
            </w:r>
            <w:r>
              <w:rPr>
                <w:color w:val="000000"/>
                <w:sz w:val="20"/>
                <w:szCs w:val="23"/>
              </w:rPr>
              <w:t>.</w:t>
            </w:r>
            <w:r>
              <w:rPr>
                <w:color w:val="000000"/>
                <w:sz w:val="20"/>
                <w:szCs w:val="28"/>
              </w:rPr>
              <w:t xml:space="preserve"> Запрещенные упражнения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рмины основных шагов и их разновидностей, используемые в аэробике. Обучение базовым и альтернативным шагам аэробики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обенности выполнения основных движений в аэробике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Основы травматологии и первой помощи.</w:t>
            </w:r>
            <w:r>
              <w:rPr>
                <w:color w:val="000000"/>
                <w:sz w:val="20"/>
                <w:szCs w:val="23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ФАКТОРЫ РИСКА ВОЗНИКНОВЕНИЯ ПОВРЕЖДЕНИЙ И ТРАВМ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еделение оптимального уровня частоты сердечных сокращений на уроках аэробики. Понятие ударной нагруз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занятий аэробикой (выбор упражнений для занятий оздоровительной аэробики, перечень упражнений, рекомендуемых для использования в уроке оздоровительной аэробики)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дификации основных и базовых «шагов», альтернативные «шаги» (возможные модификации «шагов», альтернативные «шаги», способы конструирования альтернативных «шагов»)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виды перемещений в аэробике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учение базовым и альтернативным шагам аэробики с движением рук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Термины движений рук, используемые в аэробике. Дыхательные упражнения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к аэробики (в свободном методе, в структурном методе). Структура урока аэроб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учивание связок из базовых, основных и альтернативных «шагов» (методы разучивания связок, способы координационного усложнения блоков, построение комбинаций из блоков.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стейшие комбинации для занятий аэробикой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ики проведения занятий аэробик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метод музыкальной интерпретации, метод усложнений, метод сходства, метод блоков, метод «Калифорнийский стиль»). Музыкальное сопровождение в аэробике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оение и функции организма. Основы здорового образа жизни. Гигиена, режим питания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нятие о технике и координации аэробики. Упражнения на координацию. Тестирование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вершенствование техники упражнений ранее изученных комплексов и их соединение в музыкальную композицию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овая часть урока (партерная). Методика построения партерной части, силовых упражнений у опоры, без опоры, в положении сидя и лежа. Использование ве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ика развития силы. Содержание и особенности построения силовых уроков (разновидности силовых уроков)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бкость (стретчинг). Методы развития гибкости. Комплекс упражнений на гибкость. Тест на гибкость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ан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филактика сколиоза и плоскостоп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жнения для укрепления мышц спины. Упражнения, направленные на профилактику плоскостопия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тавление и изучение нового комплекса аэробики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риентирование в профессиональном спортивном оборудован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сихофизиология ребенка (тесты, беседы, подвижные игры и т.д.)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4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дбор и оформление методического материала (стенды, зал и т.д.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ие в праздниках и спортивных мероприятиях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.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лючительное занятие. Подведение итогов. Анкетирование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занимаю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учащихся с содержанием занятий. Техника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физическая подготовка. Травматизм и меры его предуп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Понятие – аэробика.</w:t>
      </w:r>
      <w:r>
        <w:rPr>
          <w:color w:val="000000"/>
          <w:sz w:val="28"/>
          <w:szCs w:val="28"/>
        </w:rPr>
        <w:t xml:space="preserve"> История развития – аэробик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тличие шейпинга от аэробики. Разновидности оздоровительной аэробики (джаз, фанк, хип – хоп, латина, рок-н – ролл, фит – бол, степ и т.д.) Классификация аэробик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лияние занятий оздоровительной аэробикой на организм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физическая подгот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 xml:space="preserve">Оптимальный режим тренировок. </w:t>
      </w:r>
      <w:r>
        <w:rPr>
          <w:b/>
          <w:color w:val="000000"/>
          <w:sz w:val="28"/>
          <w:szCs w:val="28"/>
        </w:rPr>
        <w:t>Понятие о нагрузке.</w:t>
      </w:r>
      <w:r>
        <w:rPr>
          <w:b/>
          <w:color w:val="000000"/>
          <w:sz w:val="28"/>
          <w:szCs w:val="23"/>
        </w:rPr>
        <w:t xml:space="preserve"> </w:t>
      </w:r>
      <w:r>
        <w:rPr>
          <w:b/>
          <w:color w:val="000000"/>
          <w:sz w:val="28"/>
          <w:szCs w:val="20"/>
        </w:rPr>
        <w:t>Планирование тренировок и</w:t>
      </w:r>
      <w:r>
        <w:rPr>
          <w:b/>
          <w:color w:val="000000"/>
          <w:sz w:val="28"/>
          <w:szCs w:val="23"/>
        </w:rPr>
        <w:t xml:space="preserve"> </w:t>
      </w:r>
      <w:r>
        <w:rPr>
          <w:b/>
          <w:color w:val="000000"/>
          <w:sz w:val="28"/>
          <w:szCs w:val="20"/>
        </w:rPr>
        <w:t>тренировочных нагрузок</w:t>
      </w:r>
      <w:r>
        <w:rPr>
          <w:b/>
          <w:color w:val="000000"/>
          <w:sz w:val="28"/>
          <w:szCs w:val="23"/>
        </w:rPr>
        <w:t>.</w:t>
      </w:r>
      <w:r>
        <w:rPr>
          <w:b/>
          <w:color w:val="000000"/>
          <w:sz w:val="28"/>
          <w:szCs w:val="28"/>
        </w:rPr>
        <w:t xml:space="preserve"> Запрещенные упраж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актуальным представляется вопрос о режиме тренировок. Он зависит от нескольких условий и, прежде всего, от основных параметров занятий, которые характеризуются аббревиатурой ЧИВТ, где Ч – частота занятий, И – интенсивность, В-время (продолжительность) одного урока, Т – тип тренировки. Наиболее оптимальная частота занятий – три раза в неделю, поскольку именно такое распределение нагрузок даёт возможность организму полностью восстановиться (процесс может продолжаться до пятидесяти часов) и сохранить достигнутый уровень тренированности и выносливости. Большее количество тренировок может привести к переутомлению, а снижение их до двух раз в неделю позволит лишь поддерживать достигнутый результат на том же уровне, без дальнейшего улуч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также имеет продолжительность одного занятия, которая может варьироваться от 30 минут до 1,5 часов. Следует тщательно взвешивать возможности занимающегося и выбирать уроки, время проведения которых более всего соответствует уровню его подготов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в оздоровительной аэробике большая часть движений оказывает нагрузку на суставы и позвоночник, то при выборе упражнений особое внимание уделяют правильной технике и безопасности условий выполнения. Многие упражнения, дающие определенный тренировочный эффект, но подобранные без учета подготовленности занимающихся при длительном, интенсивном повторении могут представлять определенный риск для здоровья и вести к травмам или повреждениям. Во всех упражнениях запрещены баллистические «хлестообразные», «рывковые» движения. (см. табл. 1 «запрещенные упражнения»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рмины основных шагов и их разновидностей, используемые в аэроб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Подъ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лена</w:t>
      </w:r>
      <w:r>
        <w:rPr>
          <w:color w:val="000000"/>
          <w:sz w:val="28"/>
          <w:szCs w:val="28"/>
          <w:lang w:val="en-US"/>
        </w:rPr>
        <w:t xml:space="preserve"> (Knee lift, Knee up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2. </w:t>
      </w:r>
      <w:r>
        <w:rPr>
          <w:color w:val="000000"/>
          <w:sz w:val="28"/>
          <w:szCs w:val="28"/>
        </w:rPr>
        <w:t>Мах</w:t>
      </w:r>
      <w:r>
        <w:rPr>
          <w:color w:val="000000"/>
          <w:sz w:val="28"/>
          <w:szCs w:val="28"/>
          <w:lang w:val="en-US"/>
        </w:rPr>
        <w:t xml:space="preserve"> (Kick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Прыж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г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розь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ог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  <w:lang w:val="en-US"/>
        </w:rPr>
        <w:t xml:space="preserve"> (Jumping jack, Hampelman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Выпад</w:t>
      </w:r>
      <w:r>
        <w:rPr>
          <w:color w:val="000000"/>
          <w:sz w:val="28"/>
          <w:szCs w:val="28"/>
          <w:lang w:val="en-US"/>
        </w:rPr>
        <w:t xml:space="preserve"> (Lung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5. </w:t>
      </w:r>
      <w:r>
        <w:rPr>
          <w:color w:val="000000"/>
          <w:sz w:val="28"/>
          <w:szCs w:val="28"/>
        </w:rPr>
        <w:t>Шаг</w:t>
      </w:r>
      <w:r>
        <w:rPr>
          <w:color w:val="000000"/>
          <w:sz w:val="28"/>
          <w:szCs w:val="28"/>
          <w:lang w:val="en-US"/>
        </w:rPr>
        <w:t xml:space="preserve"> (March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6. </w:t>
      </w:r>
      <w:r>
        <w:rPr>
          <w:color w:val="000000"/>
          <w:sz w:val="28"/>
          <w:szCs w:val="28"/>
        </w:rPr>
        <w:t>Бег</w:t>
      </w:r>
      <w:r>
        <w:rPr>
          <w:color w:val="000000"/>
          <w:sz w:val="28"/>
          <w:szCs w:val="28"/>
          <w:lang w:val="en-US"/>
        </w:rPr>
        <w:t xml:space="preserve"> (Jog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кип (Skip, Flick, Kick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базовым и альтернативным шагам аэроби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Особенности выполнения основных движений в аэроб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зличных шагов в аэробике большое внимание уделяется правильной постановке стопы. В тех движениях где ноги находятся шире плеч (v-step, straddle), стопа ставится с некоторым разворотом по диагонали, с пронацией всей ноги. Таким образом обеспечивается расположение колена над передней частью стопы (пальцами), что анатомически правильно и не перегружает коленный суст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начительном поступательном движении (перемещении в сторону), которое наблюдается при выполнении такого движения, как Grapevine, стопа, в особенности при первом шаге, также ставится в выворотном положении. Это позволяет избежать подворачивания стопы, в особенности при высокой скорости выполнения ша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ходьбы назад приземление на стопу происходит не с пятки, а с носка – перекатыванием. Период двойной опоры удлинен. При движении свободной ноги назад работает задняя группа мышц бедра. В отличие от ходьбы вперед отсутствует баллистическая работа четырехглавой мышцы бедра, что уменьшает время ее отды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здоровительной аэробике широко применяются различные подскоки на двух ногах, на одной, с одной ноги на другую (скачки). Они представляют собой простейшие виды прыжков, выполняются без разбега, без выраженных маховых движений руками и без акцентрированных взмахов свободной ногой. Для них характерна минимальная высота пол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азе отталкивания ноги сгибаются в коленных и тазобедренных суставах (в пределах 135°). При отталкивании происходит подъем со стопы на носок (сгибание стопы) и выпрямление ног в коленных и тазобедренных суставах. Приходя на опору, нужно смягчить приземление, которое выполняется с носка с переходом на всю стопу, последовательно сгибая ноги в коленных и тазобедренных суст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рук при выполнении основных элементов могут быть маховыми и выполняться в основных (фронтальной, вертикальной, горизонтальной) и промежуточных плоскостях (по диагонали). При этом при поднимании рук вверх и отведении в стороны они должны оставаться в поле периферического зрения. В противоположном варианте это может привести к излишнему прогибу в поясничном отделе позвоночника, нарушению осанки, к болям в области сп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нятий аэробикой низкой интенсивности характерна работа рук до горизонтального уровня. В занятиях высокой интенсивности используется большая амплитуда движений – поднимание рук ввер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ременных параметров движения руками могут быть одновременными, последовательными и поочеред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учивании движений без участия руких удерживают в свободном положении опущенными вниз или фиксируют сбоку на туловище в области бедер (ниже уровня талии), локти при этом обращены в стороны. Ставить руки на талию не рекомендуется, т. к. при этом плечи прподнимаются вверх, а лопатки отводятся от позвоночного столба, что отрицательно сказывается на ос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ость – это степень напряженности тренировочного процесса, в ходе которого занимающиеся затрачивают определенное количество энергии за единицу времени. Ее основным показателем является пульсовый режим. Максимально допустимая норма составляет 220 ударов в минуту минус возраст (в годах). Превышать данный предел не рекомендуется. Урок имеет низкую интенсивность, если частота сердечных сокращений в процессе тренировки не превышает 60% от максимального показателя, 60 -80% от максимального показателя соответствуют режиму средней интенсивности, 80 – 90% – режиму высокой интенсивности, 90% и выше – запредель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эробике различают упражнения, выполняемые с низкой (ударной) нагрузкой (Low impact или Lo) и высокой (ударной) нагрузкой (Higt impact или Hi). В данном случае слово «impact» обозначает толчковую нагрузку, оказываемую на суставы и позвоночник при выполнении разных вариантов ходьбы, бега и прыжков. При выполнении упражнений с низкой (ударной) нагрузкой (Lo) одна стопа как минимум должна находиться на полу, а руки не должны подниматься выше уровня плеч (в горизонтальной плоскости). В уроках аэробики часто используются различные комбинации движений рук и ног с разной на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вижениях с высокой (ударной) нагрузкой (Hi) обе ноги на короткое время отрываются от пола (т.е. движение выполняется с фазой полета), а руки поднимаются выше уровня плеч. Для Low impact рекомендуют использовать музыкальное сопровождение с частотой 120–130 акц/в мин. А для High impact от 130 до 160 (очень редко более 160) акц/в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анятий аэроб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программы аэробики привлекают широкий круг занимающихся своей доступностью, эмоциональностью и возможностью изменить содержание уроков в зависимости от их интересов и подготовленности. Основу любого урока составляют различные упражнения, выполняемые в ходьбе, беге, прыжках, а также упражнения на силу и гибкость, выполняемые из разных исходных по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упражнений для занятий аэроб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упражнений для конкретного урока зависит в первую очередь от возраста и уровня подготовленности заним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упражнений, рекомендуемых для использования в уроке аэроб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пецификой аэробики, наиболее типичными для урока аэробики являются следующие сре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развивающие упражнения в положении сто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жнения для рук и плечевого пояса в разных направлениях (поднимание и опускание, сгибание и разгибание, дуги и круг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жнения для туловища и шеи (наклоны и повороты, движения по дуге и впере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упражнения для ног (поднимание и опускание, сгибание и разгибание в разных суставах, полуприседы, выпады, перемещение центра тяжести тела с ноги на ногу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развивающие упражнения в положении сидя и ле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пражнения для стоп (поочередные и одновременные сгибания и разгибания, круговые движ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жнения для ног в положении лежа и в упоре на коленях (сгибания и разгибания, поднимание и опускание, мах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жнения для мышц живота в положении лежа на спине (поднимание плеч и лопаток, то же с поворотом туловища, поднимание ног согнутых или разгибание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упражнения для мышц спины в положении лежа на животе и в упоре на коленях (небольшая амплитуда поднимания рук, ног или одновременных движений руками и ногами с «вытягиванием» в длину)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жнения на растяги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олуприседе для задней и передней поверхности бе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оложении лежа для задней, передней и внутренней поверхностей бе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олуприседе или в упоре на коленях для мышц сп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я для грудных мышц и плечевого пояса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дь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махивая руками (кисти в кулак, пальцы врозь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четание ходьбы на месте с различными движениями руками (одновременными и последовательными, симметричными и несимметрич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одьба с хлоп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одьба с продвижением (вперед, назад, по диагонали, по дуге, по круг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ые шаги и их разновидности, используемые в аэроб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Бег – возможны такие же варианты движений, как и при ходь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скоки и прыж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двух ногах (в фазе полета ноги вместе или в другом положении) на месте и с продвижением в разных направлениях (с осторожностью выполнять перемещения в сторо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переменой положения ног: в стойку ноги врозь, на одну ногу, в выпад и др. (не рекомендуется выполнять больше 4 прыжков на одной ноге подря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четание прыжков и подскоков на месте или с перемещениями с различными движениями ру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;Times New Roman"/>
      <w:color w:val="000000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  <w:b w:val="false"/>
      <w:sz w:val="2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  <w:b/>
      <w:color w:val="000000"/>
      <w:sz w:val="20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7:00Z</dcterms:created>
  <dc:creator>Admin</dc:creator>
  <dc:description/>
  <cp:keywords/>
  <dc:language>en-US</dc:language>
  <cp:lastModifiedBy>SYSTEM</cp:lastModifiedBy>
  <dcterms:modified xsi:type="dcterms:W3CDTF">2011-09-11T14:57:00Z</dcterms:modified>
  <cp:revision>2</cp:revision>
  <dc:subject/>
  <dc:title>Введение</dc:title>
</cp:coreProperties>
</file>