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31.wmf" ContentType="image/x-wmf"/>
  <Override PartName="/word/media/image29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ведение</w:t>
      </w:r>
    </w:p>
    <w:p>
      <w:pPr>
        <w:pStyle w:val="Style2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4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ивная потребность в дополнительном бюджетном финансировании общественного пассажирского транспорта (в первую очередь, при перевозках пассажиров в городах и в пригородном сообщении) обусловила острый кризис этой подотрасли на первом этапе реформ. Не во всех деталях подготовленная и продуманная приватизация в секторе таксомоторных перевозок значительно ослабила и этот некогда благополучный вид деятельности. Существенно изменился характер междугородных автобусных перевозок, которые в настоящее время стали сильно коммерциализованным видом деятельности. Наконец, характерным феноменом последних лет стало лавинообразное возрастание числа легковых автомобилей, находящихся в личной собственности граждан. Наземный пассажирский транспорт общего пользования занимает ведущее положение в обеспечении транспортного обслуживания населения. С социальной точки зрения он является самым массовым и доступным видом регулярного транспорта. Автобусами обслуживается 1269 городов и около 79 тысяч других населенных пунктов Российской Федерации, наземный городской электрический транспорт функционирует в 114 городах. Около 80 процентов общих объемов пассажирских перевозок выполняется наземным общественным транспортом. Автобусные перевозки выполняют свыше 800 специализированных автотранспортных предприятий и более 500 смешанных (грузопассажирских). Имеются также 71 трамвайное хозяйство и 86 троллейбусных. Количество обслуживаемых маршрутов составляет около 33 тысяч, в том числе 9,6 тысячи - городских. Общественный пассажирский транспорт и в годы реформ продолжает занимать ведущее положение в системе городского пассажирского транспорта. Ежедневно им перевозится более 106 миллионов пассажиров.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lang w:val="ru-RU"/>
        </w:rPr>
        <w:t>Наполнение салонов в среднем в 1,6 раза превышает нормативный уровень, растут интервалы движения. В связи с интенсивной эксплуатацией и отсутствием полноценного обновления парк автобусов быстро изнашивается. К настоящему времени более трети автобусов полностью амортизированы и подлежат списанию. В этой связи особо остро встает вопрос создания собственных автобусных производств в крупных российских городах, но, несмотря на давно поставленные задачи, процесс создания "московского ", равно как и "петербургского" автобуса затягивается, вынуждая автотранспортные предприятия рассматривать приоритетными партнерами автозаводы Белоруссии, Украины и частично России. Городские и пригородные пассажирские перевозки, нерентабельные сами по себе в большинстве стран мира, в кризисных условиях переходного периода в России стали катастрофически убыточными. Удельный вес платы за проезд составляет в среднем не более 34 процентов от общих затрат. Снижение реальной кассовой выручки в последние годы обусловлено вынужденным повышением тарифов на фоне падения платежеспособности населения. Кроме того, чрезвычайно обострилась проблема компенсации перевозки пассажиров льготников, общее число которых в некоторых регионах достигает 65 процентов от общего числа перевозимых пассажиров. Вопросы сокращения количества категорий граждан, пользующихся правом льготного проезда на пассажирском транспорте, рассматривались Государственной Думой, однако, так и не были доведены до логического завершения. Хронический дефицит средств заставляет местные администрации разрабатывать и внедрять новые механизмы финансирования городского пассажирского транспорта. Прежде всего, речь идет о создании естественных контрактных отношений между автопредприятием и заказчиком его услуг, в роли которого выступает обычно местная администрация. Широкое развитие получили перевозки пассажиров маршрутными такси малых частных фирм и индивидуальных предпринимателей. Во многих регионах эти перевозки активно поощряются местными администрациями. Действительно, привлечение ведомственных автобусов и "маршруток " в значительной мере снимает напряженность в обеспечении транспортного обслуживания населения. Ведь "льготники " перевозятся только общественным транспортом, а его заметное сокращение вызывает социальную напряженность среди этой категории граждан.</w:t>
      </w:r>
      <w:r>
        <w:rPr>
          <w:iCs/>
          <w:lang w:val="ru-RU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>2 Исследовательский раздел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>2.1 Анализ пассажиропотоков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Пассажиропоток – это количество пассажиров перевезённых за определённый период времени в одном направлении. Пассажиропоток характеризуется количеством перевезённых пассажиров. Пассажиропоток изменяется по часам суток, направлениям, временам года, дням недели.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7920" w:leader="none"/>
        </w:tabs>
        <w:suppressAutoHyphens w:val="true"/>
        <w:spacing w:lineRule="auto" w:line="360"/>
        <w:ind w:firstLine="709"/>
        <w:rPr/>
      </w:pPr>
      <w:r>
        <w:rPr>
          <w:iCs/>
          <w:lang w:val="ru-RU"/>
        </w:rPr>
        <w:t>KH = QMAX/QСР = 153/115,5=1,32(2.1)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где QMAX - максимальный пассажиропоток на маршруте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QСР - средний пассажиропоток на маршруте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7920" w:leader="none"/>
        </w:tabs>
        <w:suppressAutoHyphens w:val="true"/>
        <w:spacing w:lineRule="auto" w:line="360"/>
        <w:ind w:firstLine="709"/>
        <w:rPr/>
      </w:pPr>
      <w:r>
        <w:rPr>
          <w:iCs/>
          <w:lang w:val="en-US"/>
        </w:rPr>
        <w:t>KH</w:t>
      </w:r>
      <w:r>
        <w:rPr>
          <w:iCs/>
          <w:lang w:val="ru-RU"/>
        </w:rPr>
        <w:t xml:space="preserve"> = </w:t>
      </w:r>
      <w:r>
        <w:rPr>
          <w:iCs/>
          <w:lang w:val="en-US"/>
        </w:rPr>
        <w:t>QMAX</w:t>
      </w:r>
      <w:r>
        <w:rPr>
          <w:iCs/>
          <w:lang w:val="ru-RU"/>
        </w:rPr>
        <w:t xml:space="preserve"> </w:t>
      </w:r>
      <w:r>
        <w:rPr>
          <w:iCs/>
          <w:lang w:val="en-US"/>
        </w:rPr>
        <w:t>CP</w:t>
      </w:r>
      <w:r>
        <w:rPr>
          <w:iCs/>
          <w:lang w:val="ru-RU"/>
        </w:rPr>
        <w:t>/</w:t>
      </w:r>
      <w:r>
        <w:rPr>
          <w:iCs/>
          <w:lang w:val="en-US"/>
        </w:rPr>
        <w:t>QMIN</w:t>
      </w:r>
      <w:r>
        <w:rPr>
          <w:iCs/>
          <w:lang w:val="ru-RU"/>
        </w:rPr>
        <w:t xml:space="preserve"> СР = 99,4/82,4 = 1,20 (2.2)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где QMAX CP- среднее значение пассажиропотока в направлении с максимальным пассажиропотоком, пасс.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QMIN СР- среднее значение пассажиропотока в направлении с минимальным пассажиропотоком, пасс.;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>Методы обследования пассажиропотока: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>-талонный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>-билетный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>-анкетный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>-визуальный (глазомерный)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>-табличный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>-опросно-табличный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Талонный метод обследования пассажиропотока основан на выдачи каждому входящему в автобус пассажиру специального талона. Обработка и анализ полученных данных позволяет выявить: пассажирообмен на остановочных пунктах; мощность пассажиропотока. Материалы талонного метода обследования используются при уточнении схемы автобусных маршрутов, распределении автобусов по маршрутам и разработки новых расписаний движения автобусо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Билетный метод обследования пассажиропотоков основан на систематической обработке, специальном учёте и анализе данных о продаже разовых билетов по билетно-учётным листам кондукторов. В результате анализа данных обработки устанавливают колебание пассажиропотоков на каждом маршруте по времени, направлениям, контрольным участкам, дням недели, месяцам и сезонам год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Анкетный метод обследования пассажиропотока позволяет определить количество и направление регулярных передвижений населения в различные периоды суток, а так же количество пересадок и время, затрачиваемое на поездки, по данным обработки специальных анкет, заполняемых населением по месту жительства или работы. Заполненные анкеты обрабатывают на машиносчётных станциях. При анкетном методе представляется возможным определить потребность в передвижении пассажиров, начальные и конечные пункты следования независимо от существующей схемы маршрутов. Значительный интерес представляют материалы анкетного обследования о пересадочности пассажиров с одного маршрута на другой и на другие виды городского транспорт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Глазомерный метод обследования пассажиропотока осуществляется специальными наблюдателями, находящимися на основных автобусных остановочных пунктах. Наблюдатели определяют загрузку автобусов, ориентировочное наполнение по прибытии по условной системе баллов, количество выходящих и входящих пассажиров в автобус, а также количество оставшихся пассажиров на остановке. Глазомерный способ позволяет получить данные о наполнении автобусов и регулярности их движения по участкам маршрута, направлениям и часам суток, требует меньших затрат и используется чаще всего при выборочных периодических обследованиях пассажиропотоков на отдельных направлениях или маршрутах. В городах, где большинство автобусных маршрутов совпадает на значительной протяжённости, глазомерный метод обследования пассажиропотоков более приемлем, и имеет определённые преимущества перед другими методами как менее трудоёмкий.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 xml:space="preserve">Табличный метод обследования пассажиропотока проводится обычно в один из рабочих дней недели, как правило, одновременно на всех видах городского транспорта в течении всего времени пребывания подвижного состава на линии. Обследование также могут проводиться на отдельных видах городского транспорта или на отдельных автобусных маршрутах. Для обследования привлекаются работники контрольно-ревизорской службы, отдела эксплуатации, планового отдела, резервные кондуктора, а также учащиеся техникумов. Перед обследованием пассажиропотоков население предупреждают за 10 дней через СМИ, уточняют списки с наименованием остановочных пунктов всех обследуемых маршрутов по каждому направлению. Результаты сводятся в таблицу и обрабатываются. При обработке материалов обследования, прежде всего учитывается общее количество вошедших и вышедших пассажиров на каждой остановке через переднюю, среднюю и заднюю двери. Определяют наполнение автобусов на каждом перегоне и оформляют таблицу распределения пассажиропотока в автобусе по каждому рейсу и направлениям. Итоговые данные по рейсам суммируют за каждую смену и за весь период пребывания отдельных, а затем всех автобусов на линии. При этом определяется общее количество перевезённых пассажиров, суммарное наполнение по перегонам и участкам маршрута, а также общее количество вошедших и вышедших пассажиров по каждому остановочному пункту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Для установления полной характеристики распределения пассажиропотоков, полученные данные обрабатывают по маршрутам и анализируют по часам суток и в целом по всей автобусной сети. Определяют среднюю дальность поездки пассажиров.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>Эпюра распределения пассажиропотока по часам суток представлена на рисунке 1.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</w:rPr>
      </w:pPr>
      <w:r>
        <w:rPr>
          <w:iCs/>
        </w:rPr>
        <w:t>2.2 Характеристика маршрута</w:t>
      </w:r>
    </w:p>
    <w:p>
      <w:pPr>
        <w:pStyle w:val="Normal"/>
        <w:suppressAutoHyphens w:val="true"/>
        <w:spacing w:lineRule="auto" w:line="360"/>
        <w:ind w:firstLine="709"/>
        <w:rPr>
          <w:iCs/>
        </w:rPr>
      </w:pPr>
      <w:r>
        <w:rPr>
          <w:iCs/>
        </w:rPr>
      </w:r>
    </w:p>
    <w:p>
      <w:pPr>
        <w:pStyle w:val="Normal"/>
        <w:suppressAutoHyphens w:val="true"/>
        <w:spacing w:lineRule="auto" w:line="360"/>
        <w:ind w:firstLine="709"/>
        <w:rPr>
          <w:iCs/>
        </w:rPr>
      </w:pPr>
      <w:r>
        <w:rPr>
          <w:iCs/>
        </w:rPr>
        <w:t>Маршрут – это путь следования, имеющий начальный и конечный пункт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</w:rPr>
        <w:t>Автобусные маршруты подразделяются на постоянные и временные. На постоянных маршрутах движение автобусов организуется в течении всего года, на временных маршрутах – в течении определённого периода времен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</w:rPr>
        <w:t>По характеру расположения на территории города маршруты бывают диаметральные, радиальные, тангенциальные, кольцевые, полукольцевые и комбинированные. Автобусные маршруты по расположению делятся на центральные и периферийные, а по назначению - на основные и подвозящие к маршрутам других видов транспорт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</w:rPr>
        <w:t>По условиям использования и характеру движения маршруты делят на обычные, укороченные, скорые и экспрессные.</w:t>
      </w:r>
    </w:p>
    <w:p>
      <w:pPr>
        <w:pStyle w:val="Normal"/>
        <w:suppressAutoHyphens w:val="true"/>
        <w:spacing w:lineRule="auto" w:line="360"/>
        <w:ind w:firstLine="709"/>
        <w:rPr>
          <w:iCs/>
        </w:rPr>
      </w:pPr>
      <w:r>
        <w:rPr>
          <w:iCs/>
        </w:rPr>
        <w:t>На обычных маршрутах остановка автобусов обязательна на всех остановочных пунктах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</w:rPr>
        <w:t>На укороченных маршрутах движение организуется на определённом участке обычного маршрута, где наиболее интенсивный пассажиропоток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</w:rPr>
        <w:t>При скором режиме движения автобусы останавливаются лишь на заранее установленных основных промежуточных остановочных пунктах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</w:rPr>
        <w:t>На экспрессном автобусном маршруте движение автобусов организуется прямым сообщением между конечными пунктами без остановок в пути следования.</w:t>
      </w:r>
      <w:r>
        <w:rPr>
          <w:iCs/>
          <w:lang w:val="ru-RU"/>
        </w:rPr>
        <w:t xml:space="preserve"> </w:t>
      </w:r>
      <w:r>
        <w:rPr>
          <w:iCs/>
        </w:rPr>
        <w:t>Установление автобусных маршрутов – выбор и обоснование рациональной трассы, направлений движения, конечных пунктов и промежуточных остановок – должно производится с особой тщательностью и необходимым технико-экономическим обоснованием, поскольку система автобусных маршрутов оказывает значительное влияние на безопасность и удобства перевозки пассажиров, скорость и безопасность движения, режим труда автобусных бригад и на эффективность использования автобусов. Выбор направления движения автобусов, а также конечных и промежуточных пунктов маршрута осуществляется в соответствии с потребностями населения в перевозках; при этом пассажиропоток должен быть достаточно устойчив на всём протяжении маршрута.</w:t>
      </w:r>
      <w:r>
        <w:rPr>
          <w:iCs/>
          <w:lang w:val="ru-RU"/>
        </w:rPr>
        <w:t xml:space="preserve"> </w:t>
      </w:r>
      <w:r>
        <w:rPr>
          <w:iCs/>
        </w:rPr>
        <w:t>При выборе маршрута необходимо учитывать следующие общие требования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</w:rPr>
        <w:t>- конечные пункты автобусных маршрутов устанавливают в местах большого притока пассажиров (вокзалы, причалы метро, рынки и т.д.). На конечных пунктах маршрута должны быть оборудованы площадки для разворота и отстоя автобусов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</w:rPr>
        <w:t>- все главнейшие городские пункты массового скопления пассажиров при наличии постоянного пассажиропотока должны имеет по возможности транспортную связь по кратчайшим направлениям как между собой так и со всеми районами города , что обеспечивает населению минимальные затраты времени на поездки и увеличит приток пассажиров;</w:t>
      </w:r>
    </w:p>
    <w:p>
      <w:pPr>
        <w:pStyle w:val="Normal"/>
        <w:suppressAutoHyphens w:val="true"/>
        <w:spacing w:lineRule="auto" w:line="360"/>
        <w:ind w:firstLine="709"/>
        <w:rPr>
          <w:iCs/>
        </w:rPr>
      </w:pPr>
      <w:r>
        <w:rPr>
          <w:iCs/>
        </w:rPr>
        <w:t>- система автобусных маршрутов должна соответствовать основным направлениям следования пассажиров и обеспечивать им поездку по возможности без пересадок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</w:rPr>
        <w:t>- автобусные маршруты устанавливают при наличии достаточно благоустроенного дорожного полотна, соответствующего правилам технической эксплуатации подвижного состава автомобильного транспорта, с учётом ширины и продольного профиля улиц, а также эксплуатационно-технической характеристики подвижного состава;</w:t>
      </w:r>
    </w:p>
    <w:p>
      <w:pPr>
        <w:pStyle w:val="Normal"/>
        <w:suppressAutoHyphens w:val="true"/>
        <w:spacing w:lineRule="auto" w:line="360"/>
        <w:ind w:firstLine="709"/>
        <w:rPr>
          <w:iCs/>
        </w:rPr>
      </w:pPr>
      <w:r>
        <w:rPr>
          <w:iCs/>
        </w:rPr>
        <w:t>- автобусные маршруты городских сообщений должны быть согласованы между собой и с маршрутами других видов транспорт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</w:rPr>
        <w:t>- протяжённость автобусных маршрутов устанавливают в соответствии с размерами и планировкой города. При этом учитывают, что задержки в пути должны быть минимальные, а наполнение автобусов равномерным по всей длине маршрута.</w:t>
      </w:r>
      <w:r>
        <w:rPr>
          <w:iCs/>
          <w:lang w:val="ru-RU"/>
        </w:rPr>
        <w:t xml:space="preserve"> </w:t>
      </w:r>
      <w:r>
        <w:rPr>
          <w:iCs/>
        </w:rPr>
        <w:t>В соответствии с избранным направлением выявляют пункты наибольшей сменяемости пассажиров в автобусах, рассчитывают ожидаемые пассажиропотоки и составляют объяснительную записку с технико-экономическим обоснованием трассы и целесообразности вновь открываемого автобусного маршрута.</w:t>
      </w:r>
      <w:r>
        <w:rPr>
          <w:iCs/>
          <w:lang w:val="ru-RU"/>
        </w:rPr>
        <w:t xml:space="preserve"> </w:t>
      </w:r>
      <w:r>
        <w:rPr>
          <w:iCs/>
        </w:rPr>
        <w:t>В данном курсовом проекте рассматривается пригородный маршрут С-Петербург – Чёрная речка, проходящий через Садоводство, Левашово, Песочный, Дибуны, Сертолово, Сертолово – 2, Чёрная речка. Протяжённость маршрута 18 км. Протяжённость перегонов указана в таблице 1.</w:t>
      </w:r>
    </w:p>
    <w:p>
      <w:pPr>
        <w:pStyle w:val="Normal"/>
        <w:suppressAutoHyphens w:val="true"/>
        <w:spacing w:lineRule="auto" w:line="360"/>
        <w:ind w:firstLine="709"/>
        <w:rPr>
          <w:iCs/>
        </w:rPr>
      </w:pPr>
      <w:r>
        <w:rPr>
          <w:iCs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Таблица 1 – Протяженность перегонов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3919"/>
      </w:tblGrid>
      <w:tr>
        <w:trPr>
          <w:trHeight w:val="422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гон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инна, км.</w:t>
            </w:r>
          </w:p>
        </w:tc>
      </w:tr>
      <w:tr>
        <w:trPr>
          <w:trHeight w:val="422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>С-Петербург - Садоводство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44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доводство - Левашово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вашово - Песочная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сочная - Дибун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буны - Сертолово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>Сертолово - Сертолово - 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>Сертолово -2 - Чёрная речк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</w:rPr>
        <w:t>На рисунке 3 показан пригородный маршрут « г. С-Петербург – Чёрная речка ».</w:t>
      </w:r>
    </w:p>
    <w:p>
      <w:pPr>
        <w:pStyle w:val="Normal"/>
        <w:suppressAutoHyphens w:val="true"/>
        <w:spacing w:lineRule="auto" w:line="360"/>
        <w:ind w:firstLine="709"/>
        <w:rPr>
          <w:iCs/>
        </w:rPr>
      </w:pPr>
      <w:r>
        <w:rPr>
          <w:iCs/>
        </w:rPr>
        <w:drawing>
          <wp:inline distT="0" distB="0" distL="0" distR="0">
            <wp:extent cx="138557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iCs/>
          <w:lang w:val="ru-RU"/>
        </w:rPr>
        <w:t xml:space="preserve"> </w:t>
      </w:r>
      <w:r>
        <w:rPr/>
        <w:t xml:space="preserve">Рисунок 3 – Схема автобусного маршрута Санкт-Петербург - Чёрная речка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</w:rPr>
        <w:t>2.3 Необходимые данные для расчёта технологического раздела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>Коэффициент выпуска автобусов на линию</w:t>
      </w:r>
      <w:r>
        <w:rPr>
          <w:iCs/>
          <w:lang w:val="ru-RU"/>
        </w:rPr>
        <w:t xml:space="preserve"> </w:t>
      </w:r>
      <w:r>
        <w:rPr>
          <w:iCs/>
        </w:rPr>
        <w:t>0,79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>Дни работы в году 365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>Время нулевого пробега, мин</w:t>
      </w:r>
      <w:r>
        <w:rPr>
          <w:iCs/>
          <w:lang w:val="ru-RU"/>
        </w:rPr>
        <w:t xml:space="preserve"> </w:t>
      </w:r>
      <w:r>
        <w:rPr>
          <w:iCs/>
        </w:rPr>
        <w:t>10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>Коэффициент наполнения 0,37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>Протяженность маршрута, км 34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>Время движения автобуса за рейс, мин 67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>Время</w:t>
      </w:r>
      <w:r>
        <w:rPr>
          <w:iCs/>
          <w:lang w:val="ru-RU"/>
        </w:rPr>
        <w:t xml:space="preserve"> </w:t>
      </w:r>
      <w:r>
        <w:rPr>
          <w:iCs/>
        </w:rPr>
        <w:t>в наряде, ч 15,5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>Время простоя на промежуточных пунктах, мин 5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>Время обеденного перерыва, мин 45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>Время простоя на конечных пунктах, мин 12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 xml:space="preserve"> </w:t>
      </w:r>
      <w:r>
        <w:rPr>
          <w:iCs/>
        </w:rPr>
        <w:t xml:space="preserve">Техническая скорость, км/ч 30,63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>Средняя дальность поездки пассажира, км 20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>Суточный объём перевозок, пасс 3931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 xml:space="preserve"> </w:t>
      </w:r>
      <w:r>
        <w:rPr>
          <w:iCs/>
        </w:rPr>
        <w:t>Максимальная мощность пассажиропотока на одном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 xml:space="preserve"> </w:t>
      </w:r>
      <w:r>
        <w:rPr>
          <w:iCs/>
        </w:rPr>
        <w:t>из участков маршрута, пасс 141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>Вместительность автобуса, пасс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>ПАЗ-32053 37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>МАЗ-103 10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>3 Технологический раздел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3.1 Обоснование выбора подвижного состава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Перевозка пассажиров осуществляется автобусами разной вместимости. Располагая данными изучения пассажиропотока на маршруте, выбирают рациональный тип автобусов и определяют необходимое количество автобусов по периоду суток.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 xml:space="preserve">При выборе автобусов необходимой вместимости для определенного маршрута, прежде всего, учитывают: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- мощность пассажиропотока в одном направлении по наиболее загруженному участку в час «пик»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- неравномерность и перепады распределения мощности по часам суток и участкам маршрут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- целесообразный интервал движения между автобусами в час «пик» в дневное время, в вечернее время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- дорожные условия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- количество представляемых пассажирам мест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- пропускную способность улиц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- провозную способность автобусов на маршруте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- себестоимость перевозок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Используя автобусы малой вместимости при большой мощности пассажиропотока увеличивается необходимое количество автобусов, повышается загрузка улиц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 xml:space="preserve">Эксплуатация автобусов большой вместимости с пассажиропотоком малой мощности приводит к большим интервалам движения, к затратам времени пассажиров на ожидание автобусов. 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 xml:space="preserve">На пригородном маршруте С-Петербург - Чёрная речка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используются автобусы ПАЗ 32053 и МАЗ-103, технические характеристики которых приведены ниже.</w:t>
      </w:r>
      <w:r>
        <w:br w:type="page"/>
      </w:r>
    </w:p>
    <w:p>
      <w:pPr>
        <w:pStyle w:val="TextBody"/>
        <w:tabs>
          <w:tab w:val="clear" w:pos="708"/>
          <w:tab w:val="left" w:pos="1985" w:leader="none"/>
          <w:tab w:val="left" w:pos="2977" w:leader="none"/>
        </w:tabs>
        <w:suppressAutoHyphens w:val="true"/>
        <w:spacing w:lineRule="auto" w:line="360"/>
        <w:ind w:firstLine="709"/>
        <w:rPr/>
      </w:pPr>
      <w:r>
        <w:rPr/>
        <w:t>Техническая характеристика автобус</w:t>
      </w:r>
      <w:r>
        <w:rPr>
          <w:lang w:val="ru-RU"/>
        </w:rPr>
        <w:t>а МАЗ-103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Габаритные размеры, мм 12000/2500/2834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База, мм 6140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Колея колес (передних/задних), мм 2048/1824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Наружный радиус поворота, мм 11300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Высоты ступеньки над уровнем дороги, мм 335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Высота пола на площадке средней двери, мм 360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Ширина прохода между сиденьями, мм 790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Нагрузка на переднюю ось, кг 6500 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Нагрузка на заднюю ось, кг 11500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Полная масса, кг 18000 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Количество мест для сиденья 21 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Номинальная вместимость (макс.), чел. 100(135)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Двигатель ММ3 Д260.5, </w:t>
      </w:r>
      <w:r>
        <w:rPr>
          <w:lang w:val="en-US"/>
        </w:rPr>
        <w:t>RENAULT</w:t>
      </w:r>
      <w:r>
        <w:rPr>
          <w:lang w:val="ru-RU"/>
        </w:rPr>
        <w:t xml:space="preserve"> 06.02.26</w:t>
      </w:r>
      <w:r>
        <w:rPr>
          <w:lang w:val="en-US"/>
        </w:rPr>
        <w:t>X</w:t>
      </w:r>
      <w:r>
        <w:rPr>
          <w:lang w:val="ru-RU"/>
        </w:rPr>
        <w:t>|06.02.26</w:t>
      </w:r>
      <w:r>
        <w:rPr>
          <w:lang w:val="en-US"/>
        </w:rPr>
        <w:t>Y</w:t>
      </w:r>
      <w:r>
        <w:rPr>
          <w:lang w:val="ru-RU"/>
        </w:rPr>
        <w:t>41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Коробка передач механическая/автоматическая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Подвеска передней/задней оси независимая/зависимая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Колёса дисковые, 8.25х22х5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Шины 11/70</w:t>
      </w:r>
      <w:r>
        <w:rPr>
          <w:lang w:val="en-US"/>
        </w:rPr>
        <w:t>R</w:t>
      </w:r>
      <w:r>
        <w:rPr>
          <w:lang w:val="ru-RU"/>
        </w:rPr>
        <w:t>22.5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Максимальная скорость, км/ч 70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804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</w:tabs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2462530" cy="1461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/>
        <w:t xml:space="preserve">Рисунок 4. </w:t>
      </w:r>
      <w:r>
        <w:rPr>
          <w:lang w:val="ru-RU"/>
        </w:rPr>
        <w:t>А</w:t>
      </w:r>
      <w:r>
        <w:rPr/>
        <w:t>втобус МАЗ-103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663" w:leader="none"/>
        </w:tabs>
        <w:suppressAutoHyphens w:val="true"/>
        <w:spacing w:lineRule="auto" w:line="360"/>
        <w:ind w:firstLine="709"/>
        <w:rPr/>
      </w:pPr>
      <w:r>
        <w:rPr/>
        <w:t>Техническая характеристика автобус</w:t>
      </w:r>
      <w:r>
        <w:rPr>
          <w:lang w:val="ru-RU"/>
        </w:rPr>
        <w:t xml:space="preserve">а </w:t>
      </w:r>
      <w:r>
        <w:rPr/>
        <w:t>ПАЗ-32</w:t>
      </w:r>
      <w:r>
        <w:rPr>
          <w:lang w:val="ru-RU"/>
        </w:rPr>
        <w:t>053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663" w:leader="none"/>
        </w:tabs>
        <w:suppressAutoHyphens w:val="true"/>
        <w:spacing w:lineRule="auto" w:line="360"/>
        <w:ind w:firstLine="709"/>
        <w:rPr>
          <w:lang w:val="ru-RU"/>
        </w:rPr>
      </w:pPr>
      <w:r>
        <w:rPr/>
        <w:t>Класс автобуса</w:t>
      </w:r>
      <w:r>
        <w:rPr>
          <w:lang w:val="ru-RU"/>
        </w:rPr>
        <w:t xml:space="preserve"> </w:t>
      </w:r>
      <w:r>
        <w:rPr/>
        <w:t>Малый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663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Двигатель ЗМЗ-5234.10 бензин, ММЗ-245.7 дизель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663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Коробка передач механическая ГАЗ-3307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663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Мосты РЗАА «ЗИЛ» или «КААЗ»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663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Сиденья сдвоенные, раздельные, мягкие, высокая спинка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663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Ко-во мест посадочных/общее 25/41, 22/37-для дизеля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663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Ко-во дверей одна пневматическая + запасной выход</w:t>
      </w:r>
    </w:p>
    <w:p>
      <w:pPr>
        <w:pStyle w:val="TextBody"/>
        <w:tabs>
          <w:tab w:val="clear" w:pos="708"/>
          <w:tab w:val="left" w:pos="1985" w:leader="none"/>
          <w:tab w:val="left" w:pos="2977" w:leader="none"/>
          <w:tab w:val="left" w:pos="6663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Длина/ширина/высота, мм 7000/2500/2960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Контрольный расход топлива, л/км 20,5л на 100к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Ёмкость топливного бака, л 105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Ресурс двигателя/КПП/ мостов, км 300 000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Ресурс кузова 6 лет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 xml:space="preserve">Тормозная система пневматическая, </w:t>
      </w:r>
      <w:r>
        <w:rPr>
          <w:iCs/>
          <w:lang w:val="en-US"/>
        </w:rPr>
        <w:t>ABS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ru-RU"/>
        </w:rPr>
        <w:t>Максимальная скорость, км/ч 90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3.2 Расчёт технико-эксплуатационных показателей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Расшифровка формул, применяемых для расчёта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/>
        <w:t>Время на маршруте, ч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87566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159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ремя в наряде, ч;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179705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ремя нулевых пробегов, ч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/>
        <w:t>Время рейса, ч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/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68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2)</w:t>
      </w:r>
      <w:r>
        <w:br w:type="page"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" cy="233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ремя движения автобуса за рейс, ч;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427355" cy="256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время простоя автобуса на промежуточных остановочных пунктах за рейс, ч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/>
        <w:t xml:space="preserve"> </w:t>
      </w:r>
      <w:r>
        <w:rPr/>
        <w:t>Время оборота, ч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1068070" cy="256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3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27355" cy="256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ремя простоя на конечных пунктах, ч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Количество оборотов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6096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4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Количество рейсов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615950" cy="233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5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Корректированное время на маршруте, ч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803910" cy="233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6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Корректированное время в наряде, ч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88011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7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Коэффициент сменности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1515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8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9875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длина поездки пассажиров, км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1905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ина маршрута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Техническая скорость, км/ч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57785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9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Скорость сообщения, км/ч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5588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0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Эксплуатация скорость за оборот, км/ч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685800" cy="577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1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Нулевой пробег, км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761365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2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Пробег с пассажирами на маршруте за день, км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749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3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Среднесуточный пробег, км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7874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4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Коэффициент использования пробега за рабочий день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533400" cy="5403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66" r="-6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5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Эксплуатационная скорость за рабочий день, км/ч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5969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6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Производительность автобуса за рейс, пасс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106870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7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23190" cy="161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наполнения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>
          <w:lang w:val="en-US"/>
        </w:rPr>
        <w:t>q</w:t>
      </w:r>
      <w:r>
        <w:rPr/>
        <w:t xml:space="preserve"> – Номинальная вместимость, пасс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Производительность автобуса за рейс, пасс. Км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 xml:space="preserve"> </w:t>
      </w:r>
      <w:r>
        <w:rPr/>
        <w:drawing>
          <wp:inline distT="0" distB="0" distL="0" distR="0">
            <wp:extent cx="140779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18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Производительность автобуса за рабочий день, пасс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 xml:space="preserve"> </w:t>
      </w:r>
      <w:r>
        <w:rPr/>
        <w:drawing>
          <wp:inline distT="0" distB="0" distL="0" distR="0">
            <wp:extent cx="989965" cy="2336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.19) 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Производительность автобуса за рабочий день, пасс. Км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 xml:space="preserve"> </w:t>
      </w:r>
      <w:r>
        <w:rPr/>
        <w:drawing>
          <wp:inline distT="0" distB="0" distL="0" distR="0">
            <wp:extent cx="989965" cy="2336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20)</w:t>
      </w:r>
      <w:r>
        <w:br w:type="page"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Потребное количество автобусов на маршруте, авт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7620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21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159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точный объём перевозок, пасс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Потребное количество автобусов в час «пик», авт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 xml:space="preserve"> </w:t>
      </w:r>
      <w:r>
        <w:rPr/>
        <w:drawing>
          <wp:inline distT="0" distB="0" distL="0" distR="0">
            <wp:extent cx="1180465" cy="4273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22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4798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ый пассажиропоток в час «пик», пасс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Частота движения автобусов, авт/ч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 xml:space="preserve"> </w:t>
      </w:r>
      <w:r>
        <w:rPr/>
        <w:drawing>
          <wp:inline distT="0" distB="0" distL="0" distR="0">
            <wp:extent cx="685800" cy="6534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23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Интервал движения автобуса, мин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761365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24)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Расчёт технико-эксплуатационных показателей маршрута представлен в Таблице 2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Таблица 2 - технико-эксплуатационные показатели.</w:t>
      </w:r>
    </w:p>
    <w:tbl>
      <w:tblPr>
        <w:tblW w:w="8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369"/>
        <w:gridCol w:w="2659"/>
        <w:gridCol w:w="1990"/>
        <w:gridCol w:w="637"/>
      </w:tblGrid>
      <w:tr>
        <w:trPr>
          <w:trHeight w:val="13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Расчётная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З-1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З-4230-01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5665" cy="215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1" t="-167" r="-4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5-0,33 = 15,17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6800" cy="342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+5 = 1,2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8070" cy="2565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*72+24 = 168= 2,8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444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17/2,8 = 5,4 = 5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5950" cy="2336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*5 = 10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3910" cy="2336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8*5 = 14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0110" cy="228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+0,33 = 14,33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1515" cy="4445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2" t="-81" r="-5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/20 = 1,7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7850" cy="457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2" t="-79" r="-6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/ч.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/1,12 = 30,35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4445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4" t="-81" r="-6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/ч.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/1,2 = 28,3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5778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/ч.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*34/2,8 = 24,28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1365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3*30,35 = 10,02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9300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*10 = 340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87400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0+10,02 = 350,02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54038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7" t="-66" r="-6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0/350,02 = 0,97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4445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0" t="-81" r="-6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/ч.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0,02/14,33 = 24,42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8705" cy="228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*0,37*1,7 = 62,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37*0,37*1,7 = 23,3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6675" cy="21717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. к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*0,37*1,7*20 =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= 1258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37*0,37*1,7*20 = = 465,46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9965" cy="2336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*10 = 6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*10 = 233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9965" cy="2336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. к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*10 = 1258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6*10 = 4654,6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0" cy="457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/629 = 6,25 = 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3931/233 = 16,87 = 17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80465" cy="42735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*2,8/100 = 3,948 = 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*2,8/37 = 10,67 = 11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6534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2" t="-55" r="-5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.ч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,8 = 2,5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,8 = 6,07</w:t>
            </w:r>
          </w:p>
        </w:tc>
      </w:tr>
      <w:tr>
        <w:trPr>
          <w:trHeight w:val="79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1365" cy="444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7" t="-81" r="-4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/7 = 24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/17 = 10</w:t>
            </w:r>
          </w:p>
        </w:tc>
      </w:tr>
    </w:tbl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3.3 Расчёт производственной программы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Рассчитываем производственную программу по следующим показателям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 </w:t>
      </w:r>
      <w:r>
        <w:rPr/>
        <w:t>Списочное количество автобусов, авт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6858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25)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159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выпуска автобусов на линию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Автомобиле – дни в автопредприятии, авт. дни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 xml:space="preserve"> </w:t>
      </w:r>
      <w:r>
        <w:rPr/>
        <w:drawing>
          <wp:inline distT="0" distB="0" distL="0" distR="0">
            <wp:extent cx="12065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26)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5654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календарных дней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Автомобиле – дни в эксплуатации, авт. дни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 </w:t>
      </w:r>
      <w:r>
        <w:rPr/>
        <w:drawing>
          <wp:inline distT="0" distB="0" distL="0" distR="0">
            <wp:extent cx="11049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27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Число рейсов на маршруте за период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 </w:t>
      </w:r>
      <w:r>
        <w:rPr/>
        <w:drawing>
          <wp:inline distT="0" distB="0" distL="0" distR="0">
            <wp:extent cx="10287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28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Автомобиле – часы в эксплуатации, ч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80465" cy="2336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29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Автомобиле – часы на маршруте, ч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181735" cy="2336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30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робег автобусов за период, км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 </w:t>
      </w:r>
      <w:r>
        <w:rPr/>
        <w:drawing>
          <wp:inline distT="0" distB="0" distL="0" distR="0">
            <wp:extent cx="1180465" cy="2336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31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робег с пассажирами за период, км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99250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32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Объём перевозок за период, пасс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 xml:space="preserve"> </w:t>
      </w:r>
      <w:r>
        <w:rPr/>
        <w:drawing>
          <wp:inline distT="0" distB="0" distL="0" distR="0">
            <wp:extent cx="1029970" cy="2336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33)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ассажирооборот на маршруте за период, пасс. Км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028065" cy="2336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34)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Средняя дальность поездки пассажиров, км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 xml:space="preserve"> </w:t>
      </w:r>
      <w:r>
        <w:rPr/>
        <w:drawing>
          <wp:inline distT="0" distB="0" distL="0" distR="0">
            <wp:extent cx="4445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35)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>Расчёт производственной программы представлен в Таблице 3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Таблица 3 - Расчёт производственной программы.</w:t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233"/>
        <w:gridCol w:w="2771"/>
        <w:gridCol w:w="2894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ётная 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З-10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З-4230-0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4445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2" t="-81" r="-5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en-US"/>
              </w:rPr>
              <w:t>7/0</w:t>
            </w:r>
            <w:r>
              <w:rPr>
                <w:sz w:val="20"/>
                <w:szCs w:val="20"/>
              </w:rPr>
              <w:t>,79 = 8,8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,79 = 21,52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6500" cy="2286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. дн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7*365 = 3237,5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2*365 = 7854,8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4900" cy="2286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. дн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*365 = 255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*365 = 6205</w:t>
            </w:r>
          </w:p>
        </w:tc>
      </w:tr>
      <w:tr>
        <w:trPr>
          <w:trHeight w:val="58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2286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*2555 = 2555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*6205 = 6205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80465" cy="23368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. ч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*2555 = 36613,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33*6205 = 88917,65 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81735" cy="23368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. ч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14*2555 = 3577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*6205 = 86870</w:t>
            </w:r>
          </w:p>
        </w:tc>
      </w:tr>
      <w:tr>
        <w:trPr>
          <w:trHeight w:val="45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80465" cy="23368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2*2555 =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301,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2*6205 = 2171874,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92505" cy="2286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*2555 = 868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*6205 = 210970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9970" cy="23368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*2555 = 160709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*6205 = 1445765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065" cy="23368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. К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*2555 = 32141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,6*6205 = 28881793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4191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1" t="-86" r="-8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1900/1607095 = 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1793/1445765 = 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4 Организационный раздел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4.1 Расписание движения автобусов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Движение автобусов по маршрутам осуществляется в строгом соответствии с утверждённым расписанием, которое является основным законом для всех работников автобусного транспорт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Расписание движения – это главный документ отдела эксплуатации, регламентирующий режим движения автобусов, их использование по времени, организацию труда автобусных бригад и основные эксплуатационные и экономические показатели работы АТП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Основным расписанием движения автобусов является сводное маршрутное расписание, которое составляется для городских маршрутов в табличной или графической форме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В соответствии с маршрутными расписаниями движения автобусов строят работу всех звеньев эксплуатационной, экономической и технической служб, в том числе зон ежедневного ухода, технического обслуживания, ремонта автобусов и другого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Свободное маршрутное расписание составляется следующим образом: по вертикали – интервал движения автобусов; по горизонтали – время рейс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На основании сводного маршрутного расписания составляют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А) станционные расписания (расписания для конечных станций)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Б) контрольные расписания (расписания для промежуточных контрольных пунктов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В) автобусные расписания (для водителей автобусов)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Г) расписание для информации пассажиро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Приступая к разработке и составлению маршрутных автобусных расписаний, техник по эксплуатации должен располагать следующими предварительно подготовленными данными: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материалами изучения пассажиропотоков как по маршруту в целом, так и на отдельных его участках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- нарядом расписания автобусов по маршрутам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графиком закрепления маршрутов за АТП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установленными нормативами времени рейса по контрольным участкам маршрут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- принятыми формами организации труда водителей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Сводное маршрутное расписание представлено в Таблице 4 – 5.</w:t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Таблица 4</w:t>
      </w:r>
      <w:r>
        <w:rPr/>
        <w:t>- Сводное маршрутное расписание автобусов МАЗ-103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95"/>
        <w:gridCol w:w="760"/>
        <w:gridCol w:w="1169"/>
        <w:gridCol w:w="541"/>
        <w:gridCol w:w="540"/>
        <w:gridCol w:w="541"/>
        <w:gridCol w:w="635"/>
        <w:gridCol w:w="635"/>
        <w:gridCol w:w="635"/>
        <w:gridCol w:w="635"/>
        <w:gridCol w:w="636"/>
      </w:tblGrid>
      <w:tr>
        <w:trPr>
          <w:trHeight w:val="418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ход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 начала движени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uppressAutoHyphens w:val="true"/>
              <w:spacing w:lineRule="auto" w:line="360"/>
              <w:outlineLvl w:val="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Время выезда </w:t>
            </w:r>
          </w:p>
          <w:p>
            <w:pPr>
              <w:pStyle w:val="21"/>
              <w:numPr>
                <w:ilvl w:val="0"/>
                <w:numId w:val="0"/>
              </w:numPr>
              <w:suppressAutoHyphens w:val="true"/>
              <w:spacing w:lineRule="auto" w:line="360"/>
              <w:outlineLvl w:val="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из АТП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uppressAutoHyphens w:val="true"/>
              <w:spacing w:lineRule="auto" w:line="360"/>
              <w:outlineLvl w:val="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улевой</w:t>
            </w:r>
          </w:p>
          <w:p>
            <w:pPr>
              <w:pStyle w:val="21"/>
              <w:numPr>
                <w:ilvl w:val="0"/>
                <w:numId w:val="0"/>
              </w:numPr>
              <w:suppressAutoHyphens w:val="true"/>
              <w:spacing w:lineRule="auto" w:line="360"/>
              <w:outlineLvl w:val="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обег,мин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</w:t>
            </w:r>
          </w:p>
        </w:tc>
      </w:tr>
      <w:tr>
        <w:trPr>
          <w:trHeight w:val="279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1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</w:tr>
      <w:tr>
        <w:trPr>
          <w:trHeight w:val="3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>С</w:t>
            </w:r>
            <w:r>
              <w:rPr>
                <w:iCs/>
                <w:sz w:val="20"/>
                <w:szCs w:val="20"/>
                <w:lang w:val="ru-RU"/>
              </w:rPr>
              <w:t>П</w:t>
            </w:r>
            <w:r>
              <w:rPr>
                <w:iCs/>
                <w:sz w:val="20"/>
                <w:szCs w:val="20"/>
              </w:rPr>
              <w:t>б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: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: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: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: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: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: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:19</w:t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>С</w:t>
            </w:r>
            <w:r>
              <w:rPr>
                <w:iCs/>
                <w:sz w:val="20"/>
                <w:szCs w:val="20"/>
                <w:lang w:val="ru-RU"/>
              </w:rPr>
              <w:t>П</w:t>
            </w:r>
            <w:r>
              <w:rPr>
                <w:iCs/>
                <w:sz w:val="20"/>
                <w:szCs w:val="20"/>
              </w:rPr>
              <w:t>б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: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: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: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: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: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: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: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: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:43</w:t>
            </w:r>
          </w:p>
        </w:tc>
      </w:tr>
      <w:tr>
        <w:trPr>
          <w:trHeight w:val="3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>С</w:t>
            </w:r>
            <w:r>
              <w:rPr>
                <w:iCs/>
                <w:sz w:val="20"/>
                <w:szCs w:val="20"/>
                <w:lang w:val="ru-RU"/>
              </w:rPr>
              <w:t>П</w:t>
            </w:r>
            <w:r>
              <w:rPr>
                <w:iCs/>
                <w:sz w:val="20"/>
                <w:szCs w:val="20"/>
              </w:rPr>
              <w:t>б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:4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: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: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: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: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: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: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: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:07</w:t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>С</w:t>
            </w:r>
            <w:r>
              <w:rPr>
                <w:iCs/>
                <w:sz w:val="20"/>
                <w:szCs w:val="20"/>
                <w:lang w:val="ru-RU"/>
              </w:rPr>
              <w:t>П</w:t>
            </w:r>
            <w:r>
              <w:rPr>
                <w:iCs/>
                <w:sz w:val="20"/>
                <w:szCs w:val="20"/>
              </w:rPr>
              <w:t>б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: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: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: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: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: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: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: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: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:31</w:t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>С</w:t>
            </w:r>
            <w:r>
              <w:rPr>
                <w:iCs/>
                <w:sz w:val="20"/>
                <w:szCs w:val="20"/>
                <w:lang w:val="ru-RU"/>
              </w:rPr>
              <w:t>П</w:t>
            </w:r>
            <w:r>
              <w:rPr>
                <w:iCs/>
                <w:sz w:val="20"/>
                <w:szCs w:val="20"/>
              </w:rPr>
              <w:t>б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: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: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:5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: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: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: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: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: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:55</w:t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>С</w:t>
            </w:r>
            <w:r>
              <w:rPr>
                <w:iCs/>
                <w:sz w:val="20"/>
                <w:szCs w:val="20"/>
                <w:lang w:val="ru-RU"/>
              </w:rPr>
              <w:t>П</w:t>
            </w:r>
            <w:r>
              <w:rPr>
                <w:iCs/>
                <w:sz w:val="20"/>
                <w:szCs w:val="20"/>
              </w:rPr>
              <w:t>б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: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: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: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: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: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: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: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: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:19</w:t>
            </w:r>
          </w:p>
        </w:tc>
      </w:tr>
      <w:tr>
        <w:trPr>
          <w:trHeight w:val="3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>С</w:t>
            </w:r>
            <w:r>
              <w:rPr>
                <w:iCs/>
                <w:sz w:val="20"/>
                <w:szCs w:val="20"/>
                <w:lang w:val="ru-RU"/>
              </w:rPr>
              <w:t>П</w:t>
            </w:r>
            <w:r>
              <w:rPr>
                <w:iCs/>
                <w:sz w:val="20"/>
                <w:szCs w:val="20"/>
              </w:rPr>
              <w:t>б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: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: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: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: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: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: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: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: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:4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обед</w:t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50"/>
        <w:gridCol w:w="650"/>
        <w:gridCol w:w="651"/>
        <w:gridCol w:w="740"/>
        <w:gridCol w:w="650"/>
        <w:gridCol w:w="651"/>
        <w:gridCol w:w="650"/>
        <w:gridCol w:w="687"/>
        <w:gridCol w:w="791"/>
        <w:gridCol w:w="713"/>
        <w:gridCol w:w="714"/>
      </w:tblGrid>
      <w:tr>
        <w:trPr>
          <w:trHeight w:val="482" w:hRule="atLeast"/>
          <w:cantSplit w:val="true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uppressAutoHyphens w:val="true"/>
              <w:spacing w:lineRule="auto" w:line="360"/>
              <w:jc w:val="left"/>
              <w:outlineLvl w:val="2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</w:t>
            </w:r>
          </w:p>
        </w:tc>
      </w:tr>
      <w:tr>
        <w:trPr>
          <w:trHeight w:val="31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</w:tr>
      <w:tr>
        <w:trPr>
          <w:trHeight w:val="3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: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: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: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: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: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: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: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: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: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: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: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:28</w:t>
            </w:r>
          </w:p>
        </w:tc>
      </w:tr>
      <w:tr>
        <w:trPr>
          <w:trHeight w:val="3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: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: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: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: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: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: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: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: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: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: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: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:52</w:t>
            </w:r>
          </w:p>
        </w:tc>
      </w:tr>
      <w:tr>
        <w:trPr>
          <w:trHeight w:val="3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: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: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:4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:5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: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: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: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: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: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: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: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:16</w:t>
            </w:r>
          </w:p>
        </w:tc>
      </w:tr>
      <w:tr>
        <w:trPr>
          <w:trHeight w:val="3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: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: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: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: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: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:4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: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: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: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: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: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:40</w:t>
            </w:r>
          </w:p>
        </w:tc>
      </w:tr>
      <w:tr>
        <w:trPr>
          <w:trHeight w:val="34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: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: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: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:4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: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: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: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: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: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: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: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:04</w:t>
            </w:r>
          </w:p>
        </w:tc>
      </w:tr>
      <w:tr>
        <w:trPr>
          <w:trHeight w:val="3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: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: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: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: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: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: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: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: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: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: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: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:28</w:t>
            </w:r>
          </w:p>
        </w:tc>
      </w:tr>
      <w:tr>
        <w:trPr>
          <w:trHeight w:val="3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: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: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: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: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: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: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: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: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: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: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: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:5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iCs/>
        </w:rPr>
      </w:pPr>
      <w:r>
        <w:rPr>
          <w:iCs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</w:rPr>
        <w:t>пересменка обед</w:t>
      </w:r>
    </w:p>
    <w:p>
      <w:pPr>
        <w:pStyle w:val="Normal"/>
        <w:suppressAutoHyphens w:val="true"/>
        <w:spacing w:lineRule="auto" w:line="360"/>
        <w:ind w:firstLine="709"/>
        <w:rPr>
          <w:iCs/>
        </w:rPr>
      </w:pPr>
      <w:r>
        <w:rPr>
          <w:iCs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1134"/>
        <w:gridCol w:w="1276"/>
        <w:gridCol w:w="567"/>
        <w:gridCol w:w="709"/>
        <w:gridCol w:w="850"/>
        <w:gridCol w:w="709"/>
        <w:gridCol w:w="709"/>
        <w:gridCol w:w="850"/>
      </w:tblGrid>
      <w:tr>
        <w:trPr>
          <w:trHeight w:val="1128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uppressAutoHyphens w:val="true"/>
              <w:spacing w:lineRule="auto" w:line="360"/>
              <w:outlineLvl w:val="1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ремя возврата в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Т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ремя обеда,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ремя работы на маршруте, ч-мин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 xml:space="preserve">Время в наряде, 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-мин.</w:t>
            </w:r>
          </w:p>
        </w:tc>
      </w:tr>
      <w:tr>
        <w:trPr>
          <w:trHeight w:val="2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с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с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с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с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с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с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>Всего</w:t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: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: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: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9:04/9: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8:13/18: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54</w:t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: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: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: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9:28/10: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8:37/19: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54</w:t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: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9:52/10: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9:01/19: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54</w:t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: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: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: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0:16/11: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9:25/20: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54</w:t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: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: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0:40/1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9:49/20: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54</w:t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: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: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: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1:04/11: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0:13/20: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54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: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: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: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1:28/12: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0:37/21: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5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iCs/>
        </w:rPr>
      </w:pPr>
      <w:r>
        <w:rPr>
          <w:iCs/>
        </w:rPr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Таблица 5- Сводное маршрутное расписание автобусов ПАЗ 32-053</w:t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971"/>
        <w:gridCol w:w="741"/>
        <w:gridCol w:w="878"/>
        <w:gridCol w:w="562"/>
        <w:gridCol w:w="563"/>
        <w:gridCol w:w="562"/>
        <w:gridCol w:w="563"/>
        <w:gridCol w:w="655"/>
        <w:gridCol w:w="655"/>
        <w:gridCol w:w="655"/>
        <w:gridCol w:w="655"/>
      </w:tblGrid>
      <w:tr>
        <w:trPr>
          <w:trHeight w:val="419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ход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 начала движения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uppressAutoHyphens w:val="true"/>
              <w:spacing w:lineRule="auto" w:line="360"/>
              <w:outlineLvl w:val="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Время выезда </w:t>
            </w:r>
          </w:p>
          <w:p>
            <w:pPr>
              <w:pStyle w:val="21"/>
              <w:numPr>
                <w:ilvl w:val="0"/>
                <w:numId w:val="0"/>
              </w:numPr>
              <w:suppressAutoHyphens w:val="true"/>
              <w:spacing w:lineRule="auto" w:line="360"/>
              <w:outlineLvl w:val="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из АТ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uppressAutoHyphens w:val="true"/>
              <w:spacing w:lineRule="auto" w:line="360"/>
              <w:outlineLvl w:val="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улевой</w:t>
            </w:r>
          </w:p>
          <w:p>
            <w:pPr>
              <w:pStyle w:val="21"/>
              <w:numPr>
                <w:ilvl w:val="0"/>
                <w:numId w:val="0"/>
              </w:numPr>
              <w:suppressAutoHyphens w:val="true"/>
              <w:spacing w:lineRule="auto" w:line="360"/>
              <w:outlineLvl w:val="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обег,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ин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</w:t>
            </w:r>
          </w:p>
        </w:tc>
      </w:tr>
      <w:tr>
        <w:trPr>
          <w:trHeight w:val="280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1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</w:tr>
      <w:tr>
        <w:trPr>
          <w:trHeight w:val="32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СП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6: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^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^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4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^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9^5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1^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1^19</w:t>
            </w:r>
          </w:p>
        </w:tc>
      </w:tr>
      <w:tr>
        <w:trPr>
          <w:trHeight w:val="3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СП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6: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^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^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9^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^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1^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1^29</w:t>
            </w:r>
          </w:p>
        </w:tc>
      </w:tr>
      <w:tr>
        <w:trPr>
          <w:trHeight w:val="32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СП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^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^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^4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5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^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9^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^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1^2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1^39</w:t>
            </w:r>
          </w:p>
        </w:tc>
      </w:tr>
      <w:tr>
        <w:trPr>
          <w:trHeight w:val="32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СП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^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^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^5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^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^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9^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^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1^3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1^49</w:t>
            </w:r>
          </w:p>
        </w:tc>
      </w:tr>
      <w:tr>
        <w:trPr>
          <w:trHeight w:val="3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СП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^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^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^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^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9^3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^3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1^4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1^59</w:t>
            </w:r>
          </w:p>
        </w:tc>
      </w:tr>
      <w:tr>
        <w:trPr>
          <w:trHeight w:val="32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СП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^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^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^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9^4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^4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1^5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^09</w:t>
            </w:r>
          </w:p>
        </w:tc>
      </w:tr>
      <w:tr>
        <w:trPr>
          <w:trHeight w:val="32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СП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^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^4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9^5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^5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^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^19</w:t>
            </w:r>
          </w:p>
        </w:tc>
      </w:tr>
      <w:tr>
        <w:trPr>
          <w:trHeight w:val="13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СП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^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^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^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1^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^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^29</w:t>
            </w:r>
          </w:p>
        </w:tc>
      </w:tr>
      <w:tr>
        <w:trPr>
          <w:trHeight w:val="13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СП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4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^5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9^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^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1^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^2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^39</w:t>
            </w:r>
          </w:p>
        </w:tc>
      </w:tr>
      <w:tr>
        <w:trPr>
          <w:trHeight w:val="13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СП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^5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9^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9^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^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1^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^3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^4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обед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3"/>
        <w:gridCol w:w="713"/>
        <w:gridCol w:w="713"/>
        <w:gridCol w:w="713"/>
        <w:gridCol w:w="714"/>
        <w:gridCol w:w="714"/>
        <w:gridCol w:w="714"/>
        <w:gridCol w:w="714"/>
        <w:gridCol w:w="819"/>
        <w:gridCol w:w="793"/>
        <w:gridCol w:w="793"/>
        <w:gridCol w:w="6"/>
      </w:tblGrid>
      <w:tr>
        <w:trPr>
          <w:trHeight w:val="650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uppressAutoHyphens w:val="true"/>
              <w:spacing w:lineRule="auto" w:line="360"/>
              <w:jc w:val="left"/>
              <w:outlineLvl w:val="2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</w:t>
            </w:r>
          </w:p>
        </w:tc>
      </w:tr>
      <w:tr>
        <w:trPr>
          <w:trHeight w:val="42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</w:p>
        </w:tc>
      </w:tr>
      <w:tr>
        <w:trPr>
          <w:trHeight w:val="40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^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^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3^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4^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^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^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^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^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8^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9^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0: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0:28</w:t>
            </w:r>
          </w:p>
        </w:tc>
      </w:tr>
      <w:tr>
        <w:trPr>
          <w:trHeight w:val="40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^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^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4^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4^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^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^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^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7^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8^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9^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0:2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0:38</w:t>
            </w:r>
          </w:p>
        </w:tc>
      </w:tr>
      <w:tr>
        <w:trPr>
          <w:trHeight w:val="40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^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3^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4^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4^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^3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^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7^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7^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8^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9^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0: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0:48</w:t>
            </w:r>
          </w:p>
        </w:tc>
      </w:tr>
      <w:tr>
        <w:trPr>
          <w:trHeight w:val="40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3^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3^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4^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4^3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^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^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7^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7^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8^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9^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0: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0:58</w:t>
            </w:r>
          </w:p>
        </w:tc>
      </w:tr>
      <w:tr>
        <w:trPr>
          <w:trHeight w:val="40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3^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3^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4^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4^4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^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^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7^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7^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8^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9^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0:5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1:08</w:t>
            </w:r>
          </w:p>
        </w:tc>
      </w:tr>
      <w:tr>
        <w:trPr>
          <w:trHeight w:val="40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3^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3^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4^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4^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^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^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7^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7^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8^5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9^5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1: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1:18</w:t>
            </w:r>
          </w:p>
        </w:tc>
      </w:tr>
      <w:tr>
        <w:trPr>
          <w:trHeight w:val="4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3^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3^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4^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^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^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^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7^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7^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9^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0^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1: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1:28</w:t>
            </w:r>
          </w:p>
        </w:tc>
      </w:tr>
      <w:tr>
        <w:trPr>
          <w:trHeight w:val="40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3^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3^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^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^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^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^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7^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8^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9^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0^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1:2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1:38</w:t>
            </w:r>
          </w:p>
        </w:tc>
      </w:tr>
      <w:tr>
        <w:trPr>
          <w:trHeight w:val="40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3^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4^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^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^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^3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^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8^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8^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9^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0^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1: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1:48</w:t>
            </w:r>
          </w:p>
        </w:tc>
      </w:tr>
      <w:tr>
        <w:trPr>
          <w:trHeight w:val="4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4^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4^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^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^3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^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7^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8^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7^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9^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0^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1: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1:5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lang w:val="en-US"/>
        </w:rPr>
        <w:t xml:space="preserve"> </w:t>
      </w:r>
      <w:r>
        <w:rPr>
          <w:iCs/>
        </w:rPr>
        <w:t>пересменка</w:t>
      </w:r>
      <w:r>
        <w:rPr>
          <w:iCs/>
          <w:lang w:val="en-US"/>
        </w:rPr>
        <w:t xml:space="preserve"> </w:t>
      </w:r>
      <w:r>
        <w:rPr/>
        <w:t>обед</w:t>
      </w:r>
    </w:p>
    <w:tbl>
      <w:tblPr>
        <w:tblW w:w="1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15"/>
      </w:tblGrid>
      <w:tr>
        <w:trPr>
          <w:trHeight w:val="533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</w:t>
            </w:r>
          </w:p>
        </w:tc>
      </w:tr>
      <w:tr>
        <w:trPr>
          <w:trHeight w:val="350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о</w:t>
            </w:r>
          </w:p>
        </w:tc>
      </w:tr>
      <w:tr>
        <w:trPr>
          <w:trHeight w:val="33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1: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1:52</w:t>
            </w:r>
          </w:p>
        </w:tc>
      </w:tr>
      <w:tr>
        <w:trPr>
          <w:trHeight w:val="33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1: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:02</w:t>
            </w:r>
          </w:p>
        </w:tc>
      </w:tr>
      <w:tr>
        <w:trPr>
          <w:trHeight w:val="33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: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:12</w:t>
            </w:r>
          </w:p>
        </w:tc>
      </w:tr>
      <w:tr>
        <w:trPr>
          <w:trHeight w:val="33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: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:22</w:t>
            </w:r>
          </w:p>
        </w:tc>
      </w:tr>
      <w:tr>
        <w:trPr>
          <w:trHeight w:val="33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: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:32</w:t>
            </w:r>
          </w:p>
        </w:tc>
      </w:tr>
      <w:tr>
        <w:trPr>
          <w:trHeight w:val="33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: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:42</w:t>
            </w:r>
          </w:p>
        </w:tc>
      </w:tr>
      <w:tr>
        <w:trPr>
          <w:trHeight w:val="3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: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:52</w:t>
            </w:r>
          </w:p>
        </w:tc>
      </w:tr>
      <w:tr>
        <w:trPr>
          <w:trHeight w:val="33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: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3:02</w:t>
            </w:r>
          </w:p>
        </w:tc>
      </w:tr>
      <w:tr>
        <w:trPr>
          <w:trHeight w:val="33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3: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3:12</w:t>
            </w:r>
          </w:p>
        </w:tc>
      </w:tr>
      <w:tr>
        <w:trPr>
          <w:trHeight w:val="35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3: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3:2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родолжение таблицы 5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632"/>
        <w:gridCol w:w="1782"/>
        <w:gridCol w:w="743"/>
        <w:gridCol w:w="684"/>
        <w:gridCol w:w="926"/>
        <w:gridCol w:w="708"/>
        <w:gridCol w:w="709"/>
        <w:gridCol w:w="992"/>
      </w:tblGrid>
      <w:tr>
        <w:trPr>
          <w:trHeight w:val="66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uppressAutoHyphens w:val="true"/>
              <w:spacing w:lineRule="auto" w:line="360"/>
              <w:outlineLvl w:val="1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ремя возврата в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ТП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ремя обеда,ч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ремя работы на маршруте, ч-мин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 xml:space="preserve">Время в наряде, 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-мин.</w:t>
            </w:r>
          </w:p>
        </w:tc>
      </w:tr>
      <w:tr>
        <w:trPr>
          <w:trHeight w:val="364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см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с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см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с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с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  <w:lang w:val="ru-RU"/>
              </w:rPr>
              <w:t>Всего</w:t>
            </w:r>
          </w:p>
        </w:tc>
      </w:tr>
      <w:tr>
        <w:trPr>
          <w:trHeight w:val="34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: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9:04/9:4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8:23/18: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54</w:t>
            </w:r>
          </w:p>
        </w:tc>
      </w:tr>
      <w:tr>
        <w:trPr>
          <w:trHeight w:val="365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: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9:14/9:5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8:33/19: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54</w:t>
            </w:r>
          </w:p>
        </w:tc>
      </w:tr>
      <w:tr>
        <w:trPr>
          <w:trHeight w:val="34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: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9:24/10: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8:43/19: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54</w:t>
            </w:r>
          </w:p>
        </w:tc>
      </w:tr>
      <w:tr>
        <w:trPr>
          <w:trHeight w:val="34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:3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9:34/10: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8:53/19: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54</w:t>
            </w:r>
          </w:p>
        </w:tc>
      </w:tr>
      <w:tr>
        <w:trPr>
          <w:trHeight w:val="34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: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9:44/10: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9:03/19:3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54</w:t>
            </w:r>
          </w:p>
        </w:tc>
      </w:tr>
      <w:tr>
        <w:trPr>
          <w:trHeight w:val="34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: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9:54/10:3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9:13/19:4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54</w:t>
            </w:r>
          </w:p>
        </w:tc>
      </w:tr>
      <w:tr>
        <w:trPr>
          <w:trHeight w:val="34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3: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0:04/10:4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9:23/19: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54</w:t>
            </w:r>
          </w:p>
        </w:tc>
      </w:tr>
      <w:tr>
        <w:trPr>
          <w:trHeight w:val="34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3: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0:14/10:5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9:33/20: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54</w:t>
            </w:r>
          </w:p>
        </w:tc>
      </w:tr>
      <w:tr>
        <w:trPr>
          <w:trHeight w:val="365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3: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0:24/11: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9:43/20: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54</w:t>
            </w:r>
          </w:p>
        </w:tc>
      </w:tr>
      <w:tr>
        <w:trPr>
          <w:trHeight w:val="34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3:3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0:34/11: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9:53/20:3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4,5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</w:rPr>
      </w:pPr>
      <w:r>
        <w:rPr>
          <w:iCs/>
        </w:rPr>
        <w:t>А - начальный пунктп - прибытие</w:t>
      </w:r>
    </w:p>
    <w:p>
      <w:pPr>
        <w:pStyle w:val="11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>В - конечный пункто - отправлени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 w:eastAsia="ru-RU"/>
        </w:rPr>
      </w:pPr>
      <w:r>
        <w:rPr>
          <w:rFonts w:cs="Times New Roman"/>
          <w:i/>
          <w:iCs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>Рабочее маршрутное расписание представлено в таблице 6-7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color w:val="000000"/>
          <w:lang w:val="ru-RU"/>
        </w:rPr>
        <w:t>Таблица 6 - Рабочее маршрутное расписание (автобус МАЗ-103 , выход 1 )</w:t>
      </w:r>
    </w:p>
    <w:tbl>
      <w:tblPr>
        <w:tblW w:w="8662" w:type="dxa"/>
        <w:jc w:val="left"/>
        <w:tblInd w:w="-4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9"/>
        <w:gridCol w:w="854"/>
        <w:gridCol w:w="731"/>
        <w:gridCol w:w="658"/>
        <w:gridCol w:w="658"/>
        <w:gridCol w:w="658"/>
        <w:gridCol w:w="658"/>
        <w:gridCol w:w="658"/>
        <w:gridCol w:w="658"/>
        <w:gridCol w:w="658"/>
        <w:gridCol w:w="692"/>
        <w:gridCol w:w="30"/>
      </w:tblGrid>
      <w:tr>
        <w:trPr>
          <w:trHeight w:val="270" w:hRule="atLeast"/>
          <w:cantSplit w:val="true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остановочного 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пункта</w:t>
            </w:r>
          </w:p>
        </w:tc>
        <w:tc>
          <w:tcPr>
            <w:tcW w:w="6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ы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</w:p>
        </w:tc>
        <w:tc>
          <w:tcPr>
            <w:tcW w:w="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: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: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: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: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: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:04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оводств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0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: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:35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:23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:23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1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: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:44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ашов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17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18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:5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:51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:38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:39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25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2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:59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00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очны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20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21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:53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:5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:41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:4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28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29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02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03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бун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24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25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,57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:58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:45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:4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3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33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0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07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олов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27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28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:0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:01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:48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:49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35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3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09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10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олово-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31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:0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: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:5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: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39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13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14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ёрная реч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: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: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ёрная реч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4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: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: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2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олово-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48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: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:21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: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:09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5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30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олов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51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5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:2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:25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:1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:13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59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:0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33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34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бун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54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55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:27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:28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:15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:1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:0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:03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3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37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очны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58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:59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:31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:3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:19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:2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0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:07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40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41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ашов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:01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:0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:3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:35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:21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:2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:09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:1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43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44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одств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:17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: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:5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: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:37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: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:25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: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:59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:0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:5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: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: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: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: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:52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lang w:val="ru-RU"/>
        </w:rPr>
      </w:pPr>
      <w:r>
        <w:rPr/>
        <w:t>Время выезда из АТП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 xml:space="preserve">6:00 </w:t>
      </w:r>
      <w:r>
        <w:rPr/>
        <w:t>Время обеденного перерыва</w:t>
      </w:r>
      <w:r>
        <w:rPr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 смены: 9:04 – 9:49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>Время возврата в АТП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 xml:space="preserve">22:02 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 смены: 18:13 – 18:58</w:t>
      </w:r>
    </w:p>
    <w:p>
      <w:pPr>
        <w:pStyle w:val="Normal"/>
        <w:suppressAutoHyphens w:val="true"/>
        <w:spacing w:lineRule="auto" w:line="360"/>
        <w:ind w:firstLine="709"/>
        <w:rPr>
          <w:color w:val="FF0000"/>
          <w:vertAlign w:val="superscript"/>
        </w:rPr>
      </w:pPr>
      <w:r>
        <w:rPr/>
        <w:t xml:space="preserve">Время работы: 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1 смены </w:t>
      </w:r>
      <w:r>
        <w:rPr>
          <w:lang w:val="ru-RU"/>
        </w:rPr>
        <w:t xml:space="preserve">7,1 </w:t>
      </w:r>
      <w:r>
        <w:rPr/>
        <w:t>Пересменка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13:55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/>
        <w:t>2 смены</w:t>
      </w:r>
      <w:r>
        <w:rPr>
          <w:lang w:val="ru-RU"/>
        </w:rPr>
        <w:t xml:space="preserve"> 7,1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А – начальный пункт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 </w:t>
      </w:r>
      <w:r>
        <w:rPr/>
        <w:t xml:space="preserve">Б – конечный пункт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 </w:t>
      </w:r>
      <w:r>
        <w:rPr/>
        <w:t>п – прибытие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 xml:space="preserve"> </w:t>
      </w:r>
      <w:r>
        <w:rPr/>
        <w:t>о - отправление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Таблица 6 - Рабочее маршрутное расписание (автобус</w:t>
      </w:r>
      <w:r>
        <w:rPr>
          <w:color w:val="000000"/>
          <w:lang w:val="ru-RU"/>
        </w:rPr>
        <w:t xml:space="preserve"> ПАЗ 32053</w:t>
      </w:r>
      <w:r>
        <w:rPr>
          <w:color w:val="000000"/>
        </w:rPr>
        <w:t xml:space="preserve"> , выход 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 </w:t>
      </w:r>
      <w:r>
        <w:rPr/>
        <w:t>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922"/>
        <w:gridCol w:w="791"/>
        <w:gridCol w:w="711"/>
        <w:gridCol w:w="712"/>
        <w:gridCol w:w="711"/>
        <w:gridCol w:w="711"/>
        <w:gridCol w:w="711"/>
        <w:gridCol w:w="711"/>
        <w:gridCol w:w="711"/>
        <w:gridCol w:w="747"/>
        <w:gridCol w:w="26"/>
      </w:tblGrid>
      <w:tr>
        <w:trPr>
          <w:trHeight w:val="275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остановочного 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пункта</w:t>
            </w:r>
          </w:p>
        </w:tc>
        <w:tc>
          <w:tcPr>
            <w:tcW w:w="7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ы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</w:p>
        </w:tc>
        <w:tc>
          <w:tcPr>
            <w:tcW w:w="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: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6: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: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:5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: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9:14</w:t>
            </w:r>
          </w:p>
        </w:tc>
        <w:tc>
          <w:tcPr>
            <w:tcW w:w="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оводст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: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:1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: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:45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3:3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3:3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6: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6:2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9:5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9:54,5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ашо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:2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:28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0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0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3:48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3:4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6:36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6:3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09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10,5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очны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:30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:3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03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0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3:5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3:5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6:3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6:4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12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13,5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бун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:34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:35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,07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08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3:55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3:56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6:4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6:4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16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17,5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оло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:3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:38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1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1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3:58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3:5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6:46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6:4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19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20,5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олово-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:41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: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14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4:0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4: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6:5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23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24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ёрная речк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: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4: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:5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ёрная речк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:5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4: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: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38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олово-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: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:58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3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4: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4:1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: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:0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40,5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оло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:01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8:0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34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35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4:2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4:2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:1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:1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43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44,5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бун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8:04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8:05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37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38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4:25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4:26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:1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:1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46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47,5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очны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8:08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8:0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41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4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4:2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4:3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:1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:18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50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51,5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ашо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8:11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8:1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44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1:45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4:3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4:3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:2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:2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53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:54,5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одст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8:2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8: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:0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: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4:4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: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:36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: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:09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:10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: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:4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: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8: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: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2:02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Время выезда из АТП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 xml:space="preserve">6:10 </w:t>
      </w:r>
      <w:r>
        <w:rPr/>
        <w:t>Время обеденного перерыва</w:t>
      </w:r>
      <w:r>
        <w:rPr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 смены 9:14 – 9:52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>Время возврата в АТП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 xml:space="preserve">23:22 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 смены 18:33 – 19:08</w:t>
      </w:r>
    </w:p>
    <w:p>
      <w:pPr>
        <w:pStyle w:val="Normal"/>
        <w:suppressAutoHyphens w:val="true"/>
        <w:spacing w:lineRule="auto" w:line="360"/>
        <w:ind w:firstLine="709"/>
        <w:rPr>
          <w:color w:val="FF0000"/>
          <w:vertAlign w:val="superscript"/>
        </w:rPr>
      </w:pPr>
      <w:r>
        <w:rPr/>
        <w:t xml:space="preserve">Время работы: 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1 смены </w:t>
      </w:r>
      <w:r>
        <w:rPr>
          <w:lang w:val="ru-RU"/>
        </w:rPr>
        <w:t xml:space="preserve">7,1 </w:t>
      </w:r>
      <w:r>
        <w:rPr/>
        <w:t>Пересменка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14:05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/>
        <w:t>2 смены</w:t>
      </w:r>
      <w:r>
        <w:rPr>
          <w:lang w:val="ru-RU"/>
        </w:rPr>
        <w:t xml:space="preserve"> 7,1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А – начальный пункт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 </w:t>
      </w:r>
      <w:r>
        <w:rPr/>
        <w:t xml:space="preserve">Б – конечный пункт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 </w:t>
      </w:r>
      <w:r>
        <w:rPr/>
        <w:t>п – прибытие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 xml:space="preserve"> </w:t>
      </w:r>
      <w:r>
        <w:rPr/>
        <w:t>о – отправление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>4.2 График работы водителей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Рациональное планирование работы водителей на линии является одной из важнейших задач службы эксплуатации пассажирского АТП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Режим труда и отдыха водителей устанавливают в соответствии с положением о рабочем времени и временем отдыха водителей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Существуют следующие формы организации труда: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строенная форма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сдвоенная форма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полуторная форма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двухсполовинная форма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одинарная форм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Организация труда водителей должна обеспечивать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- четкую работу автобусов в соответствии с утвержденным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расписанием и качественным обслуживанием пассажиров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- полное использование установленного фонда рабочего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времени за учетный период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- соблюдение установленных трудовым законодательством продолжительности рабочего дня, порядка предоставления отдыха и перерывов в рабочее время для приема пищи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высокую производительность труд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- безопасность движения при перевозке пассажиро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График работы на линии составляется для всех водителей ежемесячно на каждый день или смену с ежедневным и суммированным учетом рабочего времени и доводится до сведения водителей за две недели до введения его в действие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В данном курсовом проекте рассматривается график работы водителей с использованием двухсполовинной формы организации труда.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>График работы водителей составлен на Апрель 2009 года в котором 21 рабочий день, а месячный фонд рабочего времени водителя за месяц 179,28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График работы водителей на маршруте СПб – Чёрная речка представлен в таблице 8 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Таблица 8 - График работы водителей на</w:t>
      </w:r>
      <w:r>
        <w:rPr/>
        <w:t xml:space="preserve"> апрель 2009 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09"/>
        <w:gridCol w:w="775"/>
        <w:gridCol w:w="775"/>
        <w:gridCol w:w="775"/>
        <w:gridCol w:w="775"/>
        <w:gridCol w:w="775"/>
        <w:gridCol w:w="775"/>
        <w:gridCol w:w="775"/>
        <w:gridCol w:w="775"/>
        <w:gridCol w:w="779"/>
      </w:tblGrid>
      <w:tr>
        <w:trPr>
          <w:trHeight w:val="472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>Водител</w:t>
            </w:r>
            <w:r>
              <w:rPr>
                <w:iCs/>
                <w:sz w:val="20"/>
                <w:szCs w:val="20"/>
                <w:lang w:val="ru-RU"/>
              </w:rPr>
              <w:t>и</w:t>
            </w:r>
          </w:p>
        </w:tc>
        <w:tc>
          <w:tcPr>
            <w:tcW w:w="7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Дни месяца </w:t>
            </w:r>
          </w:p>
        </w:tc>
      </w:tr>
      <w:tr>
        <w:trPr>
          <w:trHeight w:val="66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en-US"/>
              </w:rPr>
              <w:t>Васильева К.А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О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Полевиков Д.А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Мичурина А.И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Смирнов Н.А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Белкин Ю.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46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>Водител</w:t>
            </w:r>
            <w:r>
              <w:rPr>
                <w:iCs/>
                <w:sz w:val="20"/>
                <w:szCs w:val="20"/>
                <w:lang w:val="ru-RU"/>
              </w:rPr>
              <w:t>и</w:t>
            </w:r>
          </w:p>
        </w:tc>
        <w:tc>
          <w:tcPr>
            <w:tcW w:w="7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Дни месяца </w:t>
            </w:r>
          </w:p>
        </w:tc>
      </w:tr>
      <w:tr>
        <w:trPr>
          <w:trHeight w:val="65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en-US"/>
              </w:rPr>
              <w:t>Васильева К.А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О</w:t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Полевиков Д.А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Мичурина А.И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Смирнов Н.А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Белкин Ю.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46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>Водител</w:t>
            </w:r>
            <w:r>
              <w:rPr>
                <w:iCs/>
                <w:sz w:val="20"/>
                <w:szCs w:val="20"/>
                <w:lang w:val="ru-RU"/>
              </w:rPr>
              <w:t>и</w:t>
            </w:r>
          </w:p>
        </w:tc>
        <w:tc>
          <w:tcPr>
            <w:tcW w:w="7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Дни месяца </w:t>
            </w:r>
          </w:p>
        </w:tc>
      </w:tr>
      <w:tr>
        <w:trPr>
          <w:trHeight w:val="65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  <w:lang w:val="ru-RU"/>
              </w:rPr>
              <w:t>2</w:t>
            </w: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  <w:lang w:val="ru-RU"/>
              </w:rPr>
              <w:t>2</w:t>
            </w: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  <w:lang w:val="ru-RU"/>
              </w:rPr>
              <w:t>2</w:t>
            </w: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  <w:lang w:val="ru-RU"/>
              </w:rPr>
              <w:t>2</w:t>
            </w: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  <w:lang w:val="ru-RU"/>
              </w:rPr>
              <w:t>2</w:t>
            </w: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  <w:lang w:val="ru-RU"/>
              </w:rPr>
              <w:t>2</w:t>
            </w: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  <w:lang w:val="ru-RU"/>
              </w:rPr>
              <w:t>2</w:t>
            </w: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  <w:lang w:val="ru-RU"/>
              </w:rPr>
              <w:t>2</w:t>
            </w: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  <w:lang w:val="ru-RU"/>
              </w:rPr>
              <w:t>3</w:t>
            </w: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en-US"/>
              </w:rPr>
              <w:t>Васильева К.А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Полевиков Д.А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Мичурина А.И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Смирнов Н.А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Белкин Ю.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</w:t>
            </w:r>
          </w:p>
        </w:tc>
      </w:tr>
    </w:tbl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26"/>
        <w:gridCol w:w="1474"/>
        <w:gridCol w:w="1478"/>
        <w:gridCol w:w="1476"/>
        <w:gridCol w:w="1906"/>
      </w:tblGrid>
      <w:tr>
        <w:trPr>
          <w:trHeight w:val="506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>Водител</w:t>
            </w:r>
            <w:r>
              <w:rPr>
                <w:iCs/>
                <w:sz w:val="20"/>
                <w:szCs w:val="20"/>
                <w:lang w:val="ru-RU"/>
              </w:rPr>
              <w:t xml:space="preserve">и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 xml:space="preserve">Рабочие дни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Фонд рабочего времени водителей, ч</w:t>
            </w:r>
          </w:p>
        </w:tc>
      </w:tr>
      <w:tr>
        <w:trPr>
          <w:trHeight w:val="53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i w:val="false"/>
                <w:i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iCs/>
                <w:sz w:val="20"/>
                <w:szCs w:val="20"/>
              </w:rPr>
              <w:t>1 сме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сме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сме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сме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е</w:t>
            </w:r>
          </w:p>
        </w:tc>
      </w:tr>
      <w:tr>
        <w:trPr>
          <w:trHeight w:val="55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en-US"/>
              </w:rPr>
              <w:t>Васильева К.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87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87,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74,48</w:t>
            </w:r>
          </w:p>
        </w:tc>
      </w:tr>
      <w:tr>
        <w:trPr>
          <w:trHeight w:val="55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Полевиков Д.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87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87,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174,48</w:t>
            </w:r>
          </w:p>
        </w:tc>
      </w:tr>
      <w:tr>
        <w:trPr>
          <w:trHeight w:val="55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Мичурина А.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87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87,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174,48</w:t>
            </w:r>
          </w:p>
        </w:tc>
      </w:tr>
      <w:tr>
        <w:trPr>
          <w:trHeight w:val="55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Смирнов Н.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87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87,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174,48</w:t>
            </w:r>
          </w:p>
        </w:tc>
      </w:tr>
      <w:tr>
        <w:trPr>
          <w:trHeight w:val="55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Белкин Ю.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87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87,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ru-RU"/>
              </w:rPr>
              <w:t>174,4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</w:rPr>
        <w:t>1 - 1 смена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</w:rPr>
        <w:t>2</w:t>
      </w:r>
      <w:r>
        <w:rPr>
          <w:iCs/>
          <w:lang w:val="ru-RU"/>
        </w:rPr>
        <w:t xml:space="preserve"> -</w:t>
      </w:r>
      <w:r>
        <w:rPr>
          <w:iCs/>
        </w:rPr>
        <w:t xml:space="preserve"> 2 смена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</w:rPr>
        <w:t>В - выходной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</w:rPr>
        <w:t>О - день межсменного отдых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4.3 Тарификация маршрута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Тариф – это стоимость транспортных услуг, предоставляемых пассажирами. Тариф устанавливается на основании себестоимости перевозок. Плата за проезд в пригородном сообщении зависит от типа автобуса и числа тарифных участков. За проезд пассажиров в автобусах пригородных маршрутов плата взимается с каждого тарифного участка. Протяжённость тарифного участка устанавливается 3,33 км. Количество тарифных участков на пригородном маршруте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0160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4.1)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Где </w:t>
      </w:r>
      <w:r>
        <w:rPr>
          <w:lang w:val="ru-RU"/>
        </w:rPr>
        <w:drawing>
          <wp:inline distT="0" distB="0" distL="0" distR="0">
            <wp:extent cx="2794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длина перегона, км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540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- длина тарифного участка в зависимости от типа автобуса, км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Таблица стоимости проезда представлена в таблице 9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Таблица 9 – Стоимость проезда, руб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62"/>
        <w:gridCol w:w="742"/>
        <w:gridCol w:w="518"/>
        <w:gridCol w:w="261"/>
        <w:gridCol w:w="809"/>
        <w:gridCol w:w="429"/>
        <w:gridCol w:w="363"/>
        <w:gridCol w:w="25"/>
        <w:gridCol w:w="734"/>
        <w:gridCol w:w="241"/>
        <w:gridCol w:w="549"/>
        <w:gridCol w:w="160"/>
        <w:gridCol w:w="1002"/>
        <w:gridCol w:w="84"/>
        <w:gridCol w:w="901"/>
        <w:gridCol w:w="1166"/>
      </w:tblGrid>
      <w:tr>
        <w:trPr>
          <w:trHeight w:val="5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N </w:t>
            </w:r>
            <w:r>
              <w:rPr>
                <w:sz w:val="20"/>
                <w:szCs w:val="20"/>
                <w:lang w:val="ru-RU"/>
              </w:rPr>
              <w:t>т.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L </w:t>
            </w:r>
            <w:r>
              <w:rPr>
                <w:sz w:val="20"/>
                <w:szCs w:val="20"/>
                <w:lang w:val="ru-RU"/>
              </w:rPr>
              <w:t>пер к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б</w:t>
            </w:r>
          </w:p>
        </w:tc>
        <w:tc>
          <w:tcPr>
            <w:tcW w:w="67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доводство</w:t>
            </w:r>
          </w:p>
        </w:tc>
        <w:tc>
          <w:tcPr>
            <w:tcW w:w="52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вашово</w:t>
            </w:r>
          </w:p>
        </w:tc>
        <w:tc>
          <w:tcPr>
            <w:tcW w:w="48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сочный</w:t>
            </w:r>
          </w:p>
        </w:tc>
        <w:tc>
          <w:tcPr>
            <w:tcW w:w="38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буны</w:t>
            </w:r>
          </w:p>
        </w:tc>
        <w:tc>
          <w:tcPr>
            <w:tcW w:w="3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толово</w:t>
            </w:r>
          </w:p>
        </w:tc>
        <w:tc>
          <w:tcPr>
            <w:tcW w:w="21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толово-2</w:t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ёрная речк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4.4 Паспорт маршрута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Паспорт маршрута – это документ, дающий полное представление о маршруте. Паспорт маршрута составляется по утверждённой форме. Указывается наименование маршрута, данный маршрут С-Пб – Отрадное. В паспорте маршрута располагаются данные с указателем линейных и дорожных сооружений: мостов, рек, болот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В паспорте маршрута указывается полное название всех улиц населённого пункта, по которым проходит маршрут. Проводятся замеры протяжённости, расстояние между остановочными путям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Производится расчёт стоимости проезда пассажира по маршруту СПб – Чёрная речка.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Тарификация производится в соответствии с расстояниями между пунктами, также в паспорте маршрута указывается характеристика дороги на маршруте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Обязательно в паспорте фиксируется дата открытия маршрута, начало и окончание движения по периодам дня и дням недели или расписание движения автобусов. В конце паспорта фиксируется отчётные данные о работе АТП с указателем марки автобуса, работающих на маршруте. 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В паспорте маршрута периодически обновляют следующие сведения (один раз в год):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номер маршрут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- наименование (указывают названия конечных пунктов маршрута)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дату составления паспорта, дату внесения соответствующего изменения паспорта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длину маршрута в каждом направлении движения и общую, время работы маршрута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дату и основание открытия движения на маршруте, применяемый тариф за проезд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схему маршрута с обозначением названий всех улиц, по которым проходит маршрут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- таблицу расстояний между отдельными остановочными пунктами на маршруте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- данные о наличии и состоянии павильонов на остановочных пунктах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 отчётные годовые показатели работы маршрут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- время открытия движения на маршруте утром, закрытия движения вечером, средний интервал движения на маршруте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4.5 Диспетчерское руководство движением автобусов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Руководство движением на пригородном маршруте осуществляется по диспетчерской системе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Диспетчеризация – это централизованное управление, исходящее из данного центра. Для центрального контроля и управления движением на пригородных направлениях организовывается диспетчерская служба. Которая должна обеспечивать повышение качества обслуживания пассажиров, полное и своевременное выполнение всех предусмотренных расписанием рейсов, принятие мер по оказанию своевременной технической помощи на линии, регулярное движение автобусов на всём протяжении маршрута, их эферическое использование, координацию движения автобусов с другими видами транспорта, ведение учёта и составление отчётов по выполненным перевозкам и подготовку предложений по дальнейшему усовершенствованию организации перевозок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Внутрипарковая диспетчеризация решает задачи обеспечения выпуска подвижного состава на маршруты из гаражей и депо в соответствии с установленным нарядом, возврата транспортных средств с маршрутов, контроля и анализа полноты выпуска подвижного состава на маршруты, ведения диспетчерской документации. Данные задачи возложены на диспетчерскую группу отдела эксплуатации организации ГПТ. Руководство работой этой группы старший сменный диспетчер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Целью линейной диспетчеризации ГПТ является выполнение расписания движения в условиях воздействия непредвиденных случайных фактов при соблюдении нормативных требований к КТОП. Необходимость линейной диспетчеризации обусловлена невозможностью учесть на стадиях планирования и организации перевозок непредвиденные обстоятельства, возможными ошибками и просчётами в транспортном планировании и недостаточным значением закономерной работы ГПТ как сложной кибернетической системы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Автоматизированные системы диспетчерского управления ГПТ относят к организационно – техническим система оперативного управления. Целью автоматизации диспетчерского управления ГПТ является повышение КТОП за счёт обеспечения надёжности выполнения расписаний движения и высокой регулярности движения на маршрутах при снижении трудоёмкости управления и повышений достоверности учетно-статических данных о перевозочном процесс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5 Экономический раздел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Для данного в курсовом проекте маршрута С-Пб – Чёрная речка, расчёт доходов производиться с учётом годового пассажирооборота по формуле: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9144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5.1)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Где К – коэффициент льготности = 0,8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t>Т – тариф за один пасс., км., руб.=0,8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t>Р- пассажирооборот за год, пасс. Км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Итоговые данные представлены в таблице 10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Таблица 10 – Итоговые данные.</w:t>
      </w:r>
    </w:p>
    <w:tbl>
      <w:tblPr>
        <w:tblW w:w="9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232"/>
        <w:gridCol w:w="2423"/>
        <w:gridCol w:w="40"/>
        <w:gridCol w:w="2322"/>
      </w:tblGrid>
      <w:tr>
        <w:trPr>
          <w:trHeight w:val="142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я.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диница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.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е</w:t>
            </w:r>
          </w:p>
        </w:tc>
      </w:tr>
      <w:tr>
        <w:trPr>
          <w:trHeight w:val="142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З-10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З-32053</w:t>
            </w:r>
          </w:p>
        </w:tc>
      </w:tr>
      <w:tr>
        <w:trPr>
          <w:trHeight w:val="32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ru-RU"/>
              </w:rPr>
              <w:t>Длина маршрут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64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хническая скорость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./ч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3</w:t>
            </w:r>
          </w:p>
        </w:tc>
      </w:tr>
      <w:tr>
        <w:trPr>
          <w:trHeight w:val="33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оборото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ru-RU"/>
              </w:rPr>
              <w:t>Корректированное время на маршруте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4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ректированное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ремя в наряде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</w:t>
            </w:r>
          </w:p>
        </w:tc>
      </w:tr>
      <w:tr>
        <w:trPr>
          <w:trHeight w:val="14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роизводительность автобуса за рабочий день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сс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</w:tr>
      <w:tr>
        <w:trPr>
          <w:trHeight w:val="14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изводительность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буса за рабочий день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сс.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,6</w:t>
            </w:r>
          </w:p>
        </w:tc>
      </w:tr>
      <w:tr>
        <w:trPr>
          <w:trHeight w:val="14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суточный пробег автобус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2</w:t>
            </w:r>
          </w:p>
        </w:tc>
      </w:tr>
      <w:tr>
        <w:trPr>
          <w:trHeight w:val="37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я.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диница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.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е</w:t>
            </w:r>
          </w:p>
        </w:tc>
      </w:tr>
      <w:tr>
        <w:trPr>
          <w:trHeight w:val="142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З-103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З-32053</w:t>
            </w:r>
          </w:p>
        </w:tc>
      </w:tr>
      <w:tr>
        <w:trPr>
          <w:trHeight w:val="7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корость 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общения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/ч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>
          <w:trHeight w:val="38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сплуатационная скорость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/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8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8</w:t>
            </w:r>
          </w:p>
        </w:tc>
      </w:tr>
      <w:tr>
        <w:trPr>
          <w:trHeight w:val="111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требное количество 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втобусов на маршруте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рейсов за период на маршруте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84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е – дни в эксплуатаци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.дни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</w:t>
            </w:r>
          </w:p>
        </w:tc>
      </w:tr>
      <w:tr>
        <w:trPr>
          <w:trHeight w:val="30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е – часы в наряде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.дни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3,15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7,65</w:t>
            </w:r>
          </w:p>
        </w:tc>
      </w:tr>
      <w:tr>
        <w:trPr>
          <w:trHeight w:val="6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щий пробег автобуса за период на маршруте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301,1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874,1</w:t>
            </w:r>
          </w:p>
        </w:tc>
      </w:tr>
      <w:tr>
        <w:trPr>
          <w:trHeight w:val="38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ём перевозок на маршруте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сс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095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65</w:t>
            </w:r>
          </w:p>
        </w:tc>
      </w:tr>
      <w:tr>
        <w:trPr>
          <w:trHeight w:val="274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ссажирооборот на маршруте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сс.км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19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1793</w:t>
            </w:r>
          </w:p>
        </w:tc>
      </w:tr>
      <w:tr>
        <w:trPr>
          <w:trHeight w:val="33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ru-RU"/>
              </w:rPr>
              <w:t>Интервал движения автобусо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9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ru-RU"/>
              </w:rPr>
              <w:t>Средняя дальность поездки одного пассажир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 от перевозок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79489096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14216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6 Выводы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Назначение пассажирского автотранспорта заключается в том, чтобы перевозить пассажиров в пространстве и во времени с обеспечением их сохранности. Для этого необходимо правильно выбрать подвижной состав. При выборе подвижного состава необходимо учитывать вместимость автобуса, объем топливного бака, техническую скорость и многое другое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На маршруте CПб- Черная речка используются две марки автобусов МАЗ-103 и ПАЗ 32053. . 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>Протяженность маршрута 34 километров. Дорога между этими пунктами благоустроена, имеет хорошее асфальтовое покрытие. Расстояние между остановочными пунктами позволяет развивать высокую скорость, что требует от автобусов хороших динамических качест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Рассмотрим характеристики этих автобусов.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Маз-103 имеет вместимость 135 пассажиров. Максимальная скорость 70 км/ч. Может быть оснащен как отечественным двигателем, так и зарубежным. Он оборудован тремя дверями, что обеспечивает хороший пассажирообмен.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ПАЗ обладает меньшей вместимостью - 47 пассажиров. Зато он развивает скорость 90 Км/ч, имеет меньший расход топлива. 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ПАЗ более быстрый,, и возможно, экономичнее в росходе топлива, чаще используется в пригородных маршрутах но я склоняюсь выбрать на данном маршруте автобус марки МАЗ-103, потому что ПАЗ обладает слишком малой вместимостью и более неудобен для пассажиров. 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АЗ имеет низкую посадку и широкую дверь, это удобно для людей с багажом, что актуально на пригородном маршруте. 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left"/>
        <w:rPr>
          <w:lang w:val="ru-RU"/>
        </w:rPr>
      </w:pPr>
      <w:r>
        <w:rPr>
          <w:lang w:val="ru-RU"/>
        </w:rPr>
        <w:t>Список литератур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left"/>
        <w:rPr/>
      </w:pPr>
      <w:r>
        <w:rPr>
          <w:lang w:val="ru-RU"/>
        </w:rPr>
        <w:t>И. В. Спирин – «Перевозки пассажиров городским транспортом»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left"/>
        <w:rPr/>
      </w:pPr>
      <w:r>
        <w:rPr>
          <w:lang w:val="ru-RU"/>
        </w:rPr>
        <w:t>М. Д. Блатнов – «Пассажирские автомобильные перевозки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Arial"/>
    <w:charset w:val="00"/>
    <w:family w:val="auto"/>
    <w:pitch w:val="variable"/>
  </w:font>
  <w:font w:name="ÃÎÑÒ òèï À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GOST type A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i/>
      <w:iCs/>
      <w:sz w:val="36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 Narrow" w:hAnsi="Arial Narrow" w:cs="Arial"/>
      <w:i/>
      <w:iCs/>
      <w:sz w:val="36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9">
    <w:name w:val="Верхний колонтитул Знак"/>
    <w:qFormat/>
    <w:rPr>
      <w:rFonts w:cs="Times New Roman"/>
      <w:sz w:val="28"/>
      <w:szCs w:val="28"/>
      <w:lang w:val="uk-UA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Основной текст Знак"/>
    <w:qFormat/>
    <w:rPr>
      <w:rFonts w:cs="Times New Roman"/>
      <w:sz w:val="28"/>
      <w:szCs w:val="28"/>
      <w:lang w:val="uk-UA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Текст примечания Знак"/>
    <w:qFormat/>
    <w:rPr>
      <w:rFonts w:cs="Times New Roman"/>
      <w:sz w:val="20"/>
      <w:szCs w:val="20"/>
      <w:lang w:val="uk-UA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character" w:styleId="Style15">
    <w:name w:val="íîìåð ñòðàíèöû"/>
    <w:qFormat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Ïåðåìåííûå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  <w:szCs w:val="24"/>
    </w:rPr>
  </w:style>
  <w:style w:type="paragraph" w:styleId="Style19">
    <w:name w:val="Ôîðìóëà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×åðòåæíûé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1">
    <w:name w:val="Ëèñòèíã ïðîãðàìì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Arial" w:hAnsi="Journal;Arial" w:cs="Journal;Arial"/>
      <w:sz w:val="24"/>
      <w:szCs w:val="24"/>
    </w:rPr>
  </w:style>
  <w:style w:type="paragraph" w:styleId="Style23">
    <w:name w:val="Øòàìï"/>
    <w:basedOn w:val="Normal"/>
    <w:qFormat/>
    <w:pPr>
      <w:jc w:val="center"/>
    </w:pPr>
    <w:rPr>
      <w:rFonts w:ascii="ÃÎÑÒ òèï À;Arial" w:hAnsi="ÃÎÑÒ òèï À;Arial" w:cs="ÃÎÑÒ òèï À;Arial"/>
      <w:i/>
      <w:sz w:val="18"/>
      <w:szCs w:val="20"/>
      <w:lang w:val="ru-RU" w:eastAsia="en-US"/>
    </w:rPr>
  </w:style>
  <w:style w:type="paragraph" w:styleId="Style24">
    <w:name w:val="Обычный (веб)"/>
    <w:basedOn w:val="Normal"/>
    <w:qFormat/>
    <w:pPr>
      <w:autoSpaceDE w:val="false"/>
      <w:spacing w:before="100" w:after="100"/>
      <w:jc w:val="left"/>
    </w:pPr>
    <w:rPr>
      <w:rFonts w:ascii="Arial" w:hAnsi="Arial" w:cs="Arial"/>
      <w:color w:val="000000"/>
      <w:sz w:val="18"/>
      <w:szCs w:val="1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çàãîëîâîê 1"/>
    <w:basedOn w:val="Normal"/>
    <w:next w:val="Normal"/>
    <w:qFormat/>
    <w:pPr>
      <w:keepNext w:val="true"/>
      <w:autoSpaceDE w:val="false"/>
      <w:jc w:val="left"/>
    </w:pPr>
    <w:rPr>
      <w:rFonts w:ascii="GOST type A;Century Gothic" w:hAnsi="GOST type A;Century Gothic" w:cs="GOST type A;Century Gothic"/>
      <w:i/>
      <w:iCs/>
      <w:sz w:val="36"/>
      <w:szCs w:val="36"/>
      <w:lang w:val="en-US" w:eastAsia="en-US"/>
    </w:rPr>
  </w:style>
  <w:style w:type="paragraph" w:styleId="21">
    <w:name w:val="çàãîëîâîê 2"/>
    <w:basedOn w:val="Normal"/>
    <w:next w:val="Normal"/>
    <w:qFormat/>
    <w:pPr>
      <w:keepNext w:val="true"/>
      <w:autoSpaceDE w:val="false"/>
      <w:jc w:val="left"/>
    </w:pPr>
    <w:rPr>
      <w:rFonts w:ascii="GOST type A;Century Gothic" w:hAnsi="GOST type A;Century Gothic" w:cs="GOST type A;Century Gothic"/>
      <w:i/>
      <w:iCs/>
      <w:sz w:val="24"/>
      <w:szCs w:val="24"/>
      <w:lang w:val="ru-RU"/>
    </w:rPr>
  </w:style>
  <w:style w:type="paragraph" w:styleId="31">
    <w:name w:val="çàãîëîâîê 3"/>
    <w:basedOn w:val="Normal"/>
    <w:next w:val="Normal"/>
    <w:qFormat/>
    <w:pPr>
      <w:keepNext w:val="true"/>
      <w:autoSpaceDE w:val="false"/>
      <w:jc w:val="center"/>
    </w:pPr>
    <w:rPr>
      <w:rFonts w:ascii="GOST type A;Century Gothic" w:hAnsi="GOST type A;Century Gothic" w:cs="GOST type A;Century Gothic"/>
      <w:i/>
      <w:iCs/>
      <w:sz w:val="36"/>
      <w:szCs w:val="36"/>
      <w:lang w:val="ru-RU"/>
    </w:rPr>
  </w:style>
  <w:style w:type="paragraph" w:styleId="41">
    <w:name w:val="çàãîëîâîê 4"/>
    <w:basedOn w:val="Normal"/>
    <w:next w:val="Normal"/>
    <w:qFormat/>
    <w:pPr>
      <w:keepNext w:val="true"/>
      <w:autoSpaceDE w:val="false"/>
      <w:jc w:val="center"/>
      <w:outlineLvl w:val="3"/>
    </w:pPr>
    <w:rPr>
      <w:rFonts w:ascii="GOST type A;Century Gothic" w:hAnsi="GOST type A;Century Gothic" w:cs="GOST type A;Century Gothic"/>
      <w:i/>
      <w:iCs/>
      <w:sz w:val="32"/>
      <w:szCs w:val="32"/>
      <w:lang w:val="ru-RU"/>
    </w:rPr>
  </w:style>
  <w:style w:type="paragraph" w:styleId="Style25">
    <w:name w:val="Цитата"/>
    <w:basedOn w:val="Normal"/>
    <w:qFormat/>
    <w:pPr>
      <w:ind w:left="-567" w:right="-58" w:hanging="0"/>
      <w:jc w:val="left"/>
    </w:pPr>
    <w:rPr>
      <w:sz w:val="3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6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.wmf"/><Relationship Id="rId41" Type="http://schemas.openxmlformats.org/officeDocument/2006/relationships/image" Target="media/image7.wmf"/><Relationship Id="rId42" Type="http://schemas.openxmlformats.org/officeDocument/2006/relationships/image" Target="media/image10.wmf"/><Relationship Id="rId43" Type="http://schemas.openxmlformats.org/officeDocument/2006/relationships/image" Target="media/image12.wmf"/><Relationship Id="rId44" Type="http://schemas.openxmlformats.org/officeDocument/2006/relationships/image" Target="media/image13.wmf"/><Relationship Id="rId45" Type="http://schemas.openxmlformats.org/officeDocument/2006/relationships/image" Target="media/image14.wmf"/><Relationship Id="rId46" Type="http://schemas.openxmlformats.org/officeDocument/2006/relationships/image" Target="media/image15.wmf"/><Relationship Id="rId47" Type="http://schemas.openxmlformats.org/officeDocument/2006/relationships/image" Target="media/image16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32.wmf"/><Relationship Id="rId61" Type="http://schemas.openxmlformats.org/officeDocument/2006/relationships/image" Target="media/image34.wmf"/><Relationship Id="rId62" Type="http://schemas.openxmlformats.org/officeDocument/2006/relationships/image" Target="media/image36.wmf"/><Relationship Id="rId63" Type="http://schemas.openxmlformats.org/officeDocument/2006/relationships/image" Target="media/image37.wmf"/><Relationship Id="rId64" Type="http://schemas.openxmlformats.org/officeDocument/2006/relationships/image" Target="media/image38.wmf"/><Relationship Id="rId65" Type="http://schemas.openxmlformats.org/officeDocument/2006/relationships/image" Target="media/image39.wmf"/><Relationship Id="rId66" Type="http://schemas.openxmlformats.org/officeDocument/2006/relationships/image" Target="media/image40.wmf"/><Relationship Id="rId67" Type="http://schemas.openxmlformats.org/officeDocument/2006/relationships/image" Target="media/image41.wmf"/><Relationship Id="rId68" Type="http://schemas.openxmlformats.org/officeDocument/2006/relationships/image" Target="media/image42.wmf"/><Relationship Id="rId69" Type="http://schemas.openxmlformats.org/officeDocument/2006/relationships/image" Target="media/image43.wmf"/><Relationship Id="rId70" Type="http://schemas.openxmlformats.org/officeDocument/2006/relationships/image" Target="media/image6.wmf"/><Relationship Id="rId71" Type="http://schemas.openxmlformats.org/officeDocument/2006/relationships/image" Target="media/image44.wmf"/><Relationship Id="rId72" Type="http://schemas.openxmlformats.org/officeDocument/2006/relationships/image" Target="media/image45.wmf"/><Relationship Id="rId73" Type="http://schemas.openxmlformats.org/officeDocument/2006/relationships/image" Target="media/image46.wmf"/><Relationship Id="rId74" Type="http://schemas.openxmlformats.org/officeDocument/2006/relationships/image" Target="media/image47.wmf"/><Relationship Id="rId75" Type="http://schemas.openxmlformats.org/officeDocument/2006/relationships/image" Target="media/image48.wmf"/><Relationship Id="rId76" Type="http://schemas.openxmlformats.org/officeDocument/2006/relationships/image" Target="media/image49.wmf"/><Relationship Id="rId77" Type="http://schemas.openxmlformats.org/officeDocument/2006/relationships/image" Target="media/image50.wmf"/><Relationship Id="rId78" Type="http://schemas.openxmlformats.org/officeDocument/2006/relationships/image" Target="media/image38.wmf"/><Relationship Id="rId79" Type="http://schemas.openxmlformats.org/officeDocument/2006/relationships/image" Target="media/image40.wmf"/><Relationship Id="rId80" Type="http://schemas.openxmlformats.org/officeDocument/2006/relationships/image" Target="media/image42.wmf"/><Relationship Id="rId81" Type="http://schemas.openxmlformats.org/officeDocument/2006/relationships/image" Target="media/image43.wmf"/><Relationship Id="rId82" Type="http://schemas.openxmlformats.org/officeDocument/2006/relationships/image" Target="media/image44.wmf"/><Relationship Id="rId83" Type="http://schemas.openxmlformats.org/officeDocument/2006/relationships/image" Target="media/image45.wmf"/><Relationship Id="rId84" Type="http://schemas.openxmlformats.org/officeDocument/2006/relationships/image" Target="media/image46.wmf"/><Relationship Id="rId85" Type="http://schemas.openxmlformats.org/officeDocument/2006/relationships/image" Target="media/image47.wmf"/><Relationship Id="rId86" Type="http://schemas.openxmlformats.org/officeDocument/2006/relationships/image" Target="media/image48.wmf"/><Relationship Id="rId87" Type="http://schemas.openxmlformats.org/officeDocument/2006/relationships/image" Target="media/image49.wmf"/><Relationship Id="rId88" Type="http://schemas.openxmlformats.org/officeDocument/2006/relationships/image" Target="media/image50.wmf"/><Relationship Id="rId89" Type="http://schemas.openxmlformats.org/officeDocument/2006/relationships/image" Target="media/image51.wmf"/><Relationship Id="rId90" Type="http://schemas.openxmlformats.org/officeDocument/2006/relationships/image" Target="media/image52.wmf"/><Relationship Id="rId91" Type="http://schemas.openxmlformats.org/officeDocument/2006/relationships/image" Target="media/image53.wmf"/><Relationship Id="rId92" Type="http://schemas.openxmlformats.org/officeDocument/2006/relationships/image" Target="media/image54.wmf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43:00Z</dcterms:created>
  <dc:creator>Àíäðåé</dc:creator>
  <dc:description/>
  <cp:keywords/>
  <dc:language>en-US</dc:language>
  <cp:lastModifiedBy>SYSTEM</cp:lastModifiedBy>
  <cp:lastPrinted>2005-05-09T19:36:00Z</cp:lastPrinted>
  <dcterms:modified xsi:type="dcterms:W3CDTF">2011-09-11T14:43:00Z</dcterms:modified>
  <cp:revision>2</cp:revision>
  <dc:subject/>
  <dc:title>3 Òåõíîëîãè÷åñêèé ðàçäåë</dc:title>
</cp:coreProperties>
</file>