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700"/>
        <w:contextualSpacing/>
        <w:rPr>
          <w:szCs w:val="32"/>
        </w:rPr>
      </w:pPr>
      <w:r>
        <w:rPr>
          <w:szCs w:val="32"/>
          <w:lang w:val="en-US" w:eastAsia="en-US"/>
        </w:rPr>
        <w:t>1. Котельные установки</w:t>
      </w:r>
    </w:p>
    <w:p>
      <w:pPr>
        <w:pStyle w:val="Style16"/>
        <w:spacing w:before="0" w:after="0"/>
        <w:ind w:left="0" w:firstLine="709"/>
        <w:contextualSpacing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Style16"/>
        <w:spacing w:before="0" w:after="0"/>
        <w:ind w:left="0" w:firstLine="709"/>
        <w:contextualSpacing/>
        <w:rPr>
          <w:szCs w:val="32"/>
        </w:rPr>
      </w:pPr>
      <w:r>
        <w:rPr>
          <w:szCs w:val="32"/>
          <w:lang w:val="en-US" w:eastAsia="en-US"/>
        </w:rPr>
        <w:t>1.1 Общие сведения и понятия о котельных установк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ая установка представляет собой комплекс устройств, размещенных в специальных помещениях и служащих для преобразования химической энергии топлива в тепловую энергию пара или горячей воды. Основные элементы котельной установки – котел, топочное устройство (топка), питательные и тягодутьевые 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отел </w:t>
      </w:r>
      <w:r>
        <w:rPr>
          <w:rFonts w:cs="Times New Roman" w:ascii="Times New Roman" w:hAnsi="Times New Roman"/>
          <w:sz w:val="28"/>
          <w:szCs w:val="28"/>
        </w:rPr>
        <w:t>– теплообменное устройство, в котором тепло от горячих продуктов горения топлива передается воде. В результате этого в паровых котлах вода превращается в пар, а в водогрейных котлах нагревается до требуемой темп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опочное устройство </w:t>
      </w:r>
      <w:r>
        <w:rPr>
          <w:rFonts w:cs="Times New Roman" w:ascii="Times New Roman" w:hAnsi="Times New Roman"/>
          <w:sz w:val="28"/>
          <w:szCs w:val="28"/>
        </w:rPr>
        <w:t>служит для сжигания топлива и превращения его химической энергии в тепло нагретых газ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итательные устройства </w:t>
      </w:r>
      <w:r>
        <w:rPr>
          <w:rFonts w:cs="Times New Roman" w:ascii="Times New Roman" w:hAnsi="Times New Roman"/>
          <w:sz w:val="28"/>
          <w:szCs w:val="28"/>
        </w:rPr>
        <w:t>(насосы, инжекторы) предназначены для подачи воды в коте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ягодутьевое устройство </w:t>
      </w:r>
      <w:r>
        <w:rPr>
          <w:rFonts w:cs="Times New Roman" w:ascii="Times New Roman" w:hAnsi="Times New Roman"/>
          <w:sz w:val="28"/>
          <w:szCs w:val="28"/>
        </w:rPr>
        <w:t>состоит из дутьевых вентиляторов, системы газовоздуховодов, дымососов и дымовой трубы, с помощью которых обеспечиваются подача необходимого количества воздуха в топку и движение продуктов сгорания по газоходам котла, а также удаление их в атмосферу. Продукты сгорания, перемещаясь по газоходам и соприкасаясь с поверхностью нагрева, передают тепло во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более экономичной работы современные котельные установки имеют </w:t>
      </w:r>
      <w:r>
        <w:rPr>
          <w:rFonts w:cs="Times New Roman" w:ascii="Times New Roman" w:hAnsi="Times New Roman"/>
          <w:iCs/>
          <w:sz w:val="28"/>
          <w:szCs w:val="28"/>
        </w:rPr>
        <w:t xml:space="preserve">вспомогательные элементы: </w:t>
      </w:r>
      <w:r>
        <w:rPr>
          <w:rFonts w:cs="Times New Roman" w:ascii="Times New Roman" w:hAnsi="Times New Roman"/>
          <w:sz w:val="28"/>
          <w:szCs w:val="28"/>
        </w:rPr>
        <w:t>водяной экономайзер и воздухоподогреватель, служащие соответственно для подогрева воды и воздуха; устройства для подачи топлива и удаления золы, для очистки дымовых газов и питательной воды; приборы теплового контроля и средства автоматизации, обеспечивающие нормальную и бесперебойную работу всех звеньев коте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ого, для какой цели используется тепловая энергия, котельные подразделяются на энергетические, отопительно-производственные и отопитель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ие котельные снабжают паром паросиловые установки, вырабатывающие электроэнергию, и обычно входят в комплекс электрической станции. Отопительно-производственные котельные сооружаются на промышленных предприятиях и обеспечивают тепловой энергией системы отопления и вентиляции, горячего водоснабжения зданий и технологические процессы производства. Отопительные котельные предназначаются для тех же целей, но обслуживают жилые и общественные здания. Они делятся на отдельно стоящие, сблокированные, т.е. примыкающие к другим зданиям, и встроенные в здания. В последнее время все чаще строят отдельно стоящие укрупненные котельные с расчетом на обслуживание группы зданий, жилого квартала, микро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встроенных в жилые и общественные здания котельных в настоящее время допускается только при соответствующем обосновании и согласовании с органами санитарного надз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ые малой мощности (индивидуальные и небольшие групповые) обычно состоят из котлов, циркуляционных и подпиточных насосов и тягодутьевых устройств. В зависимости от этого оборудования в основном определяются размеры помещений коте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ые средней и большой мощности — 3,5 МВт и выше - отличаются сложностью оборудования и составом служебно-бытовых помещений. Объемно-планировочные решения этих котельных должны удовлетворять требованиям Санитарных норм проектирования промышленных предприятий (СИ 245—71), СНиП П-М.2-72 и 11-35-76.</w:t>
      </w:r>
    </w:p>
    <w:p>
      <w:pPr>
        <w:pStyle w:val="Style16"/>
        <w:shd w:fill="FFFFFF" w:val="clear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Style16"/>
        <w:shd w:fill="FFFFFF" w:val="clear"/>
        <w:spacing w:before="0" w:after="0"/>
        <w:ind w:left="0" w:firstLine="709"/>
        <w:contextualSpacing/>
        <w:rPr>
          <w:szCs w:val="32"/>
        </w:rPr>
      </w:pPr>
      <w:r>
        <w:rPr>
          <w:szCs w:val="32"/>
        </w:rPr>
        <w:t>1.2 Классификация котельных установ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ые установки в зависимости от характера потребителей разделяются на энергетические, производственно-отопительные и отопительные. По виду вырабатываемого теплоносителя они делятся на паровые (для выработки пара) и водогрейные (для выработки горячей воды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Энергетические котельные установки </w:t>
      </w:r>
      <w:r>
        <w:rPr>
          <w:rFonts w:cs="Times New Roman" w:ascii="Times New Roman" w:hAnsi="Times New Roman"/>
          <w:bCs/>
          <w:sz w:val="28"/>
          <w:szCs w:val="28"/>
        </w:rPr>
        <w:t>вырабатывают пар для паровых турбин на тепловых электростанциях. Такие котельные оборудуют, как правило, котлоагрегатами большой и средней мощности, которые вырабатывают пар повышенных парамет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изводственно-отопительные котельные установки </w:t>
      </w:r>
      <w:r>
        <w:rPr>
          <w:rFonts w:cs="Times New Roman" w:ascii="Times New Roman" w:hAnsi="Times New Roman"/>
          <w:bCs/>
          <w:sz w:val="28"/>
          <w:szCs w:val="28"/>
        </w:rPr>
        <w:t>(обычно паровые) вырабатывают пар не только для производственных нужд, но и для целей отопления, вентиляции и горячего водоснаб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топительные котельные установки </w:t>
      </w:r>
      <w:r>
        <w:rPr>
          <w:rFonts w:cs="Times New Roman" w:ascii="Times New Roman" w:hAnsi="Times New Roman"/>
          <w:bCs/>
          <w:sz w:val="28"/>
          <w:szCs w:val="28"/>
        </w:rPr>
        <w:t>(в основном водогрейные, но они могут быть и паровыми) предназначены для обслуживания систем отопления производственных и жилых помещ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висимости от масштаба теплоснабжения отопительные котельные разделяются на местные (индивидуальные), групповые и районн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ные котельные обычно оборудуют водогрейными котлами с нагревом воды до температуры не более 115°С или паровыми котлами с рабочим давлением до 70 кПа. Такие котельные предназначены для снабжения теплом одного или нескольких зд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рупповые котельные установки обеспечивают теплом группы зданий, жилые кварталы или небольшие микрорайоны. Такие котельные оборудуют как паровыми, так и водогрейными котлами, как правило, большей теплопроизводительности, чем котлы для местных котельных. Эти котельные обычно размещают в специально сооруженных отдельных здан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ные отопительные котельные служат для теплоснабжения крупных жилых массивов: их оборудуют сравнительно мощными водогрейными или паровыми котл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рис. 1.1 представлена схем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тельной установки с паровыми котлами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новка состоит из парового котл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4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торый имеет два барабана — верхний и нижний. Барабаны соединены между собой тремя пучками труб, образующих поверхность нагрева котла. При работе котла нижний барабан заполнен водой, верхний — в нижней части водой, а в верхней — насыщенным водяным паром. В нижней части котла расположена топк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с механической колосниковой решеткой для сжигания твердого топлива. При сжигании жидкого или газообразного топлива вместо решетки устанавливают форсунки или горелки, через которые топливо вместе с воздухом подается в топку. Котел ограничен кирпичными стенами —</w:t>
      </w:r>
      <w:r>
        <w:rPr>
          <w:rFonts w:cs="Times New Roman" w:ascii="Times New Roman" w:hAnsi="Times New Roman"/>
          <w:bCs/>
          <w:iCs/>
          <w:sz w:val="28"/>
          <w:szCs w:val="28"/>
        </w:rPr>
        <w:t>обмуров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62375" cy="317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36" t="-9" r="5526" b="6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ис. 1.1. Схема паровой котельной установ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ий процесс в котельной протекает следующим образом. Топливо из топливного склада подается транспортером в бункер, откуда оно поступает на колосниковую решетку топки, где сгорает. В результате горения топлива образуютс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ымовые газы – </w:t>
      </w:r>
      <w:r>
        <w:rPr>
          <w:rFonts w:cs="Times New Roman" w:ascii="Times New Roman" w:hAnsi="Times New Roman"/>
          <w:bCs/>
          <w:sz w:val="28"/>
          <w:szCs w:val="28"/>
        </w:rPr>
        <w:t>горячие продукты сгор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ымовые газы из топки поступают в газоходы котла, образуемые обмуровкой и специальными перегородками, установленными в пучках труб. При движении газы омывают пучки труб котла и пароперегревателя </w:t>
      </w:r>
      <w:r>
        <w:rPr>
          <w:rFonts w:cs="Times New Roman" w:ascii="Times New Roman" w:hAnsi="Times New Roman"/>
          <w:iCs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</w:rPr>
        <w:t xml:space="preserve">проходят через экономайзер </w:t>
      </w:r>
      <w:r>
        <w:rPr>
          <w:rFonts w:cs="Times New Roman" w:ascii="Times New Roman" w:hAnsi="Times New Roman"/>
          <w:iCs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и воздухоподогреватель </w:t>
      </w:r>
      <w:r>
        <w:rPr>
          <w:rFonts w:cs="Times New Roman" w:ascii="Times New Roman" w:hAnsi="Times New Roman"/>
          <w:iCs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</w:rPr>
        <w:t>где они также охлаждаются вследствие передачи тепла воде, поступающей в котел, и воздуху, подаваемому в топку. Затем значительно охлажденные дымовые газы при помощи дымососа 5 удаляются через дымовую трубу 7 в атмосферу. Дымовые газы от котла могут отводиться и без дымососа под действием естественной тяги, создаваемой дымовой труб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из источника водоснабжения по питательному трубопроводу подается насосом 1 в водяной экономайзер, откуда после подогрева поступает в верхний барабан котла. Заполнение барабана котла водой контролируется по водоуказательному стеклу, установленному на бараба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верхнего барабана котла вода по трубам опускается в нижний барабан, откуда по левому пучку труб она снова поднимается в верхний барабан. При этом вода испаряется, а образующийся пар собирается в верхней части верхнего барабана. Затем пар поступает в пароперегреватель </w:t>
      </w:r>
      <w:r>
        <w:rPr>
          <w:rFonts w:cs="Times New Roman" w:ascii="Times New Roman" w:hAnsi="Times New Roman"/>
          <w:iCs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</w:rPr>
        <w:t>где за счет тепла дымов</w:t>
      </w:r>
      <w:r>
        <w:rPr>
          <w:rFonts w:cs="Times New Roman" w:ascii="Times New Roman" w:hAnsi="Times New Roman"/>
          <w:bCs/>
          <w:sz w:val="28"/>
          <w:szCs w:val="28"/>
        </w:rPr>
        <w:t>ых газов он полностью подсушивается, и температура его</w:t>
      </w:r>
      <w:r>
        <w:rPr>
          <w:rFonts w:cs="Times New Roman" w:ascii="Times New Roman" w:hAnsi="Times New Roman"/>
          <w:sz w:val="28"/>
          <w:szCs w:val="28"/>
        </w:rPr>
        <w:t xml:space="preserve"> повы</w:t>
      </w:r>
      <w:r>
        <w:rPr>
          <w:rFonts w:cs="Times New Roman" w:ascii="Times New Roman" w:hAnsi="Times New Roman"/>
          <w:bCs/>
          <w:sz w:val="28"/>
          <w:szCs w:val="28"/>
        </w:rPr>
        <w:t>шает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з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роперегревателя </w:t>
      </w:r>
      <w:r>
        <w:rPr>
          <w:rFonts w:cs="Times New Roman" w:ascii="Times New Roman" w:hAnsi="Times New Roman"/>
          <w:sz w:val="28"/>
          <w:szCs w:val="28"/>
        </w:rPr>
        <w:t>пар поступает в главный паропровод и о</w:t>
      </w:r>
      <w:r>
        <w:rPr>
          <w:rFonts w:cs="Times New Roman" w:ascii="Times New Roman" w:hAnsi="Times New Roman"/>
          <w:bCs/>
          <w:sz w:val="28"/>
          <w:szCs w:val="28"/>
        </w:rPr>
        <w:t xml:space="preserve">ттуда к потребителю, </w:t>
      </w:r>
      <w:r>
        <w:rPr>
          <w:rFonts w:cs="Times New Roman" w:ascii="Times New Roman" w:hAnsi="Times New Roman"/>
          <w:sz w:val="28"/>
          <w:szCs w:val="28"/>
        </w:rPr>
        <w:t xml:space="preserve">а после использования конденсируется 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е горячей </w:t>
      </w:r>
      <w:r>
        <w:rPr>
          <w:rFonts w:cs="Times New Roman" w:ascii="Times New Roman" w:hAnsi="Times New Roman"/>
          <w:sz w:val="28"/>
          <w:szCs w:val="28"/>
        </w:rPr>
        <w:t>воды (конденсата) возвращается обратно в к</w:t>
      </w:r>
      <w:r>
        <w:rPr>
          <w:rFonts w:cs="Times New Roman" w:ascii="Times New Roman" w:hAnsi="Times New Roman"/>
          <w:bCs/>
          <w:sz w:val="28"/>
          <w:szCs w:val="28"/>
        </w:rPr>
        <w:t>отельну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тери </w:t>
      </w:r>
      <w:r>
        <w:rPr>
          <w:rFonts w:cs="Times New Roman" w:ascii="Times New Roman" w:hAnsi="Times New Roman"/>
          <w:sz w:val="28"/>
          <w:szCs w:val="28"/>
        </w:rPr>
        <w:t>конденсата у потребителя восполняются водой из водопровода или из других источников водоснабжения. Перед п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чей в </w:t>
      </w:r>
      <w:r>
        <w:rPr>
          <w:rFonts w:cs="Times New Roman" w:ascii="Times New Roman" w:hAnsi="Times New Roman"/>
          <w:sz w:val="28"/>
          <w:szCs w:val="28"/>
        </w:rPr>
        <w:t xml:space="preserve">котел воду подвергают соответствующей обработк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здух, </w:t>
      </w:r>
      <w:r>
        <w:rPr>
          <w:rFonts w:cs="Times New Roman" w:ascii="Times New Roman" w:hAnsi="Times New Roman"/>
          <w:sz w:val="28"/>
          <w:szCs w:val="28"/>
        </w:rPr>
        <w:t>необходимый для горения топлива, забирается, как пр</w:t>
      </w:r>
      <w:r>
        <w:rPr>
          <w:rFonts w:cs="Times New Roman" w:ascii="Times New Roman" w:hAnsi="Times New Roman"/>
          <w:bCs/>
          <w:sz w:val="28"/>
          <w:szCs w:val="28"/>
        </w:rPr>
        <w:t xml:space="preserve">авило, </w:t>
      </w:r>
      <w:r>
        <w:rPr>
          <w:rFonts w:cs="Times New Roman" w:ascii="Times New Roman" w:hAnsi="Times New Roman"/>
          <w:sz w:val="28"/>
          <w:szCs w:val="28"/>
        </w:rPr>
        <w:t>вверху помещения котельной и подается вентиляторо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в воздухоподогреватель, где он подогревается и затем напра</w:t>
      </w:r>
      <w:r>
        <w:rPr>
          <w:rFonts w:cs="Times New Roman" w:ascii="Times New Roman" w:hAnsi="Times New Roman"/>
          <w:bCs/>
          <w:sz w:val="28"/>
          <w:szCs w:val="28"/>
        </w:rPr>
        <w:t xml:space="preserve">вляется в </w:t>
      </w:r>
      <w:r>
        <w:rPr>
          <w:rFonts w:cs="Times New Roman" w:ascii="Times New Roman" w:hAnsi="Times New Roman"/>
          <w:sz w:val="28"/>
          <w:szCs w:val="28"/>
        </w:rPr>
        <w:t xml:space="preserve">топку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котельных небольшой мощности воздухоподо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еватели </w:t>
      </w:r>
      <w:r>
        <w:rPr>
          <w:rFonts w:cs="Times New Roman" w:ascii="Times New Roman" w:hAnsi="Times New Roman"/>
          <w:sz w:val="28"/>
          <w:szCs w:val="28"/>
        </w:rPr>
        <w:t xml:space="preserve">обычно отсутствуют, и холодный воздух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топку п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ется или </w:t>
      </w:r>
      <w:r>
        <w:rPr>
          <w:rFonts w:cs="Times New Roman" w:ascii="Times New Roman" w:hAnsi="Times New Roman"/>
          <w:sz w:val="28"/>
          <w:szCs w:val="28"/>
        </w:rPr>
        <w:t>вентилятором, или за счет разрежения в топке, создав</w:t>
      </w:r>
      <w:r>
        <w:rPr>
          <w:rFonts w:cs="Times New Roman" w:ascii="Times New Roman" w:hAnsi="Times New Roman"/>
          <w:bCs/>
          <w:sz w:val="28"/>
          <w:szCs w:val="28"/>
        </w:rPr>
        <w:t xml:space="preserve">аемого </w:t>
      </w:r>
      <w:r>
        <w:rPr>
          <w:rFonts w:cs="Times New Roman" w:ascii="Times New Roman" w:hAnsi="Times New Roman"/>
          <w:sz w:val="28"/>
          <w:szCs w:val="28"/>
        </w:rPr>
        <w:t>дымовой трубой. Котельные установки оборудуют водоподготовительными устройствами (на схеме не показаны), контрольно-измерительными приборами и соответствующими сред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вами </w:t>
      </w:r>
      <w:r>
        <w:rPr>
          <w:rFonts w:cs="Times New Roman" w:ascii="Times New Roman" w:hAnsi="Times New Roman"/>
          <w:sz w:val="28"/>
          <w:szCs w:val="28"/>
        </w:rPr>
        <w:t xml:space="preserve">автоматизации, что обеспечивает их бесперебойную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надежную </w:t>
      </w:r>
      <w:r>
        <w:rPr>
          <w:rFonts w:cs="Times New Roman" w:ascii="Times New Roman" w:hAnsi="Times New Roman"/>
          <w:sz w:val="28"/>
          <w:szCs w:val="28"/>
        </w:rPr>
        <w:t>эксплуат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одогрейные котельные установки </w:t>
      </w:r>
      <w:r>
        <w:rPr>
          <w:rFonts w:cs="Times New Roman" w:ascii="Times New Roman" w:hAnsi="Times New Roman"/>
          <w:sz w:val="28"/>
          <w:szCs w:val="28"/>
        </w:rPr>
        <w:t>предназначены для получения горячей воды, используемой для отопления, горячего водоснабжения и других ц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 1.2 приведена схема районной отопительной котельной с водогрейными котлами 1 типа ПТВМ-50 теплопроизводительностью 58 МВт. Котлы могут работать на жидком и газообразном топливе, поэтому они оборудованы горелками и форсунками </w:t>
      </w:r>
      <w:r>
        <w:rPr>
          <w:rFonts w:cs="Times New Roman" w:ascii="Times New Roman" w:hAnsi="Times New Roman"/>
          <w:iCs/>
          <w:sz w:val="28"/>
          <w:szCs w:val="28"/>
        </w:rPr>
        <w:t>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дух, необходимый для горения, подается в топку дутьевыми вентиляторами </w:t>
      </w:r>
      <w:r>
        <w:rPr>
          <w:rFonts w:cs="Times New Roman" w:ascii="Times New Roman" w:hAnsi="Times New Roman"/>
          <w:iCs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</w:rPr>
        <w:t>приводимыми в действие электродвигателями. На каждом котле установлено 12 горелок и столько же вентиля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в котел подается насосами </w:t>
      </w:r>
      <w:r>
        <w:rPr>
          <w:rFonts w:cs="Times New Roman" w:ascii="Times New Roman" w:hAnsi="Times New Roman"/>
          <w:iCs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</w:rPr>
        <w:t xml:space="preserve">приводимыми в действие электродвигателями. Пройдя через поверхность нагрева, вода нагревается и поступает к потребителям, где отдает часть тепла и с пониженной температурой снова возвращается в котел. Дымовые газы из котла удаляются в атмосферу через трубу </w:t>
      </w:r>
      <w:r>
        <w:rPr>
          <w:rFonts w:cs="Times New Roman" w:ascii="Times New Roman" w:hAnsi="Times New Roman"/>
          <w:iCs/>
          <w:sz w:val="28"/>
          <w:szCs w:val="28"/>
        </w:rPr>
        <w:t>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22575" cy="2486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78" t="-9" r="3099" b="2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 1.2. Схема районной отопительной котельной установки с водогрейными котлам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новка котельной полуоткрытого типа: нижняя часть котлов (примерно до высоты 6 м) расположена в здании, а верхняя их часть — на открытом воздухе. Внутри котельной размещаются дутьевые вентиляторы, насосы, а также щит управления. На перекрытии котельной установлен деаэратор </w:t>
      </w:r>
      <w:r>
        <w:rPr>
          <w:rFonts w:cs="Times New Roman" w:ascii="Times New Roman" w:hAnsi="Times New Roman"/>
          <w:iCs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для удаления воздуха из во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ая установка с паровыми котлами (рис. 1.1) имеет компоновку закрытого типа, когда все основное оборудование котельной размещено в зда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нормальной эксплуатации котельные с водогрейными котлами оборудуют необходимой арматурой, контрольно-измерительными приборами и средствами автома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грейная котельная имеет один теплоноситель — воду в отличие от паровой котельной, у которой два теплоносителя — вода и пар. В связи с этим в паровой котельной необходимо иметь отдельные трубопроводы для пара и воды, а также баки для сбора конденсата. Однако это не значит, что схемы водогрейных котельных проще паровых. Водогрейная и паровая котельные по сложности устройства бывают различными в зависимости от вида используемого топлива, конструкции котлов, топок и т. п. В состав как паровой, так и водогрейной котельной установки обычно входят несколько котлоагрегатов, но не менее двух и не более четырех-пяти. Все они связываются между собой общими коммуникациями—трубопроводами, газопроводами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6"/>
        <w:spacing w:before="0" w:after="0"/>
        <w:ind w:left="0" w:firstLine="709"/>
        <w:contextualSpacing/>
        <w:rPr>
          <w:szCs w:val="32"/>
        </w:rPr>
      </w:pPr>
      <w:r>
        <w:rPr>
          <w:szCs w:val="32"/>
          <w:lang w:val="en-US" w:eastAsia="en-US"/>
        </w:rPr>
        <w:t xml:space="preserve">1.3 </w:t>
      </w:r>
      <w:r>
        <w:rPr>
          <w:bCs/>
          <w:szCs w:val="32"/>
        </w:rPr>
        <w:t>Классификация котельных агрега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ы как технические устройства для производства пара или горячей воды отличаются многообразием конструктивных форм, принципов действия, используемых видов топлива и производственных показателей. Вместе с тем по способу организации движения воды и пароводяной смеси все котлы могут быть разделены на следующие две групп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ы с естественной циркуляци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ы с принудительным движением теплоносителя (воды, пароводяной смес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отопительных и отопительно-производственных котельных для производства пара используются в основном котлы с естественной циркуляцией, а для производства горячей воды — котлы с принудительным движением теплоносителя, работающие по прямоточному принцип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аровые котлы с естественной циркуляцией выполняются из вертикальных труб, расположенных между двумя коллекторами (барабанами). Одна часть труб, называемых обогреваемыми «подъемными трубами», обогревается факелом и продуктами сгорания топлива, а другая, обычно не обогреваемая часть труб, находится вне котельного агрегата и носит название «опускные трубы». В обогреваемых подъемных трубах вода нагревается до кипения, частично испаряется и в виде пароводяной смеси поступает в барабан котла, где происходит ее разделение на пар и воду. По опускным не обогреваемым трубам вода из верхнего барабана поступает в нижний коллектор (бараба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е теплоносителя в котлах с естественной циркуляцией осуществляется за счет движущего напора, создаваемого разностью весов столба воды в опускных и столба пароводяной смеси в подъемных труб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ровых котлах с многократной принудительной циркуляцией поверхности нагрева выполняются в виде змеевиков, образующих циркуляционные контуры. Движение воды и пароводяной смеси в таких контурах осуществляется с помощью циркуляционного насос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ямоточных паровых котлах кратность циркуляции составляет единицу, т.е. питательная вода, нагреваясь, последовательно превращается в пароводяную смесь, насыщенный и перегретый пар. В водогрейных котлах вода при движении по контуру циркуляции нагревается за один оборот от начальной до конечной темп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теплоносителя котлы разделяются па водогрейные и паровые. Основными показателями водогрейного котла являются тепловая мощность, т.е. теплопроизводительность, и температура воды; основными показателями парового котла — паропроизводительность, давление и темп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грейные котлы, назначением которых является получение горячей воды заданных параметров, применяют для теплоснабжения систем отопления и вентиляции, бытовых и технологических потребителей. Водогрейные котлы, работающие обычно по прямоточному принципу с постоянным расходом воды, устанавливают не только на ТЭЦ, но и в районных отопительных, а также отопительно-производственных котельных в качестве основного источника теплоснаб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й котёл — установка, предназначенная для генерации насыщенного или перегретого пара, а также для подогрева воды (котёл отопительны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носительному движению теплообменивающихся сред (дымовых газов, воды и пара) паровые котлы (парогенераторы) могут быть подразделены на две группы: водотрубные котлы и жаротрубные котлы. В водотрубных парогенераторах внутри труб движется вода и пароводяная смесь, а дымовые газы омывают трубы снаружи. В России в XX веке преимущественно использовались водотрубные котлы Шухова. В жаротрубных, наоборот, внутри труб движутся дымовые газы, а вода омывает трубы снару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нципу движения воды и пароводяной смеси парогенераторы подразделяются на агрегаты с естественной циркуляцией и с принудительной циркуляцией. Последние подразделяются на прямоточные и с многократно-принудительной циркуля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одпитывающего насоса как правило применяется трех-плунжерный насос высокого давления серий P21/23-130D либо P30/43-130D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ы сверх критического давления (СКД) - давление пара свыше 22.4МПа.</w:t>
      </w:r>
      <w:r>
        <w:br w:type="page"/>
      </w:r>
    </w:p>
    <w:p>
      <w:pPr>
        <w:pStyle w:val="Normal"/>
        <w:widowControl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Основные элементы паровых и водогрейных котл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опки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Cs/>
          <w:sz w:val="28"/>
          <w:szCs w:val="28"/>
        </w:rPr>
        <w:t>сжигания газообразных, жидких и твердых топлив.</w:t>
      </w:r>
      <w:r>
        <w:rPr>
          <w:rFonts w:cs="Times New Roman" w:ascii="Times New Roman" w:hAnsi="Times New Roman"/>
          <w:sz w:val="28"/>
          <w:szCs w:val="28"/>
        </w:rPr>
        <w:t xml:space="preserve"> При сжигании газа и мазута, а также твердого пылеугольного топлива используются, как правило, камерные топки. Топка ограничена фронтальной, задней, боковыми стенами, а также подом и сводом. Вдоль стен топки располагаются испарительные поверхности нагрева (кипятильные трубы) диаметром 50...80 мм, воспринимающие излучаемую теплоту от факела и продуктов сгорания. При сжигании газообразного или жидкого топлива под камерной топки обычно не экранируют, а в случае угольной пыли в нижней части топочной камеры выполняют «холодную» воронку для удаления золы, выпадающей из горящего фак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е концы труб ввальцованы в барабан, а нижние присоединены к коллекторам путем вальцовки или сварки. У ряда котлов кипятильные трубы заднего экрана перед присоединением их к барабану разводят в верхней части топки в несколько рядов, расположенных в шахматном порядке и образующих фесто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служивания топки и газоходов в котельном агрегате используется следующая гарнитура: лазы, закрываемые дверцы, гляделки, взрывные клапаны, шиберы, поворотные заслонки, обдувочные аппараты, дробеочист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емые дверцы, лазы в обмуровке предназначены для осмотра и производства ремонтных работ при останове котла. Для наблюдения за процессом горения топлива в топке и состоянием конвективных газоходов служат гляделки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зрывные предохранительные клапаны используются для защиты обмуровки от разрушения при хлопках в топке и газоходах котла и устанавливаются в верхних частях топки, последнего газохода агрегата, экономайзера и в своде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гулирования тяги и перекрытия борова служат чугунные дымовые шиберы или поворотные заслонки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на газообразном топливе, чтобы предотвратить скопление горючих газов в топках, дымоходах и боровах котельной установки во время перерыва в работе, в них всегда должна поддерживаться небольшая тяга; для этого в каждом отдельном борове котла к сборному борову должен быть свой шибер с отверстием в верхней части диаметром не менее 50 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дувочные аппараты и дробеочистка предназначены для очистки поверхностей нагрева от золы и саж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арабаны паровых котлов. </w:t>
      </w:r>
      <w:r>
        <w:rPr>
          <w:rFonts w:cs="Times New Roman" w:ascii="Times New Roman" w:hAnsi="Times New Roman"/>
          <w:sz w:val="28"/>
          <w:szCs w:val="28"/>
        </w:rPr>
        <w:t>Следует отметить многоцелевое назначение барабанов паровых котлов, в частности, в них осуществляются следующие процесс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деление пароводяной смеси, поступающей из подъемных обогреваемых труб, на пар и воду и сбор пар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ем питательной воды из водяного экономайзера либо непосредственно из питательной магистрал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нутрикотловая обработка воды (термическое и химическое умягчение воды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прерывная продувк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ушка пара от капелек котловой вод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мывка пара от растворенных в нем сол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щита от превышения давления па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баны котлов изготовляют из котельной стали со штампованными днищами и лазом. Внутреннюю часть объема барабана, заполненную до определенного уровня водой, называют водяным объемом, а заполненную паром при работе котла — паровым объемом. Поверхность кипящей воды в барабане, отделяющая водяной объем от парового, называется зеркалом испарения. В паровом котле горячими газами омывается только та часть барабана, которая с внутренней стороны охлаждается водой. Линия, отделяющая обогреваемую газами поверхность от необогреваемой, называется огневой лини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дяная смесь поступает по подъемным кипятильным трубам, ввальцованным в днище барабана. Из барабана вода по опускным трубам подается в нижние коллекто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ерхности зеркала испарения возникают выбросы, гребни и даже фонтаны, при этом в пар может попасть значительное количество капелек котловой воды, что снижает качество пара в результате повышения его солесодержания. Капли котловой воды испаряются, а соли, содержащиеся в них, осаждаются на внутренней поверхности пароперегревателя, ухудшая теплообмен, в результате которого повышается температура его стенок, что может привести к их пережогу. Соли могут также откладываться в арматуре паропроводов и привести к нарушению ее плот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вномерного поступления пара в паровое пространство барабана и снижения его влажности используются различные сепарационные устройств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возможности отложения накипи на испарительных поверхностях нагрева применяется внутрикотловая обработка воды: фосфатирование, щелочение, использование комплексо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фатирование имеет целью создать в котловой воде условия, при которых накипеобразователи выделяются в форме неприкипающего шлама. Для осуществления этого необходимо поддерживать определенную щелочность котловой во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фосфатирования обработка воды комплексонами может обеспечить безнакипный и бесшламовый режимы котловой воды. В качестве комплексона рекомендуется использовать натриевую соль «Трилон Б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допустимого по нормам солесодержания в котловой воде осуществляется продувкой котла, т.е. удалением из него некоторой части котловой воды, всегда имеющей более высокую концентрацию солей, чем питательная в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ступенчатого испарения воды барабан котла делят перегородкой на несколько отсеков, имеющих самостоятельные контуры циркуляции. В один из отсеков, называемый «чистым», поступает питательная вода. Проходя через контур циркуляции, вода испаряется, а солесодержание котловой воды в чистом отсеке повышается до определенного уровня. Для поддержания солесодержания в этом отсеке часть котловой воды из чистого отсека самотеком направляют через специальное отверстие - диффузор в нижней части перегородки в другой отсек, называемый «солевым», так как солесодержание в нем существенно выше, чем в чистом отсе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ая продувка воды осуществляется из места с наибольшей концентрацией солей, т.е. из солевого отсека. Пар, образующийся на обеих ступенях испарения, смешивается в паровом пространстве и выходит из барабана через ряд труб, расположенных в его верхней ча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вышением давления пар способен растворять некоторые примеси котловой воды (кремниевую кислоту, оксиды металл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нижения солесодержания пара в некоторых котлах применяется промывка пара питательной водой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ароперегреватели котлов. </w:t>
      </w:r>
      <w:r>
        <w:rPr>
          <w:rFonts w:cs="Times New Roman" w:ascii="Times New Roman" w:hAnsi="Times New Roman"/>
          <w:sz w:val="28"/>
          <w:szCs w:val="28"/>
        </w:rPr>
        <w:t>Получение перегретого пара из сухого насыщенного осуществляется в пароперегревателе. Пароперегреватель — один из наиболее ответственных элементов котельного агрегата, так как из всех поверхностей нагрева он работает в наиболее тяжелых температурных условиях (температура перегрева до 425 °С). Змеевики пароперегревателя и коллекторы выполняются из углеродистой ста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тепловосприятия пароперегреватели подразделяются на конвективные, радиационно-конвективные и радиационные. В котельных агрегатах низкого и среднего давлений используются конвективные пароперегреватели с вертикальным или горизонтальным расположением труб. Для получения пара с температурой перегрева более 500 °С применяют комбинированные пароперегреватели, т.е. в них одна часть поверхности (радиационная) воспринимает теплоту за счет излучения, а другая часть — конвекцией. Радиационная часть поверхности нагрева пароперегревателя располагается в виде ширм непосредственно в верхней части топочной каме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направлений движения газов и пара различают три основные схемы включения пароперегревателя в газовый поток: прямоточную, при которой газы и пар движутся в одном направлении; противоточную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 газы и пар движутся в противоположных направлениях; смешанную, в которой в одной части змеевиков пароперегревателя газы и пар движутся прямоточно, а в другой — в противоположных направлен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альной по условиям надежности работы является смешанная схема включения пароперегревателя, при которой первая по ходу пара часть пароперегревателя выполняется противоточной, а завершение перегрева пара происходит во второй его части при прямоточном движении теплоносителей. При этом в части змеевиков, расположенных в области наибольшей тепловой нагрузки пароперегревателя, в начале газохода будет умеренная температура пара, а завершение перегрева пара происходит при меньшей тепловой нагрузке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у пара в котлах с давлением до 2,4 МПа не регулируют. При давлении 3,9 МПа и выше температуру регулируют следующими способами: впрыском конденсата в пар; использованием поверхностных пароохладителей; с помощью газового регулирования путем изменения расхода продуктов сгорания через пароперегреватель либо перемещения положения факела в топке с помощью поворотных горел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перегреватель должен иметь манометр, предохранительный клапан, запорный вентиль для отключения пароперегревателя от паровой магистрали, прибор для измерения температуры перегретого п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дяные экономайзеры. В </w:t>
      </w:r>
      <w:r>
        <w:rPr>
          <w:rFonts w:cs="Times New Roman" w:ascii="Times New Roman" w:hAnsi="Times New Roman"/>
          <w:sz w:val="28"/>
          <w:szCs w:val="28"/>
        </w:rPr>
        <w:t>экономайзере питательная вода перед подачей в котел подогревается дымовыми газами за счет использования теплоты продуктов сгорания топлива. Наряду с предварительным подогревом возможно частичное испарение питательной воды, поступающей в барабан котла. В зависимости от температуры, до которой ведется подогрев воды, экономайзеры подразделяют на два типа — некипящие и кипящие. В некипящих экономайзерах по условиям надежности их работы подогрев воды ведут до температуры на 20 °С ниже температуры насыщенного пара в паровом котле или температуры кипения воды при имеющемся рабочем давлении в водогрейном котле. В кипящих экономайзерах происходит не только подогрев воды, но и частичное (до 15 мае. %) ее испар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металла, из которого изготавливают экономайзеры, их разделяют на чугунные и стальные. Чугунные экономайзеры используют при давлении в барабане котла не более 2,4 МПа, а стальные могут применяться при любых давлениях. В чугунных экономайзерах недопустимо кипение воды, так как это приводит к гидравлическим ударам и разрушению экономайзера. Для очистки поверхности нагрева водяные экономайзеры имеют обдувочные 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здухоподогреватели. В </w:t>
      </w:r>
      <w:r>
        <w:rPr>
          <w:rFonts w:cs="Times New Roman" w:ascii="Times New Roman" w:hAnsi="Times New Roman"/>
          <w:sz w:val="28"/>
          <w:szCs w:val="28"/>
        </w:rPr>
        <w:t>современных котельных агрегатах воздухоподогреватель играет весьма существенную роль, воспринимая теплоту от отходящих газов и передавая ее воздуху, он уменьшает наиболее заметную статью потерь теплоты с уходящими газами. При использовании подогретого воздуха повышается температура горения топлива, интенсифицируется процесс сжигания, повышается коэффициент полезного действия котельного агрегата. Вместе с тем при установке воздушного подогревателя увеличиваются аэродинамические сопротивления воздушного и дымового трактов, которые преодолеваются созданием искусственной тяги, т.е. путем установки дымососа и вентилят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подогрева воздуха выбирается в зависимости от способа сжигания и вида топлива. Для природного газа и мазута, сжигаемых в камерных топках, температура горячего воздуха составляет 200...250 °С, а для пылеугольного сжигания твердого топлива — 300...420°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котельном агрегате экономайзера и воздухоподогревателя первым по ходу газа устанавливается экономайзер, а вторым — воздухоподогреватель, что позволяет более глубоко охладить продукты горения, так как температура холодного воздуха ниже температуры питательной воды на входе в экономайз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нципу действия воздухоподогреватели разделяют на рекуперативные и регенеративные. В рекуперативном воздухоподогревателе передача теплоты от продуктов сгорания к воздуху происходит непрерывно через разделительную стенку, по одну сторону которой движутся продукты сгорания, а по другую — нагреваемый возду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енеративных воздухоподогревателях передача теплоты от продуктов сгорания к нагреваемому воздуху осуществляется путем попеременного нагревания и охлаждения одной и той же поверхности нагре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опоршневые установки. Газопоршневая установка (ГПУ) предназначена для питания электроэнергией потребителей трехфазного (380/220 В, 50 Гц) переменного тока. Газовые электростанции используются в качестве источника постоянного и гарантированного электроснабжения больниц, банков, торговых комплексов, аэропортов, производственных и нефтегазодобывающих предприятий. Моторесурс газового двигателя выше, чем у бензогенераторов и дизельных электростанций, что приводит к уменьшению срока окупаемости. Использование газовых электрогенераторов позволяет владельцу быть независимым от плановых и аварийных отключений электроэнергии, а зачастую и вовсе отказаться от услуг поставщиков электроэнерг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работы газопоршневых двигателей (далее ГПД) лежит принцип действия двигателя внутреннего сгорания. ДВС – это тип двигателя, тепловая машина, в которой химическая энергия топлива (обычно применяется жидкое или газообразное углеводородное топливо), сгорающего в рабочей зоне, преобразуется в механическую рабо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в промышленности выпускаются два типа поршневых двигателей, работающих на газе: газовые двигатели - с электрическим (искровым) зажиганием, и газодизели - с воспламенением газовоздушной смеси впрыском запального (жидкого) топлива. Газовые двигатели получили широкое применение в энергетике за счет повсеместной тенденции использования газа как более дешевого топлива (как природного, так и альтернативного) и относительно экологически более безопасного с точки зрения выбросов с выхлопными газ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ПУ с теплообменниками в принципе всё аналогично, но дополнительно используется система утилизации теп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ка работает на нескольких видах топлива, имеет относительно низкий уровень начальных инвестиций за 1 кВт и обладает широкой линейкой выходной мощ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ливо для газопоршневых установок. Одним из важнейших моментов при выборе типа ГТУ является изучение состава топлива. Производители газовых двигателей предъявляют свои требования к качеству и составу топлива для каждой моде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многие производители проводят адаптацию своих двигателей под соответствующее топливо, что в большинстве случаев не занимает много времени и не требует больших финансовых затра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природного газа, газопоршневые установки могут использовать в качестве топлива: пропан, бутан, попутный нефтяной газ, газы химической промышленности, коксовый газ, древесный газ, пиролизный газ, газ мусорных свалок, газ сточных вод и т. 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в качестве топлива перечисленных специфических газов вносит важный вклад в сохранение окружающей среды и кроме того позволяет использовать регенеративные источники энерг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орегуляторный пункт. Газорегуляторный пункт – система устройств для автоматического снижения и поддержания постоянного давления газа в распределительных газопроводах. Газорегуляторный пункт включает регулятор давления для поддержания давления газа, фильтр для улавливания механических примесей, предохранительные клапаны, препятствующие попаданию газа в распределительные газопроводы при аварийном давлении газа сверх допустимых параметров, и контрольно-измерительные приборы для учёта количества проходящего газа, температуры, давления и телеметрического измерения этих парамет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орегуляторные пункты сооружаются на городских распределительных газопроводах, а также на территории промышленных и коммунально-бытовых предприятий, имеющих разветвленную сеть газопроводов. Пункты, монтируемые непосредственно у потребителей и предназначенные для снабжения газом котлов, печей и др. агрегатов, обычно называют газорегуляторными устройствами. В зависимости от давления газа на входе газорегуляторные пункты бывают: среднего (от 0,05 до 3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высокого (до 12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давления (1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0,1М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хранительные устройства и контрольно-измерительные приборы. Для водогрейных котлов предохраняющим устройством от повышения в них давления могут служить обводные линии с обратными клапанами (рис.), пропускающие воду в направлении от котла к трубопроводу системы отопления. При таком несложном устройстве, если задвижки, установленные у котла, почему-либо окажутся закрытыми, то все равно связь с атмосферой через расширительный, сосуд не наруши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трубопроводе между котлами и расширительным сосудом кроме указанных задвижек имеется другая какая-либо запорная арматура, то должны быть установлены рычажные предохранительное клапаны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ые котлы при до 70 кПа снабжаются предохранительным устройством в виде гидравлического затв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езопасной и правильной эксплуатации паровые котлы кроме предохранительных устройств снабжают водоуказательными приборами, пробочными кранами и маномет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учета расхода питательной воды, подаваемой в паровой котел, или воды, циркулирующей в системе водяного отопления, устанавливают водомер или диафрагмы. Для измерения температуры воды, поступающей в систему водяного отопления и возвращающейся в котел, предусматривают в специальных футлярах термометр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4 Виды и свойства топлива, сжигаемого в отопительных котель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пливо – это горючее вещество, использование которого для получения теплоты экономически оправдано. Целесообразность применения тех или иных горючих веществ в качестве топлива должна обосновываться технико-экономическими факторами: стоимость добычи и транспортировки; теплота сгорания, влияние на окружающую среду; доступность для широкого использования и т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ливо состоит из горючей и негорючей частей. Горючей частью является углерод, водород и сера, а негорючей — кислород, азот. зола и вла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твердое, жидкое и газообразное топливо. Твердое топливо — дрова, торф, бурый и каменный угли, сланцы; жидкое — нефть и продукты ее переработки — мазут, керосин и др., газообразное — природные и искусственные газ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также естественное топливо, непосредственно существующее в природе — дрова, уголь, торф, природный газ, и искусственное, являющееся продуктом переработки естественного топлива — древесный уголь, мазут, искусственные газы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величины теплоты сгорания различают высокосортное топливо (с высокой теплотой сгорания) и низкосортно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твердых топлив в отопительных котельных в основном сжигают ископаемые угли, которые делятся на три группы — бурые, каменные и антрацит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жидких топлив в отопительных котельных применяют мазут — остаточный продукт переработки нефти с плотностью 0,96—0,98 т/м3. Его хранят в подземных стальных или железобетонных резервуарах, установленных вне котельных. Емкость резервуаров рассчитывают на потребность не менее 15 сут. работы котель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образное топливо — это смесь горючих и негорючих газов. В естественном газе в основном содержатся метан, этан и тяжелые углеводороды, а также негорючие газы — углекислый газ и азот . В среднем природные газы состоят из 96% метана, 2% этана, 0,5% тяжелых углеводородов и 1,5% углекислого газа и азо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твердым топливом газообразное имеет ряд преимуществ — простота и меньшая трудоемкость обслуживания котлов; лучшее перемешивание горючего а с воздухом, в результате чего возможно горение с наименьшим избытком воздуха и, следовательно, меньшими потерями тепла с отходящими газ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и сжигании газа следует учитывать и особенности этого процесса — взрывоопасность и ядовитость газа. Природный газ при содержании его в воздухе от 3,8 до 17,8% (по объему) образует смесь, которая от огня или искры взрывается. Утечки газа опасны и потому, что он ядовит. Поэтому природный газ, не имеющий цвета, вкуса и запаха, предварительно одоризуют, добавляя к нему вещества с сильным запах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ность котла оценивается его коэффициентом полезного действия, который для всех типов чугунных котлов, работающих на твердом топливе, равен 0,6—0,7, а при работе на газообразном топливе 0,8-0,8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олезного действия котельной установки — отношение количества тепла, выработанного этой установкой, к теплоте сгорания всего сожженного в котлах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ую информацию о технических решениях по применению видов топлива и о требованиях к проектированию котельных установок можно найти в СНиП II-35-76 «Котельные установки», гл. 4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Для котельных производительностью более 20 Гкал/ч, для которых газообразное топливо установлено в качестве основного, должно предусматриваться резервное топливо - топочный мазут. При разработке проектов котельных эти виды топлива следует рассматривать как равнознач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Для котельных производительностью 20 Гкал/ч резервное топливо к газообразному не предусматривается; для этих котельных, отнесенных к первой категории, может предусматриваться аварийное жидкое топливо, необходимость которого, а также его вид (топочный мазут, легкое нефтяное топливо) определяется органом, устанавливающим виды топлива для проектируемой ко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 При переводе котельных с котлами, оборудованными камерными топками для сжигания твердого топлива, на сжигание газообразного в качестве резервного должно сохраняться твердое топли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Растопку и «подсвечивание» котлов с камерными топками для сжигания твердого топлива следует предусматривать топочным мазутом или газообразным топлив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5 Водоподготовка и водно-химический режи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одготовка — обработка воды, поступающей из природного водоисточника, например, водозаборных сооружений, для различных нужд, например, хозяйственно-бытовых, технологических: на питание паровых и водогрейных котлов или для различных технологических целей. Водоподготовка производится на ТЭС, транспорте, в коммунальном хозяйстве, на промышленных предприят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одготовка заключается в освобождении воды от грубодисперсных и коллоидных примесей и содержащихся в ней солей, тем самым предотвращается отложение накипи, унос солей паром, коррозия металлов, а также загрязнение обрабатываемых материалов при использовании воды в технологических процесс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одготовка включает следующие основные методы (этапы) обработки: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/>
        <w:t>осветление (удаление из воды коагуляцией, отстаиванием и фильтрованием коллоидальных и суспензированных загрязнений);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/>
        <w:t>умягчение (устранение жёсткости воды осаждением солей кальция и магния, известью и содой или удаление их из воды катионированием);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/>
        <w:t>обессоливание и обескремнивание (ионный обмен или дистилляцией в испарителях);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/>
        <w:t>удаление растворённых газов (термическим или химическим методом) и окислов железа и меди (фильтровани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оительных нормах и правилах СНиП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35-76, гл. 10, оговорены общие требования, применяемые к водоподготовк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-химический режим работы котельной должен обеспечивать работу котлов, пароводяного тракта, теплоиспользующего оборудования и тепловых сетей без коррозионных повреждений и отложений накипи и шлама на внутренних поверхностях, получение пара и воды требуемого кач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обработки воды следует выбирать в зависимости от требований к качеству пара, питательной и котловой воды, воды для систем теплоснабжения и горячего водоснабжения, количества и качества сбрасываемых стоков, а также от качества исходной в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исходной воды для питания паровых котлов, производственных потребителей и подпитки тепловых сетей закрытых систем теплоснабжения необходимо выбирать на основании анализов, выполненных в соответствии с ГОСТ 2761-57* «Источники централизованного хозяйственно-питьевого водоснабжения. Правила выбора и оценки качеств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для подпитки тепловых сетей открытых систем теплоснабжения и систем горячего водоснабжения должна отвечать ГОСТ 2874-73 «Вода питьева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пара и питательной воды паровых котлов должны соответствовать ГОСТ 20995-75 «Котлы паровые стационарные давлением до 4 МПа. Показатели качества питательной воды и пар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 обработки воды для питания паровых котлов следует принимать исходя из указанных требований СНиП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35-7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в СНиП оговорены нормы обработки воды систем теплоснабжения и горячего водоснаб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бработки воды для открытых систем теплоснабжения и систем горячего водоснабжения, а также применяемые реагенты и материалы не должны ухудшать качество исходной воды. При выборе реагентов и материалов необходимо руководствоваться Перечнем новых материалов и реагентов, разрешенных Главным санитарно-эпидемиологическим управлением Министерства здравоохранения РФ для применения в практике хозяйственно-питьевого водоснаб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химического контроля качества воды для тепловых сетей открытых систем теплоснабжения и систем горячего водоснабжения должен соответствовать ГОСТ 2874-73 «Вода питьева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оборудования для обработки исходной воды и конденсата, а также оборудования реагентного хозяйства, кроме указаний настоящего раздела, следует руководствоваться строительными нормами и правилами по проектированию наружных сетей и сооружений водоснабжения СНиП 2.04.02-84*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6 Размещение и компоновка котель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ях дошкольных учреждений и учебных заведений встроенные котельные допускаются только для собственных нужд. Размещение котельных в больничных корпусах вообще не допускается. Их располагают в отдельных хозяйственных корпус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мощность встроенных котельных не должна превышать: при работе на жидком и газообразном топливе — 3,5 МВт, на твердом топливе, в зависимости от сернистости и зольности, 0,6 — 1,7 МВт. Не разрешается размещать котельные под основными помещениями зданий общественного назначения (торговыми залами магазинов, фойе и зрительными залами зрелищных предприятий, классами и аудиториями учебных заведений, групповыми комнатами дошкольных учрежде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локированные котельные устраивают в коммунально-бытовых и производственных предприятиях, если близость расположения их не влияет на технологические процессы производства, не ухудшает санитарно-гигиенические условия и допускается противопожарными нормами (не создает пожарную опасность). Отдельно стоящие котельные следует размещать, как правило, в центре тепловых нагрузок с учетом розы ве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а для строительства котельных должна удовлетворять требованиям СНиП П-М.1-71 и должна быть увязана с проектом планировки и застройки населенного пунк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выбор места расположения котельной зависит от архитектурных условий (расположения дымовой трубы в комплексе зданий), уровня грунтовых вод, возможности рационально разместить склад топлива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основного котельного помещения определяют после выбора типа котлов и расчета их коли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по размещению котельных определены СНиП II-35-76 «Котельные установки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before="0" w:after="0"/>
        <w:ind w:left="0" w:firstLine="700"/>
        <w:contextualSpacing/>
        <w:rPr/>
      </w:pPr>
      <w:r>
        <w:rPr>
          <w:szCs w:val="32"/>
        </w:rPr>
        <w:t>2. Экскурсия по котельн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хождения практики познакомились с принципами работы пунктов теплоснабжения, с видами оборудования и процессами, протекающими в различных агрега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дной из экскурсий посетили котельную, отапливающую главное здание Южно-Уральского Государственного Университета и бассейн СК ЮУрГ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дании котельной находятся три котла, которые работают на природном газе среднего дав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тлах установлено следующее оборудование: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/>
        <w:t xml:space="preserve">горелки с электромагнитными клапанами, регулирующими подачу газа;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/>
        <w:t xml:space="preserve">амбразура, которая регулирует расход газа;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/>
        <w:t xml:space="preserve">центробежные вентиляторы, служащие для обогащения газовой смеси кислородом;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/>
        <w:t xml:space="preserve">бионообменные фильтры (используются для умягчения воды);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/>
        <w:t xml:space="preserve">диараторы (устройства для обезгаживания воды);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/>
        <w:t xml:space="preserve">на котлах располагаются два сбросных клапана, для снятия давления;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/>
        <w:t xml:space="preserve">расширительные баки – для температурного расширения воды;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/>
        <w:t>также котлы оборудованы вибровставками, которые препятствуют расшатыванию системы.</w:t>
      </w:r>
    </w:p>
    <w:p>
      <w:pPr>
        <w:pStyle w:val="Style16"/>
        <w:spacing w:before="0" w:after="0"/>
        <w:ind w:left="0" w:firstLine="709"/>
        <w:contextualSpacing/>
        <w:rPr/>
      </w:pPr>
      <w:r>
        <w:rPr/>
        <w:t>Помещение котельной представляет повышенную опасность для окружающих строений. Поэтому оно оборудовано специальными дверьми, которые открываются только наружу, покрыто легко сбрасываемой кровлей, присутствует естественная вытяжная вентиляц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360" w:before="0" w:after="20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38:00Z</dcterms:created>
  <dc:creator>Jane</dc:creator>
  <dc:description/>
  <cp:keywords/>
  <dc:language>en-US</dc:language>
  <cp:lastModifiedBy>SYSTEM</cp:lastModifiedBy>
  <cp:lastPrinted>2009-06-09T20:45:00Z</cp:lastPrinted>
  <dcterms:modified xsi:type="dcterms:W3CDTF">2011-09-11T14:38:00Z</dcterms:modified>
  <cp:revision>2</cp:revision>
  <dc:subject/>
  <dc:title>1</dc:title>
</cp:coreProperties>
</file>