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Федеральное государственное образовательно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чреждение среднего профессионального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ИРКУТСКИЙ ЭНЕРГЕТИЧЕСКИЙ КОЛЛЕДЖ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ой проек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Составление бизнес-план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Экономика отрасли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ля специальности 23010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П.548.230106.2010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5"/>
        </w:rPr>
        <w:t>Разработал студент Руковод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</w:rPr>
      </w:pPr>
      <w:r>
        <w:rPr>
          <w:b/>
          <w:sz w:val="28"/>
          <w:szCs w:val="25"/>
        </w:rPr>
        <w:t xml:space="preserve">Топорков Алексей Александрович. </w:t>
      </w:r>
      <w:r>
        <w:rPr>
          <w:b/>
          <w:bCs/>
          <w:sz w:val="28"/>
          <w:szCs w:val="28"/>
        </w:rPr>
        <w:t>Александрова И.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5"/>
        </w:rPr>
      </w:pPr>
      <w:r>
        <w:rPr>
          <w:sz w:val="28"/>
          <w:szCs w:val="24"/>
        </w:rPr>
        <w:t>(подпись) (И.О. Фамилия)</w:t>
      </w:r>
      <w:r>
        <w:rPr>
          <w:b/>
          <w:sz w:val="28"/>
          <w:szCs w:val="25"/>
        </w:rPr>
        <w:t xml:space="preserve"> </w:t>
      </w:r>
      <w:r>
        <w:rPr>
          <w:sz w:val="28"/>
          <w:szCs w:val="25"/>
        </w:rPr>
        <w:t>(</w:t>
      </w:r>
      <w:r>
        <w:rPr>
          <w:sz w:val="28"/>
          <w:szCs w:val="24"/>
        </w:rPr>
        <w:t>подпись) (И.О. Фамил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5"/>
        </w:rPr>
      </w:pPr>
      <w:r>
        <w:rPr>
          <w:sz w:val="28"/>
          <w:szCs w:val="25"/>
        </w:rPr>
        <w:t>.«___»__________ 20___</w:t>
      </w:r>
      <w:r>
        <w:rPr>
          <w:b/>
          <w:sz w:val="28"/>
          <w:szCs w:val="25"/>
        </w:rPr>
        <w:t xml:space="preserve">г. </w:t>
      </w:r>
      <w:r>
        <w:rPr>
          <w:sz w:val="28"/>
          <w:szCs w:val="25"/>
        </w:rPr>
        <w:t>«___»__________ 20___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Иркут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г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6"/>
        <w:gridCol w:w="2769"/>
        <w:gridCol w:w="3038"/>
        <w:gridCol w:w="577"/>
        <w:gridCol w:w="759"/>
        <w:gridCol w:w="1171"/>
      </w:tblGrid>
      <w:tr>
        <w:trPr>
          <w:trHeight w:val="49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страницы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Формат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бозначение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Кол. листов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кументация общ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овь разработан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.548.230106.2010.ЛУ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ст утвержд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.548.230106.2010.КЗ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домость КП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.548.230106.2010.ПЗ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 CYR"/>
          <w:sz w:val="28"/>
        </w:rPr>
      </w:pPr>
      <w:r>
        <w:rPr>
          <w:rFonts w:cs="Arial CYR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ш продукт или вид услу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рынка сбыта продукции (услуг) фирмы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куренц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тегия маркетинг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лан производство фирм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о-управленчиский план создание фирмы.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0" w:leader="none"/>
        </w:tabs>
        <w:spacing w:lineRule="auto" w:line="36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иска и страхова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ый план фирм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тегия финансирования рынк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Юридический план фир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хочу открыть собственное предприятие, для того чтобы не нуждаться ни в чем, и не работать на кого-то, а работать на себя и полученный доход распределять сам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услуги уникальны тем что, в районе, где я буду открывать мастерскую по замене и тонированию автостекл моя мастерская будет единств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моими услугами будут люди имеющие Авто и Мотто транспор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енцию моей мастерской будет составлять одна фирма «МаксАвто», ее сильная сторона большой опы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кламы фирмы воспользуюсь услугами местной газеты «Автострада», «Телефонный справочник - ДубльГис»,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слуги мне потребуется персон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ирек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астер по замене Автосте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Мастер по тониров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яц я планирую получать прибыль в размере </w:t>
      </w:r>
      <w:r>
        <w:rPr>
          <w:sz w:val="28"/>
          <w:szCs w:val="24"/>
        </w:rPr>
        <w:t>267540 руб.</w:t>
      </w:r>
      <w:r>
        <w:br w:type="page"/>
      </w:r>
    </w:p>
    <w:p>
      <w:pPr>
        <w:pStyle w:val="Style20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 продукт или вид услу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хочу открыть мастерскую по замене и тонированию Автостекл. Производить замену и тонирование автосте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терская будет расположена по адресу Баррикад 90. Д, удобная площадка для парковки автомобилей. Тонировка производится по индивидуальному желанию авто владельца. В мастерской большое количество оттенков тонировки, приемлемые цены, качественное обслуживание , опытный и классифицированный персонал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йс-лист (Товары/Услуги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188"/>
        <w:gridCol w:w="984"/>
        <w:gridCol w:w="971"/>
        <w:gridCol w:w="1592"/>
      </w:tblGrid>
      <w:tr>
        <w:trPr>
          <w:trHeight w:val="348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ю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олнительно</w:t>
            </w:r>
          </w:p>
        </w:tc>
      </w:tr>
      <w:tr>
        <w:trPr>
          <w:trHeight w:val="72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- тонирование по ГОСТу (седан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а автомобильные (автостекло) ВАЗ-2101-2107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3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"BMW" (БМВ)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3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"Мерседес"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3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"Тойота-Калдина"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3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"Тойота-Камри"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3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"Тойота-Королла"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стеко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3000</w:t>
              <w:tab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"Тойота-Марк 2"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3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боковое - растониров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боковое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ВАЗ-2109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3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заднее - растониров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6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заднее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1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лобовое - растониров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(Фу-Яо) на иномарки (японские, европейские) - боковые -,заме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1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- тонирование (тониров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лек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2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(Фу-Яо) на иномарки (японские, европейские)- задние -,заме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2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кло автомобильное (автостекло) (Фу-Яо) на иномарки (японские, европейские) - лобовые -, замена, ремо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1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2. Оценки рынка сбыта продукций (услуг) фи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угами моей мастерской будут пользоваться все люди имеющие авто и мотто транспорт. Цена на тонировку бокового стекла автомобиля у моего конкурента составляет 550 рублей, а в моей мастерской 5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замен автостекл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5151755" cy="4389755"/>
            <wp:effectExtent l="0" t="0" r="0" b="0"/>
            <wp:docPr id="1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6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Конкуренция</w:t>
      </w:r>
    </w:p>
    <w:p>
      <w:pPr>
        <w:pStyle w:val="Style20"/>
        <w:widowControl w:val="false"/>
        <w:tabs>
          <w:tab w:val="clear" w:pos="708"/>
          <w:tab w:val="left" w:pos="6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892"/>
        <w:gridCol w:w="3171"/>
      </w:tblGrid>
      <w:tr>
        <w:trPr>
          <w:trHeight w:val="25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Автостекла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аксАвто»</w:t>
            </w:r>
          </w:p>
        </w:tc>
      </w:tr>
      <w:tr>
        <w:trPr>
          <w:trHeight w:val="31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7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валифицированных работников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4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5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изводимых рабо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дополнительных расходных материал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3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отдыха клиен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ие время в нашем городе очень большое количество автомобилей, именно поэтому, выгодно открывать мастерские по замене и тонированию автостекл. Моя мастерская находится в районе Рабочем в этом же районе находится еще одна мастерская по замене автостекл, называется «МаксАвто», главное различие это в том, что в моей мастерской производится больше работ, чем у моего конкурента, потому что у меня большое количество оттенков тонировки, различных видов стекла. А так же удобная парковка для автомобилей в отличие от конкурента. Поэтому у меня большое количество продаж автостек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4. Стратегии маркетинга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tbl>
      <w:tblPr>
        <w:tblW w:w="5969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222"/>
        <w:gridCol w:w="2052"/>
      </w:tblGrid>
      <w:tr>
        <w:trPr>
          <w:trHeight w:val="109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Фирма Автостёкла</w:t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11760</wp:posOffset>
                      </wp:positionV>
                      <wp:extent cx="1219200" cy="342900"/>
                      <wp:effectExtent l="5080" t="8255" r="1079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885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0.05pt;margin-top:8.8pt;width:95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упатель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Состав себестоимости и цены моей услуги будет составлять суммарную стоим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autoSpaceDE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покупка обору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34"/>
        </w:rPr>
        <w:t xml:space="preserve">покупка вспомогательных материалов (тонировочной пленки, различных очистителей для стё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autoSpaceDE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основная заработная оплата тр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autoSpaceDE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отчисления на соц. Нужды (за каждого работн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autoSpaceDE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телефонные перегов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autoSpaceDE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содержание служебных помещ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autoSpaceDE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арен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autoSpaceDE w:val="true"/>
        <w:spacing w:lineRule="auto" w:line="360"/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реклама фирмы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Цена — это деньги, которые потребитель должен заплатить за право пользование товара или услуги. 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Цена на товар или услуги как уже сказано раньше устанавливается одна. Из-за равных условий предоставления услуги. Повышение цены рассматривается на общих собраниях предпринимателей и устанавливается одновременно.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 xml:space="preserve">Для рекламы моей фирмы я воспользуюсь услугами местной газеты «Автострада». Разместив в этой газете рекламу со своими видами услуг и контактных телефонов в Иркутске. Эта газете выходит три раза в месяц стоимость рекламы 500 рублей. 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Формирование общественного мнения о моей фирме будет зависеть от качества выполнения работ мастером и распространения рекламы покупателем. 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410"/>
      </w:tblGrid>
      <w:tr>
        <w:trPr>
          <w:trHeight w:val="291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сновные средства</w:t>
            </w:r>
          </w:p>
        </w:tc>
      </w:tr>
      <w:tr>
        <w:trPr>
          <w:trHeight w:val="23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щие количе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</w:tr>
      <w:tr>
        <w:trPr>
          <w:trHeight w:val="3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стойка-стол для сте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80 000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ст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800</w:t>
            </w:r>
          </w:p>
        </w:tc>
      </w:tr>
      <w:tr>
        <w:trPr>
          <w:trHeight w:val="2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стеклорезы (наб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4 000</w:t>
            </w:r>
          </w:p>
        </w:tc>
      </w:tr>
      <w:tr>
        <w:trPr>
          <w:trHeight w:val="3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фен для тон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6 00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набор инструментов для тон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5 000</w:t>
            </w:r>
          </w:p>
        </w:tc>
      </w:tr>
      <w:tr>
        <w:trPr>
          <w:trHeight w:val="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д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0 000</w:t>
            </w:r>
          </w:p>
        </w:tc>
      </w:tr>
      <w:tr>
        <w:trPr>
          <w:trHeight w:val="2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5000 </w:t>
            </w:r>
          </w:p>
        </w:tc>
      </w:tr>
      <w:tr>
        <w:trPr>
          <w:trHeight w:val="2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</w:t>
            </w:r>
          </w:p>
        </w:tc>
      </w:tr>
      <w:tr>
        <w:trPr>
          <w:trHeight w:val="2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Клави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00 </w:t>
            </w:r>
          </w:p>
        </w:tc>
      </w:tr>
      <w:tr>
        <w:trPr>
          <w:trHeight w:val="1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Мыш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50 </w:t>
            </w:r>
          </w:p>
        </w:tc>
      </w:tr>
      <w:tr>
        <w:trPr>
          <w:trHeight w:val="1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000 </w:t>
            </w:r>
          </w:p>
        </w:tc>
      </w:tr>
      <w:tr>
        <w:trPr>
          <w:trHeight w:val="2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9 550</w:t>
            </w:r>
          </w:p>
        </w:tc>
      </w:tr>
    </w:tbl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394"/>
      </w:tblGrid>
      <w:tr>
        <w:trPr>
          <w:trHeight w:val="210" w:hRule="atLeast"/>
        </w:trPr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оротные средства.</w:t>
            </w:r>
          </w:p>
        </w:tc>
      </w:tr>
      <w:tr>
        <w:trPr>
          <w:trHeight w:val="2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Общие количество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Общая сумма</w:t>
            </w:r>
          </w:p>
        </w:tc>
      </w:tr>
      <w:tr>
        <w:trPr>
          <w:trHeight w:val="3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 xml:space="preserve">-пленка для автостек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0 мет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9 600</w:t>
            </w:r>
          </w:p>
        </w:tc>
      </w:tr>
      <w:tr>
        <w:trPr>
          <w:trHeight w:val="3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концентрат для установки пл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5 лит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 000</w:t>
            </w:r>
          </w:p>
        </w:tc>
      </w:tr>
      <w:tr>
        <w:trPr>
          <w:trHeight w:val="2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пленка для ф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0 мет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 500</w:t>
            </w:r>
          </w:p>
        </w:tc>
      </w:tr>
      <w:tr>
        <w:trPr>
          <w:trHeight w:val="2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уплот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0 мет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>
          <w:trHeight w:val="2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 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/>
      </w:pPr>
      <w:r>
        <w:rPr/>
        <w:t>Расчет себестоимости:</w:t>
      </w:r>
    </w:p>
    <w:tbl>
      <w:tblPr>
        <w:tblW w:w="8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948"/>
        <w:gridCol w:w="1251"/>
        <w:gridCol w:w="1444"/>
        <w:gridCol w:w="1237"/>
        <w:gridCol w:w="1252"/>
        <w:gridCol w:w="1217"/>
      </w:tblGrid>
      <w:tr>
        <w:trPr>
          <w:trHeight w:val="9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Расход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Едини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Единицы в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 меся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 кварта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 год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Материальные затраты: - (основные материалы)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А) оборудование, в том числе: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стойка-стол для стек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8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8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8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сту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стеклорезы (набор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4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4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4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фен для тониров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6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6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набор инструментов для тониров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5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див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6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2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2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Б) вспомогательные материалы (из расчета на 10 авто)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 xml:space="preserve">-пленка для автостек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0 метр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9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8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152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концентрат для установки плен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5 литр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2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пленка для фа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0 метр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0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42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автостек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уплотни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0 метр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8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основная заработная опл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администрато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8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54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16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специалист по тониров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4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8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специалист по установки автостек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4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8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 xml:space="preserve">-отчисление на соц. нужды (за каждого работника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3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8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475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9008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 xml:space="preserve">Амортизация основных средств (срок эксплуатаций 15 лет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9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28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130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услуги связ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500 в меся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6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арен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000 в меся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4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8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-страх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2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реклама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С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500 в меся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6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Телефонный справоч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7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7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7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53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398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50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2318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: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мена автостек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114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334425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3377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онир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560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4681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/>
            </w:pPr>
            <w:r>
              <w:rPr/>
              <w:t>187278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щей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675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026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21048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ход составля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275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87296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(с)=942+30000+14250+17000+15840=78032/35=2229,5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(за)=2229,5*50=111475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(т)=2229,5*70=156065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лан производства фи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моего помещения 5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 Стоимость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00 руб. Арена помещения 50*300 = 15000 руб. В моем помещение будет 3 стола, 2 стула и 2 стойки для стекла, 2 шкафа и 2 дивана. Товар будет закупаться у поставщиков по закупочной цене. Вначале будут поставщики будут только по России. В дальнейшем буду заключать договора с заграничными поставщиками. Репутация моих поставщиков на высоте т.к. они уже не первый год на рынке. Опыта работы с ними нету, потому что я только открываю предприятие. Контроль качества будет заключаться в сотрудничестве с поставщиками, которые уже не первый год на рынке и зарекомендовавшие себя с очень хорошей стороны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4570</wp:posOffset>
                </wp:positionH>
                <wp:positionV relativeFrom="paragraph">
                  <wp:posOffset>2644775</wp:posOffset>
                </wp:positionV>
                <wp:extent cx="913765" cy="146050"/>
                <wp:effectExtent l="6985" t="238125" r="97155" b="183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913680" cy="146160"/>
                        </a:xfrm>
                        <a:custGeom>
                          <a:avLst/>
                          <a:gdLst>
                            <a:gd name="textAreaLeft" fmla="*/ 64800 w 518040"/>
                            <a:gd name="textAreaRight" fmla="*/ 453600 w 518040"/>
                            <a:gd name="textAreaTop" fmla="*/ 20520 h 82800"/>
                            <a:gd name="textAreaBottom" fmla="*/ 62280 h 8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379.1pt;margin-top:208.2pt;width:71.9pt;height:11.45pt;mso-wrap-style:none;v-text-anchor:middle;rotation:153" type="_x0000_t94">
                <v:fill o:detectmouseclick="t" type="solid" color2="white"/>
                <v:stroke color="red" weight="38160" joinstyle="miter" endcap="flat"/>
                <v:shadow on="t" obscured="f" color="#7f7f7f"/>
                <w10:wrap type="none"/>
              </v:shape>
            </w:pict>
          </mc:Fallback>
        </mc:AlternateContent>
        <w:drawing>
          <wp:inline distT="0" distB="0" distL="0" distR="0">
            <wp:extent cx="5225415" cy="443738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ложения магазина на карте гор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 управленческий план создания фи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ей мастерской потребуются два мастера, один из них мастер по замене автостекл, а второй мастер по тонированию, и администратор который будет принимать заказы и принимать работу мастеров. График работы будет с понедельника по пятницу с 10:00-18:00, в субботу с 10:00-16:00. Выходной воскресенье, т.е. 26 рабочих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  <w:gridCol w:w="3261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Заработная оплата в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рафик рабо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10:00-18: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тер по замене автостек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10:00-18: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тер по тонированию автостек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10:00-18: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8 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правления предприятие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4140</wp:posOffset>
                </wp:positionH>
                <wp:positionV relativeFrom="paragraph">
                  <wp:posOffset>1007110</wp:posOffset>
                </wp:positionV>
                <wp:extent cx="219075" cy="523875"/>
                <wp:effectExtent l="11430" t="5715" r="1079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23800"/>
                        </a:xfrm>
                        <a:prstGeom prst="downArrow">
                          <a:avLst>
                            <a:gd name="adj1" fmla="val 50000"/>
                            <a:gd name="adj2" fmla="val 597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8.2pt;margin-top:79.3pt;width:17.2pt;height:4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8170</wp:posOffset>
                </wp:positionH>
                <wp:positionV relativeFrom="paragraph">
                  <wp:posOffset>2375535</wp:posOffset>
                </wp:positionV>
                <wp:extent cx="168275" cy="932815"/>
                <wp:effectExtent l="101600" t="0" r="140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3200">
                          <a:off x="0" y="0"/>
                          <a:ext cx="168120" cy="932760"/>
                        </a:xfrm>
                        <a:prstGeom prst="downArrow">
                          <a:avLst>
                            <a:gd name="adj1" fmla="val 50000"/>
                            <a:gd name="adj2" fmla="val 1387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1pt;margin-top:187.1pt;width:13.2pt;height:73.4pt;mso-wrap-style:none;v-text-anchor:middle;rotation:2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8695</wp:posOffset>
                </wp:positionH>
                <wp:positionV relativeFrom="paragraph">
                  <wp:posOffset>2366010</wp:posOffset>
                </wp:positionV>
                <wp:extent cx="151765" cy="953135"/>
                <wp:effectExtent l="221615" t="0" r="190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3800">
                          <a:off x="0" y="0"/>
                          <a:ext cx="151920" cy="953280"/>
                        </a:xfrm>
                        <a:prstGeom prst="downArrow">
                          <a:avLst>
                            <a:gd name="adj1" fmla="val 50000"/>
                            <a:gd name="adj2" fmla="val 1568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85pt;margin-top:186.35pt;width:11.9pt;height:75pt;mso-wrap-style:none;v-text-anchor:middle;rotation:32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2470</wp:posOffset>
                </wp:positionH>
                <wp:positionV relativeFrom="paragraph">
                  <wp:posOffset>21590</wp:posOffset>
                </wp:positionV>
                <wp:extent cx="14947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.7pt;mso-position-vertical-relative:text;margin-left:15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2470</wp:posOffset>
                </wp:positionH>
                <wp:positionV relativeFrom="paragraph">
                  <wp:posOffset>1612265</wp:posOffset>
                </wp:positionV>
                <wp:extent cx="1551940" cy="70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дмин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5.45pt;mso-wrap-distance-left:9.05pt;mso-wrap-distance-right:9.05pt;mso-wrap-distance-top:0pt;mso-wrap-distance-bottom:0pt;margin-top:126.95pt;mso-position-vertical-relative:text;margin-left:15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дмин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3770</wp:posOffset>
                </wp:positionH>
                <wp:positionV relativeFrom="paragraph">
                  <wp:posOffset>3314700</wp:posOffset>
                </wp:positionV>
                <wp:extent cx="1380490" cy="8210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Мастер по замене автостек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4.65pt;mso-wrap-distance-left:9.05pt;mso-wrap-distance-right:9.05pt;mso-wrap-distance-top:0pt;mso-wrap-distance-bottom:0pt;margin-top:261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Мастер по замене автосте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5495</wp:posOffset>
                </wp:positionH>
                <wp:positionV relativeFrom="paragraph">
                  <wp:posOffset>3303905</wp:posOffset>
                </wp:positionV>
                <wp:extent cx="1399540" cy="8318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Мастер по тонированию автостек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65.5pt;mso-wrap-distance-left:9.05pt;mso-wrap-distance-right:9.05pt;mso-wrap-distance-top:0pt;mso-wrap-distance-bottom:0pt;margin-top:260.1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Мастер по тонированию автосте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7.Оценка риска и страхование</w:t>
      </w:r>
    </w:p>
    <w:p>
      <w:pPr>
        <w:pStyle w:val="Style19"/>
        <w:widowControl w:val="false"/>
        <w:shd w:fill="FFFFFF" w:val="clear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ки бывают: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й риск (связан с несовершенством законодательства, двоякая трактовка законов, неправильно оформленные документы)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роизводственный (связанные со сложностью оборудования не высоким качеством предоставляемых услуг).</w:t>
      </w:r>
    </w:p>
    <w:p>
      <w:pPr>
        <w:pStyle w:val="Style19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зический риск. </w:t>
      </w:r>
    </w:p>
    <w:p>
      <w:pPr>
        <w:pStyle w:val="Style19"/>
        <w:widowControl w:val="false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79"/>
        <w:gridCol w:w="1489"/>
        <w:gridCol w:w="2453"/>
      </w:tblGrid>
      <w:tr>
        <w:trPr>
          <w:trHeight w:val="56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с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желательный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ффе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оятность возникнов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ы по уменьшения риска</w:t>
            </w:r>
          </w:p>
        </w:tc>
      </w:tr>
      <w:tr>
        <w:trPr>
          <w:trHeight w:val="55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остаточный уровень заработной плат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честь кадр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я, премии при хорошей работе</w:t>
            </w:r>
          </w:p>
        </w:tc>
      </w:tr>
      <w:tr>
        <w:trPr>
          <w:trHeight w:val="112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явление конкурент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количества клиентов. Уменьшение прибыл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я новых услуг, предоставление скидок постоянным клиентам.</w:t>
            </w:r>
          </w:p>
        </w:tc>
      </w:tr>
      <w:tr>
        <w:trPr>
          <w:trHeight w:val="2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т налог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ижение прибы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латежеспособность клиент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еря клиентов, прибыл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мка оборуд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еря клиентов, прибыли, потеря репутаци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плата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616"/>
        <w:gridCol w:w="2119"/>
        <w:gridCol w:w="1203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застрахованного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цент страх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б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5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3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8. Финансовый план фирмы</w:t>
      </w:r>
    </w:p>
    <w:p>
      <w:pPr>
        <w:pStyle w:val="Normal"/>
        <w:tabs>
          <w:tab w:val="clear" w:pos="708"/>
          <w:tab w:val="left" w:pos="1292" w:leader="none"/>
        </w:tabs>
        <w:spacing w:lineRule="auto" w:line="360"/>
        <w:ind w:firstLine="709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В месяц я планирую производить работ всех указанных услуг прайс-листа в количестве 120 работ.</w:t>
      </w:r>
    </w:p>
    <w:p>
      <w:pPr>
        <w:pStyle w:val="Normal"/>
        <w:tabs>
          <w:tab w:val="clear" w:pos="708"/>
          <w:tab w:val="left" w:pos="1292" w:leader="none"/>
        </w:tabs>
        <w:spacing w:lineRule="auto" w:line="360"/>
        <w:ind w:firstLine="709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Рентабельность: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c</w:t>
      </w:r>
      <w:r>
        <w:rPr>
          <w:sz w:val="28"/>
          <w:szCs w:val="24"/>
        </w:rPr>
        <w:t xml:space="preserve">= </w:t>
      </w:r>
      <w:r>
        <w:rPr>
          <w:b/>
          <w:sz w:val="28"/>
          <w:szCs w:val="24"/>
        </w:rPr>
        <w:t>267540; 267540/2229,5*100%=120.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9. Стратегия финансирования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Я собираюсь брать кредит в размере 300 000 рублей для открытие моей фирмы. Эти деньги пойдут на оплату аренды, покупки основных средств и оборотных средств и оплаты перв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мма кредита- 30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ок кредита-12 месяце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ая ставка по средне годовых-20%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1984"/>
        <w:gridCol w:w="2331"/>
      </w:tblGrid>
      <w:tr>
        <w:trPr>
          <w:trHeight w:val="7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лат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сновной дол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численные 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умма платеж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статок основного долга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790.3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7209.6482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70.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20.1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039.4572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56.3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33.99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483.0964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48.9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41.38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534.1295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48.1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42.23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186.0132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53.9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36.43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432.095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66.4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3.86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265.6115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585.9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4.42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679.6866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12.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7.99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667.3296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45.8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4.4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221.4333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886.6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3.6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34.7721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34.7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5.5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790.35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-0.0002</w:t>
            </w:r>
          </w:p>
        </w:tc>
      </w:tr>
      <w:tr>
        <w:trPr>
          <w:trHeight w:val="1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00000.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3484.2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33484.22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-0.00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0. Юридический план фи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 открываю свой предприятие в форме ИП потому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ой характерной чертой индивидуального предприятия является, то, что принадлежит одному физическому лицу. Индивидуальное после оплаты налогов единоличное распоряжение всеми полученными доходами (доходами), но и в, то, же время несет полную ответственность за долги. Причем эта ответственность не ограничивается, за неуплату кредитов может быть продано и личное им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же если оно не участвовало в предоставлении данной услуги. Это один из главных недостатков индивидуального предпринимательства. Другой заключается в ограничении на привлечение заемных финансовых средств для инвестирования своего предприятия. При такой организационно</w:t>
        <w:tab/>
        <w:t xml:space="preserve"> форме бизнеса имеется только один источник займа – банковский креди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29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26:00Z</dcterms:created>
  <dc:creator>Admin</dc:creator>
  <dc:description/>
  <cp:keywords/>
  <dc:language>en-US</dc:language>
  <cp:lastModifiedBy>SYSTEM</cp:lastModifiedBy>
  <dcterms:modified xsi:type="dcterms:W3CDTF">2011-09-11T14:26:00Z</dcterms:modified>
  <cp:revision>2</cp:revision>
  <dc:subject/>
  <dc:title/>
</cp:coreProperties>
</file>