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О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в г. Архангельске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о-математических методов и моделей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эконометрика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5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 студентка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3 курса группы №2 «периферия»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и «финансы и кредит»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л/д:07ФФД10522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Лукина Мария Александровна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 преподаватель 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ан Татьяна Михайловн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 – 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именование задачи</w:t>
      </w:r>
      <w:r>
        <w:rPr>
          <w:sz w:val="28"/>
          <w:szCs w:val="28"/>
        </w:rPr>
        <w:t xml:space="preserve">: анализ предприятий одной отрасли РФ – 1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задачи</w:t>
      </w:r>
      <w:r>
        <w:rPr>
          <w:sz w:val="28"/>
          <w:szCs w:val="28"/>
        </w:rPr>
        <w:t xml:space="preserve"> – проанализировать экономическую деятельность предприят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словие задачи</w:t>
      </w:r>
      <w:r>
        <w:rPr>
          <w:sz w:val="28"/>
          <w:szCs w:val="28"/>
        </w:rPr>
        <w:t>: имеются данные (см. таб. 1) об экономической деятельности предприятий одной отрасли РФ в 1997г.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прибыль от реализации продукции, млн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енность промышленно – производственного персонала, чел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среднегодовая стоимость основных фондов, млн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– электровооружённость, кВт∙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– техническая вооружённость одного рабочего,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320"/>
        <w:gridCol w:w="1701"/>
        <w:gridCol w:w="1658"/>
        <w:gridCol w:w="1646"/>
        <w:gridCol w:w="1648"/>
      </w:tblGrid>
      <w:tr>
        <w:trPr>
          <w:trHeight w:val="1583" w:hRule="atLeast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наблюдения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 от реализации продукции, млн. руб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енность промышленно-производствен-ного персонала, чел.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егодовая стоимость основных фондов, млн. руб.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воору-женность, кВт×ч.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ая вооруженность одного рабочего, млн. руб.</w:t>
            </w:r>
          </w:p>
        </w:tc>
      </w:tr>
      <w:tr>
        <w:trPr>
          <w:trHeight w:val="33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1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3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4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5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4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2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72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8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73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1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0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29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1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7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57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6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7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7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0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2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4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6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9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2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472,0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29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9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31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9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4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80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5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49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95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42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349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390" w:hRule="atLeast"/>
        </w:trPr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95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.1. 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араметры линейного уравнения множественной регрессии с полным перечнем фактор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ценить статистическую значимость параметров регрессионной модели с помощь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ритерия, проверить нулевую гипотезу о значимости уравнения с помощь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ритерия (α=0,05), оценить качество уравнения регрессии с помощью коэффициента детермин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ть информативные факторы в модель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ритерию для коэффициентов регрессии. Построить модель только с информативными факторами и оценить её параметры. Дать оценку влияния значимых факторов на результат с помощью коэффициентов эластичности, β- и Δ – коэффициенто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читать прогнозные значения результата, если прогнозные значения факторов составляют 80% от их максимальных значе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считаем параметры линейного уравнения множественной регрессии с полным перечнем факторов, используя инструмент «регрессия» пакета анализа. В массив «входной интервал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» вводим диапазон ячеек, содержащих значения результат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: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7; в массив «входной интерва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» вводим диапазон ячеек, содержащих значения факто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7, активизируем флажки «метки», «новый рабочий лист» и «остатки», затем нажимаем клавишу «ок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олучаем следующее линейное уравнение множественной регресс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а. Оценим статистическую значимость параметров регрессионной модели с помощь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ритерия. Факто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является статистически значимым, если парамет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ри этом факторе значим. Для проверки значимости параметр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спользуем столбец «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статистка» таблицы 4 дисперсионного анализа приложения 2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147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м расчётны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ритерия с табличным значени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>=2,06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, парамет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езнач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, парамет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значим, и факто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при данном параметре является статистически значимым, его следует включить в мод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, парамет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значим и факто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, парамет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езначим, и факто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 данном параметре не является статистически значимым, его следует исключить из мод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, парамет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езначим, и факто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 данном параметре не является статистически значимым, его следует исключить из мод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б. Проверим нулевую гипотезу о значимости уравнения с помощь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ритерия (α=0,05). Для этого находим расчётное значение данного критерия с помощью функции «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РАСПОБР» мастера функций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: в массив «вероятность» вводим значение уровня значимости α=0,05, в массив «число степеней свободы1» вводим знач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 (т.к. в модели 2 фактора: х</w:t>
      </w:r>
      <w:r>
        <w:rPr>
          <w:sz w:val="28"/>
          <w:szCs w:val="28"/>
          <w:vertAlign w:val="subscript"/>
        </w:rPr>
        <w:t xml:space="preserve"> 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 xml:space="preserve"> 3</w:t>
      </w:r>
      <w:r>
        <w:rPr>
          <w:sz w:val="28"/>
          <w:szCs w:val="28"/>
        </w:rPr>
        <w:t xml:space="preserve">), в массив «число степеней свободы2» вводим знач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1=25-2-1=24. Затем полученное расчётное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расч.=3,403 </w:t>
        <w:tab/>
        <w:t xml:space="preserve">сравниваем с табличным значени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табл.=80,419, которое берём из столбца «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» таблицы 4 дисперсионного анали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403&lt;80,419, значит, уравнение регрессии незначим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в. Проверим качество уравнения регрессии с помощью коэффициента детерминации по следующей формуле по данным таблицы 7(см. приложение 3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50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построенная линейная модель множественной регрессии точная, а значит, и качественна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а. Отобранные информативные факторы в модель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критерию для коэффициентов регрессии представлены в таблице 6 приложения 3. Построим модель только с информативными фактора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используя инструмент «регрессия» пакета анализа данных (см. приложение 5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олучаем следующее линейное уравнение множественной регресс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б. Оценим влияние значимых факторов на результат с помощью коэффициентов эластичности, β- и Δ-коэффициентов. Вычислим коэффициент эластичности для фактора х1 по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фактор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увеличить на 1%, то результа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увеличится на 50%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находим коэффициент эластичности для фактор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фактор 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увеличить на 1%, то результа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увеличится на 42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β-коэффициенты. Для этого сначала вычислим СК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используя функцию СТАНДОТКЛОН мастера функций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В ячейку С32 вводим форму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СТАНДОТКЛОН (С7:С31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ую формулу вводим в ячей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2 для нахождения СКО для фактор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= СТАНДОТКЛОН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: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</w:rPr>
        <w:t xml:space="preserve">31)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ые значения </w:t>
      </w:r>
      <w:r>
        <w:rPr>
          <w:sz w:val="28"/>
          <w:szCs w:val="28"/>
          <w:lang w:val="en-US"/>
        </w:rPr>
        <w:t>S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подставим в формулы (*) и (**). В ячейку С35 вводим форму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5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2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ячей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5 вводим форму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35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2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*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**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фактор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увеличить на </w:t>
      </w:r>
      <w:r>
        <w:rPr>
          <w:sz w:val="28"/>
          <w:szCs w:val="28"/>
          <w:lang w:val="en-US"/>
        </w:rPr>
        <w:t>S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2994,033, то результа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зменится н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фактор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увеличить на </w:t>
      </w:r>
      <w:r>
        <w:rPr>
          <w:sz w:val="28"/>
          <w:szCs w:val="28"/>
          <w:lang w:val="en-US"/>
        </w:rPr>
        <w:t>S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422015,64, то результат изменится н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Δ-коэффициента вычислим сначала коэффициент парной корелляции, используя инструмент «корелляция» пакета анализа данных, затем его значения подставляем в формулу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чейку С36 вводим форму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0,956*С35/0,93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ем: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начит, 50% влияния оказывает фактор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о находим Δ-коэффициент для фактор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В ячей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6 вводим форму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0,954*D35/0,93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ем: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начит, 47% влияния оказывает фактор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йдём прогнозные значения результат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если прогнозные значения фактор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оставляют 80% от их максимальных значе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тервальный прогно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яя квадратическая ошибка прогноз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990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66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очечный прогноз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7:00Z</dcterms:created>
  <dc:creator>Лукина</dc:creator>
  <dc:description/>
  <cp:keywords/>
  <dc:language>en-US</dc:language>
  <cp:lastModifiedBy>SYSTEM</cp:lastModifiedBy>
  <dcterms:modified xsi:type="dcterms:W3CDTF">2011-09-27T07:57:00Z</dcterms:modified>
  <cp:revision>2</cp:revision>
  <dc:subject/>
  <dc:title/>
</cp:coreProperties>
</file>