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12"/>
        <w:gridCol w:w="6588"/>
        <w:gridCol w:w="239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упр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5" w:type="dxa"/>
        <w:jc w:val="left"/>
        <w:tblInd w:w="4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752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6768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исциплине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ЛОГИЯ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u w:val="single"/>
        </w:rPr>
        <w:t>Власть и властные отношен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35"/>
        <w:gridCol w:w="239"/>
        <w:gridCol w:w="564"/>
        <w:gridCol w:w="1985"/>
        <w:gridCol w:w="922"/>
        <w:gridCol w:w="2299"/>
      </w:tblGrid>
      <w:tr>
        <w:trPr/>
        <w:tc>
          <w:tcPr>
            <w:tcW w:w="1636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6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11" w:hRule="atLeast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дыко С.К.</w:t>
            </w:r>
          </w:p>
        </w:tc>
      </w:tr>
      <w:tr>
        <w:trPr/>
        <w:tc>
          <w:tcPr>
            <w:tcW w:w="3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ч. степень, з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ind w:first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0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е……………………………………………………………………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, объект, ресурсы и формы существования власти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 власти. Проблемы легитимности власти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……………………………………………………………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…………….………………………………………………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власти является одним из центральных в политологии. Оно дает ключ к пониманию политических институтов, политических движений и самой политики. Определение понятия власти, её сущности и характера имеет важнейшее значение для понимания природы политики и государства, позволяет выделить политику и политические отношения из всей суммы общественных отношений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гадка феномена власти, приращение всякого нового знания о природе власти и механизмах властвования, на мой взгляд,  является едва ли не самой главной задачей политологии. Первые попытки разобраться в парадоксах и механизмах политической власти были предприняты ещё в ранний период политической истории Индии, Китая и Греции. Например, то, что древнегреческое «архе», обозначавшее «власть» или «главенство», имело и другое значение – «первоначало» или «первопричина», по-видимому, было не случайным совпадением, а смутной догадкой о природе вла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арадокс политической власти, способной оборачиваться для человека</w:t>
        <w:br/>
        <w:t>одновременно и целесообразной силой, и злой волей, во все времена</w:t>
        <w:br/>
        <w:t>занимал умы философов и писателей. Аристотель и Шекспир, Гете, Ницше и Достоевский, Фуко и Кафка в философских категориях или художественных образах пытались приоткрыть завесу над этим, далеко еще не познанным, феноменом жизни общества и человека. Поэтому мы попробуем разобраться в этом парадоксе.</w:t>
        <w:br/>
      </w:r>
    </w:p>
    <w:p>
      <w:pPr>
        <w:pStyle w:val="Normal"/>
        <w:spacing w:lineRule="auto" w:line="36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власти.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Субъект, объект, ресурсы и формы существования власти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ение о власти является основополагающим в политологии. «Фундаментальным понятием в общественных науках, - писал видный английский мыслитель и общественный деятель Б. Рассел, — является власть в том смысле, в каком энергия является фундаментальным понятием физики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лософы говорят о власти над объективными законами развития общества, социологи — о власти законов, политологи — о политической власти и т.д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олитической литературе отправным определением власти считается определение, данное М. Вербером, который определял власть, как «возможность того, что одно лицо внутри социального отношения будет в состоянии осуществить свою волю, несмотря на сопротивление и независимо от того, на чём такая возможность основан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 энциклопедическом словаре по политологии даётся определение власти как «особого волевого отношения субъекта к объекту этого отношения. Оно состоит в побуждении к действию, которое второй субъект должен совершить по желанию первого» (</w:t>
      </w:r>
      <w:r>
        <w:rPr>
          <w:i/>
          <w:iCs/>
          <w:sz w:val="24"/>
          <w:szCs w:val="24"/>
        </w:rPr>
        <w:t>Политология. Энциклопедический словарь. М., 1995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ласть, таким образом, рассматривается как особое отношение господства или влияния, как способ воздействия на кого-то, как принуждение, как си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Все исследователи в рассуждении о власти сходились на том, что власть начинается там, где возникает подчинение. Иначе говоря, </w:t>
      </w:r>
      <w:r>
        <w:rPr>
          <w:b/>
          <w:bCs/>
          <w:sz w:val="24"/>
          <w:szCs w:val="24"/>
        </w:rPr>
        <w:t>власть—это социальное отношение, проявляющееся в возможности и праве  одного субъекта или группы принимать решения, приобретающие обязательный характер для другого субъекта или групп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возникает отношение управления—исполнения, иногда выражаемое в более жёсткой форме командования—подчин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Почему один человек починяется другому? Потому что другой или сильнее (например, грабитель с пистолетом), или умнее или опытнее (человек следует его совету и рекомендации, чтобы избежать осложнений и возможных ошибок), или является начальником и имеет соответствующее его должности право отдавать распоряжения. Как видим, в основе подчинения одного человека другому лежит </w:t>
      </w:r>
      <w:r>
        <w:rPr>
          <w:b/>
          <w:bCs/>
          <w:sz w:val="24"/>
          <w:szCs w:val="24"/>
        </w:rPr>
        <w:t>неравенство</w:t>
      </w:r>
      <w:r>
        <w:rPr>
          <w:sz w:val="24"/>
          <w:szCs w:val="24"/>
        </w:rPr>
        <w:t>: неравенство естественное (физиологическое, интеллектуальное и др.) и неравенство социальное (статусное, экономическое, образовательное и др.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мере демократизации общества власть стала рассматриваться не только как господство и подчинение, но и как отношение субъектов, основанное на убеждении, авторитете, как способность достигать соглашение, разрешать конфликты. Тем самым власть истолковывается  и как символическое средство социальной коммуникации (Т.Парсонс, К.Дойч.), сравнивается с отношением регулировщика и шофера на перекрёст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Исходя из приведенных суждений о власти, можно сделать следующий вывод:</w:t>
      </w:r>
      <w:r>
        <w:rPr>
          <w:b/>
          <w:bCs/>
          <w:sz w:val="24"/>
          <w:szCs w:val="24"/>
        </w:rPr>
        <w:t xml:space="preserve"> Власть—это один из важнейших видов социального взаимодействия, специфическое отношение, по крайней мере, между двумя субъектами, один из которых подчиняется распоряжением другого, в результате этого подчинения властвующий субъект реализует свою волю и интерес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учив представление о природе власти, можно идти дальше в анализе власти как социального явления и процесс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элементами власти являются её субъект, объект, а также средства (ресурсы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Субъект власти</w:t>
      </w:r>
      <w:r>
        <w:rPr>
          <w:sz w:val="24"/>
          <w:szCs w:val="24"/>
        </w:rPr>
        <w:t xml:space="preserve"> воплощает в себе её активное, направляющее начало. Им может быть личность, орган, организация, социальная общность и др. Для реализации властных отношений  субъект должен обладать рядом таких качеств, как желание властвовать и воля к власти. Помимо этого субъект власти должен быть компетентным, должен знать состояние и настроение подчиненных, обладать авторитетом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жением первостепенной роли субъекта в отношениях власти является широко распространенное отождествление власти с её носителем. Так говорят о решениях власти, о действиях властей, произволе власти и т. п., подразумевая под властью управленческие органы или отдельных лиц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ъект определяет содержание властного отношения через: 1)приказ (распоряжение) как властное повеление подчиниться воле субъекта власти; 2)подчинение как поведение частной воли под всеобщую волю власти; 3)наказание (санкции) как средство воздействия на отрицание господствующей воли; 4)нормирование поведение как совокупность правил в соответствии с всеобщим интерес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От приказа, характера содержащихся в нем требований во многом зависит отношение к нему объекта (исполнителей)— второго важнейшего элемента власти. Власть—всегда двустороннее отношение </w:t>
      </w:r>
      <w:r>
        <w:rPr>
          <w:b/>
          <w:bCs/>
          <w:sz w:val="24"/>
          <w:szCs w:val="24"/>
        </w:rPr>
        <w:t>взаимодействия субъекта и объекта</w:t>
      </w:r>
      <w:r>
        <w:rPr>
          <w:sz w:val="24"/>
          <w:szCs w:val="24"/>
        </w:rPr>
        <w:t>. Власть немыслима без подчинения объекта. Где нет объекта, там нет вла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я зависимости субъекта власти от покорности населения нашло свое практическое выражение в акциях гражданского неповиновения, широко используемых в современном мире как средство ненасильственной борьбы. Об эффективности этого средства свидетельствует, например, факт обретения независимости Индией в результате массовых акций неповиновения колониальным британским властям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штабы отношения объекта к субъекту власти простираются от ожесточенного сопротивления, борьбы на уничтожение до добровольного, воспринимаемого с радостью повиновения. В сущности, подчинение также естественно присуще человеческому обществу, как и руководство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szCs w:val="24"/>
        </w:rPr>
        <w:t>Качества объекта</w:t>
      </w:r>
      <w:r>
        <w:rPr>
          <w:sz w:val="24"/>
          <w:szCs w:val="24"/>
        </w:rPr>
        <w:t xml:space="preserve"> политического властвования определяются, прежде всего, политической </w:t>
      </w:r>
      <w:r>
        <w:rPr>
          <w:b/>
          <w:bCs/>
          <w:sz w:val="24"/>
          <w:szCs w:val="24"/>
        </w:rPr>
        <w:t>культурой населения</w:t>
      </w:r>
      <w:r>
        <w:rPr>
          <w:sz w:val="24"/>
          <w:szCs w:val="24"/>
        </w:rPr>
        <w:t>. Наибольшую покорность обеспечивает патриархальные и подданнические типы политических культур. Преобладание в обществе людей, привыкших повиноваться, жаждущих твердой руки, является благоприятной питательной средой авторитарных и тоталитарных режим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Какими же мотивами руководствуется объект властвования? Что заставляет его подчиняться? Одним из важнейших внутренних побуждений к подчинению являются </w:t>
      </w:r>
      <w:r>
        <w:rPr>
          <w:b/>
          <w:bCs/>
          <w:sz w:val="24"/>
          <w:szCs w:val="24"/>
        </w:rPr>
        <w:t>страх перед наказанием</w:t>
      </w:r>
      <w:r>
        <w:rPr>
          <w:sz w:val="24"/>
          <w:szCs w:val="24"/>
        </w:rPr>
        <w:t>. Страх—это очень сильный мотив, но крайне непрочный. Специалисты в области психологии отмечают, что сила власти, основанная на страхе перед санкциями за неповиновение прямо пропорциональна тяжести наказания и обратно пропорциональна вероятности избежать его в случае непослуша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стабильной является власть, основанная на </w:t>
      </w:r>
      <w:r>
        <w:rPr>
          <w:b/>
          <w:bCs/>
          <w:color w:val="000000"/>
          <w:sz w:val="24"/>
          <w:szCs w:val="24"/>
        </w:rPr>
        <w:t>ин</w:t>
        <w:softHyphen/>
        <w:t>тересе,</w:t>
      </w:r>
      <w:r>
        <w:rPr>
          <w:color w:val="000000"/>
          <w:sz w:val="24"/>
          <w:szCs w:val="24"/>
        </w:rPr>
        <w:t xml:space="preserve"> поскольку личная заинтересованность побуждает подчиненных к добровольному выполнению распоряже</w:t>
        <w:softHyphen/>
        <w:t>ний, делает излишним контроль и применение негативных санкций. Не менее сильной мотивацией подчинения объек</w:t>
        <w:softHyphen/>
        <w:t xml:space="preserve">та является его внутренняя убежденность в необходимости подчинения, которая связана с преклонением перед умом, опытом, или какими-либо другими качествами субъекта власти, иначе говоря, преклонения перед </w:t>
      </w:r>
      <w:r>
        <w:rPr>
          <w:b/>
          <w:bCs/>
          <w:color w:val="000000"/>
          <w:sz w:val="24"/>
          <w:szCs w:val="24"/>
        </w:rPr>
        <w:t>авторитетом</w:t>
      </w:r>
      <w:r>
        <w:rPr>
          <w:color w:val="000000"/>
          <w:sz w:val="24"/>
          <w:szCs w:val="24"/>
        </w:rPr>
        <w:t xml:space="preserve">. Максимальная же сила власти достигается при </w:t>
      </w:r>
      <w:r>
        <w:rPr>
          <w:b/>
          <w:bCs/>
          <w:color w:val="000000"/>
          <w:sz w:val="24"/>
          <w:szCs w:val="24"/>
        </w:rPr>
        <w:t>идентификации</w:t>
      </w:r>
      <w:r>
        <w:rPr>
          <w:color w:val="000000"/>
          <w:sz w:val="24"/>
          <w:szCs w:val="24"/>
        </w:rPr>
        <w:t>, отождествлении объекта власти с субъектом. В этом случае объект властных отношений воспринимает дело субъекта как свое личное дело, он абсолютно доверяет сво</w:t>
        <w:softHyphen/>
        <w:t>ему руководителю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а власти, подчиненность объекта субъекту зави</w:t>
        <w:softHyphen/>
        <w:t xml:space="preserve">сит также еще от одного важного фактора — </w:t>
      </w:r>
      <w:r>
        <w:rPr>
          <w:b/>
          <w:b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 Мы уже касались того, что в основе подчинения одного чело</w:t>
        <w:softHyphen/>
        <w:t>века другому (объекта-субъекту) лежит неравенство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сть — возникающая на основе естественного не</w:t>
        <w:softHyphen/>
        <w:t>равенства, всегда носит характер межличностного взаи</w:t>
        <w:softHyphen/>
        <w:t>модействия, всегда персонифицирована. Возникает под</w:t>
        <w:softHyphen/>
        <w:t>чинение конкретному человеку. И если в новой ситуации он окажется неспособным продемонстрировать свое пре</w:t>
        <w:softHyphen/>
        <w:t>имущество, едва ли его распоряжения будут выполнять</w:t>
        <w:softHyphen/>
        <w:t>ся. Власть, основанная на социальном неравенстве, утра</w:t>
        <w:softHyphen/>
        <w:t>чивает свою персонифицированную форму. На службе мы вынуждены выполнять распоряжения начальника неза</w:t>
        <w:softHyphen/>
        <w:t>висимо от того, нравится он нам или нет, сильнее он физи</w:t>
        <w:softHyphen/>
        <w:t>чески или слабее. Именно такая власть носит более опре</w:t>
        <w:softHyphen/>
        <w:t>деленный и устойчивый характер. Она воспроизводится в обществе независимо от ее конкретных участников. На</w:t>
        <w:softHyphen/>
        <w:t>пример, руководитель предприятия, лидер партии обла</w:t>
        <w:softHyphen/>
        <w:t>дают исключительным правом на принятие решений, обя</w:t>
        <w:softHyphen/>
        <w:t>зательных для подчиненных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ей социальной причиной подчинения одних людей другим является неравномерное распределение ре</w:t>
        <w:softHyphen/>
        <w:t>сурсов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 ресурсами власти следует понимать все те сред</w:t>
        <w:softHyphen/>
        <w:t>ства, использование которых обеспечивает влияние на объект власти в соответствии с целями субъект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сурсы власти — это либо важные ценности (деньги, предметы потребления), либо средства, способные повлиять на внутренний мир человека (средства массовой информа</w:t>
        <w:softHyphen/>
        <w:t>ции), либо орудия, с помощью которых можно лишить чело</w:t>
        <w:softHyphen/>
        <w:t>века тех или иных ценностей, высшей из которых считается жизнь (оружие, карательные органы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сурсы, наряду с субъектом и объектом, выступают одним из важнейших оснований власти. Они могут исполь</w:t>
        <w:softHyphen/>
        <w:t>зоваться для поощрения, наказания или убежде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сурсы власти очень многообразны. Существует не</w:t>
        <w:softHyphen/>
        <w:t>сколько классификаций ресурсов. Согласно одной из них, ресурсы делятся на утилитарные, принудительные и нор</w:t>
        <w:softHyphen/>
        <w:t>мативны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b/>
          <w:bCs/>
          <w:color w:val="000000"/>
          <w:sz w:val="24"/>
          <w:szCs w:val="24"/>
        </w:rPr>
        <w:t>утилитарным</w:t>
      </w:r>
      <w:r>
        <w:rPr>
          <w:color w:val="000000"/>
          <w:sz w:val="24"/>
          <w:szCs w:val="24"/>
        </w:rPr>
        <w:t xml:space="preserve"> относятся материальные и другие со</w:t>
        <w:softHyphen/>
        <w:t xml:space="preserve">циальные блага; к </w:t>
      </w:r>
      <w:r>
        <w:rPr>
          <w:b/>
          <w:bCs/>
          <w:color w:val="000000"/>
          <w:sz w:val="24"/>
          <w:szCs w:val="24"/>
        </w:rPr>
        <w:t>принудительным</w:t>
      </w:r>
      <w:r>
        <w:rPr>
          <w:color w:val="000000"/>
          <w:sz w:val="24"/>
          <w:szCs w:val="24"/>
        </w:rPr>
        <w:t xml:space="preserve"> — меры уголовного и административного воздействия; к </w:t>
      </w:r>
      <w:r>
        <w:rPr>
          <w:b/>
          <w:bCs/>
          <w:color w:val="000000"/>
          <w:sz w:val="24"/>
          <w:szCs w:val="24"/>
        </w:rPr>
        <w:t>нормативным</w:t>
      </w:r>
      <w:r>
        <w:rPr>
          <w:color w:val="000000"/>
          <w:sz w:val="24"/>
          <w:szCs w:val="24"/>
        </w:rPr>
        <w:t xml:space="preserve"> относятся средства воздействия на внутренний мир, ценностные ори</w:t>
        <w:softHyphen/>
        <w:t>ентации и нормы поведения человека. Они призваны обес</w:t>
        <w:softHyphen/>
        <w:t>печить одобрение действий субъекта власти, принятие его требовани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классификацией является деление ресурсов в соответствии с важнейшими сферами деятельности на эко</w:t>
        <w:softHyphen/>
        <w:t>номические, социальные, политико-силовые и культурно-информационны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ономические ресурсы</w:t>
      </w:r>
      <w:r>
        <w:rPr>
          <w:color w:val="000000"/>
          <w:sz w:val="24"/>
          <w:szCs w:val="24"/>
        </w:rPr>
        <w:t xml:space="preserve"> — это материальные ценно</w:t>
        <w:softHyphen/>
        <w:t>сти, необходимые для общественного производства и по</w:t>
        <w:softHyphen/>
        <w:t>требления (деньги, продукты питания, полезные ископае</w:t>
        <w:softHyphen/>
        <w:t>мые и др.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циальные ресурсы</w:t>
      </w:r>
      <w:r>
        <w:rPr>
          <w:color w:val="000000"/>
          <w:sz w:val="24"/>
          <w:szCs w:val="24"/>
        </w:rPr>
        <w:t xml:space="preserve"> — способность повышения (или понижения) социального статуса или ранга, места в соци</w:t>
        <w:softHyphen/>
        <w:t>альной иерархии (должность, престиж, образование и др.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ультурно-информационные ресурсы </w:t>
      </w:r>
      <w:r>
        <w:rPr>
          <w:color w:val="000000"/>
          <w:sz w:val="24"/>
          <w:szCs w:val="24"/>
        </w:rPr>
        <w:t>— знания и информация, а также средства их получения: институты науки и образования, средства массовой информации и др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ловые ресурсы</w:t>
      </w:r>
      <w:r>
        <w:rPr>
          <w:color w:val="000000"/>
          <w:sz w:val="24"/>
          <w:szCs w:val="24"/>
        </w:rPr>
        <w:t xml:space="preserve"> — это оружие и аппарат физиче</w:t>
        <w:softHyphen/>
        <w:t>ского принуждения, специально подготовленные для это</w:t>
        <w:softHyphen/>
        <w:t>го люд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ческим ресурсом власти является сам чело</w:t>
        <w:softHyphen/>
        <w:t>век (демографические ресурсы). Люди — это универсаль</w:t>
        <w:softHyphen/>
        <w:t>ный, многофункциональный ресурс, который создает дру</w:t>
        <w:softHyphen/>
        <w:t>гие ресурс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ресурсов власти приводит в движение все ее компоненты, делает реальностью ее процесс, который происходит по следующим этапам (формам): господство, руководство, организация и контроль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подство</w:t>
      </w:r>
      <w:r>
        <w:rPr>
          <w:color w:val="000000"/>
          <w:sz w:val="24"/>
          <w:szCs w:val="24"/>
        </w:rPr>
        <w:t xml:space="preserve"> неразрывно связано с властью, является формой ее общественной организации. Господство выражает</w:t>
        <w:softHyphen/>
        <w:t>ся в экономическом, политическом и идеологическом видах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ономическое господство</w:t>
      </w:r>
      <w:r>
        <w:rPr>
          <w:color w:val="000000"/>
          <w:sz w:val="24"/>
          <w:szCs w:val="24"/>
        </w:rPr>
        <w:t xml:space="preserve"> выступает как контроль над средствами производства, самим процессом труда и распределением продукта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итическое господство </w:t>
      </w:r>
      <w:r>
        <w:rPr>
          <w:color w:val="000000"/>
          <w:sz w:val="24"/>
          <w:szCs w:val="24"/>
        </w:rPr>
        <w:t>состоит в контроле над применением государственной власти во имя господствую</w:t>
        <w:softHyphen/>
        <w:t>щих экономических интерес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деологическое господство</w:t>
      </w:r>
      <w:r>
        <w:rPr>
          <w:color w:val="000000"/>
          <w:sz w:val="24"/>
          <w:szCs w:val="24"/>
        </w:rPr>
        <w:t xml:space="preserve"> представляет собой мо</w:t>
        <w:softHyphen/>
        <w:t>нополию идеологической системы взглядов, оправдываю</w:t>
        <w:softHyphen/>
        <w:t>щих справедливость существующего экономического и по</w:t>
        <w:softHyphen/>
        <w:t>литического порядк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уководство</w:t>
      </w:r>
      <w:r>
        <w:rPr>
          <w:color w:val="000000"/>
          <w:sz w:val="24"/>
          <w:szCs w:val="24"/>
        </w:rPr>
        <w:t xml:space="preserve"> — это способность личности, партии, класса, группы осуществлять свою политическую линию путем воздействия различными методами и средствами власти на сферы, объекты, коллективы, отдельных людей. Руководство осуществляется на основе вертикальных свя</w:t>
        <w:softHyphen/>
        <w:t>зей, отношений субординации и требует безусловного под</w:t>
        <w:softHyphen/>
        <w:t>чинения исполнителя руководителю. Основа руководства — административная система, строжайшая дисциплина и самодисциплин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Смысл и назначение руководства — осу</w:t>
        <w:softHyphen/>
        <w:t>ществлять соблюдение функционирования всей системы для реализации целей организатор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управление и организацию осуществляется ре</w:t>
        <w:softHyphen/>
        <w:t>ализация политических, экономических и иных програм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 xml:space="preserve"> — это использование полномочий власти по формированию целенаправленного поведения объектов. Управление должно обеспечивать оптимальное взаимодей</w:t>
        <w:softHyphen/>
        <w:t>ствие между трудовыми коллективами, партиями, населе</w:t>
        <w:softHyphen/>
        <w:t>нием области, района и т. п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троль</w:t>
      </w:r>
      <w:r>
        <w:rPr>
          <w:color w:val="000000"/>
          <w:sz w:val="24"/>
          <w:szCs w:val="24"/>
        </w:rPr>
        <w:t xml:space="preserve"> — это способность властных органов и ин</w:t>
        <w:softHyphen/>
        <w:t>ститутов постоянно следить за тем, как реализуются зако</w:t>
        <w:softHyphen/>
        <w:t>ны, указы и распоряжения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Процесс осуществления власти упорядочивается и регулируется с помощью специального механизма вла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системы организаций и норм их устройства и деятельно</w:t>
        <w:softHyphen/>
        <w:t>сти. Применительно к такому сложному социальному орга</w:t>
        <w:softHyphen/>
        <w:t>низму как общество (народ) механизмом власти выступают государственные органы, право, политическая система в це</w:t>
        <w:softHyphen/>
        <w:t>лом. В рамках этой системы разрабатываются и принима</w:t>
        <w:softHyphen/>
        <w:t>ются решения по всем вопросам внутренней жизни страны и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внешней политики. Каждый из субъектов этой системы присущими ему средствами в соответствующих формах участвуют в осуществлении политической власти, играет определенную роль в ее осуществлени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Виды власти. Проблемы легитимности власти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различных элементов власти — субъекта, объ</w:t>
        <w:softHyphen/>
        <w:t>екта, ресурсов, могут служить основанием разделения ее на отдельные вид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й из наиболее содержательных классификаций власти является ее деление в соответствии с ресурсами, на которые она опирается, а именно, на экономическую, соци</w:t>
        <w:softHyphen/>
        <w:t>альную, политическую, духовно-информационную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ономическая власть</w:t>
      </w:r>
      <w:r>
        <w:rPr>
          <w:color w:val="000000"/>
          <w:sz w:val="24"/>
          <w:szCs w:val="24"/>
        </w:rPr>
        <w:t xml:space="preserve"> — это контроль над экономи</w:t>
        <w:softHyphen/>
        <w:t>ческими ресурсами, собственность на различного рода ма</w:t>
        <w:softHyphen/>
        <w:t>териальные цен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циальная власть</w:t>
      </w:r>
      <w:r>
        <w:rPr>
          <w:color w:val="000000"/>
          <w:sz w:val="24"/>
          <w:szCs w:val="24"/>
        </w:rPr>
        <w:t xml:space="preserve"> — это распределение положения в социальной структуре, статусов, должностей и привилеги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итическая власть — всякая организованная воля одной группы людей по отношению к другой, которая осу</w:t>
        <w:softHyphen/>
        <w:t>ществляет подчинение во имя общих цел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тическая власть характеризуется рядом при</w:t>
        <w:softHyphen/>
        <w:t>знаков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b/>
          <w:bCs/>
          <w:color w:val="000000"/>
          <w:sz w:val="24"/>
          <w:szCs w:val="24"/>
        </w:rPr>
        <w:t>легитимностью</w:t>
      </w:r>
      <w:r>
        <w:rPr>
          <w:color w:val="000000"/>
          <w:sz w:val="24"/>
          <w:szCs w:val="24"/>
        </w:rPr>
        <w:t xml:space="preserve"> в использовании силы в пределах государства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b/>
          <w:bCs/>
          <w:color w:val="000000"/>
          <w:sz w:val="24"/>
          <w:szCs w:val="24"/>
        </w:rPr>
        <w:t>верховенством,</w:t>
      </w:r>
      <w:r>
        <w:rPr>
          <w:color w:val="000000"/>
          <w:sz w:val="24"/>
          <w:szCs w:val="24"/>
        </w:rPr>
        <w:t xml:space="preserve"> обязательностью решений для вся</w:t>
        <w:softHyphen/>
        <w:t>кой иной власти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b/>
          <w:bCs/>
          <w:color w:val="000000"/>
          <w:sz w:val="24"/>
          <w:szCs w:val="24"/>
        </w:rPr>
        <w:t>публичностью,</w:t>
      </w:r>
      <w:r>
        <w:rPr>
          <w:color w:val="000000"/>
          <w:sz w:val="24"/>
          <w:szCs w:val="24"/>
        </w:rPr>
        <w:t xml:space="preserve"> т. е. всеобщностью и безличностью, что значит — обращение ко всем гражданам от имени всего общества с помощью права (закона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</w:t>
      </w:r>
      <w:r>
        <w:rPr>
          <w:b/>
          <w:bCs/>
          <w:color w:val="000000"/>
          <w:sz w:val="24"/>
          <w:szCs w:val="24"/>
        </w:rPr>
        <w:t>моноцентричностью,</w:t>
      </w:r>
      <w:r>
        <w:rPr>
          <w:color w:val="000000"/>
          <w:sz w:val="24"/>
          <w:szCs w:val="24"/>
        </w:rPr>
        <w:t xml:space="preserve"> т. е. наличием единого центра принятия решений (в отличие, например, от власти эконо</w:t>
        <w:softHyphen/>
        <w:t>мической)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5) </w:t>
      </w:r>
      <w:r>
        <w:rPr>
          <w:b/>
          <w:bCs/>
          <w:color w:val="000000"/>
          <w:sz w:val="24"/>
          <w:szCs w:val="24"/>
        </w:rPr>
        <w:t>многообразием ресурс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оизводству отношений политической вла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ствуют нормы и правила, регламентирующие этот тип отношений, во-первых, нормы, определяющие статус главы государства, политической элиты, государственных учреждений. В любом обществе четко фиксируется исключительное право определенных органов и лиц, занимающих соответствующие должности, принимать политические ре</w:t>
        <w:softHyphen/>
        <w:t>шения, т. е. управлять страной. Такие нормы, фактически устанавливающие политическую  иерархию в стране, могут быть зафиксированы обычаем, записаны в законодатель</w:t>
        <w:softHyphen/>
        <w:t>ных актах, прежде всего в Конституци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нормы, определяющие порядок формиро</w:t>
        <w:softHyphen/>
        <w:t>вания политической элиты. Они подвижны и меняются по ме</w:t>
        <w:softHyphen/>
        <w:t>ре развития общества. Так, в феодальном обществе вхожде</w:t>
        <w:softHyphen/>
        <w:t>ние в политическую элиту было предопределено принадлеж</w:t>
        <w:softHyphen/>
        <w:t>ностью к знатному роду. В Великобритании этот принцип сохраняется при формировании высшей палаты парламента. В основном же в современных демократических страдах нор</w:t>
        <w:softHyphen/>
        <w:t>мой становится конкурентная борьба на выборах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третьих, нормы, определяющие права и обязаннос</w:t>
        <w:softHyphen/>
        <w:t>ти управляющих и управляемых, их взаимную ответствен</w:t>
        <w:softHyphen/>
        <w:t>ность. Судебник Ярослава Мудрого, Соборное уложение Алексея Михайловича, Конституция Российской Федера</w:t>
        <w:softHyphen/>
        <w:t>ции — все это документы разных эпох, но они закрепляли принятые в свое время нормы властных взаимоотношени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ы создаются обоими участниками властного вза</w:t>
        <w:softHyphen/>
        <w:t>имодействия, хотя вид закона им придают государственные орган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ическая элита, конечно, может проявить ини</w:t>
        <w:softHyphen/>
        <w:t>циативу и принять закон, регламентирующий ее отношения с массами исключительно в своих интересах. Но если эта норма не находит поддержки у населения, ее действие мо</w:t>
        <w:softHyphen/>
        <w:t>жет быть обеспечено только силой или угрозой ее примене</w:t>
        <w:softHyphen/>
        <w:t xml:space="preserve">ния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ым видом политической власти является </w:t>
      </w:r>
      <w:r>
        <w:rPr>
          <w:b/>
          <w:bCs/>
          <w:color w:val="000000"/>
          <w:sz w:val="24"/>
          <w:szCs w:val="24"/>
        </w:rPr>
        <w:t>государ</w:t>
        <w:softHyphen/>
        <w:t>ственная власть.</w:t>
      </w:r>
      <w:r>
        <w:rPr>
          <w:color w:val="000000"/>
          <w:sz w:val="24"/>
          <w:szCs w:val="24"/>
        </w:rPr>
        <w:t xml:space="preserve"> Это социально организованная власть, рас</w:t>
        <w:softHyphen/>
        <w:t>полагающая монопольным правом издавать законы, обяза</w:t>
        <w:softHyphen/>
        <w:t>тельные для всего населения и опирающаяся на особый аппа</w:t>
        <w:softHyphen/>
        <w:t>рат принуждения, как на одно из средств для соблюдения законов и распоряжений. И здесь государственная власть тес</w:t>
        <w:softHyphen/>
        <w:t>но смыкается с принудительной властью. Но отождествлять их нельзя, т. к. насилие и принуждение могут использоваться и неполитической властью (деспотизм в семье, терроризм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уховно-информационная власть</w:t>
      </w:r>
      <w:r>
        <w:rPr>
          <w:color w:val="000000"/>
          <w:sz w:val="24"/>
          <w:szCs w:val="24"/>
        </w:rPr>
        <w:t xml:space="preserve"> — это власть над людьми, осуществляемая с помощью научных знаний и ин</w:t>
        <w:softHyphen/>
        <w:t>формации. В современном обществе без опоры на знания власть не может быть эффективной. Знания используются как для подготовки правительственных решений, так и для непосредственного воздействия на сознание людей для обеспечения их лояльности и поддержки правительства. Такое воздействие осуществляется через различные обра</w:t>
        <w:softHyphen/>
        <w:t>зовательные и просветительские учреждения, а также че</w:t>
        <w:softHyphen/>
        <w:t>рез средства массовой информации. Информационная власть может служить разным целям: не только распрост</w:t>
        <w:softHyphen/>
        <w:t>ранению объективных сведений о деятельности правитель</w:t>
        <w:softHyphen/>
        <w:t>ства, положении общества, но и манипулированию, осно</w:t>
        <w:softHyphen/>
        <w:t>ванному на специальных методах обмана, на управлении со</w:t>
        <w:softHyphen/>
        <w:t>знанием и поведением людей вопреки их интересам, а нередко и вол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субъектов власть делится на пар</w:t>
        <w:softHyphen/>
        <w:t>тийную, профсоюзную, военную, семейную и др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широте распространения выделяются мегауровень — международные организации (ООН, НАТО); макро</w:t>
        <w:softHyphen/>
        <w:t>уровень — центральные органы государства; мезоуровень — подчиненные центру организации (областные, районные) и микроуровень — власть в первичных организациях и ма</w:t>
        <w:softHyphen/>
        <w:t>лых группах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классификация власти по функциям ее органов; законодательная, исполнительская и судебная. По способам взаимодействия субъекта и объекта власти существуют де</w:t>
        <w:softHyphen/>
        <w:t>мократическая, авторитарная и т. п.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общественные власти находятся в слож</w:t>
        <w:softHyphen/>
        <w:t>ном взаимодействии. Многие политологи важнейшей счита</w:t>
        <w:softHyphen/>
        <w:t>ют экономическую власть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тическая власть, испытывая сильное воздейст</w:t>
        <w:softHyphen/>
        <w:t>вие со стороны власти экономической, достаточно самостоя</w:t>
        <w:softHyphen/>
        <w:t>тельна и способна иметь над ней первенство, подчинять ее своим целя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 определенных условиях доминирующее влияние на общество может оказывать власть информационная (на</w:t>
        <w:softHyphen/>
        <w:t>пример, в период избирательных компаний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ияние политической, экономической, социальной и духовно-информационной властей при командной роли по</w:t>
        <w:softHyphen/>
        <w:t>литики наблюдается в тоталитарных государствах. Демо</w:t>
        <w:softHyphen/>
        <w:t>кратический строй предполагает разделение властей, а так</w:t>
        <w:softHyphen/>
        <w:t>же сфер влияния внутри этих власте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сть в нормальном цивилизованном обществе должна обладать </w:t>
      </w:r>
      <w:r>
        <w:rPr>
          <w:b/>
          <w:bCs/>
          <w:color w:val="000000"/>
          <w:sz w:val="24"/>
          <w:szCs w:val="24"/>
        </w:rPr>
        <w:t>легитимностью.</w:t>
      </w:r>
      <w:r>
        <w:rPr>
          <w:color w:val="000000"/>
          <w:sz w:val="24"/>
          <w:szCs w:val="24"/>
        </w:rPr>
        <w:t xml:space="preserve"> Это понятие возникло в начал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и обозначало политическое движение во Франции, ставившее своей целью восстановить власть ко</w:t>
        <w:softHyphen/>
        <w:t>роля как единственно законную в отличие от власти узурпа</w:t>
        <w:softHyphen/>
        <w:t>тора Наполеон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гитимная власть характеризуется обычно как пра</w:t>
        <w:softHyphen/>
        <w:t>вомерная и справедливая. Легитимность связана с верой по</w:t>
        <w:softHyphen/>
        <w:t>давляющего большинства населения, что существующий порядок является наилучшим для данной стран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 термин «легитимность» переводят с французско</w:t>
        <w:softHyphen/>
        <w:t>го как «законность». Но перевод не совсем точен. Законность отражается термином «легальность». «Легитимность» и «легальность» — близкие, но не тождественные понятия. Первое носит более оценочный, этический характер, а вто</w:t>
        <w:softHyphen/>
        <w:t>рое — юридический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ый немецкий социолог М. Вебер выделил </w:t>
      </w:r>
      <w:r>
        <w:rPr>
          <w:b/>
          <w:bCs/>
          <w:color w:val="000000"/>
          <w:sz w:val="24"/>
          <w:szCs w:val="24"/>
        </w:rPr>
        <w:t>три способа достижения легитимности,</w:t>
      </w:r>
      <w:r>
        <w:rPr>
          <w:color w:val="000000"/>
          <w:sz w:val="24"/>
          <w:szCs w:val="24"/>
        </w:rPr>
        <w:t xml:space="preserve"> отражающих особенно</w:t>
        <w:softHyphen/>
        <w:t>сти мотивов подчине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радиционная легитимность. Она возникает благо</w:t>
        <w:softHyphen/>
        <w:t>даря обычаям, привычке повиноваться власти, вере в непо</w:t>
        <w:softHyphen/>
        <w:t>колебимость и священность издавна существующих поряд</w:t>
        <w:softHyphen/>
        <w:t>ков. Традиционное господство присуще монархиям. Подав</w:t>
        <w:softHyphen/>
        <w:t>ляющая тяжесть традиции приводит к тому, что люди вновь и вновь воспроизводят отношения власти и подчинения на протяжении многих поколений. По своей мотивации тради</w:t>
        <w:softHyphen/>
        <w:t>ционная легитимность во многом схожа с отношениями в па</w:t>
        <w:softHyphen/>
        <w:t>триархальной семье, основанными на беспрекословном по</w:t>
        <w:softHyphen/>
        <w:t>виновении старшим и на личном, неофициальном характере взаимоотношений. Власть традиции такова, что когда лиде</w:t>
        <w:softHyphen/>
        <w:t>ры нарушают ее, они могут потерять легитимность в глазах масс. В этом смысле власть элиты жестко ограничена той же традицией, которая придает ей легитимность. Традицион</w:t>
        <w:softHyphen/>
        <w:t>ная легитимность отличается прочностью. Поэтому, как считал М. Вебер, для стабильности демократии полезно сохра</w:t>
        <w:softHyphen/>
        <w:t xml:space="preserve">нение наследственного монарха, подкрепляющего авторитет государства многовековыми традициями почитания власти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Легальная или рационально-правовая легитим</w:t>
        <w:softHyphen/>
        <w:t>ность. Она основывается на добровольном признании ус</w:t>
        <w:softHyphen/>
        <w:t>тановленных юридических норм, направленных на регу</w:t>
        <w:softHyphen/>
        <w:t>лирование отношений управления и подчинения. Наибо</w:t>
        <w:softHyphen/>
        <w:t>лее развитой формой этого типа власти является консти</w:t>
        <w:softHyphen/>
        <w:t>туционное государство, в котором беспристрастные нор</w:t>
        <w:softHyphen/>
        <w:t>мы четко обозначают правила его функционирования. С другой стороны, эти нормы открыты изменениям, для че</w:t>
        <w:softHyphen/>
        <w:t>го имеются установленные законом процедуры. В систе</w:t>
        <w:softHyphen/>
        <w:t>мах подобного вида власть политической элиты легити</w:t>
        <w:softHyphen/>
        <w:t>мируется «царством закона». Для обоснования своей вла</w:t>
        <w:softHyphen/>
        <w:t>сти элита обращается к действующему законодательств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нституции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Харизматическая легитимность. Она основана на вере в исключительные качества руководителя, которы</w:t>
        <w:softHyphen/>
        <w:t>ми он наделен Богом, т. е. вера в его харизму. Поэтому он иногда даже обожествляется, создается культ его лично</w:t>
        <w:softHyphen/>
        <w:t>сти. Харизматическая власть является относительно не</w:t>
        <w:softHyphen/>
        <w:t>стабильной по сравнению с традиционной и легальной. Харизма тесно связана с качествами личности, в то вре</w:t>
        <w:softHyphen/>
        <w:t>мя как традиция и закон являются фактами обществен</w:t>
        <w:softHyphen/>
        <w:t>ной жизни. Харизматический способ легитимации часто используется в периоды революционных перемен, когда новая власть для признания населением не может опе</w:t>
        <w:softHyphen/>
        <w:t>реться на авторитет традиций или же демократически выраженную волю большинства. В этом случае созна</w:t>
        <w:softHyphen/>
        <w:t>тельно культивируется величие самой личности вождя, авторитет которого освящает институты власти, способ</w:t>
        <w:softHyphen/>
        <w:t>ствует их признанию и принятию населением. Харизма</w:t>
        <w:softHyphen/>
        <w:t>тическая легитимность базируется на эмоциональном, личностном отношении вождя и масс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гитимность власти не ограничивается этими тремя классическими типами. Существуют и другие, например, </w:t>
      </w:r>
      <w:r>
        <w:rPr>
          <w:b/>
          <w:bCs/>
          <w:color w:val="000000"/>
          <w:sz w:val="24"/>
          <w:szCs w:val="24"/>
        </w:rPr>
        <w:t>идеологическая легитимность.</w:t>
      </w:r>
      <w:r>
        <w:rPr>
          <w:color w:val="000000"/>
          <w:sz w:val="24"/>
          <w:szCs w:val="24"/>
        </w:rPr>
        <w:t xml:space="preserve"> Ее суть состоит в оправда</w:t>
        <w:softHyphen/>
        <w:t>нии власти с помощью идеологии, вносимой в массовое со</w:t>
        <w:softHyphen/>
        <w:t>знание. Идеология обосновывает право на управление соответствием власти интересам народа, нации или класса. Иде</w:t>
        <w:softHyphen/>
        <w:t>ологическая легитимность основывается на воздействии на сознание и подсознание людей с помощью методов убежде</w:t>
        <w:softHyphen/>
        <w:t>ния и внушения. Но в отличие от рационально-правовой ле</w:t>
        <w:softHyphen/>
        <w:t>гитимности, апеллирующей к сознанию, разуму, идеологи</w:t>
        <w:softHyphen/>
        <w:t>ческая — однонаправленный процесс, не предполагающий обратных связей, активного участия граждан в выработк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деологи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многие молодые государст</w:t>
        <w:softHyphen/>
        <w:t>ва в попытках получить признание и поддержку населения прибегают к усиленной националистической легитимнос</w:t>
        <w:softHyphen/>
        <w:t>ти. Этот вид легитимности в большей или меньшей степени присущ многим современным государства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иметь в виду, что типы власти связаны с кон</w:t>
        <w:softHyphen/>
        <w:t>кретной политической действительностью. Реально суще</w:t>
        <w:softHyphen/>
        <w:t>ствующие политические системы представляют собой пе</w:t>
        <w:softHyphen/>
        <w:t>реплетение всех трех типов при преобладании одного из них. Поэтому не следует смешивать типы власти, выделяе</w:t>
        <w:softHyphen/>
        <w:t>мые в качестве теоретической концепции, с конкретной ре</w:t>
        <w:softHyphen/>
        <w:t>альностью политических систем, где они проявляются лишь частично и в сочетании друг с другом. В то же время без вы</w:t>
        <w:softHyphen/>
        <w:t>деления этих идеальных типов осмысление реальных поли</w:t>
        <w:softHyphen/>
        <w:t>тических систем было бы невозможно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тели выделяют несколько источников ле</w:t>
        <w:softHyphen/>
        <w:t>гитимно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Участие граждан в управлении,</w:t>
      </w:r>
      <w:r>
        <w:rPr>
          <w:color w:val="000000"/>
          <w:sz w:val="24"/>
          <w:szCs w:val="24"/>
        </w:rPr>
        <w:t xml:space="preserve"> что создает общу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астность людей к политике, проводимой властью, поз</w:t>
        <w:softHyphen/>
        <w:t>воляет гражданам чувствовать себя в определенной мере е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бъекто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ехнократическая легитимность,</w:t>
      </w:r>
      <w:r>
        <w:rPr>
          <w:color w:val="000000"/>
          <w:sz w:val="24"/>
          <w:szCs w:val="24"/>
        </w:rPr>
        <w:t xml:space="preserve"> т. е. легитим</w:t>
        <w:softHyphen/>
        <w:t>ность посредством экономической, военной, образователь</w:t>
        <w:softHyphen/>
        <w:t>ной и т. п. деятельности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случае легитимность находится в прямой зави</w:t>
        <w:softHyphen/>
        <w:t>симости от успехов такой деятельности, Неудачи ослабляют легитимность власти, а успехи укрепляют (например, Япо</w:t>
        <w:softHyphen/>
        <w:t>ния, Южная Корея, Сингапур и др.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Легитимность через принуждение.</w:t>
      </w:r>
      <w:r>
        <w:rPr>
          <w:color w:val="000000"/>
          <w:sz w:val="24"/>
          <w:szCs w:val="24"/>
        </w:rPr>
        <w:t xml:space="preserve"> Все направлено на принуждение, но формы различны. Они проявляются в ограничении прав и свобод граждан. Чем сильнее принуждение, тем ниже уровень легитимности. Сила — это послед</w:t>
        <w:softHyphen/>
        <w:t>ний аргумент власти, с помощью которого она стремится по</w:t>
        <w:softHyphen/>
        <w:t>высить свою легитимность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е место в функционировании власти занимают проблемы делегитимизации, обострение которой может вы</w:t>
        <w:softHyphen/>
        <w:t>звать кризис и даже крах политического режим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причинами делегитимизации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отиворечие между универсальными ценностями, господствующими в обществе, и эгоистическими интереса</w:t>
        <w:softHyphen/>
        <w:t>ми властвующей элиты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отиворечие между идеей демократии и социаль</w:t>
        <w:softHyphen/>
        <w:t>но-политической практикой. Это проявляется в попытке ре</w:t>
        <w:softHyphen/>
        <w:t>шить проблемы силовым путем, нажимом на средства мас</w:t>
        <w:softHyphen/>
        <w:t>сов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тсутствие в политической системе механизма по защите интересов народных масс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нарастание бюрократизации и коррумпированности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национализм, этнический сепаратизм в многонаци</w:t>
        <w:softHyphen/>
        <w:t>ональных государствах, проявляющиеся в отвержении фе</w:t>
        <w:softHyphen/>
        <w:t>деральной власти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потеря правящей элитой веры в правомерность сво</w:t>
        <w:softHyphen/>
        <w:t>ей власти, возникновение внутри нее острых социальных противоречий, столкновение разных ветвей власт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ы наиболее важные проблемы легитимности власти, которая в современных условиях приобретает чрез</w:t>
        <w:softHyphen/>
        <w:t>вычайно важ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ласть: очерки политической философии Запада // Под ред. Мшениверадзе М. М. М., 1995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Ильин И. Аксиомы власти . 1994. Краснов Б. И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Разуваев В. В. Власть в России: бюрократическое измерение 1995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Шестопал В. Б. Образ власти в России: желания и реальность  1995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воей работе я попыталась раскрыть феномен политической власти в</w:t>
        <w:br/>
        <w:t>некоторых ее основных проявлениях. Власть и есть та основа, которая</w:t>
        <w:br/>
        <w:t>определяет политику; власть существует везде, где есть совместная</w:t>
        <w:br/>
        <w:t>деятельность; это необходимый атрибут общественных отношений, суть</w:t>
        <w:br/>
        <w:t>которого заключается в переводе материальных и духовных интересов и сил</w:t>
        <w:br/>
        <w:t>в совместное действие. Для того чтобы обеспечить совместность в любом</w:t>
        <w:br/>
        <w:t>деле, кто-то должен взять на себя инициативу распоряжения. Эта</w:t>
        <w:br/>
        <w:t>инициатива либо принимается, либо оспаривается. Такова абстрактная</w:t>
        <w:br/>
        <w:t>модель функционирования власти: господства, доминирования и согласия и</w:t>
        <w:br/>
        <w:t>подчинения. В реализации же действительного властного акта дело обстоит</w:t>
        <w:br/>
        <w:t>гораздо сложнее. Подчинение и сопротивление оказываются переплетенными</w:t>
        <w:br/>
        <w:t>между собою весьма сложным и для каждого отдельного случая специфическим</w:t>
        <w:br/>
        <w:t xml:space="preserve">образом. </w:t>
        <w:br/>
        <w:br/>
      </w:r>
    </w:p>
    <w:sectPr>
      <w:footerReference w:type="default" r:id="rId2"/>
      <w:footerReference w:type="first" r:id="rId3"/>
      <w:type w:val="nextPage"/>
      <w:pgSz w:w="11906" w:h="16838"/>
      <w:pgMar w:left="1980" w:right="12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5:00Z</dcterms:created>
  <dc:creator>Элина</dc:creator>
  <dc:description/>
  <cp:keywords/>
  <dc:language>en-US</dc:language>
  <cp:lastModifiedBy>SYSTEM</cp:lastModifiedBy>
  <cp:lastPrinted>2006-01-31T12:58:00Z</cp:lastPrinted>
  <dcterms:modified xsi:type="dcterms:W3CDTF">2011-09-11T14:05:00Z</dcterms:modified>
  <cp:revision>2</cp:revision>
  <dc:subject/>
  <dc:title>Министерство образования и науки Российской Федерации</dc:title>
</cp:coreProperties>
</file>