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й проек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но: «Жостовский букет 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 xml:space="preserve">Выполнила: ученица 11-го класса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дке Марина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ила: Ерыгина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а Николаев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возникнов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ткое определение дизайнерской задачи и выбор мод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материа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згото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асчё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лечение художественными ремеслами: плетением, вязанием, вышивкой – моё хобби, которое доставляет мне большую радость. Я приложила в процессе вышивания большую фантазию, терпение, упорство, творческое вдохновение и вот создала это замечательное панно. Эффект будет потрясающим - оказалось, что издалека картина выглядела, будто написанное кистью художника. А вблизи можно было увидеть затейливую рельефную вышив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лекаясь вышиванием можно создать красивый неповторимый интерьер. Украшением моей комнаты является изделие, вышитое своими руками. Это может быть хорошим подарком на какой-нибудь празд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произведение должно быть выполнено по заранее продуманному плану для конкретной цели и в определённом свете. Для изготовления панно с ручной вышивкой следует принять факторы, приведённые в Приложени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озникшей пробл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видела панно, выполненное, шелковыми нитями мне панно очень понравилось, и мне тут же захотелось его выполни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История возникновения выши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йшие вышивки, сохранившиеся до наших дней, были выполнены в 4-5 вв. до н.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евнем Китае. О развитии вышивания в Древней Греции и Древнем Риме свидетельствуют мифы о вышивальщице Арахне. Гречанки и римлянки использовали разнообразные ленты для украшения одежды и причесок, декорировали ими гобелены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менение лент для украшения одежды и интерьера наблюдается в 14 в. В этот период ленто-ткачеством славилась лионские ткачи. В 15-16 вв. прогресс текстильного производства в Европе позволил обеспечить многочисленных желающих качественными шелковыми л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 в. европейский костюм в стиле барокко отличался пышностью и огромным количеством вышитых украшение. Эпоха рококо следующего века носила черты хрупкости и утонченности. Мода тех времен диктовала применение множества декорирующих элементов в одежде. Платья украшали ленточными рюшами, бантами, цветами. В тот период популярной становилась вышивка лентами. Вспыхнув своим блеском и разнообразием в середине 19 в., этот вид ленточного творчества в последующие периоды становился менее популярны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ткое определение дизайнерской задачи и выбор мод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235075" cy="156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дель№1. «Жостовский буке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но выполнено шелковыми лентами. Множество разных и красивых цветов. Это панно украсит любой уголок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35075" cy="1402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дель№2. «Букет нежных роз»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на выполнена шелковыми лентами. Красивый букет можно использовать как картину и как украшение оде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6180" cy="1503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дель№3. «Цветок папоротни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а выполнена шелковыми лентами. Прекрасное украшение и дополнение к вашему интерьеру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редложенных моделей, я выбрала модель №1. Потому что ярко и красиво выполнены цветы и их много, а я очень люблю цве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материа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142" w:firstLine="737"/>
        <w:jc w:val="both"/>
        <w:rPr>
          <w:sz w:val="28"/>
          <w:szCs w:val="28"/>
        </w:rPr>
      </w:pPr>
      <w:r>
        <w:rPr>
          <w:sz w:val="28"/>
          <w:szCs w:val="28"/>
        </w:rPr>
        <w:t>Шелковые ленты шириной 1,5 см светло розового и темно розового цве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лковые ленты шириной 5 мм светло розового, красного, белого, светло и темно зеленого, фиолетового, синего, оранжевого, желтого цве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и «Мулине» зеленого цве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се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олка для вышивке лентами, иголка для ручного шитья 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ь красного цве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хнология изготовления мод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56845</wp:posOffset>
                </wp:positionV>
                <wp:extent cx="5330825" cy="7493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749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9"/>
                              <w:gridCol w:w="2221"/>
                              <w:gridCol w:w="6"/>
                              <w:gridCol w:w="3039"/>
                            </w:tblGrid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следова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ыполнения изделия.  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Графическо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зображение.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струменты и приспособл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На красной ткани нанести меловыми линиями схемы узора.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кань, ме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Ткань вставить в пяльцы и закрепить.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яльц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Для 5 роз прокладывание каркасных нитей с учетом цветом роз и их диаметра.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ти мулине желтого розового. Красного, оранжевого цвета, игла для ручного шить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9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 Обвитие 5 каркасных нитей, исходящих лучеобразно из центра круга розы: проведение ленты то над , то под каркасной нитью.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Шв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Звездочка»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Шелковые ленты желтого, светло розового, красного, оранжевого цвета, игла для вышивания лентам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 Изображение темно рожовой астры воздушными незатянутыми петлями высотой 2 см.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петля не затянутая», и «петля с прикрепом».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елковые ленты фиолетового и темно розового цвета, игла для вышивания лента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31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.Выполнение мелких белых цветков вдоль стебельчатых зеленых строчек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тамбурный», «петля с глазком».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Шелковые ленты белого цвета и нити мулине зеленого цвета , игла для вышивания лентам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Выполнение листьев вокруг роз и астры петлями с прикрепом , а лепестков ромашек и их листвы длинными стежками с завитками.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петля с прикрепом»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елковые ленты желтого, белого и зеленого цвета, игла для вышивания лента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Пришивание ручными стежками скрученных лент для стеблей.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закрученные петли»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елковые ленты зеленого цвета, игла для вышивания лента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. После выполнения всех элементов, ткань вставить в пяльцы для панно. 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кань, пяльц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. Убрать излишки ткани 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итк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590pt;mso-wrap-distance-left:9pt;mso-wrap-distance-right:9pt;mso-wrap-distance-top:0pt;mso-wrap-distance-bottom:0pt;margin-top:12.3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9"/>
                        <w:gridCol w:w="2221"/>
                        <w:gridCol w:w="6"/>
                        <w:gridCol w:w="3039"/>
                      </w:tblGrid>
                      <w:tr>
                        <w:trPr>
                          <w:trHeight w:val="924" w:hRule="atLeast"/>
                        </w:trPr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следовательнос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ыполнения изделия.  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Графическо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зображение.</w:t>
                            </w:r>
                          </w:p>
                        </w:tc>
                        <w:tc>
                          <w:tcPr>
                            <w:tcW w:w="30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струменты и приспособления.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На красной ткани нанести меловыми линиями схемы узора.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кань, мел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Ткань вставить в пяльцы и закрепить.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яльцы.</w:t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Для 5 роз прокладывание каркасных нитей с учетом цветом роз и их диаметра.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ти мулине желтого розового. Красного, оранжевого цвета, игла для ручного шитья.</w:t>
                            </w:r>
                          </w:p>
                        </w:tc>
                      </w:tr>
                      <w:tr>
                        <w:trPr>
                          <w:trHeight w:val="1419" w:hRule="atLeast"/>
                        </w:trPr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Обвитие 5 каркасных нитей, исходящих лучеобразно из центра круга розы: проведение ленты то над , то под каркасной нитью.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Швы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Звездочка»</w:t>
                            </w:r>
                          </w:p>
                        </w:tc>
                        <w:tc>
                          <w:tcPr>
                            <w:tcW w:w="30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Шелковые ленты желтого, светло розового, красного, оранжевого цвета, игла для вышивания лентами. 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Изображение темно рожовой астры воздушными незатянутыми петлями высотой 2 см.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петля не затянутая», и «петля с прикрепом».</w:t>
                            </w:r>
                          </w:p>
                        </w:tc>
                        <w:tc>
                          <w:tcPr>
                            <w:tcW w:w="30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елковые ленты фиолетового и темно розового цвета, игла для вышивания лентами.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31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.Выполнение мелких белых цветков вдоль стебельчатых зеленых строчек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тамбурный», «петля с глазком».</w:t>
                            </w:r>
                          </w:p>
                        </w:tc>
                        <w:tc>
                          <w:tcPr>
                            <w:tcW w:w="30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Шелковые ленты белого цвета и нити мулине зеленого цвета , игла для вышивания лентами. 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31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Выполнение листьев вокруг роз и астры петлями с прикрепом , а лепестков ромашек и их листвы длинными стежками с завитками.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петля с прикрепом»</w:t>
                            </w:r>
                          </w:p>
                        </w:tc>
                        <w:tc>
                          <w:tcPr>
                            <w:tcW w:w="30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елковые ленты желтого, белого и зеленого цвета, игла для вышивания лентами.</w:t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Пришивание ручными стежками скрученных лент для стеблей.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закрученные петли»</w:t>
                            </w:r>
                          </w:p>
                        </w:tc>
                        <w:tc>
                          <w:tcPr>
                            <w:tcW w:w="30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елковые ленты зеленого цвета, игла для вышивания лентами.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. После выполнения всех элементов, ткань вставить в пяльцы для панно. </w:t>
                            </w:r>
                          </w:p>
                        </w:tc>
                        <w:tc>
                          <w:tcPr>
                            <w:tcW w:w="2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кань, пяльцы.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. Убрать излишки ткани </w:t>
                            </w:r>
                          </w:p>
                        </w:tc>
                        <w:tc>
                          <w:tcPr>
                            <w:tcW w:w="2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итк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кономические расчё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бестоимость изделия – денежное выражение, текущих затрат на производство и реализацию продук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оимость изделия – себестоимость плюс транспортные расходы и торговая нацен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ть стоимость ткани, ниток, фурнитуры и различных приспособ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ить расходы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бщие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ремя, затраченное на изгото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тоимость аналогичного изделия в магазин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во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расчё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038860</wp:posOffset>
                </wp:positionV>
                <wp:extent cx="5172710" cy="15824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9"/>
                              <w:gridCol w:w="3025"/>
                              <w:gridCol w:w="2452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едмета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мма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Шелковые ленты 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0 цветов 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яльцы для панно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гла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кань (бязь)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. 20см шир. 15см.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124.6pt;mso-wrap-distance-left:9pt;mso-wrap-distance-right:9pt;mso-wrap-distance-top:0pt;mso-wrap-distance-bottom:0pt;margin-top:81.8pt;mso-position-vertical-relative:page;margin-left:3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9"/>
                        <w:gridCol w:w="3025"/>
                        <w:gridCol w:w="2452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дмета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мма (руб.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Шелковые ленты 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0 цветов 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0 руб.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яльцы для панно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шт.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0 руб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ла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шт.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 руб.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кань (бязь)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. 20см шир. 15см.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 руб.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0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траты: 1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имость аналогичного изделия в магазине: 200руб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Лучше панно выполнять самой т.к. ты выполнишь его для себя по своему вкусу и с душой. И конечно будет дешевле. 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sz w:val="28"/>
          <w:szCs w:val="28"/>
        </w:rPr>
        <w:t>Стоимость изделия: 150 руб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51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808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808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color w:val="99336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8000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50:00Z</dcterms:created>
  <dc:creator>GERA</dc:creator>
  <dc:description/>
  <cp:keywords/>
  <dc:language>en-US</dc:language>
  <cp:lastModifiedBy>SYSTEM</cp:lastModifiedBy>
  <cp:lastPrinted>2008-05-20T18:40:00Z</cp:lastPrinted>
  <dcterms:modified xsi:type="dcterms:W3CDTF">2011-09-11T13:50:00Z</dcterms:modified>
  <cp:revision>2</cp:revision>
  <dc:subject/>
  <dc:title> </dc:title>
</cp:coreProperties>
</file>