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матизированная обработка налоговой информации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Принципы автоматизации налоговой служб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/>
        <w:t>Содерж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4"/>
        <w:gridCol w:w="496"/>
      </w:tblGrid>
      <w:tr>
        <w:trPr/>
        <w:tc>
          <w:tcPr>
            <w:tcW w:w="907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…………………………………………………………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7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труктура системы управления Государственной налоговой службой.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7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формационно-логическая модель автоматизации компонентов налоговой службы……………………………………………………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07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…………………………………………………………………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07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литературы……………………………………………………………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ая власть во все времена нуждалась в средствах для своего содержания, но методы привлечения этих средств менялись в зависимости от обстоятельств и уровня развития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ый период функционирования  промышленных  предприятий  в Российской Федерации — период изменения внешней среды хозяйствования, заключающийся в ужесточении конкурентной борьбы в секторе обрабатывающей промышленности (прежде всего с привлечением  иностранных  инвестиций); увеличении давления со стороны естественных монополистов; социальной сферы (как находящейся на балансе промышленных предприятий, так и в муниципальной собственности). Функционирование Государственных органов характеризуется наличием высоких  издержек ведения  бизнеса,  основная  доля  которых приходится на налоговое администрирование, имеющее сложную структуру и методологию взимания налоговых и иных приравненных к налогам платеж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йствующая ныне налоговая система России практически введена с 1992 г. и основывается на более чем 20 законах, охватывающих, по сути, все сферы экономической жизни государства. По своей структуре и принципам построения новая налоговая система в основном отражает общераспространенные в мировой практике налоговые системы. Перечень применяемых видов налогов практически соответствует общепринятому в  современной  рыночной  экономике  и  в значительной части набору налогов и сборов, применявшихся в нашей практике ран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множества экономических рычагов, при помощи которых государство воздействует на рыночную экономику, важное место занимают налоги. Налоги, как и вся налоговая система, являются мощным инструментом управления экономикой в условиях рынка. От того, насколько правильно построена система налогообложения, зависит эффективное функционирование  всего  народного хозяйства.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системы управления Государственной налоговой службой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я задачу информатизации Государственной налоговой службы, нужно знать, какие функции она выполняет, на каком уровне и как осуществляется взаимодействие между уровнями иерарх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управления налогообложением в Российской Федерации представляет собой единую централизованную систему, построенную по принципу многоуровневой иерархической организации: республиканского, областного и районного уровней. Каждый уровень имеет свои функции и специф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ом (субъектом) управления системой налогообложения в России является Государственная налоговая служба РФ, состоящая из подразделений, осуществляющих методологическое руководство и контроль за налогообложением по видам (отраслям) нало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бластному уровню относятся государственные налоговые инспекций входящих в состав Российской Федерации республик, краев, областей, городов республиканского подчи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ый уровень охватывает государственные налоговые инспекции городов краевого, областного подчинения, сельских районов, районов в городах республиканского и областного подчи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задачей налоговых служб Российской Федерации является контроль за соблюдением законодательства о налогах, правильностью их исчисления, полнотой и своевременностью внесения в соответствующие бюджеты государственных налогов и других платежей, установленных законодательством Российской Федерации и республик в её составе, органами государственной власти краев, областей, автономных образований, городов Москвы и Санкт-Петербурга, районов, городов, районов в городах в пределах их компете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овые налоговые службы осуществляют непосредственное взаимодействие с налогоплательщиками посредством реализации определенных фун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функциями государственных налоговых инспекций по районам, городам без районного деления и районам в городах являю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уществление контроля за соблюдением законодательства о налогах и других платежах в бюдж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еспечение своевременного и полного учета плательщиков налогов и платежей в бюдж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еспечение правильности исчисления платежей гражданам Российской Федерации, иностранным гражданам и лицам без гражданства, а также поступление этих платежей в соответствующий бюдж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Контроль за своевременностью представления плательщиками бухгалтерских отчетов и балансов, налоговых расчетов, отчетов, деклараций и других документов, связанных с исчислением и уплатой платежей в бюджет, а также проверка достоверности этих документов в части правильности определения прибыли, дохода, иных объектов обложения и исчисления налогов и других платежей в бюдж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существление возврата излишне взысканных и уплаченных налогов и других обязательных платежей в бюджет через банки и иные финансово-кредитные учре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заимодействие с соответствующими органами исполнительной власти, правоохранительными и финансовыми органами, банками по вопросам контроля за правильностью реализации и исполнения налогоплательщиками законодательных и других распорядительных докумен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ередача правоохранительным и судебным органам материалов по фактам нарушений, за которые предусмотрена уголовная ответствен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Обеспечение правильности применения финансовых санкций, предусмотренных законодательством Российской Федерации и республик в её составе за нарушение обязательств перед бюджетом, административных штрафов за эти нарушения и своевременность взыскания средств по ни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мотр, фиксация содержания и изъятие у предприятий, учреждений и организаций документов, свидетельствующих о сокрытии (занижении) прибыли (до хода) или иных объектов от налогооблож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Осуществление работ по учету, оценке и реализации конфискованного, бесхозного имущества и имущества, перешедшего по праву наследования к государству, и кла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олучение от предприятий, учреждений, организаций, финансовых органов и банков документов, на основании которых ведут оперативно-бухгалтерский учет (по каждому плательщику и виду платежа) сумм налогов и других платежей, подлежащих уплате и фактически поступивших в бюджет, а также сумм финансовых санкций и административных штраф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Приостановление операций предприятий, учреждений, организаций и граждан по расчетным и другим счетам в банках и иных финансово-кредитных учреждениях в случаях непредставления (или отказа представить) государственным налоговым инспекциям и их должностным лицам бухгалтерских отчетов, балансов, расчетов, деклараций и других документов, связанных с исчислением и уплатой налогов и иных обязательных платежей в бюдж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Составление, анализ и представление вышестоящим государственным налоговым органам установленной отчетности, а районным и городским финансовым органам — ежемесячных сведений о фактически поступивших суммах налогов и других платежах в бюдж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Рассмотрение заявлений, предложений и жалоб граждан, предприятий и организаций по вопросам налогообложения и жалоб на действие должностных лиц государственных налоговых инспек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Ведение в установленном порядке делопроизводства, осуществление учета поступающей корреспонденции и бланков документов строгой отче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структура системы управления налогообложением Российской Федерации соответствуют её административно-территориальному де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Государственной налоговой службы РФ являются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ет налогоплательщиков (по категориям, территории, видам налогообложения, роду деятельност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ет поступления налогов (по категориям налогоплательщиков, территории, видам налогов, роду деятельности, банка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нализ динамики поступления налогов по всем отслеживаемым признак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формирование органов власти о поступлении налогов (республиканских, местных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вершенствование функционирования системы налогообложения (законодательная инициатива, методические разработки, информационное обеспечение, взаимодействие с органами власти в части исполнения налогового законодательств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формирование налогоплательщиков по вопросам налогового законодательства и разъяснение им системы налогооб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системы управления налогообложением состоит в оптимальном и эффективном развитии экономики посредством воздействия на объекты управления: госпредприятия, кооперативные и общественные организации, совместные предприятия, акционерные общества (АО), малые предприятия, население и т.д. со стороны субъекта управления — государства в лице налоговой службы — системой установленных законодательством нало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шеизложенным можно определить цели функционирования автоматизированной информационной системы (ЛИС) «НАЛОГ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вершенствование оперативности работы и производительности труда налоговых инспекто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ышение достоверности данных по учету налогоплательщиков и эффективности контроля за соблюдением налогового законодатель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перативное получение данных о поступлении налогов (по каждому налогоплательщику или группе налогоплательщиков, по каждому виду налогов или группе налогов) по запросу на любую дату учета на любых вертикальных уровнях системы управления налогообложени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лучшение качества и оперативности бухгалтерского уч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глубленный анализ динамики поступления сумм налогов и возможность прогноза этой динам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ение полной и своевременной информированности налоговых инспекций всех уровней о налоговом законодательстве на любую дату учета, начиная с текущей и ране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воевременное информирование администрации обслуживаемой территории о поступлении налогов и соблюдении налогового законодатель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кращение объема бумажного документооборо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вершенствование оперативности и качества принимаемых решений по управлению налогообложением с целью повышения эффективности его функционирова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Информационно-логическая модель автоматизации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онентов налоговой служб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ой из приоритетных задач налоговой службы являются разработка и реализация целевой комплексной программы информатизации налоговых органов города — как системы мер организационного, научно-технического, кадрового, материального и финансового характера, направленных на решение проблем информационного обесп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работки такой программы определим объекты информат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информатизации распределяются по двум основным уровням: региональному и территориальн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егиональном уровне объектом информатизации являются аппарат Государственной налоговой инспекции по краям, областям и городам Москве и Санкт-Петербургу (руководство налоговой инспекции), налоговые управления, Управление методики и ревизий, Управление учета и отчетности, Управление анализа и прогнозирования, Контрольное управление, Управление налогообложения иностранных юридических и физических лиц, Юридическое управление, Бюро государственного реестра предприятий, Управление кадров и учебных заведений, Управление делами, Управление материально-технического снабжения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йонном уровне к объектам информатизации относятся государственные территориальные налоговые инспекции (ГТН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одход к информатизации налоговой службы Москвы, которая реализует принцип двухуровневой структуры, обозначенной выше, и вполне может быть перенесена на различные регионы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информатизации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здание информационной системы налоговой службы области, гор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работка и внедрение в практику работы новых эффективных информационных технолог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здание современной коммуникационной сети, обеспечивающей информационный обмен как внутри системы, так и с информационными системами Государственной налоговой службы РФ, налоговой полиции и другими информационными системами служб администрации области, гор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готовка кадров к работе в новой информационной сре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казанных направлений потребует определенных материальных затрат. Вместе с тем эффект от правильно спланированной и проведенной в жизнь политики информатизации дает значительный выигрыш. Результатами информатизации являются не только принципиально новые возможности для решения задач, стоящих перед налоговой службой города, но и изменения в характере труда специалистов в сторону его интеллектуализации, освобождения от рутинных опер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тизация создает возможности для внедрения проблемно-целевого метода управления налоговой службой города,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тизация должна обеспечивать создание условий для эффективного решения стоящих перед налоговой службой города, области задач и основываться на комплексном охвате основных направлений деятельности. При этом максимальный эффект достигается только тогда, когда информатизация пронизывает деятельность организации в целом, приобретает масштабы системы. Этому способствует прогресс в области вычислительной техники. Развитие средств интегрированной обработки данных позволяет значительно повысить оперативность и эффективность решения управленческих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е использование непосредственно на рабочих местах персональных ЭВМ, соединенных локальной вычислительной сетью, дает возможность организовать индивидуализированную обработку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вычислительные мощности персонализируются, но при этом сохраняются централизованные базы данных, дополненные внутренней и внешней электронной связ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яемые информационные технологии призваны реализовать принцип: «Нужную информацию нужному сотруднику в нужное врем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централизованный сбор и обработка информации (на рабочем месте сотрудника) позволят повысить полноту, точность и актуальность готовящихся документов, увеличить скорость их подготовки. Производительность труда на рутинных операциях увеличивается в несколько раз за счет применения на автоматизированных рабочих местах (АРМ) специального программного обесп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развитых средств электронной коммуникации (сетевые средства, электронная почта и др.) экономит до 20% рабочего времени. Общая стоимость обработки документов за счет применения электронных средств обработки и передачи информации уменьшается в 10–15 р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вая практика отвергла как неэффективные попытки сверхцентрализации и монополизации информационной деятельности. Наибольший эффект от создания общесистемных банков данных достигается тогда, когда они создаются в подразделениях, по роду своей деятельности осуществляющих анализ и оценку информация. В этом случае производятся естественное накопление и обработка сведений, поступающих в соответствии с установленными задачами и функциями подразделений в места их оценки и принятия решений, обеспечиваются полнота и актуальность банков данных, не нарушая традиционных, отлаженных взаимосвяз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требованием к информатизации налоговой службы города является обеспечение конфиденциальности информации, её защиты от несанкционированного доступа, преднамеренного уничтожения и хищения. Реализация этих условий должна достигаться системой организационных, технических и программных средств защи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новными принципами информатизации налоговой службы города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мплексность и системность информатизации, её подчиненность решению задач, стоящих перед налоговой службой в настоящее время и на перспективу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ктивность в обеспечении информационных потребностей пользоват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этапность и преемственность в проведении информат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теграция с программой информатизации Государственной налоговой службы РФ и концепцией создания межведомственной информационной системы гор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пределенность хранения и обработки информ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копление информации в банках данных в местах её использ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вместимость общесистемных банков данных по входу, выходу и базовым задач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оставление пользователю удобного, автоматизированного доступа к информации в пределах установленной компетен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дноразовый ввод информации и многократное, многоцелевое её использова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теллектуализация обработки информ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ение требуемой конфиденциальности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информационного обеспечения Государственной налоговой инспекции определяются потребностями оперативного учета налогоплательщиков, контроля за соблюдением налогоплательщиками законодательства по вопросам налогообложения, своевременной и правильной уплатой налогов и других выплат в бюдж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поступающая в налоговые инспекции информация делится на следующие пото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ведения о юридических и физических лицах, находящихся на данной территор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информация о поступлении и возврате налогов и других платеже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ведения о доходах, полученных всеми находящимися на данной территории плательщик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формация, необходимая для организации работы налоговой инспе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включ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истему классификации и кодир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нифицированную систему документации; иерархическую систему банков данных; систему защиты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 территориальной налоговой инспекции циркулируют следующие потоки данны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ходящая информация по физическим лиц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явление на регистра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чие заявления, письма и жалобы гражда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кт обследования (опрос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екларация о совокупном денежном доход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кт проверки расчета налога с владельцев строений и земельного нало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ведения о суммах доходов, выплаченных гражданину за год не по месту основной рабо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ведения об авторских вознагражден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ходящая информация по юридическим лиц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тав и учредительный догово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видетельство о регист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мер и дата регистрации в налоговой инспе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точники формирования уставного фон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аланс и приложения к нем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формация по авансовым платеж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исьма, исковые зая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кты проверок плательщиков налоговыми орган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логовые расчеты и акты проверок налоговой поли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равка о внесении в Госреестр предприятий, организа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ицензия на право ведения той или ин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кладная записка на штраф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ходящая информация из банковских учрежд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мориальные ордера и уведом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тежные поручения, выписки, инкассовые поруч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тежные извещения; отчет о кассовом исполнении бюджета; сведения о вновь открываемых расчетных и бюджетных счет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ведения о финансовых операц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ходящая информация из директивных орган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шения, постановления, приказы, распоря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исьма, телеграммы, разъяснения, запросы, инстр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информация по оперативно-бухгалтерскому учет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естр поступлений, акты сверки расчетов с налогоплательщиками и акты сверки поступлений по городскому бюдже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четы, заключ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кассовые поручения и реестр к ни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информация по камеральным проверк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четы и расчеты по налогам и платежам; распределение доначисленных сумм; финансовые санкции и их распределение; справки о представлении деклараций; платежные извещения насел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информация по ревиз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кты ревиз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кты проверок правильности взимания госпошлины и подоходного налога с гражда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токолы, постановления по делам об административных нарушени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писания о приостановлении операций по счетам в финансово-кредитных учрежден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справочная информац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четы по поступлениям в бюджет и контрольн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налитические записки и статистические таблиц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етные и сводные сведения по налогоплательщик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формация для передачи в вышестоящую организац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формация для передачи в местные директивные органы; и) юридическая информация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сходящие в России изменения в области политики  и  экономики, изменение правовых и бюджетных отношений меж уровнями и ветвями власти, процесс интегрирования российской экономики в мировую, требуют проведения адекватной налоговой политики и построения эффективной,  справедливой и стабильной налогов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иоритетных задач налоговой службы являются разработка и реализация целевой комплексной программы информатизации налоговых органов города — как системы мер организационного, научно-технического, кадрового, материального и финансового характера, направленных на решение проблем информационного обесп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ИС «НАЛОГ» может рассматриваться с двух сторо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зиции основной цели её создания — наиболее полного и своевременного поступления налогов в бюдж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 позиции быстрого и эффективного процесса проектирования и внедрения технологии автоматизированной обработки, передачи и хранения налоговой информации, снижения трудоемкости и стоимости этих работ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нституция Российской Феде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Налоговый Кодекс РФ части первая, вторая, М.:ИНФРА-М, выпуск 16 (36)/2005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Закон РФ от 27 декабря 1991 г. "Об основах налоговой системы Российской Федерации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Петрова. Г.В. Налоговое право: Учебник для вузов.,2-ое изд.,М.: Инфра-М), 2001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Пепеляев С.Г. «Основы налогового права», Учебник для вузов.,М.: ИНФРА – М), 2001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Акуленок Д.Н. Налоговый портфель. Учебное пособие для вузов. - М.: Сомитек, 2001г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3:45:00Z</dcterms:created>
  <dc:creator>Serj</dc:creator>
  <dc:description/>
  <cp:keywords/>
  <dc:language>en-US</dc:language>
  <cp:lastModifiedBy>SYSTEM</cp:lastModifiedBy>
  <dcterms:modified xsi:type="dcterms:W3CDTF">2011-09-11T13:45:00Z</dcterms:modified>
  <cp:revision>2</cp:revision>
  <dc:subject/>
  <dc:title>Автоматизированная обработка налоговой информации</dc:title>
</cp:coreProperties>
</file>